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MS Mincho;ＭＳ 明朝" w:cs="Arial"/>
          <w:sz w:val="20"/>
          <w:szCs w:val="20"/>
          <w:lang w:val="en-US"/>
        </w:rPr>
      </w:pPr>
      <w:r>
        <w:rPr>
          <w:rFonts w:eastAsia="MS Mincho;ＭＳ 明朝" w:cs="Arial" w:ascii="Arial" w:hAnsi="Arial"/>
          <w:sz w:val="20"/>
          <w:szCs w:val="20"/>
          <w:lang w:val="en-US"/>
        </w:rPr>
        <w:t>ЄВГЕН МАЛАНЮК</w:t>
      </w:r>
    </w:p>
    <w:p>
      <w:pPr>
        <w:pStyle w:val="Normal"/>
        <w:jc w:val="center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* * *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 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Високий ранок. Камінь ненагрітий,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Сочистий кущ і поруч — синя тінь.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Вузьке від спеки річкове корито.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Уламки скель. Акварелева рінь.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 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Прокинься лиш. Хіба ж це не знайоме?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Не Сугоклей? Не висохлий Інгул?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Ці майже зовсім гранітові зломи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І здовж долини вітру рівний гул...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 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Перечекай. Це ще не чорна осінь: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Це — золота, як згадка про весну,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Це здогад той, що не доснився й досі,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Що все трива в анабіозі сну.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196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3T13:17:00Z</dcterms:created>
  <dc:creator>Evgeny Vasiliev</dc:creator>
  <dc:description/>
  <cp:keywords/>
  <dc:language>en-US</dc:language>
  <cp:lastModifiedBy>Evgeny Vasiliev</cp:lastModifiedBy>
  <dcterms:modified xsi:type="dcterms:W3CDTF">2005-11-13T13:17:00Z</dcterms:modified>
  <cp:revision>1</cp:revision>
  <dc:subject/>
  <dc:title>ЄВГЕН МАЛАНЮК</dc:title>
</cp:coreProperties>
</file>