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ОЯКАМ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хутко згасло сяйво слав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коротко тривала мст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Лягли знесилені літа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роки, на десятиліття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всю добу. І сивий згар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ого нещасного поліття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наших чолах — знаком кар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уди б не йшли, де б не спинилис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рожнє поле у очах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серце судорожніш билось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 непереспаних ночах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серце свій передчувало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Останній скорч.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А мертвий зір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 бачитиме: даль, навалу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нерозкаяний простір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7.Х. 19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8:00Z</dcterms:created>
  <dc:creator>Evgeny Vasiliev</dc:creator>
  <dc:description/>
  <cp:keywords/>
  <dc:language>en-US</dc:language>
  <cp:lastModifiedBy>Evgeny Vasiliev</cp:lastModifiedBy>
  <dcterms:modified xsi:type="dcterms:W3CDTF">2005-11-13T13:18:00Z</dcterms:modified>
  <cp:revision>1</cp:revision>
  <dc:subject/>
  <dc:title>ЄВГЕН МАЛАНЮК</dc:title>
</cp:coreProperties>
</file>