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61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ЄВГЕН МАЛАНЮК</w:t>
      </w:r>
    </w:p>
    <w:p>
      <w:pPr>
        <w:pStyle w:val="Normal"/>
        <w:ind w:firstLine="326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АРЯЗЬКА БАЛАДА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оборима соняшна заглада 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іки, віки — одна блакитна мить!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уди ж поділа, степова Елладо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арязьку сталь і візантійську мідь?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ід синіх меж до сіверських україн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Широчина нестримано росте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в на бандурі велетенській гра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півучим вітром припонтійський степ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арячий день розлив пекуче злото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сам втопивсь у соняшнім меду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Й крізь спокій цей єдина ллється нота 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лаженних бджіл в вишневому саду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иш чорними очима хитрих вікон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сміхнуться молодицями хати 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знову степ пестить мої повіки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знову скитські баби і хрести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иш, як крізь сон, майнуть крилаті вії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ніч очей з-під п'явок гострих брів 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знову — степ. Лишь де-не-де замрі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рхипелаг поснулих хуторів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звенить вода. Це він, це він синіє 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алада хвиль — Дніпро. І на горі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пить Київ — степова Олександрія 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ід злотом царгородських мозаїк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м обертав в державну бронзу владно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Це мудре злото кремезний варяг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звідтіля ж воно текло безвладно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ід ноги орд — на кочівничий шлях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риміли десь козацькії литаври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іки несли не раз залізний дар, 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ін в холодку ж спочив у темній Лаврі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ід мудрості знесилений Владар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А ти не довго гаялась в тривозі: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арматських уст — отруйний, п'яний мед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и віддала татарину в знемозі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чув твій сміх Батиєвий намет)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далі, там, де беріг Кіммерії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ідніс коринфські обриси колон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е Херсонес замріяно білі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снить солодкий, вічний, синій сон,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е кам'янисті межі скитських прерій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різаються в козацький буйний Понт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чалом генуеських кондотьєрів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інцем твоїх бурхливих перепон..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ак лежиш — замріяно-безсила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сходить ніч — і відьмою вночі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и розгортаєш кажанові крила..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, поки по гаях кричать сичі,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 болотах скрегочуть млосні жаби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Шепоче тьма і стогне в снах Дніпро 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етиш, страшна й розхристана, на шабаш —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воїх дітей байстрючу пити кров..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А з Чигрина й з Батурина в тумані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Козацьке сонце тільки виплива)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ва гетьмани виходять мертві й п'яні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кожен довго плаче і співа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дин зітха — єдиним зойком: «Тиміш», 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проклина Виговського всю ніч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другий — той, що огрядніш </w:t>
      </w:r>
    </w:p>
    <w:p>
      <w:pPr>
        <w:pStyle w:val="Normal"/>
        <w:ind w:firstLine="496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стриманіш, 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північ кида блискавками віч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чуть: «Чекай, бо ж — жодного респонсу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и, Орлику, — гаряча голова!»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Коли ж, коли ж знайдеш державну </w:t>
      </w:r>
    </w:p>
    <w:p>
      <w:pPr>
        <w:pStyle w:val="Normal"/>
        <w:ind w:firstLine="595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ронзу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клятий край, Елладо степова?!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6 — 28 6 25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3:17:00Z</dcterms:created>
  <dc:creator>Evgeny Vasiliev</dc:creator>
  <dc:description/>
  <cp:keywords/>
  <dc:language>en-US</dc:language>
  <cp:lastModifiedBy>Evgeny Vasiliev</cp:lastModifiedBy>
  <dcterms:modified xsi:type="dcterms:W3CDTF">2005-11-13T13:17:00Z</dcterms:modified>
  <cp:revision>1</cp:revision>
  <dc:subject/>
  <dc:title>ЄВГЕН МАЛАНЮК</dc:title>
</cp:coreProperties>
</file>