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ШЕВЧЕНКО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поет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бо це ж до болю мал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трибун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бо це лиш рупор мас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вже менш за все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«Кобзар</w:t>
      </w:r>
    </w:p>
    <w:p>
      <w:pPr>
        <w:pStyle w:val="Normal"/>
        <w:ind w:left="246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рас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 ким зайнялось і запалало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корше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бунт буйних майбутніх</w:t>
      </w:r>
    </w:p>
    <w:p>
      <w:pPr>
        <w:pStyle w:val="Normal"/>
        <w:ind w:left="246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с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ум'я, на котрім тьма розтал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бух крові, що зарокотал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рою за довгу ніч образ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тий зір прозрілого раб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нта, що синів свяченим ріже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досвітніх загравах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теп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дужим хрустом випростали криж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ось поруч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усміх, ласка, ма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 садок вишневий коло ха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7:00Z</dcterms:created>
  <dc:creator>Evgeny Vasiliev</dc:creator>
  <dc:description/>
  <cp:keywords/>
  <dc:language>en-US</dc:language>
  <cp:lastModifiedBy>Evgeny Vasiliev</cp:lastModifiedBy>
  <dcterms:modified xsi:type="dcterms:W3CDTF">2005-11-13T13:27:00Z</dcterms:modified>
  <cp:revision>1</cp:revision>
  <dc:subject/>
  <dc:title>ЄВГЕН МАЛАНЮК</dc:title>
</cp:coreProperties>
</file>