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/>
      </w:pPr>
      <w:r>
        <w:rPr>
          <w:rFonts w:eastAsia="MS Mincho;ＭＳ 明朝" w:cs="Arial" w:ascii="Arial" w:hAnsi="Arial"/>
          <w:sz w:val="20"/>
          <w:szCs w:val="20"/>
        </w:rPr>
        <w:t>ПОЛЕ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Б</w:t>
      </w:r>
      <w:r>
        <w:rPr>
          <w:rFonts w:eastAsia="MS Mincho;ＭＳ 明朝" w:cs="Arial" w:ascii="Arial" w:hAnsi="Arial"/>
          <w:sz w:val="20"/>
          <w:szCs w:val="20"/>
        </w:rPr>
        <w:t>ОЮ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поле бою все чека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мріє крізь туман і віддал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Господь не жалує вік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Щоб ось, блукавши, як сновид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Шукать шляху, і важить час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ить гіркі й безсонні ноч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Й даремно підбирать ключа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о літер тих сузір пророчих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2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поле бою нам все те ж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заповітом, і докором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сь розгортається без меж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Узустріч непоборним горам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оно гукає по ночах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оно здригається і стогне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римари юрмляться. І жах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сь опівночі лунко охне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м простором, всім тиском тиш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м мовчанням сліпої ночі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О, поле бою, закричи ж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Розплющ давно засклеплі очі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Гантер, 6.VIII.19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5:00Z</dcterms:created>
  <dc:creator>Evgeny Vasiliev</dc:creator>
  <dc:description/>
  <cp:keywords/>
  <dc:language>en-US</dc:language>
  <cp:lastModifiedBy>Evgeny Vasiliev</cp:lastModifiedBy>
  <dcterms:modified xsi:type="dcterms:W3CDTF">2005-11-13T13:25:00Z</dcterms:modified>
  <cp:revision>1</cp:revision>
  <dc:subject/>
  <dc:title>ЄВГЕН МАЛАНЮК</dc:title>
</cp:coreProperties>
</file>