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ЄВГЕН МАЛАНЮК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ІД ЧУЖИМ НЕБОМ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ужі: й земля, і небо тут, і люд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місяця золотосрібний ріг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Життя давно, як божевільне, блудить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 манівцях заплутаних доріг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сь кревний край кона в останній муц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икун над ним заносить ятаган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ін скажений біль терпить, як Муцій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крапле кров росою з чорних ран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ому ж я тут? Куди ж іще заблудить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езглузда путь і хто остереже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ужа земля, чужі похмурі люди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Й саме життя, здається, вже чуже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2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 треба ні паризьких бруків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і Праги вулиць прастарих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 сняться матернії рук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тара солома рідних стріх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 сниться гук весни і вітер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еселий вітер світлих літ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тут — молюсь, убогий митар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Шукаю Твій вогненний слід..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Hi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  <w:r>
        <w:rPr>
          <w:rFonts w:eastAsia="MS Mincho;ＭＳ 明朝" w:cs="Arial" w:ascii="Arial" w:hAnsi="Arial"/>
          <w:sz w:val="20"/>
          <w:szCs w:val="20"/>
        </w:rPr>
        <w:t xml:space="preserve"> He знайтиі Ніхто не знає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іхто не чув Твоїх плачів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іля всесвітнього Сінаю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Як завше — золото й мечі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3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есь сіре поле в чорних круках,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Що пророкують: «Кари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  <w:r>
        <w:rPr>
          <w:rFonts w:eastAsia="MS Mincho;ＭＳ 明朝" w:cs="Arial" w:ascii="Arial" w:hAnsi="Arial"/>
          <w:sz w:val="20"/>
          <w:szCs w:val="20"/>
        </w:rPr>
        <w:t xml:space="preserve"> Кар</w:t>
      </w:r>
      <w:r>
        <w:rPr>
          <w:rFonts w:eastAsia="MS Mincho;ＭＳ 明朝" w:cs="Arial" w:ascii="Arial" w:hAnsi="Arial"/>
          <w:sz w:val="20"/>
          <w:szCs w:val="20"/>
          <w:lang w:val="uk-UA"/>
        </w:rPr>
        <w:t>!</w:t>
      </w:r>
      <w:r>
        <w:rPr>
          <w:rFonts w:eastAsia="MS Mincho;ＭＳ 明朝" w:cs="Arial" w:ascii="Arial" w:hAnsi="Arial"/>
          <w:sz w:val="20"/>
          <w:szCs w:val="20"/>
        </w:rPr>
        <w:t>»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я тут, на чужинних бруках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Чужий — несу чужий тягар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я на полум'ї розлук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азавше спалюю рок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сниться степ Твій, сняться лук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на узгір'ях — вітряк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м свист херсонського просторуї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м вітер з кришталевих хвиль!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тут: в вікні опустиш штору 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'єш, самотній, смертний біл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4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есу отут страшний свій іспит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знаю, що життя мине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мати, сидячи на призьб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же не вичікують мене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Давно Євгена помина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упокій старенький піп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 весною весна минає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ід запашне зітхання лип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е далі висиха Синюх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Й линя її весела синь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А вітер заголосить глухо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пролітає вдалечінь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Сиріє стріха під дощами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же хата стала нетривка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мати слухають ночами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Бронхітне гавкання Бровка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924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5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о яких ще дорогах шукати причинної долі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Перекотиполем блукати в яких степах?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ітер грає, веселий, хвилюючись по роздоллю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ід зруйнованих міст розвіває горілий пах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аховала перекупка-пам'ять всі сни глибоко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ільки будить горілка на чорнім шляху в корчмі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Ніби в морок душі, в її цвинтарно-мертвий спокій</w:t>
      </w:r>
    </w:p>
    <w:p>
      <w:pPr>
        <w:pStyle w:val="Normal"/>
        <w:ind w:left="2160" w:hanging="0"/>
        <w:rPr/>
      </w:pPr>
      <w:r>
        <w:rPr>
          <w:rFonts w:eastAsia="MS Mincho;ＭＳ 明朝" w:cs="Arial" w:ascii="Arial" w:hAnsi="Arial"/>
          <w:sz w:val="20"/>
          <w:szCs w:val="20"/>
        </w:rPr>
        <w:t>Після чарки отрути влітає сонячний чміль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</w:rPr>
        <w:footnoteReference w:id="2"/>
      </w:r>
      <w:r>
        <w:rPr>
          <w:rFonts w:eastAsia="MS Mincho;ＭＳ 明朝" w:cs="Arial" w:ascii="Arial" w:hAnsi="Arial"/>
          <w:sz w:val="20"/>
          <w:szCs w:val="20"/>
          <w:vertAlign w:val="superscript"/>
        </w:rPr>
        <w:t>[1]</w:t>
      </w:r>
      <w:r>
        <w:rPr>
          <w:rFonts w:eastAsia="MS Mincho;ＭＳ 明朝" w:cs="Arial" w:ascii="Arial" w:hAnsi="Arial"/>
          <w:sz w:val="20"/>
          <w:szCs w:val="20"/>
        </w:rPr>
        <w:t>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І ось все забуваю, і все зникає в сутінні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Зостає лише рівний профіль і зоряний зір,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Та ще заграв глухих за плечима Твоїми тремтіння: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Всі принади Твоєї страшної краси.</w:t>
      </w:r>
    </w:p>
    <w:p>
      <w:pPr>
        <w:pStyle w:val="Normal"/>
        <w:ind w:left="216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1920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Чміль – Джміль (діал.)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4:00Z</dcterms:created>
  <dc:creator>Evgeny Vasiliev</dc:creator>
  <dc:description/>
  <cp:keywords/>
  <dc:language>en-US</dc:language>
  <cp:lastModifiedBy>Evgeny Vasiliev</cp:lastModifiedBy>
  <dcterms:modified xsi:type="dcterms:W3CDTF">2005-11-13T13:24:00Z</dcterms:modified>
  <cp:revision>1</cp:revision>
  <dc:subject/>
  <dc:title>ЄВГЕН МАЛАНЮК</dc:title>
</cp:coreProperties>
</file>