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АМ'ЯТІ Т. ОСЬМАЧК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Не хочу — ні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  <w:r>
        <w:rPr>
          <w:rFonts w:eastAsia="MS Mincho;ＭＳ 明朝" w:cs="Arial" w:ascii="Arial" w:hAnsi="Arial"/>
          <w:sz w:val="20"/>
          <w:szCs w:val="20"/>
        </w:rPr>
        <w:t xml:space="preserve"> — цих похорон. Прост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Хай тільки ворон тричі десь прокряче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вже похований ти, неповторний т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сьмаче-символе, як Вій від мук незрячийі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і, не ув'язнить глина чужин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ою труну, твій попіл вогнепальний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о правнуки, що будуть знов син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еренесуть у тишу спочивальні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садять дуб. І, щоб з землею злит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ебрець розстелять килимом духмяним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низу Дніпро котитиме блакит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в Києві шумітимуть каштан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9.1Х. 196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4:00Z</dcterms:created>
  <dc:creator>Evgeny Vasiliev</dc:creator>
  <dc:description/>
  <cp:keywords/>
  <dc:language>en-US</dc:language>
  <cp:lastModifiedBy>Evgeny Vasiliev</cp:lastModifiedBy>
  <dcterms:modified xsi:type="dcterms:W3CDTF">2005-11-13T13:24:00Z</dcterms:modified>
  <cp:revision>1</cp:revision>
  <dc:subject/>
  <dc:title>ЄВГЕН МАЛАНЮК</dc:title>
</cp:coreProperties>
</file>