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ЄВГЕН МАЛАНЮК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ДНА ПІСНЯ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right="2828" w:hanging="0"/>
        <w:jc w:val="right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 кінці греблі</w:t>
      </w:r>
    </w:p>
    <w:p>
      <w:pPr>
        <w:pStyle w:val="Normal"/>
        <w:ind w:left="2160" w:right="2828" w:hanging="0"/>
        <w:jc w:val="right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Шумлять верби..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Бува, почуєш пісню і спахнеш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екучим болем пізньої любові —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от — далечина Твоїх безмеж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воїх небес нестриманая повінь: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ливе, пливе блакитна широчінь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Росте, росте співучим колом обрій;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ід білих хмар лиш смарагдова тінь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Біжить ланами, лиш вітри недобрі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апружують свій навіжений чвал..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, як забуть Тебе, єдину в світі!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вій зір мені ясніш за сонце світить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воя далека пісня, як хорал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Моя весна. Моя, моя Земляї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ке ж залізне серце муку стерпить: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ттут в недужих мріях уявлять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к «в кінці греблі шумлять верби»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l5.VIIl.l92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23:00Z</dcterms:created>
  <dc:creator>Evgeny Vasiliev</dc:creator>
  <dc:description/>
  <cp:keywords/>
  <dc:language>en-US</dc:language>
  <cp:lastModifiedBy>Evgeny Vasiliev</cp:lastModifiedBy>
  <dcterms:modified xsi:type="dcterms:W3CDTF">2005-11-13T13:23:00Z</dcterms:modified>
  <cp:revision>1</cp:revision>
  <dc:subject/>
  <dc:title>ЄВГЕН МАЛАНЮК</dc:title>
</cp:coreProperties>
</file>