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ЄВГЕН МАЛАНЮК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АТЬКІВЩИНІ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 до Тебе протоптати тропи?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 сивій млі спостерегти мету?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и ж пропалить синій жар Європи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зії проказу золоту?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сь мовчиш, незбагнена, незнана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Мов прозорий жовтень, нежива,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 ж Тобі — прокляття чи осанна?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Мертві звуки, неживі слова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Рівний простір в язвах позолоти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лягає площиною піль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ільки часом — Твій єдиний готик 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овстають жертовники топіль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еретявши безнадійний позем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носячи мірило у безкрай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 завжди беззахисний на грози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умно мріє про майбутній рай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13.Х.193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5:00Z</dcterms:created>
  <dc:creator>Evgeny Vasiliev</dc:creator>
  <dc:description/>
  <cp:keywords/>
  <dc:language>en-US</dc:language>
  <cp:lastModifiedBy>Evgeny Vasiliev</cp:lastModifiedBy>
  <dcterms:modified xsi:type="dcterms:W3CDTF">2005-11-13T13:15:00Z</dcterms:modified>
  <cp:revision>1</cp:revision>
  <dc:subject/>
  <dc:title>ЄВГЕН МАЛАНЮК</dc:title>
</cp:coreProperties>
</file>