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firstLine="297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Лепкий Богдан</w:t>
      </w:r>
    </w:p>
    <w:p>
      <w:pPr>
        <w:pStyle w:val="Normal"/>
        <w:widowControl w:val="false"/>
        <w:snapToGrid w:val="false"/>
        <w:spacing w:lineRule="auto" w:line="256"/>
        <w:ind w:firstLine="297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спів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ав мою колиску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тер рідного Поділля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ливав на сонні вії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епового запах зілля.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ав мою колиску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вук підгірської трембіти,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ід неї зорі меркнуть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осою плачуть квіти.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ав мою колиску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ос недалеких дзвонів,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еселий спів весільний,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умний плач похоронів.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лисав мою колиску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к неволеного люду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— так в серце вколисався,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о смерті не забуду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firstLine="226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1901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11:00Z</dcterms:created>
  <dc:creator>Evgeny Vasiliev</dc:creator>
  <dc:description/>
  <cp:keywords/>
  <dc:language>en-US</dc:language>
  <cp:lastModifiedBy>Evgeny Vasiliev</cp:lastModifiedBy>
  <dcterms:modified xsi:type="dcterms:W3CDTF">2005-11-13T13:11:00Z</dcterms:modified>
  <cp:revision>1</cp:revision>
  <dc:subject/>
  <dc:title>Лепкий Богдан</dc:title>
</cp:coreProperties>
</file>