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Лепкий Богдан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* * * </w:t>
      </w:r>
    </w:p>
    <w:p>
      <w:pPr>
        <w:pStyle w:val="Style15"/>
        <w:ind w:left="3420" w:hanging="0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бік життя, журбо дрібна!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бік, марні тривоги!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ізь темний бір до ясних зір </w:t>
      </w:r>
    </w:p>
    <w:p>
      <w:pPr>
        <w:pStyle w:val="Style15"/>
        <w:ind w:left="34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рубую дорог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римить топір, валиться бір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іщать гнилі колод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там, то тут на шлях падуть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станні перешкод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тогне бір, як дикий звір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інчить життя прокльоно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ам вгорі грядущі дн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звенять побіди дзвоно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ий то спів будучих дн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ля мого вуха милий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ий при нім недолі грім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рний, смішний, безсилий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, громе, бий! Ти, буре, вий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знаю я тривог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ізь горя бір у щастя двір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рубую дороги.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2:00Z</dcterms:created>
  <dc:creator>Evgeny Vasiliev</dc:creator>
  <dc:description/>
  <cp:keywords/>
  <dc:language>en-US</dc:language>
  <cp:lastModifiedBy>Evgeny Vasiliev</cp:lastModifiedBy>
  <dcterms:modified xsi:type="dcterms:W3CDTF">2005-11-13T13:12:00Z</dcterms:modified>
  <cp:revision>1</cp:revision>
  <dc:subject/>
  <dc:title>Лепкий Богдан</dc:title>
</cp:coreProperties>
</file>