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530" w:leader="none"/>
        </w:tabs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Григорій Квітка-Основ’яненко</w:t>
      </w:r>
    </w:p>
    <w:p>
      <w:pPr>
        <w:pStyle w:val="Normal1"/>
        <w:tabs>
          <w:tab w:val="clear" w:pos="708"/>
          <w:tab w:val="left" w:pos="153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А Л Д А Ц Ь К И Й П А Т Р Е Т</w:t>
      </w:r>
    </w:p>
    <w:p>
      <w:pPr>
        <w:pStyle w:val="Normal1"/>
        <w:tabs>
          <w:tab w:val="clear" w:pos="708"/>
          <w:tab w:val="left" w:pos="153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 </w:t>
      </w:r>
    </w:p>
    <w:p>
      <w:pPr>
        <w:pStyle w:val="Normal1"/>
        <w:tabs>
          <w:tab w:val="clear" w:pos="708"/>
          <w:tab w:val="left" w:pos="153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Латинська побрехенька, по-нашому розказана</w:t>
      </w:r>
    </w:p>
    <w:p>
      <w:pPr>
        <w:pStyle w:val="Normal1"/>
        <w:tabs>
          <w:tab w:val="clear" w:pos="708"/>
          <w:tab w:val="left" w:pos="15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 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Бу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олись-то якийсь-то маляр... ось на у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мотається, як його звали, та не згадаю... Ну, дарма; маляр та й маляр.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 то був за скусний! Там морока його зна, як то гарно малював! Чи ви, братики, що читаєте або слухаєте сюю книжку, думаєте, щ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так малюва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росто, абияк, що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роз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ша краску чи червону, чи бурякову, чи жовту, та так просто й маже чи с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, чи скриню? Е,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; тривайте лишень! Таки що вздрить, так з нього патре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чеше; хоч би т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ро або свиня, таки жи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ько воно й є;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посвистиш та й го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! А ще було як намалює що-небудь та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пише - бо й письменний бу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- що се не кавун, а слива, так таки точ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ько слива. Раз... (о 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ху було! Хлоп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аж кишки порвали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реготу) змалював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таки нашого отця Микити кобилу, та як же живо вчистив - так навдивовижу! Ну, намалювавши, та й каже нам: "Тепер, хлоп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ди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ься, що за куме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я буде". А ми кажемо: "Ану-ну, що там буде?" А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каже: "А й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ь лишень за мною та й не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ь патрет попової кобили". От ми, узявши, та й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шли, та по його науще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ю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становили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панотцевого двора;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перли її гарненько; таки точ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ько, як кобила стоїть: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одно око с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п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х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ст вирваний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ебра їй повилазили, та ще й голову понурила, мов пасеться. От як постановили її, а са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узявши, та й попри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али по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плотом, у бур'янах, та й ждемо батюшку, а са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улимося якомога, щоб не реготатися. Аж ось, зирк!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е наш отець Микита (та ще, мабуть, бул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 голов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е та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 всемирну мугиче; а д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зд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 кобилу та й каже: "Що за ледащо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!" (а його батрака та звали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ом). "Кобила, - каже, - 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шла проти но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 двора, а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айдуже; коли б то ме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її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мати!" А д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няв з себе пояс, зав'язав петлю та й став до неї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крадатись, та знай цмока та приговорює: "Тпрусьо, ряба, тпрусьо!", а д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як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йшов близенько, як закине їй на шию пояс, як крикне "тпру!", як потягне до себе, а кобила як впаде, а ми та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ареготались, та нав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кача! А отець Микита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оставсь; стоїть як укопаний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ук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оги оду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сця; а кобила перед ним лежить догори ногам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рки не вдержали, як потягнув її до себе, щоб не втекла. Та вже о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сля розказував, що й довго б стояв, та попадя побачила та й не знала, що з ним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обити: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дувал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одою бризкала, та на превелику силу з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сця звела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вела у хату; так, - каже, - 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ьку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 трясця його била, а кобила усе в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ла, аж поки шалхвеї напився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Так ось такий-то був скусний маляр... те, те, те! тепер згадав: його звали Кузьмою, а по батюш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рохимович. Як тепер його бачу: у си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юп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тяжинових широких штанях, каламайковим поясом пузо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перезане, а зверх китаєва черкеска; на шиї, поверх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ого ко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ра, бумажний красний платок пов'язаний; шкап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чоботи доб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з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ковами; волосся чорне,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чуб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стрижене, а уси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ижень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та гус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та довг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; не часто голивсь, так борода усегда як 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ка. Го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ки не вживав так, щоб через край, а як з приятелями у кунпа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ї, так не проливав; добре було на крила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ва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ласи знав: часто об нього спотикавс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ан Ахвтана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, от таки наш дяк;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вже ту прокляту кабаку так вживав, що не то що! Х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а святого не їстиме, а без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ї пога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ихати не може. Бу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узатий добре, а родом - коли чували - з Бори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ки, Курської губер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ї; а у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слобо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найлуч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огомаз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конопис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й уся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ї маляри; та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-т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родом був, а в нас у се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еленив нову дз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ицю.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аки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где правди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и: що вже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хто лучче не намалює,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озмалює, як богомаз з Бори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вки; вже не жалк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рошей! Як же москаль озьметься за сеє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о, ну! -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почухайся, та й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йди. Торгується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ребує багацько: дай йому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ошту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рошей с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забажа, а як удереть! гай, гай! Йому кажеш - блакитна, а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товче: "Синя-ста". Йому кажеш - не годиться, а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чухається та каже: "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чаво-ста; для хахло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акий бог брядє". Тьфу! на їх голову!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Так про сього-то Кузьму Трохимовича прочув якийсь-то пан, що дуже кохавсь ув огородах; так, бач,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а: гороб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о повикльовують усе, щ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на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а. Так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-то позвав Кузьму Трохимовича та й поєднав його, щоб списав йому салдата, та щоб такий, як живий був, щоб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ороб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оялися. "А буде яка хвальш, прикину, - каже, - т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". О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торжились за десять руб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в грошей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осьмуху го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ки. Отже ж т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малював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салдата, та ще як? Що, я ж кажу, що й живий не буде такий бридкий, як то був намальований: пикатий, мордатий, та ще з здоровенними усами, що не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горобце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та й чол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к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трашний. Мундєр на ньому лепський, гудзиками позащипований, що аж сяє. А оружжо? - так погибель його зна, як то живо списав! Оттак, бачиться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трельне, що й приступитись страшно! А як задивишся на нього, так, бачиться, вже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орушиться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сом морг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очима поводить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уками дьорг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огами дрига, таки та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умаєш: "От п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ить... от битиметь!" Так-то скусно був намальований!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 xml:space="preserve">Ну, змалювавши, Кузьма Трохимович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ума: "Може, не вгоджу пан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; тог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ропал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ро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обота? Повезу куди на ярмарок та й поставлю на база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уду слухати, що будуть люди казати? Коли будуть його жахатис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лякатись, тог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евно: бери, Кузьмо, гро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; коли ж огудять, то ще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правлятиму, аж поки до 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ця доведу"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равсь наш Кузьма Трохимович та й п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свого салдата - коли хто зна - аж у Лип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. От у саму глуху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, як ще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ярмарк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во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в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хазяйство по хатам, спал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 шинкам народ порозходився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ло погасили,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ставив той патрет на са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ярмар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пирав ще лучче, чим по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ську кобилу, щоб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тер не звали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б який п'яний, як поточиться, або свиня, звичайно ходячи по базару, як прийде чухатись до нього, то щоб не звалили. А сам за тим патретом нап'яв яточку та й 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, щоб прислухатись, що буде народ казать про його салдата; та тут же наклав на п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ру красок, що "коли, - каже, - що не так, то я й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малюю". Упоравшись зо в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, при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, понурив голову та й зад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а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рохи, поки ще до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а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 xml:space="preserve">Аж ось стал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т заньматься.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ще не попритухали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рочки, а вже наш Кузьма Трохимович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кочив; понюхав кабаки, прочхавсь, протер о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лою, бо вже тут пак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коли було по воду йти, щоб вмитись;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перезавсь знову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яс притягнув лепсько, насунув шапку по самий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, та й рукавички достав, - бо се, знаєте, було об перших п'я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ках, так вже зо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холод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ули, -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 у своїй ят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б прислухатись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Перш усього блиснуло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ло у каба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... Гай, гай! Вже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 Липцях завелися кабаки, неначе - нехай бог милує - у Расєї.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ж то се узялось? Общество нас так прикрутило, щоб, бач,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купщик за нас, хто не здужа, зносив гро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 подушне; так узявсь не з справж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х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купщи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, а - таки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ого г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ха таїти - знайшовс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наших, хрещених людей, що уступив у їх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ру та, як той Юда, узявсь держат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Лип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руг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ї слободи на московський лад;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же в них не шинок зоветься, а кабак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ам вже уся московська натур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ам усе москаль наголо, як у Туреччи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урки; та усе народ проворний: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оїсть,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оспить, усе об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й дума, щоб заробить ко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ку. Така вже їх московська поведен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я! А як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ьки нашого братчика, хоч б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 каба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обдурюють, так ну, ну, ну! Отсе, коли прийшов з посудиною, щоб купити до хазяйства на с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треба го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ки, та хоч трохи заслухайся або задивись, то й не доллє повної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ри, та мер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й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сипа у твою посудину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же хоч спор, хоч лайся, а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тебе випровадить геть. Коли ж тут хочеш випити, то бу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мто й добрий: за гривню зачерпне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ки таки пов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ьку; тут станеш уси розгладжувати та втираєшся, та поцмокаєш хорошеньк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бираєшся, як то гарненько натощака вип'єш, та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що руку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няв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е до рота не до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, як, урагова його мати зна, де те москальча у гаспида озьметься, таки неначе як той, що... дух свят при на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ха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!..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ить,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товкне - плюсь! -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ша половина чарки назад у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ку! Лихо та й го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! П'єш мер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й, бо розливальщик ще стане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чарку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ати. Випив... так що ж бо? Як там кажуть: по боро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текло, а у рот не попало; а вже й не кажи, що по животу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шло: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чого було гаразд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роковтнуть. Оттака-то їх московська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ра, щоб зо всякого 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рати; так куди їм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пати довго? Та таки тут спить, а тут дума: як би т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е б то поживитись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Так от, як за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или у каба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то й вислали над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р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товкачку, чи не вздрить кого на вул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б заманити у кабак. Ви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гло чортя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озирається... Поди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есь на нього: на що то воно похоже? Що б то йому голову гарненько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чубчик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стригти, я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 людей? а то патлатий-патлатий! Спереду аж у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йому волосся 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е, уха закриває, по потил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шльопається; аж, сердека, усе знай головою потряхує, щоб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ї патли не мотались.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орочка на ньому - не як у людей; за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ть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ої, як закон пове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а, вона в нього або червона, або синя, та без ко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ра, а з гапликом, та на пле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а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бне; так що хто зроду уперше москаля побаче, то й не вгада, що то вон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є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От такий-то став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я кабацьких дверей, поглядав, поглядав -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зд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, що стоїть салдат на калаву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 оружжом, та й став гукати на нього: "Служба! - каже, - пайди-ка сюди! Стань тутечки-здеся, штоб подчас буде драка, так не дай нас ув абеду; а пор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я ад нас буде". Стоїть салдат, не ворушиться! Москальча крикнуло удруге, кричит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третє - салдат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ця! Д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москальча злякалося, щоб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не розсердивсь та не дав би йому щипки, покинув його та мер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у кабак, та й зачинивсь. Кузьма Трохимович чує сеє все, у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хнувсь, моргнув усом та й подума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: "Побачимо, що то дальш буде; ще невелика штука москаля одурить!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 xml:space="preserve">Затим виткнулос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онечко. Тут стали рушати й на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 з борошном понаїжджали то з Дерка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, то з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ьшаної, та були аж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з Коломака. Що то, батечку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яких-то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ць на той ярмарок не понавозили усякого х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а! Таки видимо-невидимо їх тут стояло! Коли сказать, що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двадцять їх тут було, то, єй же богу моєму!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ьш: хмара хмарою. Ту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жито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овес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яч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ь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шениця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речк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се, усе було. Знаєте, прийшло урем'я подушне зносить, так усякому гро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реба. Наш братчик не бабак;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жде пори. Слава т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осподи!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, нехай бог боронить, не москаль, щоб йому, покинувши ж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ку,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точо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худобоньку, ти за 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єю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ою ко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чиною шлятись по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м усюдам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швандяти аж на край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ту та кровавим потом її заробляти. Та чого ту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ередувать? Коли вродив бог х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ця та дав його 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рати, то й дожидай, поки прийде нужда, що як десяць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 волость потягнуть за подушне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а общественне, а тут ж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ка забажа льону, щоб на сорочки прясти, та нового о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пка, та дочкам плахт або свит, та й усяка напасть постигне, що притьмом треба грошей; тог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же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где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ись; вези хоч верстов за двадцять, та чи стала 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а, чи не стала, а ти первого торгу не кидайся; за що продав, аби б довго не стояти, та й уривай додому, та й розщитуй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, щоб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юд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уди стало. А як удоволив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х, от тог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же справний козак! Лежи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пе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у про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поки до нової нужди: тог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ж будемо й думати, де що узяти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Так отта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-то там були.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їх вже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он не брав. Сонечко 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йшло, вони й посхоплювались, щоб, знаєте, купця не втерять. Ото гарненько повстававши, помолились до церков богу та й послали одного з табору по воду, бо вже пора була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а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арити. Потяг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 з двома баклагами до крин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аж геть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гору, та йде вулицею... Луп очима! стоїть салдат..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 бу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арень звичайненький, зняв шапку, поклонивсь та й каже: "Добридень, господа служивий!" А салдат мовчить... От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м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шов своєю дорогою, а Кузьма Трохимович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хнувсь, та й подумав: "Одури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воїх! що то дальш буде?" Ну! Набравши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 води та вертаючись до табору, дума: "Отже ж тут є постой! А що, як спитаю, чи не треба їм бува коням овса або якого борошна?" Та як по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нявсь проти салдацького патрета, та й каже: "Господа москаль! А скаж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ь, будьте ласка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вашому командєрству: коли треба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са або якого борошна, то нехай прийдуть ось до табору та спитають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а Супоню; а в мене овесець важненький, дешев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дам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ра людська;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м з верхом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ри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 боку вдарити. Пожалуста ж, не забудьте, а могорич наш буде. А на почин, нате лишень, понюхаймо кабаки". Сеє кажучи, достав з халяви 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жок, постукав об каблу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итрусив на долоню; сам понюхав, покректав,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 салдату та ще й приговорює: "Кабака гарна, терла ж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ка Ганна! стара мати вчила її мняти; дочки розтирали, у 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ки насипали. Ось подозвольте лишень!" Салдат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чичирк!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сом не моргне. Неборак О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 узяв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розум: "Цур йому! - каже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дум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- щоб ще по п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е дав, б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на те салдат..."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явши баклаги та мер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до табору, не оглядаючись... А Кузьма Трохимович, сеє чувши, та "ких, ких, ких, ких!", та аж за боки брався, регочучи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Поки ж сеє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ялось,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ялися на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то йти бублейн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палянишн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 кухликами пшоно, а ложками о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ю продають. За ними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тюпцем пос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шали з пи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ками, з печеним мнясом, з вареними хляками, горохвяниками й усякими ласощами, чого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душа забажа на с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ання. А танок вела Явдоха Колупайчиха, молодиця гарна, не узяв її кат: чорнява мордата, трошки кирпатенька, та й рум'яна, як рожа, та таки й одягнена: о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пок, хоч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ов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 витертий, са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итки, а був колись парчевий; кожух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их смуш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 тяжиною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абаком обложений,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що ск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ь на ньому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рк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о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 рукам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боках, так що видна була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ся одеж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аки не проста, а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щанська, бо вона узята була у Лип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аж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са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ького Харкова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е простого, а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щанського роду; шушон набойчатий, с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иця каламайкова;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що не можна було угадати, якого вона є ц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у, бо дуже було замазано о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єю; вона-бо пекла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ублик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ластьони, а около сього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а не можна чисто ходити; зараз випачкаєшся, як той чорт, що д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ьми через трубу лазить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От молод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ричать Явдо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: "Ану, паньматко! вибирай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це на щасливу продажу. Ти в нас голова: де ти сядеш, то й ми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тебе". Явдоха й узяла з чужої коробки паляницю, стала на сход сонця, три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ерехрестилась та й покотила паляницю навпаки сонця. Котилась тая паляниця, котилась та й не зопинилась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где, а пря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ько плюснула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салдацького патрета. "Ох, ме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лихо! - сказала Явдоха,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явши тую паляницю, та мер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пхнула її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товар, - як таки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москаля 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ати?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нам такого лиха наробить, що не то що! Ув одної щипне, у другої хватне... та тут таке буде, що й коробок не позбираємо..." - "Вибирай же друге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це, - гукнули молод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- може, й не з так щасливе буде, та усе-таки лучше, чим дати москалю орудувати над нашим крамом":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Перевела Явдоха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й цех через дорогу; поворожила вп'ять другою, теж чужою булкою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 свої положила ; а де паляниця впала, так сама з своїм товаром 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а, а молодиць розсадила, де я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як по чер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рипало, а чергу зробила сама ж таки Явдоха: я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ули побага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так до себе ближче, а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у на товар, так на самий х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т, у куток, де й школяр, що з малими г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шми купує самий дешевий товар, її не знайде; та за чергу кожен базар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лупить з них, що зможе. О! та баба ж козир була! Одно вже те, що хар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ська родом, а цокотуха та й цокотуха! Узялася над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ма перекупками отаманюват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десяцьких,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голови та й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 самого писаря оборонять;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щоб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ерекупки її слухал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 скаже, щоб сповняли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чого потребує, щоб поставляли. Та нехай б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е послухав її хто? Так зараз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шлеть: або свиня бублики похвата, або собака о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ю вип'є, або п'яний поточиться та коробку переверне, а вже даром не пройде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що молод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любенько по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ал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ожна з своїм крамом розташувалась, аж... тю! Москаля нечистий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родив з стовпцями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них. Як же напустяться на нього перекупки! "Зачим тут став?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и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еть; стань де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ше, не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шай православний товар продавати, а сам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и хоч до чор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, оп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 х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а святого". От як затуркали, затуркали - бо з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но, як на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молод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с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їх не буде, та як заговорять разом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в один голос, так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чог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е второпаєш: мов на потоках вода шумить, аж у вухах лящить! - а москал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айдуже, а знай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ричить: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"Гречишнищ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гаряч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ї!" Що тут на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обити? От бачать молод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 непереливки, пристали до Явдохи: "Роби, що знаєш, роби, а москаля збудь!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ого Явдо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обити, узяла - та усе-таки не з своєї коробки - три в'язки бубли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шла до патрета, та й... дале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 правда! поклонилась йому, мов живому, та й просить: "Ваше благоро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є, господа салдатство! будьте ласка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зве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ь з нашого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ця оттого на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женого, католицького, бусурменського москаля, що став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я бублейниць з стовпцями". Сеє кажучи, бачить, що салда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е дивиться на неї, та й стала йому совати бублики в руку, та й приговорює: "Кете, оз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ь, ваше благоро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є! Пожалуйте, дома здасться". Салдат -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ари з уст. Як же роздивиться наша Явдоха, що се мана, що се не справж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 салдат, а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його парсуна, - засоромилась, почерво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а як рак, та швидше, не оглядаючись, -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 нього та бублики - у свою коробку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а. Що вже не питали її молоди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 їй там бул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 москаля? так мовчить та й мовчит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аже: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"Адже збула москаля? чого ж вам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ш..." Бо москаль, справ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е як побачив, що Явдоха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шла ж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ись на нього, злякавсь та й щез з стовпцями своїми. А Кузьма Трохимович, дивившись на сеє, по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явсь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ищечком та й каже: "Оттак наш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знай! Вже до нас, мов до живого, з поклонами ходять, неначе до за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ателя!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А тим часом поз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ходилося народу вже чимало! Таки куди оком не глянеш, то усе люди, усе люди, як сарана у по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чого то туди не понаносили або не понавозили! Таки такий ярмарок, що неначе у Харк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об пречис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й: усякого товару, якого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ьки подумаєш, усе є. Чи груш? </w:t>
      </w:r>
      <w:r>
        <w:rPr>
          <w:rFonts w:cs="Arial" w:ascii="Arial" w:hAnsi="Arial"/>
          <w:sz w:val="20"/>
          <w:lang w:val="en-US"/>
        </w:rPr>
        <w:t>Та i на возах грушi, i в мiшках грушi, i купами грушi: прийди, торгуй скiльки тобi треба, та з якої хоч купи i скiльки хоч куштуй, нiхто тобi не поборонить. А там Москва з лаптями та з ликами; були в них i миски, ложки i тарiлки розмальованi; були й решета, i ночовки, дiжi, лопати, сiвцi, черевики, чоботи з пiдковами й нiмецькi, тiльки гвiздочками попiдбиванi. Тут суздальцi з богами та з книжками завалящими, а побiля їх сластьонниця з грубкою: тiльки спитай, на скiльки тобi треба сластьоних, так живо пiднiме пелену та й знiме стару онучу, що нею горщик з тiстом накритий, щоб, знаєте, тiсто на холодi не простивало, i затим пiд пеленою у себе держить; от пальцi послине, щоб тiсто не приставало, то й вщипне тiста, та на сковороду у в олiю - аж шкварчить! - та зараз i пряжеть, i подає, а вже на олiю не скупиться, бо так з пальцiв i тече, тiльки знай обсмоктує. Тут же бiля неї продавалася терта кабака i тютюн у папушах; а там - залiзний товар: пiдкови, гвiздочки, сокири, пiдiски, ухналi й усе, чого треба. А тут вже - лавки з красним товаром для панiв; струковатий перець на нитках, родзинки, хвиги, цибуля, усякiї сливи, горiхи, мило, медянички, свiчки, тараня, ще по веснi з Дону навезеная, i суха, i солона; кав'яр, оселедцi, яловичина, нiжки, шпильки, голки, гаплики i для нашого брата свинина. Дьоготь i в шерiтвасах, i в мазницях; продавались i самi квачi; а побiля їх стояли бублики, буханцi, горохвяники, гречаники; носили у ночовочках печеню, шматками покраяну: на скiльки тобi треба, на стiльки й бери. А там купами капуста, буряки, морква огородня - а хатньої нашi жiнки не продають, держать про нужду на нашу голову - цур їй! Тут же був хрiн, рiпа, картохлi, що вже швидко хлiб святий з свiту божого зженуть. А тут з Водолаги горшки, кахлi, миски, покришки, глечики, кухлики... та я ж кажу: нема того на свiтi, чого не було на тому ярмарку, i якби грошей до сина, то накупив би усього та й їв би цiлiсiнький год! А що ще обiддя, колiс! вiйя, двiйла, люшнi! Були й свити простого уразiвського i мильного сукна; були кожухи, усякi пояси, шапки, i козацькi, i каплоухi. Був i дiвчачий товар: стрiчки, скиндячки, серги, баєвi юпки, плахти, шитi рукава i хустки; жiноцькi очiпки, серпанки, запаски, кораблики, рушники, i шитi, i з мережками, щiтки, гребнi, днища, веретена, сiль товчена, глина жовта, запанки голов'янi; перснi, черевики... аж утомишся, розказуючи. Чого-то там не було!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А промеж такої пропастi товару що то народу було! Крий мати божа! Ще трохи чи не бiльш, нiж на воскресенiє у вутренi, як Христа, дочитуються, або на Iорданi; так що й протовпитись не можна. Той купує, той торгує, той божиться, той прицiнюється, той спорить, той товариство склика; той на жiнку гука, тi лаються, тi йдуть могоричi запивати; жiноцтво щебече, усi разом розказують i нi одна не слуха, старцi спiвають Лазаря, кобили ржуть, колеса скриплять; той возом iде та кричить: "По глину, по глину!", а назустрiч йому викрикує: "По горшки, по горшки!" Дiти, погубивши матерiв, пищать; там скавучить собака, там придушили порося: вижчить на весь базар, а свиня, хрюкаючи, пробирається промеж народом; там перекупки хватають за поли парубкiв та школярiв: "Ходи сюди, дядюшка! - кричать, - вiзьми в мене, паниченьку! От бублики гаряченькi, з мачком... От паляниця легесенька, тiльки що з печi... "Та-та-та-та, та й не розбереш, що вони там i кричать, ,бо усюди гомонять, стукотять, кричать... точнiсiнько, як у млинi, як на всi меле i товче! А там, чути, скрипка гра з цимбалами. Матвiй Шпонь та продав сiль, розщитавсь i грошики вчистив, та й найняв троїсту i водиться з нею по ярмарцi. Вже й шапки катма, десь кинув її на когось та й вiдбiг. Iде й спiває, а де калюжа, тут i вдарить тропака. Забризкався, захлюстався... Еге! та не мiшай йому! Вiн гуля! Ув однiй руцi пляшка, а у другiй чарка; -кого не зострiне: "Пий, сучий сине, дядюшка любезний! пий! Матвiй Шпонь гуля! пий у його голову, щоб ти подавивсь! Будь здоров на многiї лiта!" Вип'є i поштує його; коли той не схоче, так додолу горiлку виллє, а його лає-лає та й стане другого поштувати; отсе ж ще не зовсiм допив з пляшки, зараз пляшку об землю i гука: "Шинкарю! подавай Шпоню знова. Музика, грай!" -та й пiшов дальш. Iде i побачив дiгтярiв. Шубовсть у шерiтвас з чоботами зовсiм i кричить: "Дiгтярю, не журись! Шпонь вiдвiча грошами". Та й викине йому з кишенi повнiсiньку жменю грошей, а сам знову кричить: "Не абедно? Не мiшай же! Музика, грай!" Та й стане хлюпатися у дьогтевi, як мала дитина у калюжi. Що то, як чоловiк у щастi та у радостi! Чого-то вiн не видума? Нiчого не жалує i нi об чiм не жалкує!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А там, чути, ведмiдь реве i танцює, а циган викрикує: "Ану, Гаврилку, як старiї баби п'янi валяються?.." Циганка ворожить та приговорює: "I щасливий, уродливий; чорнява молодиця за тобою вбивається; положи ж п'ятачка на рученьку - усю правду скажу..." Циганчата танцюють халяндри та кричать не своїм голосом, мов з них чорт лика дере. Старий циган туди ж з своє шкапою. Знай божиться i жiнкою, i дiтьми та проклина свою душу, i батька, i матiр, а усе затим, щоб стару, слiпу, сапату й, з вибитою ногою кобилу продати замiсть молодої, здорової. Та як обступлять нашого брата циганське навожденiє, так не знаєш, що й робить. Як напустять мару, так i сам бачиш, що шкапа трьох денежок не стоїть, та тiльки дивишся та лупаєш очима i не знаєш, куди вiд них дiтись. Той божиться, другий суне тобi у руку оброть з шкапою, третiй тягне з твоєї кишенi хустку, де гаманець з грошами зав'язаний, а сей вже й здачi дає, та усi гуртом волочуть тебе пiд ятку могоричi запивати. Так що, я ж кажу, поки схаменешся, дивись: хотiв своє ледащо продати, а проклятi цигани усунули тобi у руку таку патику, що й скiпками гидко узяти; та за таку цiну вiддали, що можна б, бува, i вола купити; та же ж за мої грошi i горiлку купували, i пили: а далi, замiсть дяки, у вiчi насмiялись: "Шкапа твоя, - кажуть, - трохи, чоловiче, недобача; так купи їй окуляри та й почепи на вiчi, як паничi у городi носять, то ще потягне...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Оттаке-то там було, що й розказати усього не можна. I усякий народ, хто там не був, що йде бiля того салдацького патрета, усяк шапку знiме та й скаже або: "Добридень", або "Здрастуйте, господа служба!" А служба нiчичирк: стоїть собi гарненько, i пальцем не кивне, i очима не поведе, i усом не моргне. Таки нiхто, нiхто не вгадав, що то намальований. А Кузьма Трохимович, сидячи у своїй ятцi, бачив сеє все та й дума: "Добре наше дiло: побачимо, що дальш буде"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Аж ось де узявся салдат, та вже справжнiй салдат i живiсiнький, от як ми з вами. Ходить вiн по базару, визира, визира... i вже один рушничок у молодички з купи i вчистив i у кишеню запакував; стягйув у чугуївської перекупки бумажну хустку, таку, що гривень шiсть стоїть, вiдрiзав з воза i вiнок цибулi i зараз за пiвцiни й продав, та усе так хитро та мудро зробив, що нi жоден хазяїн і незчувсь. Далi прийшов, де грушi продають, бачить, що при возах самi хлопцi, та й тi роти пороззявляли i дивляться на ведмедiв. Вiн таки й положив руку на мiшок - нiхто не баче; потягнув його до себе - нiхто не баче; положив гарненько на плече - нiхто не баче... та, не озираючись, i чкурнув, куди йому треба! Аж ось кинулось хазяйство, бачать, що москаль безспрося узяв повнiсiнький мiшок груш та й преть його, мов своє, разом гукнули на нього та й побiгли за ним у догоню. Не хитрий же й москаль! Чим би навтiкача, а вiн iде собi любенько, мiшок з грушами несе та й мугиче собi пiд нiс пiсеньку. А тут його за мiшок - сiп! - "Нащо ти грушi узяв? сякий, такий сину!" -питаються його ув один голос. Стоїть, сердека, очi вивалив, мов баран, далi озирнувсь та й каже: "Нєшта то вашi грушi-ста?" - "Адже ж не чиї, як нашi". А вiн як крикне на них: "Ах ви, хахли безмозглiї..." (а зараз лаятись! що б то перше розпитати та тогдi б вже лаявсь, скiльки хотiв). "А зачим ви, - каже, - менi тагда не сказали, как я з воза мiшок узяв?" - та до них з пенею: "Ви, - каже, - зiваєте по старанам, а я вот нiс-нiс, да вота как умарился, да амуницю патьор. Вот, виш, мундер запачкал! Давай сюда деньги на вичистку". Наше хазяйство щоб то i сюди i туди, так де ж! нi приступу, та ще й лає. А далi ухватив за комiр i тягне i кричить: "Давайте на вичистку та за праходку: я казьонний мундєр патьор i сапоги таптал, давай та i толькаi" Нашi нi вiдхрестяться, нi вiдмоляться: "Цур тобi, - кажуть, - батечку! здiлай милость, господа служба, озьми собi i грушi з мiшком, тiльки цур тобi! вiдчепись i пусти!" Так де! Так реп'яхом i узявсь i каже: "Мине чужово не нада; не хачу ваших груш, а подай майо!.." Що тут на свтi робити? Iще таки подумали сяк-так, щоб вивернутись: хотiли iти до волосного правленiя, так москаль не тiї спiва: "Вон моя команда! - та й показує на салдацький патрет, - пайдьом iк ньому". Нашi бачать, що непереливки, страшно! Кинули йому п'ятиалтинного - так нi: веди до ятки, постав за проходку кварту водки. Нiчого робити, поставили, аби б вiдчепивсь та не вiв до салдата, що з оружжем стоїть. Як же опiсля розслухали та роздивились i вгадали, що то салдат мальований, так аж об поли вдарили руками та - фiть, фiть! - посвистали та й пiшли до возiв. А Кузьма Трохимович у своїй ятцi смiявсь-смiявсь, що аж качається, а далi каже: "Ох!" - та й сiв, зложивши руки, приглядатись, що ще буде за кумедiя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Уже було геть-геть. Ось i дiвчата зiбралися iти на ярмарок, бо усе пiджидали, щоб порiдшало народу на мiсцi; а то, як у тiснотi, так думали, що їх не так i розглядають. Ось i тягнеться низка їх, та усе на пiдбор: одна вiд другої чорнявiша, одна вiд другої краща. Порозряджуванi так, що господи! Серед дня сонечко пригрiло, так воно й тепленько: от вони i повихоплювались без свиток, в самих баєвих червоних юпках, що так, як мак цвiте. Скиндячки на головах усе по-харкiвськи положенi, коси у дрiбушки позаплiтуванi i жовтими гвоздиками та барвiнком позаквiтчуванi; у сорочок i рукава, i ляхiвки повишиванi та повимережуванi; на шиях намиста у кожної разкiв по десять, коли ще не бiльш: аж голову гне! Золотi дукати та срiбнi крести так i сяють; плахти картацькi, запаски i шовковi i колiсчастi* (*Мережанi), пояси каламайковi; та усi як одна у червоних черевичках i у бiлих та у синiх панчiшках. А за дiлом же вони й вийшли? А як же? Витрiшкiв купувати, та щоб чи не пожартують парубки з ними. Вже звiсна дiвчача натура, хоч у панствi, хоч у мужицтвi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От ходять по ярмарку, дещо собi вигадують i регочуться; як одна - зирк! та й каже нищечком: "Дiвчатка! дивiтесь: у нас постой, солдати!" - "Врешеш! Де ти їх уздрiла?"- питаються i розглядаються усюди. "Та онде, онде, бiля дiгтярної лавки стоїть з оружжом калавурний..." -"Так i є", - гукнули усi та .й почали щебетати та смiятися, з мiсця на мiсце переходять, та одна одну пха, то буцiм спотикаються; а самi знай озираються та, як тiї пави, вихиляються, щоб салдат до них озирнувся та зачепив би котру. От тут би їм i лахва, тут би вони й стали його розпитувати, чи тут проходом, чи постоєм? От тут i сказали б йому, щоб з товариством приходили до них на вечорницi, бо вже вони дуже давко бачили що путнє, а свої парубки остили i обридли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От i визвалася з них Домаха та й каже: "А тривайте лишень, я пiду побiля нього, та вже ж не я буду, щоб вiн мене не заняв; ось дивiтесь лишень. Та глядiть, коли треба буде, то вiдкликайтесь до мене". От i пiшла, буцiмто й не вона. То сюди, то туди озирнеться, то пiсеньки пiд нiс собi мугиче, то хусточкою помахує, то нахилиться пiдв'язку пiдв'язувати... от вже i до салдата доходить та неначе з ким-небудь i розмовля: "Де то тут шпалери та шумиха продається?.. Коли б менi хто показав?.." Та й заспiва собi нишком. О! що то вже за дiвка!.. Вона не знала, як пiд кого пiдвернутись? Вона не вмiла, як кому пришви пришити? Ну, ну! I проворна, i жартовлива була, та таки i свiту видала: аж два годи у Харковi по мойкам заробляла, такiї вже не вчити: усе знала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Як побачили подруги, що вона вже близенько бiля салдата, а вiн її ще й не зачiпа, мабуть, не бачить, та й гукнули до неї разом: "А куди ти, Домахо, пiшла?" А вона бiля салдата стоїть i хусточкою махає та голосно i кричить: "Ось куплю шумихи на квiтки, коли який чорт не перепине ". А наш салдат стоїть, нi зачiпляє; нi перепиняє i нiчим її не займає! "Що за недобра мати, - думає Домаха, - таки бiля самiсiнького його йшла, а вiн мене i не займає. Хiба не смiє, чи що? Та вже ж вернусь ще..." От i вернулася i таки бiля самiсiньких його нiг iде.. i впустила хустку, буцiм загубила, думаючи, що салдат гукне на неї, щоб вернулась i пiдняла хустку: от вона тут з ним i заговорила б, i пожартувала, а там би i пiшли лади... Не з чорта ж хитра й Домаха! Так що ж бо? Хустка лежить, а салдат i волосом не двига. Стала наша Домаха та оглядається i каже голосно: "Ох менi лихо! забула хустку... Коли б хто пiдняв та вiддав, то я вже знаю, як би йому подякувала!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Озирається, сердешна, i погляда iспiдлiб'я, та ба! Стоїть салдат i на хустку не дивиться. Нiгде Домасi дiватись, треба вертатись... От би то i пiдбiга, i вижида, i каже, i говорить: "От бiда! лежить моя хусточка бiля самiсiнького салдата... Як тут узяти? Я боюсь, щоб вiн мене не вхопив або щоб з оружжа не застрелив..." Пiдiйшла, - i нахиляється i бере б то й не бере... а усе вижида салдата... Так що ж бо: не на такiвського наскочила! Далi нахилилась i простягла руку, неначе не ївши, а сама усе дивиться на нього... а далi як придивилась... як зарегочеться на усю вулицю... А дiвчата i вiдозвалися до неї: "А що вiн тобi там говорить? Домахо, Домахо! Кажи-бо, що вiн говорить?" - "Але, говорить..." - кричить Домаха, та скiльки зря вiдтiль, та за смiхом i слова не вимовить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"Що... що таке?.. Що вiн тобi сказав?.." - обступивши, дiвчата Домаху ув один голос випитують. "Еге! що казав? - каже Домаха, - то не живий салдат, а то його парсуна!" - "Йо!" - гукнули дiвчата i пiдбiгли розглядати: аж справдi намальований! Реготались, реготались; вигадували дещо та й пiшли геть по ярмарку. А сеє чувши i багато дехто пiдходили вже не боячись: розглядяться, роздивляться та й скажуть; "Так i є, що намальований!" - та й пiдуть собi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Посмiявшись з сього добре, Кузьма Трохимович далi подумав, що вже пора знiмати свого салдата та укладатись на вiз i чухрати додому... Аж ось почув крик, галас, тупотню, регiт, пiснi, сопiлку... та мерщiй i присiв у ятцi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То наступало парубоцтво: шевчики, кравчики, ковалi, свитники, гончарi i зо всякого ремесла бурлацтво, наньмити вiд хазяйства, батьковi сини - зiбралися на ярмарок погулять. Iще зранку, хто попродав свiй товар, а хто, покупивши чого кому треба i попивши могоричi, тепер, попiдголювавшись любенько, понадiвали хто нову свиту, хто китаєву юпку, хто ще батькiвський, хоч i старий, та жупан, попiдперiзувавшись шпетненько хто каламайковим, а хто й суконним поясами, у тяжинових штанях, понадiвали на пiдголенi голови шапки козацькi з решетилiвських смушкiв, то з червоними, то з зеленими, то з синiми вершками; у юхтових чоботах з пiдборами, а хто й у шкапових, та так повимазуваних, що дьоготь так з них i тече, а пiдкови трохи не на п'ядь. От, позакручувавши уси, iдуть лавою, з боку на бiк перевалюються, руками розмахують, люльки тягнуть, та що є голосу, аж кривляться та жмуряться, спiваючи московськi пiснi: "При далiнусцi стояла"; i де йдуть, то так вiд них люди й розступаються, бо вже не попадайсь їм на дорозi нiхто: чи перекупки з коробками, чи москаль з квасом, чи слiпцi з поводатарем, чи баба стара, чи дiвка молода їм назустрiч, - нiкому нема розбору, не вважають нiкого, так усякого прямо лавою i пруть, i мнуть, i з нiг валяють; а самi й байдуже; неначе й не бачать нiчого, буцiмто й не вони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Отсе-то вони, заздрiвши дiвчат, потягнули за ними, щоб так стiною на них i наперти; а як вони розбiжаться, так тут i ловити, i пожартувать, i поженихатись... Звiсно, молодецьке, парубоцьке дiло! А щоб їх хто мiг зупинити? Ну-ну, кусала така! Вони усею громадою не раз i самому писарю давали такої пинхви, що насилу прочухавсь, а десяцькi так так вiд них i ховаються по бур'янам та за плотами. Так тут вже нiчого!.. Усяк їм поважа: "Нехай, - каже, - хлопцi нагуляються: бiльш коли лиха не нароблять"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От iдуть, i як накинули воком на дiвчат, i пiшли побiля мальованого салдата, а їх ватажок, Терешко-швець, зняв перед ним шапку та й каже: "Здрастуйте, господа служба!.." Тут як зарегочеться народ, i перекупки, i купцi, i тi, що при возах, та як крикнуть на нього: "Тю-тю, дурний! Та то не живий, то намальований. Хiба тобi повилазило? Отто, оглашенний, не розбере!..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На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к же пан Терешко ра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в, я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ам розгле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, що справ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алдат намальований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 увесь базар з нього глузує! "Тепер, - дума сердека, - не буде ме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ро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ку; будуть ме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ятис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через сеє не знать, що будуть прикладати. Йо не йо! Що тут ме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с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робити!" Стоїть, зажурившись, та й дума. А д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хаменувся, зареготавсь та й каже: "Бу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м я й не бачив, що се не живий, а що се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ки патрет. А поклонивсь йому затим, щоб подратувать з маляра!.. Чи так же то малюють! О! бодай його мара малювала! Се й с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пий розгледить, що се патрет, а не живий чоло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к... Х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а тут були та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ур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 приймали його за живого? Не знаю... Тьфу! чортзна-що й надряпано. Ди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есь, люди доб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х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ба так ш'ється ч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т? Я швець на все село; так я вже знаю, що халява ось як бува (та й став пальцем по патрету надряпувати), о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борах брехня; та й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йом не так... та таки і усе не так. Цур йому! пайдьом, хлоп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, дальш; намалював же якийсь-то дурень!.." О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шли своєю дорогою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ерешко дуже радий був, що спокутува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себе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у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Та й закрутив же носом наш Кузьма Трохимович, неначе тертого х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у понюхав! З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са-бо йому досадао стало, що увесь ярмарок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 то на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сц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роду було, таки, мабуть, душ з п'ятдесят, кол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ще не 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ьш, та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ж то до єдиного, 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е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нали, що салдат намальований, а думали, що живий; а тут, чорт його зна,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к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узявся швець та закепкував його роботу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ащо. "Се вже, - каже с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- курам буде на 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х. Я таки, правда, об чоботах недуже й доглядавсь; може, воно що-небудь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е так. Я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льки й старавсь, щоб йому твар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б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н увесь,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мундер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оружжо щоб так було неначе живе, а об чоботах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байдуже; бо не думав, щоб хто вже туда став пильно доглядатись, де й нужди мало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куди не усяк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ивиться. Нехай же так буде, як швець каже: перемалюю, щоб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його уконтентуват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б н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якого хвальшу не було у моїй робо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"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Ви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з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своєї ятки, достав па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тру з краскам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пензель,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малював, як там швець надряпав, та й уп'ять пол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 та й каже: "Нехай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ожду, поки краска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дсохне, а там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вбиратимуся додому. Тепер швець не скаже, що не так ч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т намальований"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Аж гульк! Терешко з парубками, не догнавши 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вчат, вернулись навперейми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йдуть вп'ять п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ля салдацького патрета. От один парубок розгле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в його та й каже: "Дивись, Терешку! маляр тебе послухав; бач, перемалював ч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т, як ти сказав". - "Еге!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ще б то й не послухав? - сказав Терешко,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сунувши шапку на саме т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м'я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узявшись у боки. - Я же силу знаю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араз побачу, що не до шмиги!"* (*Не до ладу.). А як йому й до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осадно було на маляра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на патрет, що через них йому люди 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ялися, о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думав ще таки занехаять, щоб маляра збити з пантелику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б народ думав, що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н велику силу у малярст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зна; посвиставши й каже: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 xml:space="preserve">"От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сього не втерплю, скажу, бо вже бачу, що не так. Чоботи тепер як чоботи, як я навчив; так мундєр не туди дивиться. Треба, щоб рукава ось так...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"А зась не знаєш? - о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вався Кузьма Трохимович з своєї ятки, - швець знай своє шевство, а у кравецтво не 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шайся!"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/>
      </w:pPr>
      <w:r>
        <w:rPr>
          <w:rFonts w:cs="Arial" w:ascii="Arial" w:hAnsi="Arial"/>
          <w:sz w:val="20"/>
        </w:rPr>
        <w:t>Як же зарегочеться увесь базар, слухаючи сюю кумед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ю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що Кузьма Трохимович так в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зав Терешка-шевця! Як п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дняли Терешка на см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х! Реготались з нього, реготались, та так же то, дале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, що не то що, що аж за р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>чкою чути було. А Терешко зостався мов облизаний, та як потягне, не оглядаючись, та аж заб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г не знать куди. </w:t>
      </w:r>
      <w:r>
        <w:rPr>
          <w:rFonts w:cs="Arial" w:ascii="Arial" w:hAnsi="Arial"/>
          <w:sz w:val="20"/>
          <w:lang w:val="en-US"/>
        </w:rPr>
        <w:t>Кузьма ж Трохимович, тихенько собi посмiявшись та зiбравшись з патретом i з усiм своїм крамом, поїхав до свого пана та по уговору грошики й горiлочку з нього зчистив та й прав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Ярмарок розiйшовсь. Тiльки вже Терешковi ввiрвалась нитка верховодити хоч на вулицi, або на вечорницях, або i у шинку. Тiльки що забалянтрасить, а тут йому хто-небудь i вiдрiже: "Швець знай своє шевство, а у кравецтво не мiшайся!" - то так язик й прикусить i вже нiчичирк.</w:t>
      </w:r>
    </w:p>
    <w:p>
      <w:pPr>
        <w:pStyle w:val="Normal1"/>
        <w:tabs>
          <w:tab w:val="clear" w:pos="708"/>
          <w:tab w:val="left" w:pos="1530" w:leader="none"/>
        </w:tabs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От i вся.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34:00Z</dcterms:created>
  <dc:creator>Evgeny Vasiliev</dc:creator>
  <dc:description/>
  <cp:keywords/>
  <dc:language>en-US</dc:language>
  <cp:lastModifiedBy>Evgeny Vasiliev</cp:lastModifiedBy>
  <dcterms:modified xsi:type="dcterms:W3CDTF">2005-11-13T09:35:00Z</dcterms:modified>
  <cp:revision>1</cp:revision>
  <dc:subject/>
  <dc:title>Григорій Квітка-Основ’яненко</dc:title>
</cp:coreProperties>
</file>