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686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ПАНТЕЛЕЙМОН КУЛІШ</w:t>
      </w:r>
    </w:p>
    <w:p>
      <w:pPr>
        <w:pStyle w:val="Style15"/>
        <w:ind w:firstLine="3686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СТЕП ОПІВДНІ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453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окойно небо голубое. </w:t>
      </w:r>
    </w:p>
    <w:p>
      <w:pPr>
        <w:pStyle w:val="Style15"/>
        <w:ind w:firstLine="609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икитин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лакитне небо, мов дугасте море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однею самітною стоїть.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 сонцем степ, козацьке Дике поле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гнем переливається-жахтить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арячий вітер хилить-нахиляє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аву хвилясту стиха до землі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 прозирній золоченій імлі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ль степова мов тоне-поринає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над травою стиха жар німий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ливаючись, пливе високо!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топлюється воздух осяйний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снить у грудях дух і сліпить око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влюсь кругом: не фарбами, огнями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ртина світоіскрява горить;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нею любо попід небесами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узика, мов срібло тонке, дзвенить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жайворонок, лірник одинокий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йняв одрадну серцю вишину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веселяє світ шумно-широкий,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ючи про волю та весну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мує степ: йому ні на що воля.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 немовлятко сонне в сповитку: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удилась велетню дрімлива доля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довгому байдужньому віку. </w:t>
      </w:r>
    </w:p>
    <w:p>
      <w:pPr>
        <w:pStyle w:val="Style15"/>
        <w:ind w:firstLine="3402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кутавсь у свої зелені шати;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ахущі мовчки нюхає квітки;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ним по вітру носяться крилаті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телики, мов марево, легкі. </w:t>
      </w:r>
    </w:p>
    <w:p>
      <w:pPr>
        <w:pStyle w:val="Style15"/>
        <w:ind w:firstLine="34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6:00Z</dcterms:created>
  <dc:creator>Evgeny Vasiliev</dc:creator>
  <dc:description/>
  <cp:keywords/>
  <dc:language>en-US</dc:language>
  <cp:lastModifiedBy>Evgeny Vasiliev</cp:lastModifiedBy>
  <dcterms:modified xsi:type="dcterms:W3CDTF">2005-11-13T10:56:00Z</dcterms:modified>
  <cp:revision>1</cp:revision>
  <dc:subject/>
  <dc:title>ПАНТЕЛЕЙМОН КУЛІШ</dc:title>
</cp:coreProperties>
</file>