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НТЕЛЕЙМОН КУЛІШ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ИСЯ</w:t>
      </w:r>
    </w:p>
    <w:p>
      <w:pPr>
        <w:pStyle w:val="Normal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Ідилія)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39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івають у пісні, що нема найкращого на вроду, як ясная зоря в погоду. Отже, хто бачив дочку покойного сотника Таволги, той би сказав, може, що вона краща й над ясную зорю в погоду, краща й над повний місяць серед ночі, краща й над саме сонце, що звеселяє й рибу в морі, і звіря в дуброві, і мак у городі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, й гріх таке казати: де таки видано, щоб дів</w:t>
        <w:softHyphen/>
        <w:t>ча було краще од святого сонця й місяця? Да вже, мабуть, так нас, грішних, мати на світ породила, що як споглянеш на дівоцьку вроду, то здасться тобі, що вже ні на землі, ні на небі нема нічого кращого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на, дуже була гарна сотниківна! Знали її по всій Україні; бо в нас на Вкраїні, скоро було в кого виросте дочка хороша, то вже й знають усюди. Було, чи треба кому з молодого козацтва, чи не треба чого у Війтовці, іде за сто верст, аби тілько побачить, що там за дочка в сотника Таволги, що іам за Орися, що всюди про неї мов у труби трублять! Да не багато з того ви</w:t>
        <w:softHyphen/>
        <w:t>ходило користі. Якось не було козацтву приступу до неї з залицяннєм. Чи батько був дуже гордий, чи дочка дуже пишна, того не знаю, а знаю, що було вернеться інший крутиус із Війтовець да й ходить, мов непри</w:t>
        <w:softHyphen/>
        <w:t>каяний. Спитає його про Орисю товариш..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Шкода,— каже,— брате, нашого повабу й залицяння! Не для нас зацвіла ся квітка! Може, хто й застромить її собі за високу шапку, тілько той буде не з нашого десятк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овариш похитає мовчки головою да й подумає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же, занапастила козака!»</w:t>
      </w:r>
    </w:p>
    <w:p>
      <w:pPr>
        <w:pStyle w:val="Normal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І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рися була вже не дитина, вирівнялась і викоха</w:t>
        <w:softHyphen/>
        <w:t>лась, як біла тополя в леваді. Подивиться було на її старий сотник, подивиться на її пишний зріст і хорошу вроду, порадується батьківським серцем, що дождав на старість собі такої дочки, а часом і посумує: «Доспіла єси, моя ясочко, як повний колос на ниві! Да чи зна</w:t>
        <w:softHyphen/>
        <w:t>тиме женчик, яку благодать бере собі од господа мило</w:t>
        <w:softHyphen/>
        <w:t>сердного? Єсть багато людей, і статечних, і значних, що залицяються на тебе, да не хотілось би мені од</w:t>
        <w:softHyphen/>
        <w:t>давать тебе в руки сивому дідові: зв'ялить тебе, рев</w:t>
        <w:softHyphen/>
        <w:t>нуючи, як вітер билину в полі. Ой, не хотілось би оддавать тебе й за молодого шибайголову, що не по</w:t>
        <w:softHyphen/>
        <w:t>живе довго без степу да коня, поляже в полі буйною головою, а тебе зоставить горювать з дітоньками!»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собі думаючи да гадаючи, старий Таволга часом тяжко, тяжко засумує, аж сльоза покотиться йому з ок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рися росла собі, як та квітка в городі. Повна да хороша на виду, маяла то сям, то там по господі в старого сотника, походжала, як по меду бджілка, і всю господу зве'селяла.</w:t>
      </w:r>
    </w:p>
    <w:p>
      <w:pPr>
        <w:pStyle w:val="Normal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нився раз Орисі предивний сон. Здалось, прийшла до неї з того світу покойна паніматка, стала над нею в головах да й каже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тино моя, Орисю! Не довго вже тобі дівувати: щодень благаю господа милосердного, щоб послав тобі вірну дружину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ала Орися ні смутна, ні весела, іде до панотця в світлицю, зачервонілась, як та квіточка, да й каже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ноченьку! Позолили мої дівчата платте. Нехай запряжуть нам коней; поїдемо ми до Трубайла, під Турову Кручу: там вода чиста, як скло, рине по камінням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анотець рече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ж тобі, Орисю, так далеко їздити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ж то вже, паноченьку, й далеко?.. На півгодини ходи; да туди ж усе їхати лугом да левадами, що й незчуєшся, як вода заблищить і зашумить під горою. А панотець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я вже знаю, що аби чого забажала, то вмієш випросить. Поклич же мені старого Гриву!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кочила Орися до дверей, недовго шукала Гриви, зараз привела його перед панотц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ой Грива був старий, дідизний чоловік. Знав він пана сотника ще змалечку; випестив його на руках, вивчив і на коні їздить. Потім виходив з сотником у походах ледві не всю Польщу, був з ним і в Криму, був і на Чорному морі, да вже на старість не схотів би й панства, аби тілько при йому дожити віку. Старий уже був дуже дідуган той Грива; брови на очі йому понасовувались, і борода сива, до пояс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ійшов у світлицю, вклонився пану сотнику да й каже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идень, добродію! А сотник йому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оров, добродію! — бо вони один одного звикли добродіями величати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ряжи,— каже,— добродію, пару коней, візьми хоч той віз, що було сухарі в поході воаим, да повези наших прачок до Трубайл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ой йому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добродію, запряжемо. Чому не запрягти? І ото зараз іде, бере двох хлопців, викочує з-під повітки віз, довгий і широкий, добре йому знакомий, що не раз у лихій годині, засівши за його, одбивансь од ляхів або од татарви, не раз прийняв через його й нужди не мало, часом як трапиться було утікать із ним по корчах, по болотах, по багнах, щоб вихопиться мановцем із залоги. Викочує старий Грива той віз тепер на іншую потребу; запрягає пару коней, що вже літа погасили давно в них той огонь, що кипить у серці, паше з очей і з ніздер, і кидає коня сюди й туди, на страх жінкам і дітям, а доброму козакові на втіху. Смирнії тепер тії два білії коники ходили під рукою сивого Гриви, щ</w:t>
      </w:r>
      <w:r>
        <w:rPr>
          <w:rFonts w:cs="Arial" w:ascii="Arial" w:hAnsi="Arial"/>
          <w:i/>
          <w:sz w:val="20"/>
          <w:szCs w:val="20"/>
        </w:rPr>
        <w:t>о</w:t>
      </w:r>
      <w:r>
        <w:rPr>
          <w:rFonts w:cs="Arial" w:ascii="Arial" w:hAnsi="Arial"/>
          <w:sz w:val="20"/>
          <w:szCs w:val="20"/>
        </w:rPr>
        <w:t xml:space="preserve"> вже давно одвик од козацького серц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же, дівчата Орисині несуть сорочки, шитії рушники, настілники і всяке добро; наклали повен віз, і самі посідали: усі в с-іьожках да в квітках,— Орися поміж ними,— і як мак у городі всі квітки закрашає, так вона сиділа поміж своїми дівчатами. Сивий Грива сів спереду; хлоп'ята кинулись одчиняти ворота. Виглянув у вікно пан сотник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барися ж там, Орисю! А вона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паноченьку!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яснув погонич пугою; коні заржали, почувши лугову пашу; потюпали і зникли з очей і з возом, і з погоничем, і з дівчатами.</w:t>
      </w:r>
    </w:p>
    <w:p>
      <w:pPr>
        <w:pStyle w:val="Normal"/>
        <w:widowControl w:val="false"/>
        <w:ind w:firstLine="39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IV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уже й луг перед ними. І сюди зелено, і туди зелено. Було-бо се саме навесні, як ще трава, свіжа да молода, тілько що вкрив землю. Скілько вгорі синього неба, стілько внизу зеленого лугу. І так, як ясна зоря вночі покотиться, палаючи, по небу, так тая Орися проїжджала широким лугом з своїми дівчатами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ж ось — шумить, реве Трубайло за левадами. Як розступиться дерево, а сонце як заблищить саме в тім місці, де вода рине через каміння, то ти б сказав, що то не вода, а саме чисте скло, самий дорогий кришталь рине з гори і б'ється на дрібнії склянки об камінн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річкою Трубайлом стоїть висока круча. Вся обросла кучерявим в'язом, а коріння повисло над самою річкою. Дикий хміль почіплявсь за те коріння і колишеться кудлатими жмутками. А внизу вода рине да рине! Оце ж тая й Турова Круч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ляться на неї дівчата да й питаються в старого Гриви, чого вона прозвалась Туровою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що вам знать? — каже Грив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же ж ти нащось знаєш? Так і нам скажи!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 мої голуб'ята! Сказав би вам, да тілько більш не поїдете сюди на річку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ж там таке? Скажи-бо таки нам, дідусю! Як узяли просить, не видержав старий, сів на камені над річкою да й почав глаголати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сь-то давно, іще до татарського лихоліття, правив Переяславом якийсь князь. Да й був собі той князь стрілець такий, що аби зуздрів на око, то вже й його; і кохавсь він у польованні. Отож раз поїхав той князь на польованнб да й одбивсь у пущі од своєї челяді. Іде да іде пущею, коли ж дивиться, аж на лощині пасеться стадо турів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ж то, дідусю, за тури? — спиталася Орис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, моя кришко, були дикі бики з золотими рогами; тепер уже їх нігде не зуздриш. Бачить князь тих турів; тілько не дивується на їх золотії роги, а дивується, що при них стоїть дівчина така, що усю пущу красою освітила. Поскочив він до неї; а од неї так сяє, що й приступить не можна. Забув князь і про свою челядь, і про те, що заблудив у пущі: вхопила його за серце тая чудовная крас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івчино! — рече,— будь моєю жоною!» А вона рече: «Тоді я буду тобі жоною, як Трубайло назад вернеться». А кііязь їй знову: «Як не згодишся на моє проханнє, то я твої тури постреляю»,— «Як постреляєш мої тури, то вже більш нічого не стрелятимеш». Розсердився князь, взяв лук з плеча і почав стрілять золоторогії тури. Сунулись тії тури в пущу, так і виваляли дерево; а князь за ними знай пускає стрілку за стрілкою. Прибігли над Трубайло... а Трубайло тоді був не такий узенькии, як тепер,— прибігли над високу кручу і всі шубовсть у воду! Да й ні один не переплив, усі каменем лягли по дну, аж річку загатили. Сплеснула тоді дівчина руками: «Потопив єси моїх золоторогих турів, блукай же тепер по пущі по всі вічнії роки!..» От же й блукає, кажуть, той князь до сього часу по пущі і ніяк не знайде свою Переяслава. А Переяслав був уже і в татарських руках, був і в лядських — чого вже не було з тим Переяславом? А він не знайде його та й не знайде. А дівчинині тури лежать і досі каміннями в воді, і от прислухайсь: то не вода реве, а ревуть тури глухо з-під води. Отже, кажуть, буде таке врем'я, що князь приїде на Турову Кручу, повстаюгь тури і підуть шукати собі диких пущ по Вкраїні.</w:t>
      </w:r>
    </w:p>
    <w:p>
      <w:pPr>
        <w:pStyle w:val="Normal"/>
        <w:widowControl w:val="false"/>
        <w:ind w:firstLine="39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V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хають дівчата, да аж сумно їм стало; слухає Орися, да вже боїться й глянуть на каміння, що простяглось купою через річку. Вже їй здається, що то справді не каміння і вода шумить якось не так, як вода..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смутив зовсім дівчат старий Грива. Не знають уже, чи прать би то їм, чи додому вбиратись; сором тілько старого Гриви; поглядає-бо на них да тілько всміхається. То було люблять прать на самій бистрині, положивши кладку з камня на камінь, а тепер одійшли дальше од кручі, де вода ще не дійшла до каміння 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ливе тиха да чиста, хоч вигляньсь, як у дзеркало. І, справді, мов у дзеркалі, видно в воді і небо, і кручу з тими кудлатими коріннями, що переплутались із хмелем, і кучерявії в'язи, що повибігали на самий край і попростягали зелені лапи над річкою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иться Орися в воду, аж у воді на кручі щось зачервоніло; хтось ніби виїхав із пущі на сивому коні і стоїть поміж в'язами. Боїться глянуть угору, щоб справді не було там когось; боїться глянуть і на каміння: вже їй здається, що ось-ось заревуть і сунуться з річки зачаровані тури. Смикнула за рукав одну дівчину і показала в воду: дивляться дівчата, аж на Туровій Кручі князь на сивому коні. Так і обомліли. Бо хто ж би сказав, що то й не князь? Увесь у кармазині, а з пояса золото аж капає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0"/>
          <w:szCs w:val="20"/>
        </w:rPr>
        <w:t xml:space="preserve">Немало ж, видно, здивовавсь і козак: стоїть на коні нерухомий. Бо хто ж би й не здивовавсь, опинившись над такою кручею? Унизу рине вода через камінне, а над водою сидить нерухомо сивий дід на камені, а там стоять нерухомі дівчата, з прачами, з мокрими полотнищами в руках. Чи дівчата, чи, може, русалки повиходили прать сорочки підводному цареві, що живе в кришталевому будинку під водою. Оце ж, мабуть, і сам він вийшов з води погріть старії кості на сонці. Ще раз погляне козак на сивого діда, </w:t>
      </w:r>
      <w:r>
        <w:rPr>
          <w:rFonts w:cs="Arial" w:ascii="Arial" w:hAnsi="Arial"/>
          <w:i/>
          <w:sz w:val="20"/>
          <w:szCs w:val="20"/>
        </w:rPr>
        <w:t xml:space="preserve">ще </w:t>
      </w:r>
      <w:r>
        <w:rPr>
          <w:rFonts w:cs="Arial" w:ascii="Arial" w:hAnsi="Arial"/>
          <w:sz w:val="20"/>
          <w:szCs w:val="20"/>
        </w:rPr>
        <w:t>раз погляне на дівчат: позасукували по локоть рукава, попідтикали плахти і мережані заполоччю подоли... Золото не сяє так на дорогих перстнях, як сяють у воді й над водою їх білії ноги. Задививсь козак і собі стоїть нерухомо; коли ж гукне на його старий Грива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й-гей, козаче! Чого се тебе занесло на кручу? Хіба хочеш пополоскать свої кармазини в Трубайлі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коро промовив — зараз наче розбив які чари. Засоромились дівчата і давай бовтать полотнищами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озак одвітує дідові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й за тс слава богу, що хоть на кручу вибрався. Скажи, будь ласкав, дідусю, як мені виїхать ік Війтов-цям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го тобі треба в Війтовцях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рез Війтовці,— каже,— лежить моя дорога,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куди ж лежи-іь твоя дорога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я дорої а — до чийогось порога, моя стежечка — до чийогось сердечк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,— каже старий Грива,— нехай же тобі господь у доброму ділі помаїає' Отже, куди тобі виїхать. Берись униз, понад берегом; то там трохи нижче буде тобі доріжка; тією доріжкою виїдеш ти на річку. Єсть через річку й кладочки; возом не проїдеш, а конем добрий козак перехопитьс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якував козак за пораду, повернув коня і сховавсь поза деревом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сховавсь, тоді-то вже розгулялись наші дівчата; розписали козака як на папері: які й очі, які й брови, як і говорить, як і всміхається. Та каже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 твій суджений! 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а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 твій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дна додала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магайтесь дурно, дівчата: чи рівня ж таки вам пишний князь! Се нашій панночці суджений! Почервоніла Орис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божеволіла,— каже,— ти, Параско! Хіба не чула, що він сказав дідові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жаль їй було, сама не знає чом, що він їде свататься. М'якше од воску дівоче серце. Тане воно од козацьких очей, як од сонця..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ж,— каже Параска,— що їде свататься! Судженої й конем не об'їдеш!</w:t>
      </w:r>
    </w:p>
    <w:p>
      <w:pPr>
        <w:pStyle w:val="Normal"/>
        <w:widowControl w:val="false"/>
        <w:ind w:firstLine="39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VI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али дівчата сорочки, зложили на віз, зеленою пахучою травою прикрили, посідали й поїхали додому, свіжі да веселі; щебечуть як ластівки. Іще далеко не доїхав віз до сотницького двора, а в дворі вже чутно було, що вертаються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исю, наша панночко! — крикнули дівчата, скоро розчинились ворота.— Чий же то сивий кінь у дворі стоїть? Се ж того козака, що ми бачили, се ж твого князя, се ж твого судженого!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не Орися, а в серці наче жаром запекло. Чи вона злякалась, чи вона зраділа, сама того не знал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глянув у вікно із світлиці молодий козак: їде в двір віз старими кіньми, із старим сивим погоничем; зелена трава волочиться по боках і б'ється по колесах; а із-за сивої бороди старого Гриви, із-за білої зими червоніє літо — повен віз дівчат у квітках да в намисті,— Орися, як сонце, поміж ними! Виглянув, да аж руками сплеснув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 ж вона, се ж вона! — і ото вже тоді почав на прямоту викладувать свою мову пану сотникові, і хто він такий, і чого приїхав. Хто ж він такий, то се вже пан сотник знав давно: миргородський осауленко, отаман у своїй, сотні, хорошого й багатого роду дитина. А чого приїхав? Приїхав подивиться, що там за Орися така, що там за дочка в сотника Таволги на всю Гетьманщину; а побачивши та й себе показавши, довідаться, чи вже надбала шитих рушників у скриню... Про що журивсь, чого бажав пан сотник, те йому як із неба впало. Не довго думавши позвав Орисю. Ввійшла в світлицю червона, як калин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, Орисю, тобі жених! Чи люб він тобі, чи, може, підождеш кращого?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ь би тобі слово промовила, хоть би тобі очима зглянула. Стоїть, сердешненька, і головку схилила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чить панотець, що не дождеться од неї одвіту,— бо де ж таки, щоб дівчина сказала, що в її на мислі. Очиці хіба скажуть, а сама ні. Пораховав се панотець да й каже: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вже такий козак да люб не буде! Обніміться ж да поцілуйтесь, да й боже вас благослови!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яв козак Орисю, поцілував у тії губоньки, що наче з самого меду зліплені і вклонились обоє низько, до самого долу, панотцеві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багато ж наїхало дружини на весілля, чи бучно одбули гостей, чи довго гуляли — се вже не наше діло розказувати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чив я Орисю саме перед весіллєм; хороша була, як квіточка. Бачив я знов її через рік у Миргороді — ще стала краща замужем, і дитина в неї, як божа зірочка. Вже я не раз думав собі, на неї дивлячись: «Се божа слава, а не молодиця! Що, якби хто дотепний змальовав її так, як вона єсть, із маленькою дитинкою на руках! Що б то- за картина була!»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исано 1844, сентября 7, у Ходоркові, в Свідзінського, прочитавши тесту пісню «Одіссеї»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spacing w:before="60" w:after="0"/>
      <w:ind w:left="2280" w:hanging="0"/>
      <w:jc w:val="right"/>
    </w:pPr>
    <w:rPr>
      <w:rFonts w:ascii="Arial" w:hAnsi="Arial" w:eastAsia="Times New Roman" w:cs="Arial"/>
      <w:b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4:00Z</dcterms:created>
  <dc:creator>Evgeny Vasiliev</dc:creator>
  <dc:description/>
  <cp:keywords/>
  <dc:language>en-US</dc:language>
  <cp:lastModifiedBy>Evgeny Vasiliev</cp:lastModifiedBy>
  <dcterms:modified xsi:type="dcterms:W3CDTF">2005-11-13T10:54:00Z</dcterms:modified>
  <cp:revision>1</cp:revision>
  <dc:subject/>
  <dc:title>ПАНТЕЛЕЙМОН КУЛІШ</dc:title>
</cp:coreProperties>
</file>