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ПАНТЕЛЕЙМОН КУЛІШ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 xml:space="preserve">МАРУСЯ БОГУСЛАВКА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руська поема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(1620 — 1621)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4111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т царства, которое не разорилось бы, </w:t>
      </w:r>
    </w:p>
    <w:p>
      <w:pPr>
        <w:pStyle w:val="Normal"/>
        <w:ind w:left="4111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чи в обладании клириков». </w:t>
      </w:r>
    </w:p>
    <w:p>
      <w:pPr>
        <w:pStyle w:val="Normal"/>
        <w:ind w:left="4500" w:right="84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Иоанн Грозный </w:t>
      </w:r>
    </w:p>
    <w:p>
      <w:pPr>
        <w:pStyle w:val="Normal"/>
        <w:ind w:left="450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4111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й, бородачи!.. Многому злу корень —  </w:t>
      </w:r>
    </w:p>
    <w:p>
      <w:pPr>
        <w:pStyle w:val="Normal"/>
        <w:ind w:left="4111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цы и попы!» </w:t>
      </w:r>
    </w:p>
    <w:p>
      <w:pPr>
        <w:pStyle w:val="Normal"/>
        <w:ind w:left="4500" w:right="84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тр Великий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16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СВЯТ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бі... О! Де ж те слово гарне, чисте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искуче, як срібло, розтоплене в горнилі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віту возвістить про свято урочисте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єї похвали, мій духу світлокрилий?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не землі, не нам тебе благословляти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чисту в помислах, у задумах величну!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єм, як тебе, яким ім'ям назвати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ам'ять між, людьми, на шану віковічну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, де, мечта душі, витають херувими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дуть ім'я тобі, зорі новорожденній...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ерло між перел, між душами святими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ятимеш в своїй красі благословенній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яй і проливай в серця людські відраду;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твою тропу, спасенну стежку знають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над світ увесь возлюблять щиру правду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еї родяться, за неї помирають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, коли твоя божественна природа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лилась у мій дух і я твоїм диханнєм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іну на серця, як райська прохолода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жизні вічний хір, весни благоуханнє.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не моя хвала, твоя се буде слава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я се ісповідь, твоє сердечне слово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аннице небес, Мадонно величава, </w:t>
      </w:r>
    </w:p>
    <w:p>
      <w:pPr>
        <w:pStyle w:val="Normal"/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тхненне праведне високого й святого!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ПЕРВА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узо, правди староруської вовік жива богине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я чистого і розуму свободного святине!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покинули з тобою шлях широкий суєвірства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цурались візантійського і римського попівства.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недбали й ті перекази, ті споминки криваві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іди вважали за вінець своєї честі й слави.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пуття собі в козацькому завзятті не шукаєм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астя й долі в єзуїтському лукавстві не вбачаєм.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же нам, богине, тільки щирій правді поклонятись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ім'я твоє святе дітьми терпимості озватись.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інший хто в казки письмацькі давні поринає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итромовну їх імлу, мов чисту правду, прославляє.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828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про давні давна без гніву й лукавства спогадаймо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безладдє наших бідолашних предків заспіваймо.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піваймо ж перш усього про попа, попів окрасу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овижу свого темного розбійницького часу: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ін чесно духом бодрим проти кривди подвизався, </w:t>
      </w:r>
    </w:p>
    <w:p>
      <w:pPr>
        <w:pStyle w:val="Normal"/>
        <w:tabs>
          <w:tab w:val="clear" w:pos="708"/>
          <w:tab w:val="left" w:pos="3119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наслідним суєвірством понад іншими й не знявся. </w:t>
      </w:r>
    </w:p>
    <w:p>
      <w:pPr>
        <w:pStyle w:val="Normal"/>
        <w:tabs>
          <w:tab w:val="clear" w:pos="708"/>
          <w:tab w:val="left" w:pos="3119" w:leader="none"/>
        </w:tabs>
        <w:ind w:left="226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* * *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 сей піп коліна панського, з Підгір'я Ярославець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 прізвище, по спомину й переказу, Державець '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його шляхетні предки за велику мали славу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давен давнезних заслужили в короля державу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уло незгірш панам Державцям на Підгір'ї жи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 в Русь не поналазили гадюки єзуїт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 Державець русин з огняною щирою душею: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оладив він з тією злою, в'їдливою тлею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нув на поталу єзуїтам рід свій і родину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олікся пішки на козацьку вольну Україну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лякавсь шляхів татарських і пустинь тих українських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ятував і серце, й розум од підходів єзуїтських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лив лучче всяку нужду і тяжку біду прийма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ж з ляхами по науці єзуїтській панува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русинів ляхву та недоляшків штучно виробля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авду-матір, честь, і волю, й душу Риму продават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блудивсь до річки Росі єзуїтський ненавидник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ступної проповіді польсько-римської противник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блудивсь до узграничного містечка Богуслав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козак не знав і не питав, чия воно держава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родливий, молодий, моторний, хоч і небагатий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маком пристав до вдовиної нужденної хат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щасливив бідолашну вбогу вдівоньку козачку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няв у неї безприданку дочку-одиначку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ли-пробували у старій оселі хоч не вельми пишно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хвалити Бога і Святу Покров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що було затишно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119" w:leader="none"/>
        </w:tabs>
        <w:ind w:left="226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подобали на нашому Пороссі Ярославля, </w:t>
      </w:r>
    </w:p>
    <w:p>
      <w:pPr>
        <w:pStyle w:val="Normal"/>
        <w:tabs>
          <w:tab w:val="clear" w:pos="708"/>
          <w:tab w:val="left" w:pos="3119" w:leader="none"/>
          <w:tab w:val="left" w:pos="8460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над Дністра, із руського Підгір'я шляхтича Державця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-бо він мистець великий по верхах з книжок чита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ілую, кондаки, ірмоси й тропарі співа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ни його й усі міщане вельми полюби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підпитку й по тверезу одинаково хвали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па, приблудного волох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в хибах поправляє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яка гучним Апостолом за пояс затикає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ібралась у них у неділю рано чорна рада,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радила на чорній раді однословно вся громада: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етяг зібрать по денежці, а з дуків — по півкоп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им скарбом висвятить його в Печерськом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на поп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олошина-приблуду з Богуславщини прогнати, </w:t>
      </w:r>
    </w:p>
    <w:p>
      <w:pPr>
        <w:pStyle w:val="Normal"/>
        <w:tabs>
          <w:tab w:val="clear" w:pos="708"/>
          <w:tab w:val="left" w:pos="3119" w:leader="none"/>
          <w:tab w:val="left" w:pos="8460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вмів старий гаразд ні служби править, ні співат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хваляло все Поросся нового попа — й миряне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ни, і крамарі, і всі цеховики-міщане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Хоч у нас, — мовляли, — церква шатами не знакомита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оповим розумом, мов золотом, кругом окрита»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козакам Державець був не так-то до вподоби: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мав до них прихильності, поваги, ні шаноб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бенкети суті в курені до них не поспішався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лок їх добрих і медів п'яних немов цурався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йбільше тим козацтву піп сей був не до любові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азав, як думав, щиру правду козакові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картав у церкві козаків докірними словам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ромив їх дуків хижими, кривавими ділам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лковника козацького, й обозного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й гетьма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ажав не вельми більш, як нехриста і бусурмана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о вони, — рече, — Дніпром на море виплив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купецьким суднам християнським пільги не давали;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истиян-купців, як і невірних турків, пліндрув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грабивши турецького немов добра, гулял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гулянках славились морським походом та хвалились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 віру б то благочестиву християнську бились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'яне кобзарство, шинкове нищунство, підкупляли, </w:t>
      </w:r>
    </w:p>
    <w:p>
      <w:pPr>
        <w:pStyle w:val="Normal"/>
        <w:tabs>
          <w:tab w:val="clear" w:pos="708"/>
          <w:tab w:val="left" w:pos="3119" w:leader="none"/>
          <w:tab w:val="left" w:pos="8460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у кобзу про лицарство їх розбійницьке бряжчал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опившись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крем'ях той, оббившись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ю рідну Україну пліндрув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лосердного гріхами прогнівляли;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жий бич, татар, на села наклик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ного християнських душ занапащали»..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па за се козацтво нарікало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часточку йому не подавало;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чужих церквах акафісти наймало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ківщиною його ніже не обмисляло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ізнав розкошів богуславський чесний піп-тімаха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півстві жив мов гречкосій-доматор сіромаха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а хата в нього сяла тільки гарними богам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пахущими на божниках квітками й рушникам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хорошою, як Божий рай, вродливою дочкою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сім брала очі дивною якоюсь красотою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йдуже було старому про багатство: 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від сього, — рече, — миру наше царство»..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те з старою не вваж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пи їх із попадями мин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нде попасу веселого собі шукал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убогої гостини потай утікал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тільки й пан прихильний обібрався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стогубим між козаками звався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юбив також і сей бенкетува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бив з попом у Біблії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читат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опа частенько став сей пан ходит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з чарки про спасенне говорити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казав: любив він попадю старую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казав: ще й більш попівну молодую.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олоду він якось не оженився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літа, ляхи мовляли, panski вбився: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лизав старий до молодої губки, 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ркотав, як сивий голуб до голубки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не кажи мені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турчи мені: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хочу слухать-знати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а нелюбого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товстогубого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еньку віддати». — 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I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не проси мене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гризи мене: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кода про се й казати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із злиденником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безземельником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еньку звінчати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II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атько, й дід його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ід, і плід його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все було ледащо: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козакуючи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тки гайнуючи,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водились нінащо». </w:t>
      </w:r>
    </w:p>
    <w:p>
      <w:pPr>
        <w:pStyle w:val="Normal"/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старенький із стар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нь у день свар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зак із їх дочк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йкома люб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а гарна вбога пан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аля-королиця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ясна зоря, рум'я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сніг, білолиц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ила мати доню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намалювал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ала їй щастє-до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б біди не зн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іда не за гор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одить проміж нам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чі з чорними бров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готять сльоз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готять, мов блискави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-під густої ту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тоїть коло крини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ою долю ждуч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ходи вже, доле й вол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ранці до криниці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дають мене за пол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важкі червінці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покіль на небі з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ісяця стріч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на безкраїм м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ітром хвилі гр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встогубу не придб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орних брів дівочих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тра будемо єдн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ів охоч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линемо з вітр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безкрає м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робимось пан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забудем гор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удуєм собі пиш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ати на помос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чащатимуть велиш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нас дуки в гост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ксамити, златогла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емо нос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лимами крити лав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ди-вина п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ене старшим обр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всіма стари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а море я човн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літав, мов криль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у мене — як загр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речко з вітр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духа підійм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гору, мов ру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ають, грають-примовля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бзарі великі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ть грати-примовля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всі вічні ві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се дивна кобза — мор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і в кобзи й струн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аграє, відчин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едковічні трун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ходить з них лицар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на морі било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ьшою, ніж пишне пан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вою покрило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, Маню, буду славен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між лицар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ж дуками-пан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між кобзаря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ть Левка Кочубе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Вкраїні зн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д струни про Муре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він бив, співат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ть Левка Кочубе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ти й за мор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минати, мов Енея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короля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Левко твій до султ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йде шлях-дор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ю шатами зодяг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країну вбог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Левко твій бесурме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пліндрує-зруйну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мого короле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'язнем подарує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ЧЕТВЕР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есела, і щасли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ріями кохан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сніша уродли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есняного ранк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 світі любо ж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лого люб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його мислями наві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у й серце зли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и ти чуєш, паньмат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Левко говорить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воєї він Марус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у дзвона дзвон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е милий, є десь м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нище безкр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мов житом добре пол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лотом сі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е милий, що здобуд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обич нам велику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атоглав носити буд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кіль його й вік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е милий, що ми буде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ити-пану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еличні з нами д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й бенкетуват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оє щастє, моя дон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уюсь від серц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ені на старість дол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лода всміхне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мати в вас сиді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оч коло пор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а вас обох гледі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якуючи Бог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хоч щодня помос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Шарувати-м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и в панській високос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ами й їй пожит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до тебе ще й над нь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мо, прихилю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козаченьком ззирну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тебе всміхну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ш павою, мат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парчах походж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шовки свою Мар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жемчуги вбират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'Я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вітська кров козац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ветхих жилах вра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адя поклони кл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х святих блага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ові помаг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урка вою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аблі його прокля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пожар пуск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и ж, владичице небесн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ізно промовлял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 полі і на м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им помагал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ривай твоїм покров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йдаки козацьк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бивай небесним гром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удна бусурманськ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 них зброю, срібні куб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укна, златогла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ам подай у р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ля своєї слави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вітська кров шляхетс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ветхих жилах вр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попа противні дум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серця виклик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з шаблі, з плуга ж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Його предки вч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у землю борон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снаги, щос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озацтво він частеньк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жінкою свар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гримавши, жур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богам мол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сладчайшого Ісус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Кузьми свят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під його густого вус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ркотіло слов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ав і він богів із неб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тив азіат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цурався, мов Ереб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рліїв-козацтв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оханнє ж залицянн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лова Левко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 із жінкою в розмо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суд козакові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не турбуй мене,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дратуй мене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мріями своїми!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 безземельники — 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рти-пекельники;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падемо ми з ни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моря вертаються,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пропиваються,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ходять без сорочки.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й їх цураються,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ми не знаються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ецькі чесні доч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а п'янюгами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олоцюгами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рда сюди вганяє,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одно у нас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(Скажемо в добрий час) </w:t>
      </w:r>
    </w:p>
    <w:p>
      <w:pPr>
        <w:pStyle w:val="Normal"/>
        <w:tabs>
          <w:tab w:val="clear" w:pos="708"/>
          <w:tab w:val="left" w:pos="3402" w:leader="none"/>
        </w:tabs>
        <w:ind w:left="2880" w:firstLine="108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ло від них палає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довідався, чого с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и охоч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пивають у шинкар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щадки жін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зижчать, мов злющі ос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гудуть шершн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ять нас посеред ноч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уком та пісня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, моя голубко, лих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й велике стало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Цоцорі безголов'є 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панами склало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икав пан гетьман корон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Дністро й охочих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звалась купа сив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підпарубочих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ередні загук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базар жіноцький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хай знає-пам'ят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сний пан Жовковськ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ани нам на Вільшан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еєстри писал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ів старих до плу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коси вертали»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 же, злющі, одібр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Цоцори віс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ттю до коша зібр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сячу і двісті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і ж вісті, мій панотче»?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Дикі, жено мил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метала нас, мов клочч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сурменська с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яте голову з гетьм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еликорозум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сю Русь обороня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й Ляхву безум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ято й подано гостинц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тамбул страш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сить вона в воротя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царя гнівного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х, мій Боже»! —  </w:t>
      </w:r>
    </w:p>
    <w:p>
      <w:pPr>
        <w:pStyle w:val="Normal"/>
        <w:tabs>
          <w:tab w:val="clear" w:pos="708"/>
          <w:tab w:val="left" w:pos="450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Не лякайся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 не все ще г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ось лихо, що зібрал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и на мор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ть море пліндру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ити да гуля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с кляті азі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полон зай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ть пити, в кобзи гр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обич прославля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— той Стамбул завзя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ранцями сповня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рвавсь я із рук єхидн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хижих єзуїті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попавсь в криваві лап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их людоїдів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і душі погубля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к сі людське ті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е й дякуй, мов за доб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спасенне діл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ивись, он над воріть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чка-комишин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заслужена попівс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лата-роківщи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тикають комиши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тища по двор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шукають на горілк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ита по комора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внове се в них зоветьс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то не йде на м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май мовчки від гультяйст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наругу, й гор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ви, праведники Бож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ж шукати правд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юди кривда, лжа, тіснот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юди повно зрад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глянув піп, зітхну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ники з богам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ріють мовчки чудотвор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під рушни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наєш що, моя Палазю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яжко нам тут ж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рцизякам, мов боляч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пуття год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 Москва, народ замож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ажуть, і правдивий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авить нею цар побож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лагочестив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Haші предки проти х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Їй допомаг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и ж царю з лях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яжко допік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в я, в Києві гові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хто з Украї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оскви втікати хоч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 лихій годин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докучили вже наш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иці єзуї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о гурту їх прист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й вовки-уні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і топлять запорож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лятих супостаті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аби в них по комор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рині жаку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уть наші займанщи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царя прос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озацтва й жидови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ела не впустит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id="2"/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[a]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буваймо всю скоти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стару ха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тікаймо, покіль ці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царську краї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я бачу, не бу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ді тут між. н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буде пану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идова з лях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зацтво, хоч з орд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'ється і вою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оком позир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Її серцем чу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ознавсь я про Цоцор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н мені приснився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ніпро під зимню пор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Широко розл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х, розлився не вод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в'ю він людськ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зацтво наше плавл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крові з орд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святії чудотворц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моліте 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я кров не покроп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ого порог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ШО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ернувсь Левко з човн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лиман із мор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же люде дознав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Вкраїні гор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кругом палають се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нять скот, отар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ський плач і голосіннє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самії хмар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нувсь піп з дяком у церкв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ізно Бога прося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іддячі не спів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сно голося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чинивсь Господь на неб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усіма святим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буть, люде прогнів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чинками лихи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летіла з Криму бур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ело щасливе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мна палять, хати грабля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сирять, що жив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-нашому говоря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валячи Аллах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сир сей їм дару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>Лицар-сіромаха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id="3"/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[b]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схотів, — мовляють, — з панств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йти на Цоцор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етнувся на купецт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ти договор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Аллах, защитник прав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карав невірних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дав їх нові осад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руки правовірни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Аллах, гонитель зра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дав з неба голос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алив огнем осад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й на нивах колос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Аллах, помститель крив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стер з неба ру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йшли гуртом єхид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ясирну мук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лютих людомор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лагих кар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Цонорі, мов на м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ляби одверз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ирнувши в ті безод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іпнуть ваші 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ймає і хоробр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полох жіноч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улуш, кому в лицарст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вного нем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вою наше цар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рт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прославляє...»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id="4"/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[c]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ДУМА СЬОМА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ує се немов крізь сон старень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усяться у неї руки й ног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емтить, як лист, Маруся молодень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лідли щоки й губи у небог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ллах! Велик єси в твоїй щедроті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в бородатий татарюг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ходитиму я ввесь у злоті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падишаху Роксолана друг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  <w:br/>
        <w:t xml:space="preserve">Гаремне божество, відрада у турботі»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I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асибі, кобзарі, вам за співаннє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дивну красоту, якої звіку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ляли, бачити і без коханнє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нилось-бо й вві сні ще чоловіку!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серцем віщим чув, що тільки в нашій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очій серед сліз гірких пустині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народиться, чого ще очі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ські не бачили на Україні. </w:t>
        <w:br/>
        <w:t xml:space="preserve">І серце привело мене д' оселі очей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II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аде! З радощів тобі признаюсь»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— твій брат Івась. Мене вхопили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човики в ясир, і я збираюсь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но побачить сей куточок милий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ю старосвітську низькорослу хату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и мене, маленького, учила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лухать матері, коритись тату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мати няньчила мене, пестила, </w:t>
        <w:br/>
        <w:t xml:space="preserve">І спатки на руках односила в кімнату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V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васю! Братику!.. Про що ж лякаєш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овами нас ти хижими й звичаєм?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ж не бачиш лиха і не знаєш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 так уже душі в собі не маєш?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! Як же се Господь із рук поганських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ослобонив? А ненька з горя...»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оганських, навісна? Ні, з християнських!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орда була то із-над моря </w:t>
        <w:br/>
        <w:t xml:space="preserve">Набігла, а свої у башликах татарських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? Що?.. Кажи-бо! Я мов зо сну чую»,-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ажу тобі, попаде; повбиралось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ами козацтво. Гната Шую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й знав: бо вже не раз мені траплялось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іти в нього на коні і в поле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м із села летіть по-запорозьки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Гала! Гала!» — кричать, а я, на горе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щасній матері, прибіг і «коськи» </w:t>
        <w:br/>
        <w:t xml:space="preserve">Прошусь. Він і продав мене в ясир за море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! Що ти кажеш? Він? Та він же в ченці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ирався цілий вік!» —  </w:t>
      </w:r>
    </w:p>
    <w:p>
      <w:pPr>
        <w:pStyle w:val="Normal"/>
        <w:tabs>
          <w:tab w:val="clear" w:pos="708"/>
          <w:tab w:val="left" w:pos="2278" w:leader="none"/>
          <w:tab w:val="left" w:pos="4860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Воно й не шкодить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биті талярі бряжчать в кишеньці: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ий-то й монастир скоріш знаходить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 ти оце з неволі вже втікаєш»?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там-то й воля: там моя домівка.»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що ти кажеш! Нащо нас лякаєш? </w:t>
        <w:br/>
        <w:t xml:space="preserve">Хіба ж бо з турчином, з ордою накладаєш?!»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накладаю, ні! Бо я між ними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на світ удруге народився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умками про божество святими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авдою без хиби просвітився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 один; нема у нього роду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силен він, не требує підмоги;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урається мерзенного народу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оббиває у царів пороги </w:t>
        <w:br/>
        <w:t xml:space="preserve">І вносить прах земний в небеснії чертоги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I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ти думками святими справді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просвітивсь, то дай же нам зашиту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татарви у нашій рідній хаті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спліндровано нас, не побито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ні! Нехай джавур горить-палає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ідольством своїм гидким, мізерним;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огонь зрадливих пожирає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облять кривди праведним, спасенним </w:t>
        <w:br/>
        <w:t xml:space="preserve">І правовірникам серця возвеселяє»!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X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ій братику!..» —  </w:t>
      </w:r>
    </w:p>
    <w:p>
      <w:pPr>
        <w:pStyle w:val="Normal"/>
        <w:tabs>
          <w:tab w:val="clear" w:pos="708"/>
          <w:tab w:val="left" w:pos="2278" w:leader="none"/>
          <w:tab w:val="left" w:pos="4500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Попаде! Нас навіки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ділено з тобою. Ся хатина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сестра й рідня; а ви, каліки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ом, чужі мені, немов скотина».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 хоч хатину пощади святую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мерла мати, по тобі журившись»! — 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я по-свойому її вшаную: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ух, перед Аллахом засвітившись, </w:t>
        <w:br/>
        <w:t xml:space="preserve">Нехай перелетить в обитель неземную!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сльози матері, як Божі зорі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яють у мене перед очима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ерцем потону в блаженстві, в морі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утіх, достойних серафима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 землі — земне... </w:t>
      </w:r>
    </w:p>
    <w:p>
      <w:pPr>
        <w:pStyle w:val="Normal"/>
        <w:tabs>
          <w:tab w:val="clear" w:pos="708"/>
          <w:tab w:val="left" w:pos="2278" w:leader="none"/>
          <w:tab w:val="left" w:pos="4680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я царице!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дай зо мною на коня-бахмата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инемо в Стамбул удвох, як птиця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горить стара, мізерна хата: </w:t>
        <w:br/>
        <w:t xml:space="preserve">Ти матимеш таке, про що тобі й не сниться»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опаді в очу позеленіло..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чка, татарин, божники з богами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е пішло кругом і зашуміло,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ай густий під бурею-вітрами...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дись вона біжить чи завірюха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на дикі крила підхопила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чить крізь полом'є та дим, і духа </w:t>
      </w:r>
    </w:p>
    <w:p>
      <w:pPr>
        <w:pStyle w:val="Normal"/>
        <w:tabs>
          <w:tab w:val="clear" w:pos="708"/>
          <w:tab w:val="left" w:pos="2278" w:leader="none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грудях бідолашних захопило </w:t>
        <w:br/>
        <w:t xml:space="preserve">І серце, й пам'ять, мов у морі, потопи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ДРУГ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ерте, бабо-сповитух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карю людський останні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одна нам гоїш дух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ашій долі безталанні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томившись закри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огуславі людям 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ом сховища сповня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ушити крик жіноч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агачувала труп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ні сіни коло х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пійшла живого лупу 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  <w:lang w:val="uk-UA"/>
        </w:rPr>
        <w:footnoteReference w:customMarkFollows="1" w:id="5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икім полі догляд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була про еди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придушену люд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у полі на роздол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ескошену бил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илина в чистім по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під коси твоєї вста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рота стара в недо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м'ять-розум утеря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велась і по пусти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ким поглядом блукал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инившись на моги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степу промовля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е се я, і що се з н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лось-приключилось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світлиці, ні кімн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 мені приснило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я сплю... О, як же сер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яжко замирає!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еп, могила... і кривав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нечко сід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имах сідає сон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в кров поринає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ер з полом'єм по по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по морю, гр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села кругом, ні дух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різь галки літ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обаки, мов на зві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иглять-завив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ж се за пожежа ста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ед Україн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онуло все, почезло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где ні хатин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невже б то се татар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их позайм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ла й ниви попали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полон погна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! Під дзвоном королівськ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плю я на могилі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то ж люде, як горі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дзвона б не дзвони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звоню, чи не прокинусь...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тала й задзвон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ремтіло ветхе тіло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денько зани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звалося до дзво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игленнє собаче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уша в пекельних мук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землею плаче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мовчи, страшенний дзвон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будиш хирне серце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роснеться-стрепене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в'ю розілл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абула, як засну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м була, живуч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мна темрява бгорну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ізок мій болюч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би я когось люб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арна, молоденьк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би нас благослов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уючись, неньк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дочка була се в ме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се я, Маруся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кому се я так плач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кому журюся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, згадала!... Я з'єдн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 за султ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сесвітнього гетьм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лющого тира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ж він хлепче кров людськ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собака воду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потвар сю лиху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дать пишну врод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елюба-товстогуб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топить ди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обила Божим ра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м стару хатин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а змія-людоже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чок оддавал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ченці там у печер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рашно змалювал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 чого я так журю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ого ревно плач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береза, слізьми ллю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онька не бач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 чого я так журю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ж у землю б'юся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ечу до неї в пекл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хоч подивлюс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коли б її побач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лянути й умер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купила б та хвили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ки жизні й смер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найду в турецьку вір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учман, шлях Татарськ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езли, вона все дер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дарунки панські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арунки ті крива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татарин кля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ліпив голубці 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б її пій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кармазин златоглав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аптуваннєм шит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іслав у нас по ла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б її злов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орілась тогді церк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звони задзвон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тайки да блаватас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ю світлицю вкр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ри, доню, ту оги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рчі й оксам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о Кучману розкиду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ньці для примі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 в руки златогла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кляті хап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аки твої крива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ізьми обли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жар собі під но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ти-підгорт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олоті твої черто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уть гірку верст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у, як вони зія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рлами драко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країну позир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безодня чор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оюсь вас, кляті вир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в'яна пучин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поможе Божа с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ти них, дитин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вона мені стихен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ить свічку-зор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еде мене яснен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трашну Цоцор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, я чула, пан Жовковсь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гинув од шаблю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сталось його тіл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тарюзі в ру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елика головищ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титься по полю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іймаю та й схов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о під пол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е диво буду пи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ди-вина п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латоглавах да в блават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вою ход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овісить цар-неві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о те під з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і Польща, й Украї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тонули в гор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кує його неві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анцюгом узя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його проклята ві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бивала наши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Хто мені, — рече, — те ди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йде на Цоц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у мене засі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соко, як зор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первим чоловік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царі-султа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ищатиме, як сонц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золотім жупані»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чого ж се побіл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орная долина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ся Польща обомлі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ся Украї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іліла ти, доли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нським білим трупо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агатила вражу сил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акуваннєм-луп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іліла трупом панськ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руч із козацьк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квітчався труп не мак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рубом лицарськи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о мертвих не рида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шу-спів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сіроманцями-вов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вилю-проквиля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і, вовці-сіроман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руп лицарський рв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живе вам кину серц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долашна 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хопіте, розірвіт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 воно голос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глухих богів рятунк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ординця прос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оріли всі світли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церкви з бог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ягло під попел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ле облог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ймо-сіймо здуру сльоз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степу-облозі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ні правди, ні відра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 надії в Бозі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мара вночі блук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б людей ляк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дочкою уган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евільна 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ридає, то спів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о з печалі рве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на Бога нарік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землю грудьми б'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не знаючи дорог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Дністра простує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рилаті в неї ног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узирів не чу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світська кров козац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ветхих жилах врал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ілі мученім юнац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ла воскрес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увала бідна м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дної Марусі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х потужний і завзя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ужденної Рус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 давнього варяз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гавуща с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кажений дух козац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рею леті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вгий, мов бунчук гетьманськ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ос розвивався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 собою шлях татарсь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Їй під ноги сл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  <w:br/>
        <w:br/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Дністре, знаний проміж лицар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рогу руської землі кривав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сь давно ми з Струсями-братам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а тобою здобували слав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лощин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мов щит, із рук турецьк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довго рвали вкупі з поля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риводом Серп'яг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та Вишневеньких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укали в полі вовчими слідами, </w:t>
        <w:br/>
        <w:t xml:space="preserve">Шуганнєм по світах рівнялись із орл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ти, Дністре, став гнилим потоком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идоти всякої, що назбиралас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осварках Заходу із Востоком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ютостю обох їх провонялась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Музо! Одверни від неї очі: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ляхи гризуться з русин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ікай із їх кубла голодна й бос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бігла бідна мати манівцями, </w:t>
        <w:br/>
        <w:t xml:space="preserve">Обдерта по тернах, бліда, простоволоса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дерта по тернах... Зима упал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олову злиденній за годину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її й Маруся б не впізнал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вернулась звідти на Вкраїну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«чотирма концями світу» правит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цар, що величають тінню Бог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, що й Москву, й ляхву, і німця давит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иму гордого втирає рога, </w:t>
        <w:br/>
        <w:t xml:space="preserve">Дарма, що королі там товпляться в порога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V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серце матірне! Ти б не злякалос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юцифера у його потуз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 тебе вже нічого не зісталос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чого у твоїй важенній тузі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ується волошин, стрівши бабу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е Дністро перебрела старенькаї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сміючись, говорить, буркулабу 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  <w:lang w:val="uk-UA"/>
        </w:rPr>
        <w:footnoteReference w:customMarkFollows="1" w:id="6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оди їй по коліно: бо п'яненька, </w:t>
        <w:br/>
        <w:t xml:space="preserve">Дарма, що зморщилась і зсохлась, як опенька.» —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смійся, — каже той, перехрестившись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відьма з Лисої гор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втікає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ереда на п'ятницю скривившис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як сльози кулаком втирає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упиняй, нехай її лукавий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е від нас на Буджаки татарські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Кантемир, мовляли. Міч Кривав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и нас, Господи, пророк султанський, </w:t>
        <w:br/>
        <w:t xml:space="preserve">Сю відьму верне знов до чортової лави.»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узує буркулаб. Вертавсь додому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 Львова саме, від попів побожних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ав на шату Юрові Святом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рібла від земляків, бояр вельможних;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ислі вже благочестиві в нього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язиці веселому вертілис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ладив живота свого товстого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ртуючи з очей, що не дивились </w:t>
        <w:br/>
        <w:t xml:space="preserve">На Божий світ од сліз і в чорну землю врились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ивляться на Божий світ, а знают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анівцями втрапить до Царград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2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дкіль їм зорі-оченята ся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обмурованого міцно саду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сокий мур! Вона про нього чула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не чував про нього на Вкраїні?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ашні будинки клятого Стамбул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ижались матері й малій дитині. </w:t>
        <w:br/>
        <w:t xml:space="preserve">Кобзарська пам'ять їх і досі не забула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добитись їй туди живою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б зуміла крізь той мур пробитись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б його розбила головою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овковського, — аби їй подивитис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и заглянути в ті очі-зор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не спитавши ні про що, втонут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есказанному блаженстві-мор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страшного суд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так заснути, </w:t>
        <w:br/>
        <w:t xml:space="preserve">І про все горенько, про всю біду забут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сь-ось вона! Ось, котиться по полю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умна голова, що рятувал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ю Польщу й Русь! Я під полою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сховаю, і, як розбивал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страшного ката-супостат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розіб'ю той мур страшенний нею»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доню, утікай сюди від ката;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овайся під наміткою моєю, — </w:t>
        <w:br/>
        <w:t xml:space="preserve">Я в Київ проведу тебе попід землею.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і ченці там ходи покопал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ж до самісінького Русалим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люде від невір туди втік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вались із добутками своїм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на Великден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стиха дзвони дзвонят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юде гомонять, і щось співає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на світі людям оборони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ра земля їх од біди ховає, </w:t>
        <w:br/>
        <w:t xml:space="preserve">І суду Божого страшного дожидає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ато вернеться з Москви, ми будем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осковській займанщині тихо жит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рюваннєчко своє забудем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якби тільки до тебе добігти!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едалечке. Ось біліють мур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мурах кров гаряча червоніє…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ди кругом у воду потонули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визирни ж із них, моя надіє! </w:t>
        <w:br/>
        <w:t xml:space="preserve">Се ж із твоїх садів так любо вітер віє!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ж ти, земле, так заколихалась?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ти, небо, зразу почорніло?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мла перед очима розіслалась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е, мов той камінь, заніміло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итається земля... Іде кругом... Не встою»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ж мури під садами поховались?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я крізь землю йду... О доню, доню!»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дає, і по землі послались </w:t>
        <w:br/>
        <w:t xml:space="preserve">Ті патли сиві, що відьомськими здавались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ллах! — рече над нею татарюг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сокий, огрядний і бородатий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милосердію твойму наруг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людям без войни так погиб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хмете! Подивись, яке обдерте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кривавлене стареньке тіло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буть же не з добра, а з страху смерт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о через степи й терни летіло. </w:t>
        <w:br/>
        <w:t xml:space="preserve">Так поховать його спасенне буде діло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хай до юрту, бравий мій козаче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ели сюди приїхати гарбою: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он, дивись, вже чорний ворон кряче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білою старою головою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сто тринадцять раз повеліває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ий Коран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на вбогих і нещасни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тись так, як з неба позирає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 на нас, козявок бідолашних, </w:t>
        <w:br/>
        <w:t xml:space="preserve">І милосердія єлей в серця вливає»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чавсь Ахмет і курявою вкри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сів із коня татарин бородатий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ухом странниці до серця нахилився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ще злиденної своєї х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не кинула!..» І здобуває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льзам з саків ловецьких і тростинку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мажні і мертві вже уста вправляв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иха влив лікарства капелинку. </w:t>
        <w:br/>
        <w:t xml:space="preserve">«Благословен Аллах однині і довіку»!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V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м словом іскру жизні він вітає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прокинулась і гострим зглядом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вічі, мов ножем, йому штирхає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рщини, мов гадюки, в'ються адом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е, коршаку, ти дів мою голубку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ла, і знов погасли очі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ин, із саків доставши губку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лодною водою з дзбанка мочить </w:t>
        <w:br/>
        <w:t xml:space="preserve">І, витерши їй вид, ознаки жизні сочить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знаю, знаю! — каже стиха. — Шкод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збудив тебе! Нехай би згасл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тання іскорка... Про що природ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улила у твій каганчик масла?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ачу образ матері моєї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на землі без пам'яті лежал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ирвано дитину з рук у неї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аша хата полом'єм палала </w:t>
        <w:br/>
        <w:t xml:space="preserve">І навкруги земля, мов пекло, гоготала.»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ипить гарба в степу... Ахмет верну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илосердний батько сина посилає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іна де на добрий в'юк здобу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м лойтрака він гарно вистилає;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адуть стару на сіно і тихенько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зуть у балище на водопійло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ускалося вже сонечко низенько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ннєм степ червоним золотило, </w:t>
        <w:br/>
        <w:t xml:space="preserve">І, мов дрімаючи, на небеса гледіло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водопійлом в балищі кочу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е з кіньми, з вівцями й волами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їх юрта, по горбах чату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сторожі з луками й сайдак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ля чужа та длань міцна Аллах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зримо скрізь простерта над хоробрим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ідає жіночого він страха;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своїм мечем, кинджалом, луком добрим </w:t>
        <w:br/>
        <w:t xml:space="preserve">Лякає ворога, мов степового птаха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ікай, волошине, важкий, бокатий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займища свого на тихих вода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степової на колесах хати: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попасається орда на переходах!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есь тук твоїх долин і згір'я злачн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дав Аллах під табуни татарам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, купці, джавури необачн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атіть за чату добре яничарам, </w:t>
        <w:br/>
        <w:t xml:space="preserve">Щоб не згубити вам лічби своїм товарам!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рних невір за їх гріхи велик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ідольство їх і обман народу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дав Аллах своїм синам навік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восходу сонця до його заходу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велів їх землю назир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її добутками і всім багатством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зирає з хмар орел крилатий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ібне, дурне і полохливе птаство, </w:t>
        <w:br/>
        <w:t xml:space="preserve">Щоб животворний тук з їх займанщини сс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сина сей самарянин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навчає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истрого, як легка стріла, Ахмет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илосерде він, і злість являє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ім'я свого пророка Магомета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сід страшний для Польщі й України!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 та пророк; не хоче більш він зн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якої священної доктрини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, правда, честь — оце його догмати: </w:t>
        <w:br/>
        <w:t xml:space="preserve">Світ у Корані, честь і правда у булаті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ечем Кривавим я зовусь, мій сину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ім'я Того, хто милосерд без мір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заповідав нам мету єдину — 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ю землю покорити правій вірі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яжкі гріхи впинили предків наши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наступу на землі християнські: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брехні наших гетьманів найстарши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 вернув їх під царів поганських, </w:t>
        <w:br/>
        <w:t xml:space="preserve">І, мов об скелю, ми б'ємось об мури лядські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сь давно, мій сину, на Заход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небо нахилилось над землею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ре-океан гуляє на свобод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лігши світ безоднею своєю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всі царства були завоюв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Розкішне Біле море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7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мов рук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Заходу і Востоку обійм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гордий Рим ходили байдаками, </w:t>
        <w:br/>
        <w:t xml:space="preserve">Із пишних базилик престоли срібні брал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I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у тих царствах сидять погане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ролі їх лижуть папі ног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авовірні наші мусульмане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д козацтва дознають тривог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прийде час, що, мов на морі хвил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встанемо страшні перед джавуром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бороняться поганці нечестив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шаблею, ні порохом, ні муром... </w:t>
        <w:br/>
        <w:t xml:space="preserve">На пожарищі в них ми станемо авулом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V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ман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високий учень мій в лицарств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ого я душу влив полом'яную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сидить, як божество, на царстві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готовив їм войну страшную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е ж то ми й рушаєм до Дунаю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матір повезу до роду в гості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з Добрудж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та з лісного краю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абориш воювників при мості. </w:t>
        <w:br/>
        <w:t xml:space="preserve">Сю працю я тобі з братами поручаю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V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аш ясир дійшов до Цареград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сі добутки, певно, за Дунаєм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де від Османа щедра нас награда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по базарах грошей назбираєм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уй, Ахмете, в юрт, щоб зараз м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хаяла сю бідолашну жінку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 проїду повіз наші ч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уду в юрті за малу хвилинку. </w:t>
        <w:br/>
        <w:t xml:space="preserve">Всіх мурз із їх кошів вечеряти позв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VI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дні по вечері буде рада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се, як нам дорогу сю верст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икни по чабану до нас із стада..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об відхаяла сю бабу м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сто й тринадцять раз повеліває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ий Коран на вбогих і нещасних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тись так, як з неба позирає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 на нас, козявок бідолашних: </w:t>
        <w:br/>
        <w:t xml:space="preserve">Він милосердієм нам душу надихає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степами сонце с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тер подих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ихає, мов у кобз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острунну гр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ачіплювано густ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руни золоті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тепи, балки з річ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йраки крутії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61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є сонце, вітер ві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рсу нахи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труни струна на кобз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ромовл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иш оком, чуєш ух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м розуміє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казати-заспі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сно не вмієш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казанно, невимов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бза промов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вятими почуття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надих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зносить серце вгор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земного ло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рилаті духи-ко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га Аполло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поглянуло з-під неб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е жизні м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, мов хвиля гонить хви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а віру боре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широкої набрало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ди та свобо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сильство витісн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людської природ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езії спасен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ихом сповнило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всіх вір і всіх язик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вно прихилило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езії, й братерст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едним натхненн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всіх кротких духом кротк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лаговоленн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шив табір, і в концер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рип коліс гарбов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ився з копотом і ржанн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ней табунов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стадо голуби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мигтіло криль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тять в полі веремі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лібаші кінь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табору танцю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ой танець татарськ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 раз крутив-морочи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ви лицарськ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юнаків-делібаш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ці позир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вою юнацьку слав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о спомин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олодне в грудях сер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ріє кров гаряч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взятість ожив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душі козач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юнаків-делібаш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ляться дівчат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 іскрами стріля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рі-оченят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нають своїх летуч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, мов блискавиц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тепових пилах, у туч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икне й загори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юнаків-делібаш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бзарі спів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звонять в струни, невмирак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валять-прославля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горнула юрт молодіж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густії ту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трами гонить-крут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уррикан летюч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юрту гарби-буд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коливают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і поли, мов лебідд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ила надим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ичать колеса в будк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ед співу й дзво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колись в нас на Посулл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волоки з Дону.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8"/>
        <w:t>*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доспівувалась пісн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діди Боян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3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евнім русичам, нам рідн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сно спів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перстами в них живі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руни промовля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оробрим золоті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ву рокот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стадо лебеди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піви розліта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одній вони люди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о відзивал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ицарське на Вкраї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залунал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уну із серця в сер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ж до нас досла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сним, незлобним ок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 ми обіймає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ж Заходом і Восток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чі спомина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бачаємо в тих буч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пільну жизнь єдин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Гординщин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суму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про Украї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х, москаль, татарин, турчин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між себе братт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лучило їх попівськ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висне завзятт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юбові й правди Бо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попа познаєм,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х братів ми до одн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м привіта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уман попівський зник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яєві нау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ліонам по всім сві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е менше муки.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о своєї на колесах х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ий їхав Міч з людьми близьки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руч нього жінка. Два бах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ивасті ступаки, ішли під ни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нчук червоний віяв-розвива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головою в нього: стяг понур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лосом потужним заливався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бзар іззаду, рокотав і в струни, </w:t>
        <w:br/>
        <w:t xml:space="preserve">Та до пісень його гетьман не дослух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оя Заїро! Ти моя єди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як душа у тілі, серце в грудях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паруються, мов та скоти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любком: гидка гидота в людях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, хто нам дав Коран, сього не вводи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(Жінок між нас поганський вік намножив)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коли він із рук не переходив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ругі руки на святому ложі: </w:t>
        <w:br/>
        <w:t xml:space="preserve">Бо проповідував закони чисті Божі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іч Кривавий мовив до дружи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олотим волоссєм і очим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вляла тип найкращий Україн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кроткий тип, що серце херувим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ніс до нас із Тігра до Євфрат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ой, що у жалю ваги не зн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мов козацька кров лиха, завзята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юбові вре, в ненависті палає </w:t>
        <w:br/>
        <w:t xml:space="preserve">І цілий Божий світ ні за що не вваж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V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и божество моїм очам являєш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 Заїра, між людьми людин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блискавками на войні метає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. дома, мов до матері дити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ене голову на лоно хили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кому серцю жаждеш прохоло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м таборянам добродійства чиниш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городжуєш походні шкоди </w:t>
        <w:br/>
        <w:t xml:space="preserve">І всі кривавої войни труда й пригоди». — 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де ж би я знайшов спочивок люб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ля літання дикими пол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ятелів і слуг безцінних згуб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боротьби за жизнь із ворогам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аду в «сестри», що, мов стебло, кад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мов лелія, вознеслась із прах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[І раєм нам земну юдоль зробила,]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благості до нас, людців. Аллаха, — </w:t>
        <w:br/>
        <w:t xml:space="preserve">В твоїм саду, моя любов і сестро мила!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роче Божий! Ти Мечем Кривав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елів твойму слузі іменува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а землі твоєї правди й сла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йною та ясиром допевнятис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той гуррикан ширококрил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мчусь, куди мій дух повеліває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є мені твоє натхненне с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бить лихе, що правду зневажає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мій. Аллахів міч, невірних погубляє.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истий сніг-завивала схил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чорною, як ворон, бородою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д його ясний затуман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юсь погаданкою тяжк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нене! — стиха, мов мала дити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в Кантемир. — Про що 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а, пречиста, ангельська людин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ибла від козацької голот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же ж се за гріхи твого палкого сина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хто не рятував тебе від смер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я з мечем кривавим на джавурі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Божа помста, ринувся, щоб стер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лиця землі невірних гайдабурів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знов образ твій мені з'яв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ім обличчі, як печаль, гірком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що?.. Невже ж за тебе не помстився </w:t>
      </w:r>
    </w:p>
    <w:p>
      <w:pPr>
        <w:pStyle w:val="Normal"/>
        <w:tabs>
          <w:tab w:val="clear" w:pos="708"/>
          <w:tab w:val="left" w:pos="3402" w:leader="none"/>
        </w:tabs>
        <w:ind w:left="2340" w:firstLine="54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ій син плачущий на цім кодлі злому, </w:t>
        <w:br/>
        <w:t xml:space="preserve">На ворозі сьому, в завзятості страшному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, про що ж і ти з'явився, брат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вві сні вже воїном дорослим?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кажеш, се у тебе друга мат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тобі сосудом богонос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лась... Дивне в тебе слов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ачимось, речеш, і Бога в сер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окажу тобі мого святого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м я живу, ним серце в мене б'єтся… </w:t>
      </w:r>
    </w:p>
    <w:p>
      <w:pPr>
        <w:pStyle w:val="Normal"/>
        <w:tabs>
          <w:tab w:val="clear" w:pos="708"/>
          <w:tab w:val="left" w:pos="3420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сне! Ти показав мені мене самого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же ж ти жив, мій брате, іскро світ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матернього серця засвіт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було угодно Магомет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жінка та, мов тінь, мені яв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тінь свята, що і в юдолі смер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го синка, зітхаючи, шукає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не даваймо їй, Заїро, вмер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розкаже нам про все, що знає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х близьких людей там на Вкраїні має».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 посадили, брате, в сонну вод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ю справді тінь живої ще люди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пробовкнула щось про приго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трату бідолашної дитин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сон-вода все горе потуш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старенька любо спочив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довгім сні воскресне жизні с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кинеться від сну аж над Дунаєм: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про все життє в гіркої розпитаєм».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ій сон мені, сеструню, не доснився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инувсь братнє видмо обій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люсь — чавуш до мене нахил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беклербека посланець крилатий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Хвала Аллахові! На Чорнім м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Коло Кілії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славної, джавур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ито, і Редшид-баша в Босф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адишахових блискучих мурів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лерами пригнав з човнами гайдабурів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І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їро, спогадай тепер про Бу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договор святий і ляцьку зрад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а Цоцорі голову Зулу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тяв моїм мечем за їх неправд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дшид же повтинав тепер їм ру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Лехистан зрадливий борон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завдамо ж лихим невірам му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рушимо одним походом сил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авовірну кров із року в рік точ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вуть мене Османовим пророком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сам пророк на те мене постави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гидував перелюбним порок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учня на святий закон наставив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асть йому Аллах орлові кр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нявся він над усіма цар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ідольство борола наша с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Міч Кривавий мстивсь над ворогам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еред ним тремтів козак і лях-невір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бзарю! Задзвони в гучнії стру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і громи тебе не заглушал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покинуть мовчазнії тру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, що з Мечем Кривавим вою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авою святою засія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над степами путеводні з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уха нам під хмари підійм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гуррикан страшний тифона в морі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епетом серця недовіркам сповняють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й, підведіть до мене бойовог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чу я молодих орлят літанн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держу в грудях серця огня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держу в серці полом'я-палання!"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баскому скоком опин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ий же, як і кінь, палкий, зиркат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ржавши, огир над землею зв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нь жерущий, аквілон крилатий, — 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искавкам його в степу не перегн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рали в труби, загули в тимпа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бзар потужним голосом зал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руни ніби громом рокотал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пінявий Босфор у скелі б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в старих мов крила розпуск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антемиром по полю нос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чно навкруги Заїра позир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обличчє сяєвом окрилось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ьози капали, і серце веселилось.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ЧЕТВЕР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мируща іскра жиз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евріє помал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ілі, що тяжким достало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кам на потал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переказу, з давнезн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равійських давен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ками рід Кантемир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Широко був славен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упелю саджали в купіл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малу ди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умертву, невладущ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тямну люд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малу, поволень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ла волод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уками, і ног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таланна 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ернувсь до неї розу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рушений бід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 зо сну розмовля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сно з собо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вже на тому я сві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ні рай, ні пекло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у пеклі, темнувато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у раї, теп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о й тихо, тільки чу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сь у кобзу гр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струн живих ненач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с промовл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, мабуть, тайник-пече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йде під земле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ховались наші пред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й живуть сім'є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о мною склеп неначе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ідки ж вітер диш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іною землян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рядном, колише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о мене щось мов ходить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тінь, чи людина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се моя Мару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угла сиротина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вмерла, як і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журби тяжкої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просилась догляд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ньки неживої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чути, як ступ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землі се видм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його людське обличч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едве-ледве видн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печалі, ні зітханн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чу, се ж бо й правд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мов і я журю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мов трохи й рад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Рада, нене, що верну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а іскра в ті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тобою совершило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лагодатне діло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 слова промовив стих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же дивний голос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ідолашної бабус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ів'яв білий волос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и се й ти вже під земле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нку мій, коро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один дух був з моє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дною дочкою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паньматко, — відказав їй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ти між живи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тобі людьми чужи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же, ще й страшни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епи, Заїро, пол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ай засяє сонц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нас, як Боже о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зирне в віконце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озлився по намет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 благословен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ціну йому злож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ільки в ямі темні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лимами вся долів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слана багат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ищить ординська хат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царська палат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шна зброя, кубки, та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миста сіяют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тозолоті жупа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сонцем в жмурки гр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не дивиться не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м орда пиша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що за Сян доро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лотою звалас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ялась на лікоть з лож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м'якій долів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ліпила в Кантеми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лякані зірниц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і Левко? — насилу шепче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ріс бородою?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вив голову габою?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ється з ордою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й, Заїро! Не гаразд 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 гаразд вчин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ркого світу сонц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разу напустил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втікай же бо, Левусю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й хоч подивлюс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знаєш, де шук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моя Маруся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полу Кантеми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таланна лов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емтить, і за дрібни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ова не промов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тобі здалось, голубко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ами чиста сил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якайсь-бо, сіра ут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голице біла!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таренької Заї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ромовл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ском лагідним, люб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сопілка грає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мій муж, мій рай цвітущ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ощі й утіх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ойні він лев жерущ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ма — голуб тихий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! Левко твій муж? Чи справді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протерла 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се вдень їй увижало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посеред ночі?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ж до неї залиця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рле мій, королю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кинув? І спізнався?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живеш з ордою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аньматусю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Ні, Заїр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Сон мій був пророчий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ні речі, невимов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чать людські очі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не! Говори поряд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то ти, і кого 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еш Левком так недолад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ремтячи з турбот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кохавсь, як ти мовл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сь там із дочк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кась пригода ста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ими і з тобою?..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к се не Левко? Се мрія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! Його се голос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гримить, то наче ві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терець між колос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гримів про воюванн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яв про коханн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щасливе пануванн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розкошуванн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хвиль морських ревуч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аласу та крик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ло голос той все війсь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трубу велик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те старшим обр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всіми човн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старими старшин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отаман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як сокіл в чистім по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уби ган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він на турецькі в м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удна наліт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літає — турка б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обич здобув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наше люте г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біду не знає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мно Кантемир споглянув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Так, се він, Заїр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всю пригоду зн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ашу, бідна віро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Марусі Богуслав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буть, мати рідна?..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ремтіла, се почу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>Мов листочок, бідна.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питай, звідкіль се зн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 скажи, де взя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й козак, і де жив, по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ами запізнався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е його зродила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ас про се не зн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 батько був завзят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бре пам'ят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 татарського він ро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чубеєм звався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вірного народ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авна відцур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див козацтво наш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орду в улус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крові купавсь, мовля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самії вус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'охотивсь він під старіс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гу робот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чернечій рясі ду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гріхів спас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із Січі вислав си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вою госпо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подобався він дуж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ому наро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авчив його човн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морю гуля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разькі судна пліндру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ви здобувати...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се він! Бо Кочубе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ав чавуш гетьм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едшид його човн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еселив Осман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ивавий Міч обличч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землю похил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до килима припа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яжко зажур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не! — каже. — Знаю пев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твоя Мару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о плакать будеш рев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ректи бою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обачити побачиш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сь тобі порука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жінка, люба люб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ая голубк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правді я її побачу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Так, як Бог на неб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ве вона не в пек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 в страшнім Еребі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алилась йому в но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чениця м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солодкими обливш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ла промовля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оловіче! Чи ти турчин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хто ти, не знаю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воїх ніг руки хир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евно простяга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, обнявши, поцілу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брі, любі ног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иймають странню неміч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вої пороги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мені, матусю, дяку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гові святом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ивів тебе в нещас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тихого дом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за ніжне в тебе слов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ої ж ти вір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ж так, як ми, говоря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турки невіри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 мене мати, люба не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ла християн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Гусяти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з Підгір'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ранка-полонянк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колискою моє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к, як ви, спів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-вашому про Бо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хлопцем розмовля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орок наш побрата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розп'ятим Пророк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огнем святим займа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усім Восток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Маріїного Си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в за путеводню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сну зорю, як спуска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гріхів безодн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цуравсь тих душ мерзенн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з його нау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3 його правди нароб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м народам му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вічного сім'є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дом наділ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укавством та брехне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беса затьмил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я Заїра — бран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її на кр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а буря-негадан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-над Сули вхоп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к Бог сестру Адам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ліпив із гли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з неї тато-мам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другу зроб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вітили її розу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стим словом правди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ещасті до відра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щасті до порад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оя дочка, впов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розуміє 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сокого достой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робиться порог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она Бога розуміє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Прорекла стареньк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олитись, було, вмі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ене ще й маленьк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є змалку рушни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ники вкри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хущими квіт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боги квітчат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сі боги? Мовчи, баб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боги між нам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єдин той, хто вкрив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емлю небесам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добродію, мовч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 в силах про вір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би й шию мені клас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ату під сокир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! — понуро усміхну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Кантемир. — Соки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рашна — хто не здобу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ьш як на кумир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хай, бабо. Русь я зн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 десяток років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піткаю, всіх стин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аших лжепророків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ебе, попаде, стяв б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е безбожну душ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пиняє мене м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лувати муш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мати так ди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і ти, втер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оє вона обличч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твій погляд м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еваж її, Заїр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 гордуй старо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безумство з неї здіймеш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ільки з голов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их розум, в сих безум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к попи зроб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царства ввели в безпутст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передроч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ся, ще гірша дум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ні серце круш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ов самумом і гарку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сушила суш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брат мені присн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дивними реч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о мене нахил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стовець з листам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Заїро, сестро! Ч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ихо невимов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а іскра потух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та кров холон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кра Божа, кров пречи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праведного серц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гасне, захоло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Богом не зілл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ба сестро і дружин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симо не кінь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тамбула ми леті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 бистрими крильм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ЧЕТВЕРТ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7560" w:leader="none"/>
          <w:tab w:val="left" w:pos="77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мбул... Яке страшне, потужне слов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вропо! Ти була його зляка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устота життя твого лих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ривозі деспотів твоїх озвалась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а рази вже ти правду на Босф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умством християн твоїх гас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ж ось на Білому й на Чорнім м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раз нова запанувала сила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авню боротьбу з лукавством понов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гасло світло, що з гори Сін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громового слова засвітило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стю кроткою, благою з р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ж галілейських рибаків явилос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4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душа пророка Магоме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омани правди возжад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гонь її диханієм пое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емряві поганства роздувала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оловічество від кривди рятув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ll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 сила правди, чистоти, свобод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зар-Єрусалим опанув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жею отуманені народ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льтурою новою осія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ман і лжа вказали їй дор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четвертую столицю християн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сі храми невидимому Б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внились темним ідольством поганства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улою гріхів, покровом тунеядств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мбул... Перед сим іменем потуж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и Западу возтрепет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правду борючи кагалом дружн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 царства від пагуби спас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имі новорожденим поганством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деспоти магометан псу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гроші сиплячи між мусульманств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ужний дух розкошами всиплял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султана честь і правду потребля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7560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еликоліпного», як мур, підмил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9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хиливсь колос, і яничар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спаги навкруги його мог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икі низовці, забунтув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ореться іслам з єхидним Рим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шарпає його лихе козац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туманює пожежі дим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дне крові й руїни гайдамацтво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мбуле! Де ж твоє прославлене лицарство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ебехи буйними голов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ї вожді преславні поврива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цями бранок, винами, мед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любством паскудним повпивал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уй-тури, котрих вони вод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християнство, соромили 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их вдовиць, сиріт, нетяг душили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тали злидні, ґвалт, журба, тривога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о султанського високого порог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дшиде й Кантемире! На Восто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зорями новими заблищ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точник жизні обрели в проро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ламу славою і честю ст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вашого меча недавно на Цоц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г трупом безголовим лях олжив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 тім руськім невпокійнім м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еряв свій пишний цвіт козак зрадливий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лом'єм взялись його поселки й нив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ле в них буяє бодя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забуяли серед Цареград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ольницькі базари козакам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чам одрада, воїнам наград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грядки в садах цвітуть ма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еми мусульманські забрині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чатами вродливими й жін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руські діти весело обсіл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илавом мисочки, мов голуб'ята біл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лтанськими дітьми вони зовутьс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раб, чи пан був батько нечестив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сіх їх рівно милості поллю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не орудують пани лести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дьми, як бидлом. Правда і одва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рогу стелять кожному однак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равду й віру шана і пова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де і тебе, козаче-гайдамако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льтяю без ума, без совісті бурлак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пись, п'янице, й розумом мізер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розумій, кому ти поклонявс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м обманщикам, сіпакам сквер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душею й тілом у полон оддавс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ля того ми грека звою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ров гарячу із людей точ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б єдиного Всевишнього познал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тьків безумних необачні діт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ертвим ідолам покинули служ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ледащо, як у нас гул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 веселий у святій свобод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вас раює і достаток м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ба паливода, харцизник, злодій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чуєш? Се сліпі старці співа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аших лицарів і в кобзи дзвоня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ас невіри вольності вжива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ьш, ніж у вас ті, що мерці хоронять 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пекло до чортяк стадами душі гоня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лянь: у нас батьки із матір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бувши з Лехистану, з Украї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питують собі між коза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їм шукать у полоні дитин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і один із нас ні бранця не потаї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бранки: бо в Корані золоти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овами нам прописано, щоб наві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ворогів були ми милостиві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имагаючи великої пожив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лянь на сих туркень, що по базара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кривала закутані стидли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 спагах, муфтіях і яничар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питують землячку нещаслив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е життє і горе на Вкраїні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довго ще вона держатись буде?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0"/>
        <w:t>*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ом не кинуть при лихій годи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их тих займищ бідолашні люде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оселяться в якій чужій країні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лянь: он козакам-вовкам туркен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Червінці роздає в ім'я пророка...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1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скудіє милостива жмен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бутками з Заходу і з Восток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олову — хто нам шукає згуби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сиплем жар своїм запомаганнєм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 про милость трубите у труб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і ж обманами та вимаганнєм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дня багатитесь, ненаситні стяжаннєм.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ти чуєш, бідолашна м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і Богуславки, по базарах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тих, де мусять матірки шук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х дітей, мов ярок по отара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веде по городу Заї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убка тиха, що у золотом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ить в гнізді в страшного Кантеми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у ковчезі Ноєвім святом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завидує на всій землі ніком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ашним ім'ям його дітей ляка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агатій Польщі і на Русі вбогі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ого Меча на Віслі знают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вуть про нього Дніпрові порог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ев сей лютий, сей дракон крила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кращим ділом в пишнім Цареград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ажав собі джавурку проводж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удинок, що втонув у вертограді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ак названі тепер Царицині Пал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 оксамит стареньку наряд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золотом гаптовані патин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вподоби у всьому год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госпожі вельможній і великі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илась мовчки мати нещаслив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йдуже їй про позолоту сут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дала одного: щоб, покіль жи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ачити дочку хоч на минуту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 їй казано, приймала, як отрут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V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ереду каваси виступ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яцьковані, страшні, як уголь чорні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уздрівши їх, дорогу всі да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рмене, греки і жиди проворн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заду йшли під бунчуком черво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е гурмом, степові орлят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гніздились понад морем Чорним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рда легка, на гроші небагата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гата волею, незнаниєм потентат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6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и бачиш, нене, мури сі крива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еред нами неба досягають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за предків наробили слав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их багацько кобзарі співають». 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здригнулась: бо крівця черво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ікала з муру, де гаки стирч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их голодна крякала воро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олі пси у шматтє трупа рвал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страшно гризучись, гарчали і вищ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шибениця в нас, Мосток Мертвецький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ій, за гак залізний зачепивш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Висів ваш Байда, Митрик Вишневенький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 xml:space="preserve"> 5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зрадницькім учинкові вловивш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жив султанові, та мов скажен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тік від нього і здобувся лас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ворога його, в Москві мерзенні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ачка на ставку гнилому ряск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й став нас воювать сей пинда навіжен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28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Мосток Мертвецький пхну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з високих піднебесних мурі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мук його страшенних не забу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адливі ваші козаки-джаву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схотів признати за проро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анника Аллаха, Магомет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спасла його рука висо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уса вашого із Назарета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летіла в ад його душа жорсток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певно, в рай!» — промовила старень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оячись турецької потуги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б мене не зупиняла неньк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 той глухо, — я б не чув наруг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божевільна Русь! Який би з теб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ий світ постав серед народів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у темній темряві у теб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порожденний піп не верховодив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озуму твойму єхидно не зашкодив!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яго! В мою глибоку дут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ерцем матері чуйним прозр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лова я свого додержать муш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би, мов лютий ад, у мене кров кипіл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віро! — знов рекла нещасна мати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нав єси, що в нас Ісус наш знач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 ним сосуд пречистий благод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дай мені дочку мою побачить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готова й я від тебе смерть прийнят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роде лютий, роде нещасливий!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в Кантемир, з гніву поблідши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тебе тиран немилостив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уки візьме, у залізні кліщ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и, як пес у нього на прико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щи та скигли, потваре пекельн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мавши волі і в людському сло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снуйся, мов за ґратами гієна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ук твоїх нехай жахається вселенна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їро, сонце любе, райське, тих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лься над дурною попаде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зробила діло в нас велик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Марусею вродливою своє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есь парадний шмат своїх гаремниц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розсилав Осман, куди схотіл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ставив тільки тридцятьох служебниц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їй у вічі, мов ті пси, гледіл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повняти все, що повелить, леті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секи-Хуррем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се нова в нас буде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і звичаї пійдуть у сералі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і засядуть у дивані люде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і порядки заведуться в краї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 біда: ся друга Роксоля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а с е к и – Х у р р е м  назвою гордує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2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ласки позирає на Осм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ь нехотя і знай сумує;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сумом тим ще більш високий дух чару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 ній він, кажуть, мов дитина смир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еї доторкнутися не смі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убога, боязка люди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царицею потужною німі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ти бачила, як звесел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тав мене прилюдно обій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відавшись (Редшид мені хвалився)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у мене Хасеки-Хуррем мати... — 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ези її, вези в Царицині Палати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за покликом гучним Осм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лера золота під бунчу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зустріч припливла і привіт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гармат гетьмана із двома жін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дна яса гетьману та гетьманш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руга — рідній матері Хасе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ої й могущої султанші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донесли галерні грек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ибкі потурнаки, в ісламі недопе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сфорські води, мов срібло, кипі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веслами галери золотої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чі очаровані гледі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ород Софії, колись святої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служебки грішної проро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>Покутниці за лжу на аріанство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 xml:space="preserve"> 5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у звізду туманного Восто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за гоненнє на несторіанство 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им спасти свій ум хотіло християнств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аїро! На всьому широкім сві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й не буде другого Стамбу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олоті Аллах розвішав сі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одовж свого квітчастого аву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ізь золото сади благоух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ад снігами мурів зелені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інарети, місяцем вінчан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орах райських, благодатних мріють!»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оди дзеркалом прозирчастим леліють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лагословен Аллах! — рече Заїр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ець землі віддав він правовірни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анителям правдивості і ми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жителям своїм нелицемірним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міч наш правду й мир обороняє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езлом желізним пасемо наро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кіль він в руках у нас сі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хлинуть із небес потопні вод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людські гріхи не знівечать природ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ж підіймуться джавури з прах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завдадуть Османлисам знева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чем і правдою, тогді Аллах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станеться оддать їм переваг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каламутиться Дунай широ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нашого безчесного втіканн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рти пишної поріг висо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ашенного дознає поругания..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у! Не впиняй твого меча-каранн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над світом той господарю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ого душа міцна в міцному ті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правду серцем чистим, чесним чу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в слові вірен, непохибен в діл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, фальшиві мідяки-червін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'яниці, бабії та лежебо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удні з паршивої отари вівц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непаду Османлисів пророки!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буде ваш уділ кривавий і жорстокий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  <w:tab w:val="left" w:pos="77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говори так страшно про недо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соколе, мій орле сизокрил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уповняй даремною журб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і твоєї вірної Заїр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які картини перед н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водами небесно-голубим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у воді висять доми з сад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іддашшями, з терасами своїм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ілі голуби, немов сніги над ним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які мечеті мармуров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і легкі кіоски та стрільниц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парчами окутані дібров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х золоті летять угору шпиц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ними хмари тихим раєм ся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ебі чистому, як дух пророк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херувими з неба визир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нне Божого благого ока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демські сторожі спасенного Востока!»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часом, як Заїра любова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щенної природи малюваннє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, примучена недолею, озва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им страданием на чуже страданн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олотом галера велича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овгими хвалилась бунчукам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цвіла, пишалась і втіша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оясниці голими гребцям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обутими в бою рабами, коза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срібло і золото блища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онцем рай із неба осміха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хирнім тілі сонце замира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ак язик із язика знущ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не знала й не хотіла зн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озаки на морі виробля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им би стались мечеті й пал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вони Стамбул опанувал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свій закон невірам показ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ій церковці, в тому бабинці-р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уточку тім небесного жилищ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чоловік її, по давньому звич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агословляв різню та пожарищ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и чужа була, не наша ві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и не наш язик звав Бога правди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ій церковці запекла злість кипі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рцях завзятих темної громад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адом дихала на пишні цареград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ояса нагі, плечисті чупринди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ви Порогів, лицарі Лима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іли в ряд, без волі і без с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тнутись на грізного бусурма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ізні кайдани їм повпива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уби Цербер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у голі ног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ебли всі влад, аж потом облива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отурнак ходив між ними строгий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арбачем крутим їм додавав підмог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чоловіче, — прорекла стареньк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же ти в серце Господа не чуєш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ас і на скот помахують злегень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 сих в'язників, мов кат, катуєш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які страшні, криваві сму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лечах, мов вужі, понабрякал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ї безсердечної нару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людські очі звіку не видали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ж на весла й так щосил понадягал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ельможна пані, — каже той по-лядськи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кода тобі над ними вболів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адло се, сі трупи гайдамацьк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ково собаки будуть р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ще й ксьондз казав, щоб козако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рисяганні віри не дій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к сидітиме вже на прико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жалощів до злющого не мати: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о, — каже, — на розбій його рождає й мати".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а ж тогді се буде в тебе ві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, як на падло, на людей дивит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переваживши німого зві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м запеклим варварством хвалитись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піп, ні ксьондз нас на таку нау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звірство нас таке не настав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чоловіку завдавати му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своє він діло виповняє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е ж тебе Господь судом своїм скарає».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460" w:leader="none"/>
          <w:tab w:val="left" w:pos="86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ллах тепер суддя мій, мосціпан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нув я ваш присуд християнськ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моя наука вже в Корані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урчин і слуга райза султанський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уги знов по спинах простягли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і рубці криваві набряк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илися горохом і лили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і по щоках, да не утирали, — 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бити веслами бідахи пильнув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caps/>
          <w:sz w:val="20"/>
          <w:szCs w:val="20"/>
          <w:lang w:val="uk-UA"/>
        </w:rPr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Іх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лянула з плачем на Кантеми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енька попадя і промовл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 ти ж мені казав, що ваша ві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м милосердіє повеліває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овеліває, нене, навіть і до злю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до зрадника, котрий здійм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ас хижацькі, розбишацькі рук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их наш суд без милості карає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ддає новим потурнакам на му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й з тих ляхів, що острах на Цоц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дав мені у руки, мов отар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заки, з тих, що на Чорнім м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дшид загнав під шаблю яничар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илостивий кат! Бо тяжко мсти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озаки панів ляхів не любля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катує: дух наш весели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ороги один одного гублять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свою вражду між мусульманством трубля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и й ксьондзи се дві нечисті с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іднялися душі всім спас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иром вашим так заколот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будете вовіки рабув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кривишся, тобі се гірко чу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знай же, що й мені гірка ся чаш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а гірка, мов випив я отру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кова з тобою доля наша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Кочубей — мій брат єдиний. Ти вжахнулась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є тобі чого жахатись, нен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ув у нього в тій страшній хурдиз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н моєї матері від ме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одвернувсь, мов був я син тигриц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 дав нам обом свій образ чист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ожив обом у груди щире серце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сміявсь із Бога дух нечист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ухом тьми, отцем олжи зоветься: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і моєї цвіт у тьму кромішню пне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хоче вмерти в тій поганій ві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ідольством назвав пророк велик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ю дурнів дурять лицемі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вняючи їх кров'ю море й рі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хоче голодом себе уб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той орел, що крильми не влад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хоче голови під нас хил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ерті, як верблюд води, жадає, — 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тов хоч на гаках страшенних тих висі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дні вранці на Мосток Мертвець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ького зіпхнули осаву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повис, як Митрик Вишневеньк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чортяк душа його шугну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вко ж на люту смерть байде див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на яку мальовану кар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душу праведну, мовляв, хрест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славляв щасливу ту годину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ляже й сам в таку ж криваву домоіин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душе бідної дочки моєї!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ерши руки, попадя сказала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ючи ще доленьки своєї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стойне серце ти собі ізбрал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не на те, Марусенько, уздрі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бажаю, щоб ті златоглав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ежу пишну на тобі хвал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оцької огиду чести й слав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тряти у твої розкоші та забав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серце рідне, духу мій небес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молитво рання і вечірн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образе святий, мій віку чес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надіє райськая надзірн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чу тебе багатством горду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рахом тим, що топчемо ног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убожестві та в муках умир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нушаючись Господніми врагам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епрощенними пекельними гріхами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46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та струна тонка тремтить на лі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голосу сумного Азраї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затремтіло серце у Заї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таємним горем заболіл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опаде! — каже Кантемир. — Не зн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злобою кипіть, чи плакать муш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а Заїрі сльози помічаю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сою Божою кипучу душу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 сльози холодять, і я твій жаль прощаю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и, се все попи таке в вас коя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ідний брат не хоче знати брат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люде людям смерті в Бога моля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ивляться на нього, як на кат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блищать Царицині Пал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ись, у воду мармуром ступ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орогі пишнобарвисті ш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пороху земного обмивають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хощі кругом, і щастє розлив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он твій брат назустріч нам виход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великій ласці він тепер в султа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есь у золоті, як бачиш, ходит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в нас більшого над нього па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єї се дочки будинок влас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веться він Царицині Пал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и; а я — туди, де брат нещас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віт широкий дивиться крізь грат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пугач степовий, рарогів брат крилатий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мармур і порфир стара ступ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ередвірку царських палат Марус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землі чалмою припад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 брат Івась, що з рук у паньматус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стра маленького на ручки бр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джала в купіль з маку й материн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мивши гарно, у кімнаті кл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ухові білесенькі перинки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сеньок, покіль засне, йому спів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Геть, Каїне, антихристе від мене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ла, і очі одвернула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мінь! Щезай, чудовище пекельне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голубка, мимо полину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ить, а перед нею пишні две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рука незрима відчиняє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 Маруся, мов едемська пе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тить назустріч, вся, мов рай, сіяє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колін своїй матусі припад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П'Я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ий ангел вибир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у голуб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льми стиха осін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чазну люд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 віри тій люди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ступні здаються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лі сльози милосерд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еї з серця ллю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словами не сказ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 в псалтир загр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итину обійм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долашна 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ангел тихий зн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у святу хвил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бесний вирост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віт з земного кр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є і несе до Бо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я цвіт жив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тає цвітом жиз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ричі Трисвятого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еселися, Боже прав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едним создание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илії чистим цвіт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лагоуханнєм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гармонія поет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звесе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Твого святого світ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 його сі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ім'я Твоє велик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іж людьми святи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любов пречиста в сер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конця таї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валитимуть вові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земні язи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ікаються від Теб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лагодатні рік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труна д'струні на кобз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ромовл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салтир свята се сло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сальмою співа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лий ангел легкокрил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стий дух любов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рці тихому в Заїр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ово се промовив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пускала любка о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царських палат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матері, що нила-млі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оксамитних шата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устрілось око з ок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ченьки з ру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уста смажні з пухки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жими вуст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один дух, в одно сер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ві душі злило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 горе на часинк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буттєм взялося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олону заступ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ка Кантеми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лотоволоса фе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харка Заїр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на ласки й благости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идима ст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жих святощів хвили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нця дожид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ела Маруся матір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царські пал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русилась, зарид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зирнувшись, 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к оце ті, серце дон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ати на помос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чащатимуть на бенкет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анувиті гості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ж той стіл попід бог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з гостьми сиді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олодкими реч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ди-вина пит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ж твоє коханнє любе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кажи невір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готова простягну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Шию під сокир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ут коханого не маю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кла Маруся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амотині пробув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гові молюся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огові? О серце доню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йому моли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мусиш на турецьк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ab/>
        <w:t>І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льство дивитись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Хай спокоїться матус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сь ходім в кімнат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є там чужа Мару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ристиянську хат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з ліванської кедри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ники з бог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у нас на Украї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під рушни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ахущими квіт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ab/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щодня вбир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вбираючи, сльоз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ю-облива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гадую матусю й тат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ж татусь наш, мамо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ін дівся-опинився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його спіткало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питай: боюся, дон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мати і зн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зик німіє в ме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б кого спит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, мабуть, на Божих крил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Дністро лет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тернини, ні байрак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них не гледі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жі крила, доню м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чали, як листочок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умерти, як почу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ов твій голосочок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мамуню, будем ж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спода хвал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у землю християнськ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зволу прос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уреччині, мат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Є спасенні люд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ивем тут і побач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то далі буд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ене священик сербсь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но й вечір ходить...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и йому ж се в бесурме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, не зашкодить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сам цар повеліває...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Як! Отой невіра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матусю, в нього наш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повазі вір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коли ти хочеш зн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малку в злій напас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ся хлопцем між орд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вці мусив пас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нтемир його спровади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>У якісь Нагаї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знайшов він нашу мов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у і звичаї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по-нашому й молився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(Сам се каже), — Бог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осив свитину на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атану та вбог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к з тобою і говор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ажеш, як людина?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бодай його поб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губна година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кажи-бо так, мамуню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уди ж Божа вол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чубея швиргонула..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смерть, чи неволя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х!.. Про ту лиху годи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ніже не зн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епер вже про дити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ільки рідну дбаю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рятуй його, Пречист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ли ж розлуч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сира земля, чи м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ворожа с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його лицарську ду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щодня молю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іркими перед Бог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береза, ллю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хай, нене, ясна з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астє, доле, втіх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з сього добро, чи горе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елике лихо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ж таке?» —  </w:t>
      </w:r>
    </w:p>
    <w:p>
      <w:pPr>
        <w:pStyle w:val="Normal"/>
        <w:tabs>
          <w:tab w:val="clear" w:pos="708"/>
          <w:tab w:val="left" w:pos="432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Шепну на вух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ар — людина справді...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, щоб ти з царем укуп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тонула в аді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потонемо: бо хоч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тай охрестит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їм богам зо мн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нь у день молитись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 воскресне Бог! — гукну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рест кладучи, мати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учче б я в Дністрі втону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ж сього дожда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ж диявольська спокус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! Слава Бог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н іншу нам з тоб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казав дорог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яку... Ходімо, дон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образну кімнат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побачу й там з тоб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губу багат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губа — чертог багат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ймо се. Ходім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огів нас ряту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пекла умолімо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іходять у кімнат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християнську хат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пригашено окрас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той жар, багат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би в Київських печера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нувато в хат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в лампи в злато-срібл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раз пребагат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була Пречиста Дів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руках дитин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онця в високих спів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а нам картин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онця ж бо ми впова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любов свят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чудовним робить ра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у жизнь земну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а нею з божни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боги й боги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квітками й рушни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едве-ледве мрі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мнота печерна розу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марою вкрив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щось недовідом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ю промовля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ромат квіток травчат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миррою злива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уточок сей в палат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ерквою здав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їм обом небес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ятощі зася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ня й неня безсловес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коліна вп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раз чистоти земно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чки їм говор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н справді чудотвор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ечі в серці твор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Пречиста Діво — Нене!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кла Маруся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зробила Ти, що в ме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гостях мату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еси ж іще одн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стя дорог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нотця мого благ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есного, святог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ли Левку суд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могуща вол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почила дивна с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глибокостях мор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його козакуванн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е всім лицар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якало пліндруванн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ряве поганство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Ти мені суд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их чертогах ж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ому, що всяка ві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риться, годити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мені з Твоєї лас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 йому відкр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ий мир у християнськ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емлях водвори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віру переста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бивати ві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омані не скон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ий сей невіра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труна д' струні на кобз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ромов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олитву чисту до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и доповн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небесная цариц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 ще й не род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візда твоя на грішн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небес див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оч материнські м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в зачатті зн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до нас пречисті р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еба простир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візда твоя на земл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яєвом спусти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всю людську вселен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нцем засвіт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іяла, та й страд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тепер сіяєш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лосердєм благодат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еба позираєш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ивися ж оком чист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атерину душ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ерпіла я, терпі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ново не муш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життє, молю, не втіх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мерть пошли нам тих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замовкнути наві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труднім серці лиху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ЧЕТВЕР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е слово хтось захлипа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ержуючи голос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туманіли тут обид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в обох зв'яв волос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снішим світом нач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ампа засвітила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зирнуться — ревно плач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ло них Заїр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арні руки голов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сою схил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ьозина за сльоз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лами кот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бачила старень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ьози ревні, тих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внилось гірке серденьк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все зле утіх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няла її, як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ла цілу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лона, мов дити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дну, пригорт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моя ж ти добра! Се 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ері Пречисті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купі з нами присвят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р шаноби чистий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голубонько моя 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не мати вч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вколішках стоя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огів благ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люблю вас, християне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траву рос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нам скроплюєте ра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ирою любов'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бесную Цариц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святих шан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ід них одраду в сер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имовну чую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ню! — прорекла старенька.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ира ся люди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ене, мов друга нень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ново зрод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лежала, доню м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ртвою мар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їра воскрес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ене сон-травою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й, — рече тогді Заїр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есно привіт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, кому над цілим ми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но царюват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чола вона й до серц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ку приклад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вклонившись в саму зем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ддалік віт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щаслива із щаслив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ишна квітко врод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обійме твоя с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царства й народ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ста сила милосерд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арственості пер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крушимого вові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едного берла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нещасна із нещасних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кла Маруся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ювання й благ дочасн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язно бою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стро! Дай себе обня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розцілу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оскресло в тебе в ха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моє, мати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при слові цім Заї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чки відступ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кривалом широк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д собі закр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авіса проти не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шнурах розкри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імната світом ден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разу освіт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під завіси хтось у пишн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Шатах появ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мовитий і велиш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жінок див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ним вона, тремтющ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изько поклонила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тінь легка, мовчущ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божниці скр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'Я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мо, цар!» — рече Мару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тихеньким слов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епенулась паньмату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нежданним гром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зветься стиха глас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тко сумовит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, кого стара вваж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іром ядовити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про вас я цар... Прийшов 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істю привіт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обі, кохана, сло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існе сказ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тріарх сьогодні служ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м своїм собо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рбській церкві, і спі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уть гарним хор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с обох туди галер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везе молит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лужбу християнсь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народ дивитись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Царю! — прорекла старенька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і галерні м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о бачить, мов сама 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пала кату в рук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 галера, панімат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еться тріумфов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готовлена к тріумф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вного геро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годилось би цари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таке диви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учи до церкви Б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ському молитись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 кому ж воно годиться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Бідному наро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ерпить од гайдамацт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зчисленну шко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тому, хто настиг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ижаків у по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биває-потоп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Їх чайки на мор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йому хвала в народ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козак прокля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алері, мов у пек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сить погиб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ю славу наші кобз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звонять по базара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роми гримлять на неб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блискучих хмара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ще й досі в нас у Каф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вешки тліют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Синопі й Трапезон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пели біліют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5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івцею над Босфо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ервоніють му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річками розлив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ижі гайдабур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и мстимось за кривди, цар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ясир, пожа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країну розоря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урки да татаре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аш закон велить не мстите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 на небі Мстител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ж неба вам не треб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о й прав розорител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 закон велить нам правд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мечем шук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 правди не докаже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ти вою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мститесь, а ми кара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ею свят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ає нам царю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ли правот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д нами і над в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ой самий Создател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х народів цар верхов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законодател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Він за вас не мсти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к не вам би й мстити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присудом небес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учче б вам смирит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еки, серби, і болга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жиди, й вірме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албанці, й молдава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иляться під мен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 що? Ви з Сагайдашним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на християнст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по-вовчому рвете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на мусульманств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ма між вами правд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ні щастя-до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річ п'янства, да гультяй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дурної вол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мститесь, говориш, нене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повік так буде?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запеклі, безсердеч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езумні люд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овік вам пліндрув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афи та Синоп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апезонтом прославля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а в Європ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той вітер попід неб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орні хмари гон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про вашу марну слав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на кобза дзвон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и дикими поля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ете скита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козаки хижацтв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уть велича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бунчук царський у ме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є за ворітьм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ину з усіма баш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орел із діть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шимо в козацьку земл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покровом Бож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інець паскудним ваш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двигам положим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хає старенька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язик німіє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ов палка у ветхих жил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усне, холоді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русились руки й ног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Не лякайсь, матусю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е цар, — і не турбуй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свою Марус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горе їй гот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чну славу й ша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она любов святу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несла Осману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она йому небесн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ом засвіт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духа, мов на чис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ила підхоп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і хоче він здобу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ашу Украї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аку вродила див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земну людину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ясних очей в цари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скрами сипну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ице палким рум'янце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огнем, спахну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инджал, вона в Осм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гляд затоп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потужного султ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к заговори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се, царю милостив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еться в вас любов'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мої степи та ни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зливати кров'ю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мій рідний край коха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крізь повою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алити вбогі х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церкви, й палати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сього не бійсь від ме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ніпрова Цариц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е осяйна, черво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нце білолиц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рушу я так потуж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безумством буд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мене воюв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хаменуться люд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никнуть голов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передо мн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а Кам'янець, на Киї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туплю п'ят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ніпрі-Славуті й Рос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мурую баш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 Москви вам ані з Польщ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 було напас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городимо Вкраї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робим Божим рає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ру вірою покине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звичай звича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й рай від супоста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е ваш, султ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ого по Бозі бра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слуги. Осма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обі й ту оборо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шти подар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на голову коро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ишну, дорогу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ищатимеш ти з род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своїм народ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еселка між восход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нця і заход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буде вже козацт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рею літ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моє впокійне царств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рти-руйну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сяде по левада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садах співоч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учи поживу з стад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з волів робочих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умуй, моя лилі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войну ворожу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повай на слово щир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на милость Бож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епер ідіть, моліте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гу предків ваш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рихилить до нас душ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навидців наших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легенька до Марус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урчин уклон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ложив до серця ру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віддал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ШО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ти мов німа сто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ельми дивувала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аким вона султ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чити лякала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тебе він не займ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не обіймає?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матусю: коло ме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віть не сід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царює, верховод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моїм порого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постоїть, поговор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ідійде з Бог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дьмо, мамо, помолімо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сю тиху душ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 подумати про кривд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її не муш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! Молімося, дити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за двох до Бог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ж серце се поки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ка да тривога?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схилившись на Мар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и заридал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чого Левко здобу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же не сказ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ШО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ого ти, паньматусю, так зітхну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радощі згадала молодії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о в той край душею позирну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зникли в нас надії дорогії?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очиці так позапада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лосочок твій перемінився?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підданки що бовтнули-сказ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, може, сон страшний тобі приснився? </w:t>
        <w:br/>
        <w:t xml:space="preserve">Із чим від мене ти, матусенько, таїшся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оя ти зоре в тумані густому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ти квітко пишна на мороз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а сльозина в кубку золотом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а надіє в праведному Бозі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я літа згадала молодії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край сумний душею позирну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ліють кісточки його святії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ього б я і в пекло полинула... </w:t>
        <w:br/>
        <w:t xml:space="preserve">О, лучче б я про се не знала і не чула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ро що ж ти чула, серденятко бід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дорогий, розколений криштал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є ти щастє, несказанно бід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а потіхо і солодкий жалю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що дозналась? Вже ж ми в домови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і печалі нам, ні воздихання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, у земному раї на Вкраї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ас ні чутки, ані споминання! </w:t>
        <w:br/>
        <w:t xml:space="preserve">Не плач, матусенько, моя ти росо рання!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ро татуся я, доню, перечула...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мамо!..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Так, нема його на світі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вже сонця; хмара обгорнул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есь світ. Пора й мені туди летіт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Умер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Згорів із церквою святою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дні Товстогуба я зустріла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ймавсь і він татарам у неволю...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скінчила речі, обомліла, </w:t>
        <w:br/>
        <w:t xml:space="preserve">І очі заплили холодною сльозо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не роса з очей, гірка отрут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та смола з проклятого анчар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ю жаль сліпий і помста лют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азують кинджала яничар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е тече сльоза, ні! Капле тих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ертва кров холодна, почорніл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ознає від неї пільги лихо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серце сукроватою 'бкипіло </w:t>
        <w:br/>
        <w:t xml:space="preserve">І в болістях своїх зотліло й заніміло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нявшись, літо плакало з зимою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шалися гарячі з льодяними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ю ж ти здавалася сумно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ська палато, із гостьми своїми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не про те великі будівнич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ї цяцьки на мармурах тес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у тобі від серця щирі реч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инами — сльозами запивали, </w:t>
        <w:br/>
        <w:t xml:space="preserve">І «пам'ять вічную» замість пісень співали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ьогодні я була на тім базар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кобзарі по-нашому співають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ачила, як двох вели у парі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не питай, куди!.. Вони й не знают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дивиться на них! На голім тіл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шарпані жупани. Бородат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идва, мов ченці, і білі-біл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іск: бо, видно, все сиділи в хаті </w:t>
        <w:br/>
        <w:t xml:space="preserve">З віконечком малим, в хурдизі тій проклятій»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тусю, хто ж то був?» —  </w:t>
      </w:r>
    </w:p>
    <w:p>
      <w:pPr>
        <w:pStyle w:val="Normal"/>
        <w:tabs>
          <w:tab w:val="clear" w:pos="708"/>
          <w:tab w:val="left" w:pos="4320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Ох, Товстогубий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ій Боже! Дак се він і був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2052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 чуєш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ругий... Другий був... Козак твій любий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ж ти мовчиш? Чом дивом не дивуєш?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Боже! Хилиться! Рятуйте! Пробі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рик страшний збігаються турке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екині, ляхівки і, як особ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ій, служать бідолашній нені, </w:t>
        <w:br/>
        <w:t xml:space="preserve">Сераля пишного невольниці мізерн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здужає Хасеки-Хуррем, і султан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а різанці безвусі сповіща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альські лікарі із Лехистан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нижки лікарські, суплячись, горта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султан, покинувши в диван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шей та візирів широкомовни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Марусиної почивальн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ле наперед рабинь своїх безмовних, </w:t>
        <w:br/>
        <w:t xml:space="preserve">А сам стоїть сумний, хмурний, як у туман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не хоче бачити Мару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ікарів до себе не пуска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нею молитви святі мату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би вже над мертвою чита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щеник сербський править одходну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лежить, як цвіт лелії пишн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сою скошений. Печаль німу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 ув очах виявлює огнистий </w:t>
        <w:br/>
        <w:t xml:space="preserve">Та вираз на лиці понуро-урочист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ть Осман покликать Кантемир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зачинившись, радиться з ним довго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ругий день галерою Заїр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иве з Скутар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до Рогу Золотого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армурів причалює барвистих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переддвірком... її стріча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ий баша у шатах позлотистих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її питаннє об'являє, </w:t>
        <w:br/>
        <w:t xml:space="preserve">Що вже Абаз-баша десь інде пробував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несено про нього падишах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н очам царициним нелюб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раз фірманом його, тімах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ставлено від осяйної служби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 з неба й грім гримить, і сонце ся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гнів і милость в оці у цариц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еї вся вселенна притік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араван в пустині до криниці». </w:t>
        <w:br/>
        <w:t xml:space="preserve">Щасливить поглядом і поглядом карає»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царициним блискучим ліжком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колішки Заїра припад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дужній щось на вухо шепче нишком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ум'янець на лиці в цариці гра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нявши лікарку, в уста цілу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ве матусю, плаче і сміється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ін жив, — рече, — і віще серце чу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жизнь його, як нитка, не порветься... </w:t>
        <w:br/>
        <w:t xml:space="preserve">О мамо, зіронько! Як любо серце б'ється!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жив, і я не з тим явила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ільки вас про се оповісти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в нас тепер страшна труса зробилась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мусите велике щось вчини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е і страшне, коли з невол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х братів вам любо рятув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вам любо, щоб у чистім пол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могли, мов соколи, гуляти, </w:t>
        <w:br/>
        <w:t xml:space="preserve">По морю Чорному чайками знов літат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аїре! — прорекла тогді Маруся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нічого так мені страшног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я сама і дорога матуся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и, Заїро, просто... Я готов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ікнути зараз на Мосток Мертвец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гаку залізному висі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учитись, як Байда Вишневец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си голодні тілом накормити, </w:t>
        <w:br/>
        <w:t xml:space="preserve">І в морі потопать, і на огні горіти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I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їра по покою позирну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ухала з минуту під дверим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серця сумовитого зітхну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елю, й стіни обвела очим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и піп у вас сьогодні був?» — спитал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ув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Слухайте ж: при нім ні слова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і крилом, і вітром не торкал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єї речі перед ним розмова: </w:t>
        <w:br/>
        <w:t xml:space="preserve">Попівський-бо язик всім злам земним основа»,-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Х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аїро! Не клепли на Бога правди!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ина про се озвалась мати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идись таке казати, щоб нам зрад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перш усього у попа шукат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не гнівись на мне, паньматусю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е своє промовила вам слово; 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муж звелів остерегти Марус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ицю нашу від попа лихого: </w:t>
        <w:br/>
        <w:t xml:space="preserve">Бо він, — рече, — продасть і Господа самого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caps/>
          <w:sz w:val="20"/>
          <w:szCs w:val="20"/>
          <w:lang w:val="uk-UA"/>
        </w:rPr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и, — рече, — запродали Пророк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о, що возсіяв із Назарет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перше, ніж ясну звізду Восток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лах явив народу Магомет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віть козаки не довіря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язику попівському, ні оку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коли ж бо попа не допуска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оші до себе, мов джуму жорстоку, </w:t>
        <w:br/>
        <w:t xml:space="preserve">І молитви, — рече, — самі собі читають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I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аїро, годі вже про чоловік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жи про діло. Не йому се знати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ін — невіра, розумом каліка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аліка сей вас буде рятув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озуму в рятунку стільки явит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озвеличить ваш народ нікчемн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ед вас ім'я своє прославит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им, чим мотлох славиться корчемний, </w:t>
        <w:br/>
        <w:t xml:space="preserve">Безощадний палій, кровоточитель темний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розуміємо тебе, Заїро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ій муж із Кочубеєм рідне братт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ш Кочубей Левко — брат Кантемир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о у них обличчє і завзятт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 на світ їх мати породила»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руся дивиться на матір... </w:t>
      </w:r>
    </w:p>
    <w:p>
      <w:pPr>
        <w:pStyle w:val="Normal"/>
        <w:tabs>
          <w:tab w:val="clear" w:pos="708"/>
          <w:tab w:val="left" w:pos="3402" w:leader="none"/>
        </w:tabs>
        <w:ind w:left="2268" w:right="2798" w:firstLine="567"/>
        <w:jc w:val="right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ню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ла старенька, — се Заїр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ворить щиру правду. Ми з тоб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ли, що Левків отець та був невір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95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ІІІ </w:t>
      </w:r>
    </w:p>
    <w:p>
      <w:pPr>
        <w:pStyle w:val="Normal"/>
        <w:tabs>
          <w:tab w:val="clear" w:pos="708"/>
          <w:tab w:val="left" w:pos="3402" w:leader="none"/>
          <w:tab w:val="left" w:pos="9540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малим ухоплено в Нагая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Порогами у християнств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годовано і в рицарських звичаях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к мій Левко родивсь у мусульманстві?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хто б не був отець його і м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ожну іскру жизні дорогої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одно словце його відд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това я царські мої палати </w:t>
        <w:br/>
        <w:t xml:space="preserve">І жизні сотню літ щасливої земної!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готова, то й віддай, цариц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оддала б і я за Кантемира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ебесах твій дух возвеселиться»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 поважним голосом Заїр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Готова, о, готова, сестро!.. Боже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чуєш з неба... О Пречиста Мати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твоя свята рука поможе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і Левка з неволі рятувати!» </w:t>
        <w:br/>
        <w:t xml:space="preserve">І, знявшись, почала солодкими рид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оя царице! — каже їй Заїра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ина дорога. Я сповісти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се негайно мушу Кантемир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діло починав своє роби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чора він просив, благав султан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арувати жизнь йому Левков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вблагав запеклого Осман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елів собі на блюді козакову </w:t>
        <w:br/>
        <w:t xml:space="preserve">Прислати голову у баню мармуров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блідій, не зціплюй рук, царице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ійде в баню ще аж завтра вранц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вечері, як Геспер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загорить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олі вже з Левком всі будуть бранц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сорок душ самого отаманн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ить у Чорній башті над водо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дучи свого страшенного каранн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ливемо туди удвох з тобою, </w:t>
        <w:br/>
        <w:t xml:space="preserve">І будеш ти сама Левковою судьбою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 се, Заїро? Я не розумію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сь як. Історія се вже давняшн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розказати добре не зумі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мова мужа із царем вчорашн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відкрила на Османа очі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ін у нього не гетьман вели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арубок малий, підпарубоч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ньбою було б йому навіки —  </w:t>
        <w:br/>
        <w:t xml:space="preserve">Про турків розливать крові людської рік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хоче більш Османові служи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війде в мир і лад із козакам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купі будуть москаля души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яха й волоха бити й пліндруват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! — прорекла на се старенька мати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 вовік не може бути-стати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ам на християн із вами вст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купі у людській крові купатись!.. </w:t>
        <w:br/>
        <w:t xml:space="preserve">То чим же нам тогді, яким народом зватись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X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 станеться, — відказує Заїра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дадуть ляхи самим вам зняти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з орди страшної Кантемир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ворогів своїх оборонятись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русю! Вибирай, моя дитино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в Києві царицею назвати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ідну ущасливити країн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од вінця царського відказатись </w:t>
        <w:br/>
        <w:t xml:space="preserve">І християнськую прийняти тут кончину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вибрала, матусю, ясна зоре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ю, що з того братерства буде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людям щастє, чи велике гор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славитимуть, чи клястимуть люде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го Левка і з ним невіру-брата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наю тільки те, що жизнь і вол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даю, обороню від кат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н помститься за свою неволю, </w:t>
        <w:br/>
        <w:t xml:space="preserve">Про те ж не думаю, що станеться зо мною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95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серце пресвяте! — рече Заїра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иво Бог явив тебе народу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ля одного, бачу, Кантемир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дав таку в печалях осолод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сестро рідна! Ні, ти не цариця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сестро, вища всіх цариць великих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м'я твоє на небесах святить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ангельські тебе прославлять лики... </w:t>
        <w:br/>
        <w:t xml:space="preserve">Покинь сей грішний мир, сумний, кривавий, дикий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ьози добрі, перла многоцін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ущою, зцілющою вод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ились, природи дар святий, безцінн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біймалася сестра з сестрою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окину, о, покину, як тернов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ок, і там, на небі, панотцев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жу: «Ти був премудр і свят у слов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и мене на ручки, і Отцеві </w:t>
        <w:br/>
        <w:t xml:space="preserve">Небесному хвались: «Ось мій вінець лавровий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, матусю, ти, мов голубиц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ух святий, на небо вознесеш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зсіяєш, і возвеселиш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іхом херувимським возсмієшся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ородила душу чесну, чист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 схотіла грішно царювати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ачу там я і Христа, й Пречист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паду їй до подолу шати: </w:t>
        <w:br/>
        <w:t xml:space="preserve">«Ти, Ти мене любить навчила і страдатиі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раю! Де ти? Що ти? Як ти сяєш?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овила зтатарена русинка. — -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ти так цвітами процвітаєш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 землі любов'ю вірна жінка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істину ти диво невимов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— добрості Господньої пучина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як стебло кадила благовон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ебе лине ся свята людина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чисту дань дає Аллахові Вкраїн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СЬОМ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на чутка по Стамбул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а вість літ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дишах своїй цари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рло довіряє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ло, жизні знак і смер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ласті над війсь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галерами, скарб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емлями й моря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море на Босф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ре та в берег плеще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тополі до топо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адра чадрі шепче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вітер по діброва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нарі гойд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чалми чалму розмо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а нахил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буть, вже кончина світ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султан вели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годжає без завіт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оровам русин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еліла — і знак смер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изні, ба й поту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уках блищить у неї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урку для наруг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оліна (о пророку!)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в перед блід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звав (о стид Востоку!)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івою свят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воє наслідне берл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(О сини й унуки!)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жіноче веретен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їй подав у рук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є вітер, повів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нє море грає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лотом його з заход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нце залив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і золота на м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 на небі сонц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бачає бідний бранец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свого віконц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горі над голов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каганчик, с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утним світом коструба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ри облив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дармо Чорною та башта зветь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рно, темно, сумно, гірко там живе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яке ж воно й життє у домовин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ниє у неволі на чужині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ка вороном літає по Вкраї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яче-плаче, покланяється роди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ма рятунку при лихій годин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рок їх сидить у башті без од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оня в степу сідлали воро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итаючись, не боячись нікого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, що бурею на море наліт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иман, мов стадо лебедів, спад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о стріли, жакували-пліндру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противного у полі трупом кл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Чорне море каменем німим мет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дну галеру на пожар пуск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елами берег не один вкри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евольницькі базари наліт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ів-братів з неволі визволя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Вкраїні рідній славою сія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квітки в городі, пишно процвіт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46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* * *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нуро мовчать молодці низові чуприндир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одного сидить їх у башті десятків чотир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від нужи облазили в хирних обірванців ги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кулак, як мовляв той кобзар, з голоднечі труби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віконечко їм милосердна рука подав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охи хліба святого, а часом кришеник і с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о борщ в'язники, вже який в нім і смак, забу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ровцем да потапцями душу гіркую пит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пивались кайдани бідахам і в ноги, і в рук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знають на прикові короткім страшенної му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оломі гнилій, мов той пес-волоцюга, ляг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ягавши, сльозами один одного облив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країну простору та вольну, свій рай, споминают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й ти, краю, наш раю! Ти сяєш степами-пол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биравши степи та поля, мов стрічками, річ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ти, Дніпре-Славуто, наш давній ти шляху козацьк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жили на тобі ми свій вік молодецький-юнацьк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і предки в твоїх водах чистих святих охрести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іди у твоїх покаянних печерах моли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батьки на тобі за козацькії вольності бил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ти, Росе, пораднице наша! Ти, втіхо Росав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сте наша й поваго, велика козацькая слав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Суло наша, Сулице! Полем далеко гуляє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Ромна та в Черкаси з тугенького лука стріляє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навидників наших лихих хоч не б'єш, то лякаєш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и, Ворскло, бабусенько люба; старенька, тихень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щаслива дитина ясненька, як рай веселеньк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и, Доне, наш брате, товаришу вірний в недол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становище певне старої козацької воді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здихання та сльози гіркі ми до вас посилає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батьків, матірок, як сестриць-жалібниць, вас вітає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щодня, щогодини й хвилини про вас пам'ята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, Мати козацька! Ти, Батьку козацький Велик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цвітайте між людьми хвалою вовіки і ві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хилились до вас помічниці Дніпрові, всі рі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илаючи борошно вам і з бочками горілк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не їсти вже хліба у вас, горілок тих не п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минаючи вас, тільки плакати гірко, тужит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* * *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овляли старі козаки, січові козарлюг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оді ж підіймали гуртом плач невольницький другий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й чого нам було в козаки сі охочі ходи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лучче б нам хліб святий в полі на волі робит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лучче б нам волики, йдучи шляхом, поганя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аняючи, співами степ або гай звеселят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имо, гинемо тут, ні будня, ні свята не знає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Бога, про образ його пресвятий забува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би дав нам Господь уві сні святу церкву уздрі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диму тім кадильному свічку йому засвіт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бути, заснувши, сей смород страшенний, сю нуж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оловах ковтяхи, у ногах повсякденну калюж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не сниться вам церква свята, образи з корогв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онечку дим золотий та пахущий клуб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піваннє спасенне церковне з попівським читаннє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частє велике, сумне і страшне з упованнє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ниться нам і вночі ланцюгів та кайдан брязкотанн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пекельний той плач і страшенне зубів скреготанн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няться нам на залізних гаках безконечнії м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погибельний крик і жаданнє з душею розлу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тра ти, наш гетьмане хоробрий, наш соколе, каже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меча беззаконного тут перед нами поляжеш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будем щодня поодинцю над морем висі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ірвемся з гака, пси нас будуть терзати да їс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, тяжким ми гріхом, миле браттє, в чомусь провин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тим, що в кабак охотніщ, ніж до церкви, ходи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тим, що попу на молебень шагом скупо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шинку й таляра, мов шага, на медах пропива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е тим, що неділі святої в походах не шт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 п'ятницях бубни, цимбали по ринках води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тим, що отця, матір, сестер, братів зневаж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церкви шапок через пинду дурну не здійм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вятого хреста на себе мимоходом не кла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й тим, що сусід хліба-солі й худоби збавля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их жен і сивеньких дідів в груди стрем'ям штовх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ляток-дітей серед гулиці кіньми топт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 піском чисту кров неповинну, мов з жарту, мішали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о й тим, либонь, браттє кохане, коли провин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івчат молодих та вродливих до себе мани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анивши, в ясир та в гареми орді прода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дівоцькою кров'ю сліпих кобзарів наповз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базарах під кобзи, під бубни й баси танцю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горілку, ту кров неповинну лили-проли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орілчаних калюжах, в грязі гопака виби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рогі златоглави, саєти із жарту каля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е Бог милосердний тепер нас в неволі кар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гріхів нашу душу великих, тяжких очищ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ий рай безпечальний за муки страшні відчиняє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ЧЕТВЕР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зветься на се тихим гласом Левко: «Гей, панове!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— козацтво хоробре й палке, та, шкода, безголов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с попи та дяки напідпитку малого навч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еликого вчити й на путь наставлять забув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Бог сподобив без попа й без дяка просвітит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вичаїв козацьких без пляшки та чарки навчит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питущого ви за гетьмана собі обібр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п'янство ж своє у неволю погибельну вп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я ваших гріхів на свій пай не беру й не прийма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ваше безбожництво славу лицарську теря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ви горілок у човнах од мене не таї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домівках тепер би в добрі та в шанобі сиді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ак гірко мені з молодими літами проща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 Петра Сагайдашного пентюхом з вами назват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ніхто з вас не вернеться в Січ і на славну Вкраї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скаже: «За те Кочубей у неволі загину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 кидав п'яниць із чайок у безодню морську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зраду гультяйську втеряв корогов золоту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кожен по страті в обитель Господню полине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опхне беззаконника Бог, в преісподню закин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нехай він і в пеклі з'ясує, що в слові і ді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в я честен, статечен, і плями не маю на тіл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знавсь із жіноцтвом дурним; полюбивши ж Марус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анував її матір так, як би й рідненьку матусю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анував так, як Січ: бо я роду між вами не маю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нтемира ж невіру за брата собі не вваж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хочу з фурдиги й кайданів один слобонити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вами славен я був, з вами буду і смертю ділит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анував я Марусину матір, панове, свят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й не зводив з ума, не туманив дочку молоду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ні разу, панове, й за рученьки з нею не взявся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орею ясною на небі з землі любов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риниці, панове, ходив я щоранку світочк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тікав потай миру вишневим садочк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чувши ж тепер, що вона вже велика цариц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є серце страшенно болить, а душа весели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течуть із царициних рук милосердія рі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осподь її душу за се не оставить вові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й на небі її не бажаю за рученьки бр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уста благодатні, зцілющі святі цілу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далік там на неї любовно я буду дивит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ханнєм її перед Господом жизні хвалитись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'Я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сій мові замки пудові у дверей забряжч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сови у кунах залізні, важкі завищ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ві поли широких дубових дверей розчини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розі два янголи з неба в сіянні з'явил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сіяло у дверях, мов рай, по Босфору сад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чудовними баштами, золотом, склом, мармур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іло на заході сонце... Маруся й Заї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 голубка в любові тиха, ся душа світлокр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озацьку біду та на нужду страшенну дивил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вжахнувшись, одна до 'днієї плечем притулил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й ви, бідні невольники! Як се ви й живі зоста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таку превелику біду та в неволю попались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рийшла вам диханнє здорове та й очі відд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жий світ в благовонній красі й чистоті показати».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промовила, ронючи сльози, як жемчуг, Мару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! Тепер я, — рече, — ні царів, ні катів не боюся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Хто ж єси ти, чудовна людино? Звідкіль ти взяла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м сонцем, і світом, і раєм небесним здалася?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Маруся, — рече, — Богуславка, коли ви чу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атаре в ясир, у полон, у неволю забрал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русились невольники бідні з журби та з печа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д туги тяжкої лицем до землі припад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бодай же, Марусю, ти щастя та долі не м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 нам царюваннє своє осяйне показала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не лайте мене, земляки, не кленіть, не коріт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душу мою милосердного Бога моліт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ував мені цар ціле царство, та я не схот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емницю до вас непорочними крильми леті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у мене в руці царське берло, дивітесь, сі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х людей під моє повеліннє воно нахил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оїхав далеко на влови султан із баш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ранку владичиця я над землею й моря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іумфову галеру тобі, мій Левко, я дар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ндяки, златоглави, і утвар, і снасть дорогу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вольників тих порозковуєш сам ти на мо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вірюку ляха зоставляю на всій твоїй вол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галеру червінців я безліч із скарбу набр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тавами без міри кармазину й сукон накл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бою турецькою добре звеліла прикр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вельми стамбульцям завидливі очі дражн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пливай, мій лебедику, з вітром попутним тихеньк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клонись там од мене всім людям поклоном низеньким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918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лшебним жезлом, царським берлом, Маруся махну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айдани залізні з Левка, мов солому, струсну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кайдан Кочубей, мов приснилось йому, слобон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Марусин він лик, мов на образ чудовий, див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уху мій! — прорекла вона, зблідлій і зціпивши руки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тупила хвилина гіркої земної розлук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, ніколи тебе, о! Ніколи я так не люб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у нужді страшенній, в багні та в кайданах уздр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ступи, щоб у нас по Вкраїні та слава пост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елика цариця в уста козака цілувала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ступив та й упав на коліна, і серце замерло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отилось із рук у Марусі Османове бер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 твоїх уст я п'ю смерть, — прорекла вона, — добре се зн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нчину мою поцілунком солодким вітах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крилась полою своєї царської порфі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бігла, покинувши берло в руках у Заїр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спасибі ж тобі, похвало України велик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и нас слобонила з сього бесурменського лиxa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и, стрепенувшись, як мурі ведмеді, каз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рести величезні на себе, ридаючи, кл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Хоть потурчилась ти ради лакомства й панства, неб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пісень по шинках, молитов по церквах буде мног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асемо від гріхів ми гуртом твою душу убог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о турчина знайдемо луччу, тверезу дорогу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зветься Левко Кочубей, і гуде його голос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той дзвін великодній, і зв'яв у комишників волос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сліпе ви бурлацтво! Не вам її душу спас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жде на небі Пречиста Ісусова 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ь галера блищить золота перед нами: рушайм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арусину славу із роду та в рід передаймо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ШО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вна чутка по Стамбул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а вість літ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нтемир галеру в мор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ам випроводжає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іумфову проводж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инду правовірн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ній із вітром гр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рогов невірних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хвиля на Босфо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рмури змив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дра чадру зустріч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руки хап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вітер крутить хви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кучері звив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чалми чалма белькоч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ромовл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інець світу наступ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-бо жіноч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м Стамбулом поверта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само захоч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уках в джавурів клят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Шабельки блиск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аругу нам з гар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ливучи, грим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се їх вітер буй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стрілу по мор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півають гайдабур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козацьку вол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не нам, не туркам прав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ом сим широки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важила русин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умом глибоким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родиться між ни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ар її уда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 Восток не раз гірки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морі заплач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родиться ж цариц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розумом Марус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дна тогді приснить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м біда й на суші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ВОСЬМ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ить лампада ярко, аж пал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угасима жертва, дар любо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 турчинові душу просвіщ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є високі мислі й козакові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чисте серце так горить-сі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мороці глибокім ізувір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Бога правди людям виробля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довище ненависті да звірства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а й науки бич, корону суєвірств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тила цілий день старенька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жем перед Пречистою леж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порочну трисвяту вблаг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якого турка-яничар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ать її дочці тиху конч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А на мене, стару, — рече, — всі му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али впасти на мою ди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неси — аж до душі розлуки..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за доччину вину страшенно гин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до Бога я, мов дим од жерт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ої, здіймусь і преблаг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илосерджу, щоб сі кості мерт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скресли для блаженства незем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купі з ним, вовіки незабут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ідною Марусею моє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воїм чертозі святопресловуті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ли й цвіли щасливою сім'єю..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Боже! Не карай нас помстою твоєю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810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, може, нас біда за те постиг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дочку в коханні покрив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ї любов, мов немовля, пест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ідним сином бесурменця зв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, може, я Тобі не догод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і в неділю дещицю робил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кожну п'ятінку постом пост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кожне свято приносами штила..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чи не тим же я дочку мою згубила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впавши ниць, хрестом стара леж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гнала стиха, мов уже кінч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як листок осінній, трепета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їй Пречиста в омряці з'яв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режаний божник зробивсь престолом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жниця темна зорями окрила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нголи, злетівшись там собор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ли, ніби архирейський крилас;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серед них якась людина засвіт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Боже! Се ж сіяв небесним світ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й, хто явив їй образ Твій пречист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онце праведне барвистим літ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ищить на нім одежа снігом чисти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зносить він молитву, мов кади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здіяніє руку своєю творить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щухло все кругом і заніміло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ресвята, мов стиха грім, говорить: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, як листок, тремтить запостуване ті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тусю, зіронько! — рече Мару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атері припавши головою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ви тремтите? Я не бою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і пекла, й сатани самого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доню!.. — І встає мов з мертвих мати.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ачила святе, предивне диво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маю слова, щоб оповідат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юсь промовити що-небудь криво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те, що прорекла Цариця милостив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а цариця?» —  </w:t>
      </w:r>
    </w:p>
    <w:p>
      <w:pPr>
        <w:pStyle w:val="Normal"/>
        <w:tabs>
          <w:tab w:val="clear" w:pos="708"/>
          <w:tab w:val="left" w:pos="3402" w:leader="none"/>
        </w:tabs>
        <w:ind w:left="2880" w:right="2798" w:hanging="0"/>
        <w:jc w:val="right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ресвята, пречи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ки світу преблагословен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уже в квітках тропа тернист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блищить, мов рай, темниця тем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бачила й його в вінці святом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му нема в мене іменування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ця твойого у житті земном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добивсь він на небі царствування.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доню! Вже нема печалі й воздихання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не повинно бути!» —  </w:t>
      </w:r>
    </w:p>
    <w:p>
      <w:pPr>
        <w:pStyle w:val="Normal"/>
        <w:tabs>
          <w:tab w:val="clear" w:pos="708"/>
          <w:tab w:val="left" w:pos="3402" w:leader="none"/>
        </w:tabs>
        <w:ind w:left="2880" w:right="3158" w:hanging="0"/>
        <w:jc w:val="right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й се голос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з-під землі, чи з неба?.. </w:t>
      </w:r>
    </w:p>
    <w:p>
      <w:pPr>
        <w:pStyle w:val="Normal"/>
        <w:tabs>
          <w:tab w:val="clear" w:pos="708"/>
          <w:tab w:val="left" w:pos="3402" w:leader="none"/>
        </w:tabs>
        <w:ind w:left="2880" w:right="3158" w:hanging="0"/>
        <w:jc w:val="right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умані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идві, і заворушився волос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бох на голові, і поніміли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зримою рук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навіс одкрилас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орею огнян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ата освітила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нечко, мов жар, горі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евріло над море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дія в серці тихі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бездонним горе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вітило теплим світ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ники з бог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тояли під квіт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під рушник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речиста в ту хвили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жива сто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итину, мов карти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руках держала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рної любові й жиз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мвол благодатній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й простий розумі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м розум хатні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ім світі теплім, тихі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мов з неба л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сник мира і утіх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нгелом яв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в і до Марусі ру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стирав, мов кр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чав: сама за нь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стать говор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мовби їй мол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немов журився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до неї якось люб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охилився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був той, хто дав їй берл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ласті над війсь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галерами, скарб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емлями й морями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рло, жизні знак і смер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люч, що відмик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 в'язниці і на вол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'язнів випуск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зяла той ключ Мару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поцілув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 плачем цареві в но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чазна уп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чазна, бо повна дя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можбу вели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еволі поверт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ю чоловік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стань, свята, небесна діво!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че він тихо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тань, сердець великих ди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стих душ утіх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у тебе сей знак влас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можби зоставл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бе, мов той преслав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ль-Рашид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прославл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ожи його, коха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ногах в боги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вій розум осі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чужій чужин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хай дива він твор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юрми відчин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мій дух тобі говор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напоминає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грозо і каро миру!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П</w:t>
        <w:tab/>
        <w:t xml:space="preserve">рорекла Маруся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тобі сказати тир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ду не бою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ерть мою я, царю, зн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ла, що робил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його поцілува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 й люблю, й люб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юблю, й любити буд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усяку душ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серце б'ється в грудя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стать не мушу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міхнеться цар: «Кохан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 мене не знає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 к о з а ц ь к о ю  султ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остю сповняєш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помисли від ме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ерцях закриті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се добре і мерзен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ю скрізь по світ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ирого й єхиду зн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руга й супоста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всяку кривду м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суддю, і кат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ж не кривду ти вчинил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 ти наш велик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нам правдою Твоє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хати вовік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його тогді люб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мене й не взріл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його любов ти царст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зяти не схоті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мені ж тебе карат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сноока зор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іво, повна благода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ди й честі мор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мені на тебе серце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едним дивит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разом твоїм небесн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ільки веселитись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цареві не дійм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країнка ві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ку думкою впин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аже до невір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в галеру тріумфов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лота покл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йому, мов ту полов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 подарувал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б ти в моєму дом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скарби забр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помин козаков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</w: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подарувал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царство все забр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землями, моря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амбул попаюва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між козак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о мною стала ж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мужичій хаті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хотів би я й гледі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царські пал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зоре, моя дол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ай щиру правд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держали з Кантеми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ємничу рад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велів я в таємничі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і Кантемир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він, так як ти б хот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манив Заїр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лужив козак твій смерт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о його скар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було б найкраще в світ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розтерз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Осман твоїм велик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аном не жарту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 о л о в и н у  власті й си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н тобі дару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чинила, що хоті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верховна с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ені дарами ти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а веселила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най же й ти, великий цар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иру й повну правд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рийми сього за зрад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 в тяжку досад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хто мені коро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царськії тро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 берла, і всі пер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сі міліо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ліони міліон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в із рук у руки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зяла б я під умов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любленим розлу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гіркій, мізерній до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им воліла б ж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ж на пишному престол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царми сидіти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й, мій царю, ти правдивий! -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че тут мати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світить Божа правд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твої пала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хай тебе настав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у світі жи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любові ні куп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ні заслуж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а гроші — всі розкош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труда — наград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любов... Із нею й ж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мирать одрад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 велика Божа тай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ілим світом прав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урецького султа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вно з нами слав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зумій сю тайну, цар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я глибине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лучися, не лицяй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донею моє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любить непороч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го серце каж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им її рука Господн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примусу в'яже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ира правда! Ти сердеч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розумна мат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а в тебе чоловічн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вна благод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 же: волею моє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ить інша вол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 дочкою в нас твоє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роздільна дол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людські душі ще за предк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ва духа вселил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ладиками сердець ї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йними вчинились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х любові і дух злоб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ди і неправ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х прихильності благої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дух ниций зрад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хоче по всіх земля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вітло засвіт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 народи, ніби сім'ї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дними зроб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угий хоче мраком ноч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ий світ окри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іпити людям 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і показ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ре дух злоби дикий \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ру над любов'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весь Божий світ велик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ливає кров'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ює, і руйну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юди духа правд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ма людському серц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іж людьми відрад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одну відраду ма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меча стискаю, 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 широкий озира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за лжу кара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м мечем я покар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очу в Римі пап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риваву простяг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вик по світу лап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йперш усього вдар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передмур'є церкв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ламутниці народів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живих і мертвих,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ередмур'є, де ру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сь ляхові служить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єзуїтами ксьондз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кладає-друж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чотири вже столи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зяли в християн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ницого сього ублюдк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ревнього поган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воїм кощунством в Рим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і в Бога шкод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рем в Єрусалим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ля прочан заводить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3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об замученого Бог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в'ю облив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стоту його чертог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оргом оскверн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 п'яту завою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ляха зруйну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обі, царице люб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иїв подару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хай же, моя наді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ди чисте ок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зирни Осману в ду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зумом глибок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аж обох нас духом щири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м дивом дивни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кого добра поста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ьше нещасливим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, що в тьмі сидять і в сі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мертній погиба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впокою на Вкраї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 пуття не маю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 твоїх руках престоль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еху зоставля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ебе, царицю воль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тить повеліва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одна в нас Роксолян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зумом світи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го предка Солима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усе люби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юби мене за душ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жадає правд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ебе я шукати муш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ирої порад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з усіх до тебе земел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у посил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клон посли з їх почт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твої пал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питайте в них обидв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які звичаї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акі видали злид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у вашім краї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аке видали п'ян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ке грубіянст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губительне козацпв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е гайдамацтво?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людей між ними знайде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світ обліт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круги землі дор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морю верстал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й інше станеш мисли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свою країн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рай побачиш дом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 страшну руї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так як я, побачи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то ваш край пліндру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тарськими ру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к у рік руйну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існями хижу здобич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вить-вихвал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старих нові нещас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елах засів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ти по світу, сердень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ком не ширял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віконечко маленьк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хати визирал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віконечком же світ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ильми не зліт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слями не переміря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книгах не спис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не вповні сад розв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твоїй оград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все благоух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пишнім вертоград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сучи щасливі о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ем літа жд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 сонечку закаплют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арду аром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им часом, о цариц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лянь на Украї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й свою останн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тій землі год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іч серця золот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розумом високи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не вдіяла б ніч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тім багні глибокі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одно одного топ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дно 'дного дав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бі славу з того роб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м себе безславит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живеш ти в упокої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ні повна дом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ідвладна в нім ніком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мені самом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щоб жити й не туж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тій Украї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обі знаходиш піль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щедрій милостин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німатко! Я й до теб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ч мою 'бертаю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с обох до діл спасенних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брих призива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чисте, милостиве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р найкращий Бог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повніша, найпростіш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небес дорог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з Письма Святого знаєш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сини Адам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дуть од восток і запад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рай до Авраам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зляжуть опочи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вятому ло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якому б не родились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ному законі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чисте, без лукавства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р найкращий 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ебесного нам царств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м одна дорога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Осман мій до Марус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иха похилив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ложивши к серцю ру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о віддали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мо, зіронько! Пречис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оборон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те серце азіатськ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тостю сповняє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промовила не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обидві вп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діти, до нім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ику промовлял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удотворная святи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а благости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прибіжище в невірні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ороні єдине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храни нас, заслони вас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лагодатна Ма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нам чудеса, мов крилас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і воспіват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Пречиста! Ти все можеш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жеш скелі-гор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копати і дорог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ложити в морі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м'яне, несите кров'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оберну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бесною любов'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людей натхну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вже чудо сотвор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іж чудес велике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сподівано зробил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отким серце дик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твори ж, да спасемо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3-між сього поганств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рідний перенесемо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ай до християнства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крилі нам. Божа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рилі голуби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итали, знов витат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рідній Україн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хай твій лик явлен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край наш завіт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род благословен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вкруги збирає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людські очищ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і там од скверн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д Росі одверт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рід сей мерзенн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хай усі трудящ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обременен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селяться, мов гулящ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 Твоїм спасенні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забувши всі тривог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олитвах зіллю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божественні чертог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ом вознесуться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свята, всепіта М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вна благодати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й нам рідний край вбач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га прославляти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ДЕВ'Я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  <w:br/>
        <w:br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Києве, оманна просторік святи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одне мідяків дурних мозольних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обі останній глузд народу гине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капищах безумно-богомольних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капищах твоїх многопрестольних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ряють розум вкупі з мідякам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, що в своїх роботах потогонних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дують-б'ються по ріллях з волами </w:t>
        <w:br/>
        <w:t xml:space="preserve">І хлібом діляться з попами-туман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Києве! Ти ідеали вір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ї нам в ділах нових являєш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ночі снували суєвір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повидну утоком затикаєш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новину, що древні ізувір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бі, мов дику мрію, завішали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, що ченці й попи понапряд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режиш зрадами безпутного козацтва </w:t>
        <w:br/>
        <w:t xml:space="preserve">І безощадностю лихого гайдамацтв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п'яну тобі в шинках співало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по-тверезу книжним складом пишеш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щоб лихе знов тліло та займало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пели руїнним духом дишеш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з Музою тепер одно зісталось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їм сліпим письменством гордув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ю наслідню мрію зневаж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ло, що ти хотів би вихваляти, </w:t>
        <w:br/>
        <w:t xml:space="preserve">Таким, яким воно бувало, змалюв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й же. Музо, про ту лжу велик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агонить над Сходом і Заходо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биває письмаків із пантелик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уманом лягає між народо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з святійшим тим, мовляв, синодом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з папою безгрішним верховодят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вій кукіль всівають год за годом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вої посіви всі колись посходять: </w:t>
        <w:br/>
        <w:t xml:space="preserve">Письмацькі куколі пшениці не зашкодя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чорна хмара суне-наступа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емно-сиву непроглядну хмару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бан добутків папських придува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атріаршу київську отар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ари стережуть бровки кудлат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вкущі, злющі, хоть і не голодні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, жерці ротаті та пузат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ом сухі, мов ті степи безводні, —  </w:t>
        <w:br/>
        <w:t xml:space="preserve">Блукаючі огні болотної безодн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і пастирі кладуть за вівці душ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свої чернечі, а козацькі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, починаючи від договору в Буш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агословляють купи гайдамацькі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учують за православну вір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ти кріпко, сиріч пліндрув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сьондза-уніта і ляха-невір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жиду пільги й спуску не давати: </w:t>
        <w:br/>
        <w:t xml:space="preserve">Бо він од Господа і від людей проклят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лігія любві тут обернула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релігію ненависті гидкої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емнім богомільстві злість проснула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рязької старовини страшної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и Болгарію в крові топил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кіллє полонян своїх стромля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 наших черепів ковші роби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костях кривавих пирували-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рої, що себе тиранством прославлял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абан добутків папських Оборницьк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6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аденький, чисто голений, блискуч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вивстий отаман єзуїт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язиком ховає яд гадюч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радеться до сонної отар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загородь, у Лавру чудотворн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наші предки сотні літ куня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гук ірмосів, кондаків, трезвону, </w:t>
        <w:br/>
        <w:t xml:space="preserve">Знайшовши в них собі від пекла оборон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енько крадеться отаман єзуїт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чоботом проміж яєць ступ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ма, що з ним вельможний пан Брольниц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івень, вгору носа задир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хижий раріг, зиркає очим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п'янцями скрипить, в підкови креш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шається широкими плечим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снями бороду-лопату чеше </w:t>
        <w:br/>
        <w:t xml:space="preserve">І про свій древній рід за кожним словом бреше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иба немала сей пан Брольницький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им шляхетний почет виступа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каштелян і райця королів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лом ченцям себе тут об'явля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дуть посла в трапезу і мед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з Туровських пивниць, гостей шанують </w:t>
      </w:r>
      <w:r>
        <w:rPr>
          <w:rStyle w:val="FootnoteAnchor"/>
          <w:rFonts w:eastAsia="Symbol" w:cs="Symbol" w:ascii="Symbol" w:hAnsi="Symbol"/>
          <w:sz w:val="20"/>
          <w:szCs w:val="20"/>
          <w:vertAlign w:val="superscript"/>
          <w:lang w:val="uk-UA"/>
        </w:rPr>
        <w:footnoteReference w:customMarkFollows="1" w:id="14"/>
        <w:t>*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, хоть Потія вигнали киям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ролеві все-таки голдують </w:t>
        <w:br/>
        <w:t xml:space="preserve">І хочуть знати, що від речника почу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, мабуть, Рутськом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так як Поті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є король чуже добро й надбаннє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є в нас чим його турнути в ши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изове купити отаманн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і отці печорські та Успеннє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 древній образ, темний, чудотворн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резрять нашого до них моленн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ізнов на нас прийшов день чорний... </w:t>
        <w:br/>
        <w:t xml:space="preserve">Втікатимеш од нас, вужако ти проворний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пошептом ченці ксьондза вітают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правді, мов той вуж, між ними в'ється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ього повні кубки вихиля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мов сріблом дзвенить, сміється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мій речник, — промовив пан Брольницький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я посольських прав не розумі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аштелян і райця королів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раяти в обозі тільки вмію, </w:t>
        <w:br/>
        <w:t xml:space="preserve">А в справах потайних туманом тумані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Х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мій отець на Полоцькім владицтв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но мені нагрів був місце тепл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і, нехай в церковному дідицтв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унцевич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в дзвони дзвонить, в било клепле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я мечем волю собі дзвони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лавні пращури мої дзвони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мок наш, Брольник Вели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Батия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над морем боронили </w:t>
        <w:br/>
        <w:t xml:space="preserve">І флот його з гармат розбили й потопил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це ж то й горе, що місця в вас грі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всі владицтва та й архімандритств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обиці між Руссю й Руссю сіют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хижому наказу єзуїтства»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відказав послові Плетенецыс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сь юркий маршалок повітов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святий архімандрит Печор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бою за своє добро готовий, </w:t>
        <w:br/>
        <w:t xml:space="preserve">Як се показує й покій його столов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різь по стінах Трапезної світлиц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склепом старосвітської будівл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щалі семип'ядні, гаківниц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уки, сагайдаки, шаблі висіл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й Тур-архімандрит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ходив войн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озацтвом грошовим в Литву шук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чорського надбання, і свят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могою Пречиста Божа Мати </w:t>
        <w:br/>
        <w:t xml:space="preserve">Дала йому добро своє в ляхів одня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летенецький Єлисей потужн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пенія святого «хліб духовний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анив і боронив. Стояли дружн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 та козаки за чин церковн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у благочестиву древню вір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а нічого більш не вимаг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ліндрувати всякого невір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жного, хто лишні гроші має, </w:t>
        <w:br/>
        <w:t xml:space="preserve">Та з єзуїтами й ляхами наклада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лядує на нього Оборниц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за кубка срібного, мов лис хвостат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є, що сказати пан Брольниц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ел, на розум дуже небагат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ельможний пане мій архімандрите!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звавсь речник. — Не час про те гад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м «хліби духовні» поділити, 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правді «столиці» пороздавати </w:t>
        <w:br/>
        <w:t xml:space="preserve">І надбане з мирян добро попаюв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час і не пора: бо з-за Дуна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рожує, мов Божий суд, руїн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шому, і Дніпровому краю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ллється полом'єм вся Україн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чезнуть села й городи з церкв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онастирях медів не будуть пи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м, де ми бесідуємо з в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пустках сови тільки будуть вити </w:t>
        <w:br/>
        <w:t xml:space="preserve">Проміж німих могил свої пісні квилит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іль на язик тобі! Печина в зуби!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кне старий чернець, рудий і сив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терши чорною полою губи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е нам лях провадить нечестивий?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дрімучий бір, заколихали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нечі голови під намітк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еклі тканими. Ченці шептали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з одним, немов дуби з дубами </w:t>
        <w:br/>
        <w:t xml:space="preserve">Або розпатлані вночі відьми з відьм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рожий дух між Руссю і лях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Лукавий» дар гнилої Візантії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5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адикував над ницими умам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душах покріпляв інстинкти злії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убками солодкими сиді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' серця кров недобра прилива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вовки, із-за пеньків гледіли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стей така ж ненависть розбирала, </w:t>
        <w:br/>
        <w:t xml:space="preserve">А шляхта молода аж шабельки стискал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речник, як місяць понад хмар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гору над темнотою здійма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став з кишені срібні окуляр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ів, блиснув і мовчки осміха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Брольницький подає цидул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нструкцію рекому королівськ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тає він, почавши з артикул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ту спасенно-мудру власть попівську, </w:t>
        <w:br/>
        <w:t xml:space="preserve">Що вміє козака гнуздати мацапур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ід оних давніх літ, як прилучила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Литвою Русь до польської корон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чорська лавра славою покрилас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чуть людей до неї міліон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ам мощам подвижницьким молити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ами штити всечесне Успенн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ими молитвами просвітити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няти від гріхів душі спасенне, </w:t>
        <w:br/>
        <w:t xml:space="preserve">А тіла з тяжких недугів ісціленн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X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ажаючи ж на жизнь благочестив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чорських іноків, ми простира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рестолу нашу руку милостив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їм хліби духовні подавал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о ж і в дальших часах обіцяєм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ашій ласці братію держа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Успеніє, старим звичає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рковні добра щедро надавати, </w:t>
        <w:br/>
        <w:t xml:space="preserve">А чесна братія нас мусить послух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Х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……………………………………………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XI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 осклабились і зуби скалят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перед лубкою ведмідь кудлатий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у милость королівську хвалят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тові їй усяк допомаг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итають: що ж чинити з козак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рийдуть у печери сповідатись?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ми посилати їх шлях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добичі та слави набиратись, </w:t>
        <w:br/>
        <w:t xml:space="preserve">І вповні, мов бджола, у монастир вертатись?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иплять меди по кубках джереластих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мудрі надписи ченці читають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-за борід, мов кущ лози, метласти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аз по раз кубків служки доливають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короля і за його наданнє 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лібів духовних інокам смиренни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гучне поза столом вітанн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озлягається під склепом темним, </w:t>
        <w:br/>
        <w:t xml:space="preserve">Як гомін мертвих душ у тартарі підземні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мов «козацьке сонце» серед ноч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вітить низовцям у гайдамацтв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ищали хижі єзуїтські оч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емнім з роду в рід чернечім царств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анове! Я скажу вам щиру правду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грецьких ницаків рече латинський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аємничу королівську рад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ібрались біскупи і нунцій римський: </w:t>
        <w:br/>
        <w:t xml:space="preserve">Бо пише патріарх до них єрусалим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християнству вже кінець приходи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я земля понад трьома моря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ою цар турецький верховодит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двигнулась, ніби води під вітр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есь мусульманський світ заколиха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океан колишеться ревучий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 невірний на войну підня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гоче, мов та бездна бездну звучи, </w:t>
        <w:br/>
        <w:t xml:space="preserve">Рикає, наче лев ногами землю рвуч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оістину, — рекли ченці, — се діл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людське, сатанинське, люте, дике!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ецьке християнство допустил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е насильство віри превелике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буде не над греками творитись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и вже й так у турка під ног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лома силі мусить покоритись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розпічнеться ся біда над вами, —  </w:t>
        <w:br/>
        <w:t xml:space="preserve">Над чудотворними печорськими мощам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діжде плід Агари навісної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омоніли бороди-лопати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снутись віри нашої святої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тупить нас чудовна Божа М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й од хижого Менгли-Гірея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7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мощей нетлінних притаїла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ов на вопль юроди Досифея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шаті новокованій явилась, </w:t>
        <w:br/>
        <w:t xml:space="preserve">І Лавра знов її дивами збагатилась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так! — рече понуро Оборниц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ченців, мов у густому гаї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пиває жаль свій єзуїтс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хизматицьку вір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і звичаї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, чуда іще, бачте, рід лукав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любодійіний рід, гласить Писание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нас Господь задля своєї слав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водить часто і під іспитаннє... </w:t>
        <w:br/>
        <w:t xml:space="preserve">Тут от яке зайшло між нас питание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мислите сидіти все за муро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Осман з потугами надійд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правиться по-свійськи із джавуром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топтом по Україні пійде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ашим робом против азіат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йнявши міч і щит святої вір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за Дністром стрічати супостат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естом йому загородити двері </w:t>
        <w:br/>
        <w:t xml:space="preserve">І внівець обернуть усі його химери?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IX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найте, що на вас Осман пряму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 Польщу йде, а в вашу Україн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як Подільський Кам'янець зруйну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ді йому нігде не буде впин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скликать мусите ви все козацтво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воно здобичну путь поки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покине хиже гайдамацтв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Дністра всіма полками двине: </w:t>
        <w:br/>
        <w:t xml:space="preserve">Бо зникне так, як дим, як іскра, в полі згине". — 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наше діло козаків скликати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ї козацькі широко літа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 табори їх та в коші збир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е громадські тільки мужі зна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призвано на те, щоб молитвам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чисту да святих угонобля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давать нечистому гріх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повіддю, всі душі заливати </w:t>
        <w:br/>
        <w:t xml:space="preserve">І в морі огнянім навіки потопляти»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скинувшись по слову, чесна братт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урилась у мед благочестиво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ураючись латинською завзятт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єзуїта інші позирали скрив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Гаразд говориш, ксьондзе пане-брат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серці в тебе препогана думка!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нецтво стиха мимрить волохате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пиває все до каплі з кубка. —  </w:t>
        <w:br/>
        <w:t xml:space="preserve">Ні, не знайти тобі між нами недоумка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— полом'є, ми — дим: нас не підпалиш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ідойти з тобою нам під пар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на землі себе між людьми славиш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линемо на небеса, за хмару»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зветься знов голяк до бородатих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анове! Час настав страшний, великий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ас ідуть потужно азія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оповняють кров'ю море й ріки </w:t>
        <w:br/>
        <w:t xml:space="preserve">І хилять, мов траву, під себе всі язик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не лякає нас. Не раз ми вже стоя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моква та Іонина в пустин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ореня нас бурі сокруша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ивими нас ховали в домови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ризою Успеніє своє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настирище наше прикривал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анило нас чудовно під земле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Лазаря із гробу викликало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  <w:br/>
        <w:t xml:space="preserve">І паки туком стад і медом насищало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б не страшно вам, мої панов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одинока смоквина в пусти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оїнство воістину Христов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ти серед бурі на Вкраїні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спогадайте князя Костянти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ам'ять по собі святу зоставив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обивав татар і москвитин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цну границю від Москви поставив </w:t>
        <w:br/>
        <w:t xml:space="preserve">І тридцять три бої побідами прославив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й Костянтин, хоробрий князь Остроз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руськими охочими полк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істину був предок запороз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і не звав їх спроста козак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й сотні літ нема, як ви віта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тріумфом за поход татар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у Великій церкві воздвига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преславний пам'ятник лицарський; </w:t>
        <w:br/>
        <w:t xml:space="preserve">З усіх вождів се був найбільший вождь козацьк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дивимся ж, панове, оком пильни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 войні він з Руссю оберта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 робило дух його всесильни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ерез що він дивом світу ста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Memoria всіх saeculorum princeps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Dignissimus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6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ходив він у поход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як з незазнаних времен привик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нити в християнстві всі народи </w:t>
        <w:br/>
        <w:t xml:space="preserve">І як чинитимуть у всі грядущі род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ав із собою образи чудов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щі, і ченців старих, побожни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изи, й антиминси напрестольн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іки проти помислів тривожних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ва коші, слов'янський і латин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як по-свойому Всевишнього благали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е Deum»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7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— хір гримів у полі римс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ебе, ми Бога хвалим», — ви співали, </w:t>
        <w:br/>
        <w:t xml:space="preserve">А спільні вороги суміли й трепетали...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XX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тим-то й ба! — озвався тут старен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нець, строитель «царственної" Лавр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впоравсь коло кубка, був п'янен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обачав гаразд і в окуляри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 Deum ваше нас переспівало: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о воно, мабуть, аж геть ротат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сю Острожчину мов поковтало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і хліби духовні, всі палати, </w:t>
        <w:br/>
        <w:t xml:space="preserve">А нам зоставило мужичі тільки ха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XXXIX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сь з Острог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з Дубного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з Заслав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Лаври панські їздили ридван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була їй і користь, і слав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шли возів за ними караван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сь ченцям червінцями плати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анахиди та сороковус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д мощами шляхтичам служил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панів чортма; печери пусті: </w:t>
        <w:br/>
        <w:t xml:space="preserve">Одна мужва сопе, налопавшись капуст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заки ховаються з грошим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кафістів не вельми-то бажа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м не сверблять гріхи їх за вушима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є й чуже байдужно пропивают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церкву рідко хто з них спогада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ля музик, танців та погулянк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й сей до нас на прощу прибув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ісши гріш останній до шинкарки... </w:t>
        <w:br/>
        <w:t xml:space="preserve">Не з розкоші козак і шляхту обдира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е все Те Deum ваше наробил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кельне слово, мов огонь жеруще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Русі щедрої воно нам породил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вертнів запеклих кодло злюще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о й під князя Василя наклало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8"/>
        <w:t>*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жих яєць, мов під дурну сідух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його синів і дочок надихало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тинського ненавидного духу, </w:t>
        <w:br/>
        <w:t xml:space="preserve">Труїло бідну Русь, як необачну мух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Заслава й Острога зробило двер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ими провести до нас латинств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идкі, безбожні, ідольські химер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дгорнути Русь під єзуїтство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ще тільки хліб зіставсь духовний, -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хочете й його в ченців одня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в унії диявольській церковні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ступникам стольці пороздавати </w:t>
        <w:br/>
        <w:t xml:space="preserve">І серед Лаври в нас Те Deum заспівати!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ладив голі щоки Оборницький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був умовлений знак. Догадав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рбований попихач єзуїтс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кубком стукнувши, за шаблю взя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: «Вельможний пане Плетенецький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королеві ганьба і всій шляхт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ак перед послом язик чернец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ляпавсь у твоїй чесній палаті, </w:t>
        <w:br/>
        <w:t xml:space="preserve">Мов перед хлопами у простій хлопській хаті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даривши себе в пацерні груди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лянусь моїми предками, мій пане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им ніхто не завдавав огуд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привітаннє в вас гостей погане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його не ряса закрива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 ченця старого і п'яног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я б шляхетська шабля так скарал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і до суду б не забув суда страшного... </w:t>
        <w:br/>
        <w:t xml:space="preserve">Чи в вас в монастирі таких буяків много?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удні у тебе, пане брате, речі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звавсь до нього спроста Плетенецький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итай, чи много козаків у Січі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ький звичай там, а тут — чернеч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ми не були такі буян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но б у Лаврі в дзвони в нас дзвони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откохвості римські обізян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голяки такі, як ти, служили </w:t>
        <w:br/>
        <w:t xml:space="preserve">І православний мир антихристом дурили»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L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унт! Зрада! Ґвалт! — гукне тут Оборницьк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нувши ходу тиху кошеч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 свої звичаї єзуїтські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нець розбудоражив кров чернечу.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нтихристом!.. О, роде суєвірний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іжества Содоме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окаянний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Kлeвeт паскудних мотлоху невірний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пого безувірства слуго п'яний! </w:t>
        <w:br/>
        <w:t xml:space="preserve">Да снидуть на тебе всі бурі й гуррикани!..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правді, навкруги мов буря зашуміла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вихор-гуррикан в монастирі піднявся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йсь непевний гук многоголосий щався…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лякалась братія і мов потверезіла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се був гуррикан веселості святої: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тали новину велику благодатну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запорозької фортеці низової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есено ченцям, мов жертву ароматну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е Успеніє знов чудо сотворило: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ьку старшину з неволі слобонило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п'ять козаків, чуприндирів усатих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ищать оддалеки в турецьких златоглавах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кармазинах рясних, при пірначах-булавах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хутряних шликах, препишних, пребагатих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дали шлики на землю і булав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іг ігумену смиренно припадають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ля великої монастиреві слав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бами сивими долівку замітають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ять навколішках, ченцям цілують рук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повідують свої пригоди й мук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'яних нас мов п'яна хуртовина носила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занесла була в те пекло бесурменське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е владичество безбожницьке турецьке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им орудує сама пекельна сила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іли, братія свята, ми на прикові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смороді, в багні, в тісноті многолюдно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велось таке там знати козакові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Божому дому і вимовити трудно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дня по одному нас на гаки водил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Байдині гаки, і страшно там губил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гинучи ми так, щоденно сповідались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воїх переступах чесному отаманню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ужди, голоду, тяжкому безталанню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асенного конця від Бога сподівались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п'ятеро було полковників старинних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их, що про дива великі пам'ятал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і, бувало, нам ченці на богоміллі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нижок своїх святих читали й товкувал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 молодші там про себе не казал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знай Успеніє на поміч призивал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... О Господи! Чудовна в тебе сила!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тверзлись двері в нас дубові у хурдизі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вилась Пресвята у світозарній ризі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яєвом своїм нам очі посліпила;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падали ми ниць і чули чудотворний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есний глас її, мов янгольське співаннє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ород, і багно, і мрак вертепний чорний — 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чезло все, мов сон; і чесне отаманнє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риковів і кайдан, мов з сміття, отрусилось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наче на степу, на морі опинилось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кажем доладу, як чудо совершилось: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и всі п'ятеро без пам'яті лежал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ьких голосів і лиць не впізнавали: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е запомином і нетямом окрилось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ж чуєм, вітерець над нами подихає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глянемо — кругом на морі хвиля грає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морем сонце, мов броварна піч, палає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мари золотить, немов пожар лунає;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ой страшний Стамбул над синьою водою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весь почервонів, немов облився кров'ю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хрестились ми і зараз обіцял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ва тижні на святе Успення роботат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е ми під свої здобичні пишні шат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атані свитки тепер понадавали...»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ут же почали «оброчники» скидат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армазини рясні, саєти, златоглав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е, мов прах земний, ногами попират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ям на шану й честь, Успенію для слав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обернувшись так із дуків у голоту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или одвести їх зараз на роботу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III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часом як ченці із служками своїм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полковників, мов гай густий, стоял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гості з-за стола тихенько повставал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икли, як мара, з трапези поза ним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бачив єзуїт, що тут і без науки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згірша у ченців давно ведеться муштра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обре кудлаї забрали Русь у рук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м собі шептав: «Ні, папо, frustra!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19"/>
        <w:t>*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схизма глибоко в козацтво вкоренилась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розбоями в велику славу вбилась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-ні! Тут, Риме, ти з роботою спізнився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емно тратити розумні з ними речі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би й порозбивав макітри сі чернечі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чого путнього від них би не добився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ангел тьми врата міцні спорудив аду: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х врат наміснику Христа не одоліт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адість сатані, а папі на досаду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потужнились навік дияволові діти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диний пастир душ, єдине стадо вірних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вні розуму ченців сих безувірних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X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, Риме, ні! Шкода про се вже й говорити...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ти хоч на рік воскреснув, Торквемадо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8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озо єретиків, спасенних душ одрадо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попід Лаврою почав костри палити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б, може, тим огнем сі душі просвітились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 тьма кромішня, се геєнство православне, — 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існику Христа смиренно поклонились,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нули своє верзяканнє безславне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чудеса мощей печерських, про Успеннє </w:t>
      </w:r>
    </w:p>
    <w:p>
      <w:pPr>
        <w:pStyle w:val="Normal"/>
        <w:tabs>
          <w:tab w:val="clear" w:pos="708"/>
          <w:tab w:val="left" w:pos="3402" w:leader="none"/>
        </w:tabs>
        <w:ind w:left="2835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брали собі Лойолу на хваленнє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ДЕСЯ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  <w:br/>
        <w:br/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леко від трапезної пал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яру, проміж мохнатими дуб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голову людського не чуват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ихими святими молитв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чистими незримими крил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в чертоги горні возлітає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хилившись під важенними літам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Анахорет мовчущий пробуває</w:t>
        <w:br/>
        <w:t xml:space="preserve">І грішну плоть свою постами умерщвля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en-US"/>
        </w:rPr>
      </w:pPr>
      <w:r>
        <w:rPr>
          <w:rFonts w:eastAsia="MS Mincho;ＭＳ 明朝" w:cs="Arial" w:ascii="Arial" w:hAnsi="Arial"/>
          <w:sz w:val="20"/>
          <w:szCs w:val="20"/>
          <w:lang w:val="en-US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іта вже перейшли за трудну пор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у Псальмист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призначив нашим силам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руд і болізнь» взяли над ними гору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весники давно вже по могила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же розмотано по мотовилам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 пряжу, що вони понапрядали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ує кров їх по новим барила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Нові там зверхники понаставали,</w:t>
        <w:br/>
        <w:t>Де між дрібнотою вони колись буяли.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ll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 двадцять літ живе чернець мовчущ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вуть його Мовчальником спасенни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він в своїй молитві невгавущий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оученнє прибіжанам темни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, мимрить голосом глухим, підземним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Господи, о Господи, помилуй!»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кріпляє річ зітханнєм ревни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но старий зійшов би вже в могилу, </w:t>
        <w:br/>
        <w:t xml:space="preserve">Та сі слова дають йому живущу сил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чарівник могущий чорну хмар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одмаш рукавами розмав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сей чернець святий од Бога кар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служену в чернецтві відхиля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всяк його боїться й поваж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віть сам вельможний Плетенецьк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Мовчальником главу схиля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слуховує обичаєм чернецьким, </w:t>
        <w:br/>
        <w:t xml:space="preserve">Як п'янством той його да сном корить мертвецьки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великого коліна він походив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анувало по Десні й Сулою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ід його панами верховодив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ягав їх під свій славний стяг до бо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ін давно смиривсь перед судьбо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зрів багатство й суєту мирську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ею в Бозі возжадав пок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міняв пиху і вдасть земную </w:t>
        <w:br/>
        <w:t xml:space="preserve">На жизнь мовчальника і тишину святу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дьба ж була така, що він в поход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ця татарського перелякав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стидячись ганьби собі в народ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рясою в монастирі схова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за чернецтво дуже цупко взя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ма, що був молодиком безвуси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хто з його молитви не сміявся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серед братії в своїм навуссі русім </w:t>
        <w:br/>
        <w:t xml:space="preserve">В стоянні був рівен монахам довговуси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стоював афонські літургії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Єрусалимські всеночні без кра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повняв усі пости святії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древньому чернечому звичаю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більше ж тим дослужувався ра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най шептав: «О Господи, помилуй»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м одганяв всі помисли лихії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м побіждав дияволову силу </w:t>
        <w:br/>
        <w:t xml:space="preserve">І чудотворною зробив свою могил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9540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могилі-бо сто літ уже спаса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ямі, що сам викопав рукам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заступа в цій праці подвизався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пав самими тільки пазурам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или додавав собі словами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Господи, помилуй!» — і дорив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их печер, що йдуть попід морям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Єрусалим, і чуда сподобився: </w:t>
        <w:br/>
        <w:t xml:space="preserve">Бо поночі з його могили світ світився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нязь Лико він колись у мирі звався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водивсь правнуком Семену Лик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у Великій церкві спати вклався 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чем собі здобувши честь велику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ього легкодуха і недоріку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сподь превище прадіда поставив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добивши його такого віку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им немногих праведних прославив </w:t>
        <w:br/>
        <w:t xml:space="preserve">І від усіх гріхів за живота ізбавив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caps/>
          <w:sz w:val="20"/>
          <w:szCs w:val="20"/>
          <w:lang w:val="uk-UA"/>
        </w:rPr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ий подвижник сей не появляв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Божий світ уже давно з могил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ептали іноки, що вже давно скончався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риступить к його мощам не смі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тільки, мелючись, кругом ходи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обоняли запах благовонн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янголи незримо їм кади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, де почив отшельник богомольний, </w:t>
        <w:br/>
        <w:t xml:space="preserve">За грішну братію молитвенник безмовн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ДУМА ДРУГА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труп зотлів про всіх людей розумних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лява жизнь в палку переродила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про ченців, о Господі безумни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небесним світом засвітилась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природою незнаною змирилась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чернеча, в богомільстві сонн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емряві бездонній утопилась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умка князя тьми, в омані чорна, </w:t>
        <w:br/>
        <w:t xml:space="preserve">У вірі безвірна, в законі беззаконн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ю душу мертвенну гальванізу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ий гук і стук в Святі ворот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себе так завзято не ясує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ька чернь і цехова голота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, мабуть, завітав сам воєвода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бо ж гетьман козацький Сагандашн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трого знає і сільська простота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іський мотлох дикий, необачний, </w:t>
        <w:br/>
        <w:t xml:space="preserve">Що дивиться на світ, як на гаман ясачний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ІІ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, він! Його за ворітьми се голос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манське знане й інокам гуканнє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побілів на козакові волос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знявсь він високо над отаманнє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рлине чути здалеку клектаннє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чить-клектить, орлят на бенкет звуч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людожерне в полі пируванн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идається на долину з кручі, </w:t>
        <w:br/>
        <w:t xml:space="preserve">Мов той Зевесів грім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із дощової тучі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IV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нече серце затремтіло в грудя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овче на призив орлиний в полі: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сна йому й біда, і смерть на людях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рад пригоді так, як хлібу-солі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козаки опиняться в невол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полягають під мечами трупо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збагатяться здобиччю на морі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повкриваються злиденним струпом, —  </w:t>
        <w:br/>
        <w:t xml:space="preserve">Чернець поживиться своїм з усіх їх лупом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V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і Ворота відчиняють настіж»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тові ниць перед великим паном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оїном каптуроносці впасти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 козаків-руїнників гетьмано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насміявшись над страшним султано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царство православницьке Московське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ляхами налетіли гурриканом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лавили різнею панство польське </w:t>
        <w:br/>
        <w:t xml:space="preserve">І шарпаниною — козацтво запорозьке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Увесь у золоті повинен бут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ря, і землі страх, Сагайдашний..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гаймо, братіє, ніже минути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час воістину при нас ясачний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н Конаша, козако-необачний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те на церкву Божу накладає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у нього значний і не значний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утих бенкетах не потребляє... </w:t>
        <w:br/>
        <w:t xml:space="preserve">Достатку він свого ніколи й сам не знав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тво просте й значне сего рад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, як батька, серцем возлюби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ельно руйнували весі й град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еже на вразі під ним ходили», — 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пузані між себе говорили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терши піну медову на вусах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ржались на ногах з усеї сили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еселились у чернечих душах, </w:t>
        <w:br/>
        <w:t xml:space="preserve">Що Конашевича до себе залучили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рата отверзлись... О предивне диво!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рять вони того перед собою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грав конем так бучно-горделиво,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гетьманською златою булавою.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біловласою його глав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натий пишний шлик не красувався;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собою він не мав конвою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манського, що почтом панським звався </w:t>
      </w:r>
    </w:p>
    <w:p>
      <w:pPr>
        <w:pStyle w:val="Normal"/>
        <w:tabs>
          <w:tab w:val="clear" w:pos="708"/>
          <w:tab w:val="left" w:pos="3402" w:leader="none"/>
        </w:tabs>
        <w:ind w:left="2268" w:firstLine="567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іньми гордими, й рондами велич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ними босий старець…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стур сучковатий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тхе різзє обтріпало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на латках л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лечима у прояв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атана торбина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торбиною дуг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неться в діда спин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гетьманська ділась поста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орлине о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Синопу аж до Москв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0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иркало широк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християн собі і в турків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обичі шукал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козацький хліб насущ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юди пантрува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зик зіставсь потуж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скликав дружин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звінкий щит харалужн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боїв-руїн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-під рам'я зиком-крик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сий дід гук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ернече мляве сер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осом ляка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Відчиняйте да впускайт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рішника страш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о пекла вже негайн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е огняног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иняйте: бо воро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стуром підваж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рощу затулу ваш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ту брону враж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чиніте-відомкніт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Церкву ту Велик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пасатиме нас, грішних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віку і віку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омкніте да впустіт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б я не набра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гріха, та ще у глибш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кло не попав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грішник на чудовн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зирне Успенн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рибіжище гріховн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чортяк спасенне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віддасть Успению кля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обич тяжко-грішн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образів московських ш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рібну утвар пиш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ервінці, що склад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де православ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церквах, як набіг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, криваво славні,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бігали та й не зн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в гріхи впадал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Русь Руссю руйнув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скву в пень рубали!»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церкви сануви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ідуган просту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ернечий дух несит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обич добру чу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рязкотять ключі церковн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ід у двері преться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ернече хиже серце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радощів смі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удотворне ти Успеннє! 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мовляє сивий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отвори нам во спасенн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лагодатне диво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я вкупі не суд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клятими лях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Московщині глумивс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ими над церкв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мене несите серце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чі завидющ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луп у чужоземця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ки загребущ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топили у глибокі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клі, як Іуду!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! Рятуй! Тобі оброк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чно винен буду»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сумнись!» — озветься голос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-за іконостас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гетьмана в'яне волос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у свинопаса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лежить він, і Успенн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о показало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його тихе моленн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носу не ста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! Богининому дом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в угоден принос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Успенію святом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еве славу крилос.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вуть баси кондак, неначе з боч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руситься в старого гайдабур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олім тілі риззє без сороч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икі струни на п'яній банду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'яний він без горілки, по натур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кий, завзятий, люто-вихрюват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під сьома печатьми демон бу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нависті дракон огнекрилатий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дібний день у день палити й руйнова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 бог пекельний, він боїться Бога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тійшого й потужного над ньог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уші й надія в нього, і тривога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Жадає раю тихого, свят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їться пекла, печища страш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жизні черв ніколи не вмир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огнь сірчаний вічно не вгас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себлагий вовіки не прощає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тана людей о Господі терз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не сумнись! — рече архімандрита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довного Успення Плетенецький.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нам воля Вишнього відкрита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е, що ти пустошив край турецьк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ліндрував народ невірний шведський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ебе глас Успення промовляє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нидеш в пекло, де тіла мертвецьк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ішні душі сатана терзає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суд Всевишнього благий опреділя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ци ще й ко Мовчальнику святом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крий йому гріхи твої смиренн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общися світу неземном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обителі його благословенно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 благості своєй неізреченно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пеніє тебе землі дар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ріблом і златом угобзить презельн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ки возликуєш купно з нами,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чудотвірного Успенія рабам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caps/>
          <w:sz w:val="20"/>
          <w:szCs w:val="20"/>
          <w:lang w:val="uk-UA"/>
        </w:rPr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caps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ішник босоногий притік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ховища Мовчальника святог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ниць повергнувшись над ним, віщ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лагаючи тепер уже німого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Угодниче Творця землі благог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, що своє замучив мовчки тіло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вічного блаженства неземного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воно, як сонце, просвітліло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ірним чудеса премногі сотворил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тебе притікаю з упованиє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ятуй мене від прокляття страш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я своїм безумним воюваннє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патріарха заслужив святого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бравшись в Січі духу огнян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скву рубав я в пень, мов лях невірні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аз попа в огонь метав живого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ливши церкву, наче безувірний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ин, турчина-поганця раб покірний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кинь на мене яку хоч покут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атріарха, з Москви повернувш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 до мене в привітну минут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мене якось дивно позирнувш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етро-гетьмане! Християнські душ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ебе вопіють за кров безвинну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оливав єси, на все забувш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равославну землю Україну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Московську Русь, по праотцях роди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на тобі, — рече, — печать я виджу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о владики, що смиренним дух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ково страшусь і ненавиджу..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сполнь, — рече, — земля про тебе слух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внемлю славі сій смущенним ухом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е...» Тут слово праведне порвало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ене мов по голові хто обух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їхав. Все кругом заколихалось </w:t>
      </w:r>
    </w:p>
    <w:p>
      <w:pPr>
        <w:pStyle w:val="Normal"/>
        <w:tabs>
          <w:tab w:val="clear" w:pos="708"/>
          <w:tab w:val="left" w:pos="3402" w:leader="none"/>
        </w:tabs>
        <w:ind w:left="234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м не тямлю, що тогді зо мною стало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Рятуй!» — 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глас із глибини печер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есний глас таїнственно-понур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ззвав, і мовби прочинились двер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тихий рай для серца гайдабури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гетьмане наш преславний, </w:t>
      </w:r>
    </w:p>
    <w:p>
      <w:pPr>
        <w:pStyle w:val="Normal"/>
        <w:tabs>
          <w:tab w:val="clear" w:pos="708"/>
          <w:tab w:val="left" w:pos="3420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їне великий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восхвалить православний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р тебе вовіки!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гріхи з себе московськ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діймеш мов рукою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туги запорозьк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ведеш до бою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агарянами лихи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демоном Осман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думав над святи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емлями буть пан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Дністер наступ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им фараоном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авославний мир ляка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монським законом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ливав єси річка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оскві кров безвинну: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ливай тепер моря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соку невірну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ніпро зачервоні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вен з берег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раю на тебе повіє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 святий крилам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 морі піна кров'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шумить-загра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зриш, як тебе рукою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ий Син віт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аплачуть над Босфо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ці, жени й ді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 Отець з небесним хором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лаву буде пит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я Тройця цілих три дн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е ликуват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іллєш в Стамбулі слізьм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хати, й палати»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, мов по манію волхва, заграли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ворітьми святими жоломійк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ькі коні голосно заржал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голосили сурмові сопілк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гетьманом козаки з'явили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манські шати у руках світились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старцеві блавати вже сія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ецька шаль аж трийчі стан обходить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тани широкі жаром червонію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ов козак в крові по пояс бродит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кова срібна об підкову б'ється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шапці пір'є страусове в'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плечах лук з сагайдаком; при бо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маський міч молодиком сіяє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вона стьонжка в габовій сорочці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-під бороди, з-під снігу визирає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раконом кінь під ним гривастий в'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латим дідуган тепер здається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гнув з вертепу хитрощів чернечих;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bookmarkStart w:id="0" w:name="м"/>
      <w:bookmarkEnd w:id="0"/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им шугнули козаки орлами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емони з диявольської печі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ечери мороку, олжи, омани.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би й діди з дітворою, ховайтесь, </w:t>
      </w:r>
    </w:p>
    <w:p>
      <w:pPr>
        <w:pStyle w:val="Normal"/>
        <w:tabs>
          <w:tab w:val="clear" w:pos="708"/>
          <w:tab w:val="left" w:pos="3402" w:leader="none"/>
        </w:tabs>
        <w:ind w:left="2880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кінські копити не попадайтесь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bookmarkStart w:id="1" w:name="т"/>
      <w:bookmarkEnd w:id="1"/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ОДИНАДЦЯ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ить-гуде наш град первопрестоль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а руїна Русі і Моск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ада Польщі, старець богомольн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ожної Волині і Лит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ий п'яниця, гайдамака воль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довищна мара без голо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зяття дикого нечиста с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ишний край руїною зроб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ить-гуде, мов Дніпрові порог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гукують чубаті коза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яючи, мов тури круторог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рязькі княженецькії би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цюють по майданах босоног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кладують останні кажан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хваляються пожакув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мні комори, і шинки, й пал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не жакуймо ні міщан замож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підступних вірмен і жидо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господарства по панах вельмож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бираються ума в ляхв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ставмо се про гайдамак безбож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лодяться між темної мужв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кличе Конашевич воюв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 і турків разом пліндрувати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осавули по шинках гук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агайдашний скрізь порозсил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'яниць дурне завзяттє зупиня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ребля навесні широкий став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Шкода! — п'яниці згорда промовляють.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торбу золота ченцям одда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же каптурі з ним козак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заки без грошей не вою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Бородовк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вже гетьману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ивіз в Борщагівк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сто бочо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лки доброї і всіх часту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про сей бенкет має корячо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брою, кажуть, про таких готу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опились в шинках до сорочо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грошима наділив Брольницьк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ел і старший ранця королівськ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й не патякає про гайдамацт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про безбожних, п'яних мужик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тяга голоту у козацтв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добре перебрати всіх панкі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озаводили, мов та ляхва, пахарств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астявляли всюди вітряк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, козаків, руїнниками ла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вої  о с а д и  й  в о л і  не приймають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ді рекли їм осавули: «Необачні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ли, хто водив вас під Синоп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им здававсь вам лицар Сагандаш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шарпали ви Кафу й Трапезонт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ього й значний купивсь і незначний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ий, пишний, славний хоровод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м і в Москві ви здобичі набрал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осяйну його звізду вповали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це ж на ту звізду вповає й шляхта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казували гучно козак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ла з нього не суддю, а к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ї й ми зоставляли кадук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1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козака стоїть невкрита х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панства по шляхах нові шин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ідолаха тре в них голу спи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баючи про жінку й про дит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и зібрались наші на Вільшан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якувати гарно всім лях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 сала в козака чортма в ковган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анський скот ганяють по шлях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Венгри, в Шльонське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жидова-поган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вляться з панами попол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німців грішми, винами ситни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іннєм і товарами крамни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тілось, не вдалось. По-лядськи гра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озацтвом ваш вельможний пан гетьман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оти прав од панства допевня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 набив дукатами гама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з ляхвою під Москву загнався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 яничарами татарський ха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им на лупах добре пожив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од гріхів у Лаврі відкупи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святий: нехай же йде до неб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будемо й без нього воюва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грішного, як ми, гетьмана треб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 ним і в пеклі разом бідувать»..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вам Бородовка, той недотеп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міє тільки жида обідра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любіший став, ніж Сагайдашний?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роде темний! Роде необачний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осавули козакам каз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овом докоряли їм гірким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вно б уже ляхи вас осідл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не Конаша премудрий си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аз його й до короля ви сл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лагодив те розумом свої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накоїте було міщан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адчим, дідичам і всяким стана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ман червінців... О, брехня мерзенн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хто сього на світі не вид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онашевич, ся душа спасен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озацтвом здобичі не прогуля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же чернь і старшина письмен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ачає добре, що про вас він дб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атріарсі у всьому підда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тинців і унітів не зляка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ьці церковні й титули владич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дав без короля ченцям свої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агочестіє на віки віч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Потіїв да Рутських охранив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йдуже нам про се. Ми  г р і ш н і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нічого робити з ним,  с в я т и м»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тво напідпитку гомоні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Конаша вже й слухать не хот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такі ви, що душі спасенн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ам, і діткам вашим, і жінк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йдужня річ у вас і прославле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ої віри не потрібне в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тріархове благословенн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гідне на щось тільки гетьманам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вас Петро і ми всі покида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царя на службу від'їжджає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і Косинського добром московсь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 обсилав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а в грамотах свої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тулувавсь Черкаським, Запорозь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агодітелем церков святи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окумались ви з козацтвом польсь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ля Димитріїв тих підставних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звелів святий нам патріарх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кати на Москві собі монарха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Шукайте. Ми ж благочестиву в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уміємо й без вас обороня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попустим турку-безув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настирі козацькі руйнова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ля науки людям і прим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ілій Церкві хочем жида дра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Остророгів жид, рандар бага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чав Святого Спаса зневаж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иколуповав із лоба 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глуму безувірного й сміх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долівки гвіздєм серед н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бив його в оранді у льох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агодивсь на це підпарубоч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атюшці відкрився на дух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Спаса сам на грудях бачив ра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биті руці й нозі для догану»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земля загогот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суд настав останній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тка дивна пролеті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руїні православні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уло такого ди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пращурів великих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ам Пречиста Ді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огла на турків дик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 знають Бога в Трой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Богоматір'ю й святи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безвірному проро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тять олжу серцями зли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лоту галеру, пов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ксамиту й златоглав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і привезли додом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ородиці на слав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ліч їм Пречиста зла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есурмен лихих накр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ліпивши супост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лярів налапу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оки сонця, поки світ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людям за що пити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клонятимемось жид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ків будемо лупити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зрозумна темно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Дніпра прожогом ри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орочена голо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лавляє диво дивн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весь Київ іздригн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 міщане й підзамчане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ти чогось над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нашевичу-гетьман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в єси про Байд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забутнього вові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тяжку його досад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жаль його велик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дин він з козак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азав тобі дорог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донецькими шлях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' московському порог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в ти й про Остап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орозького гетьм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його скарбова лап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Московську Русь погн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мого Налива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царем зовуть п'яниц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в єси, як зла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ля мчала ті гряни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м, — речеш ти, — центре жиз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руської зроби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моїй дурній отчиз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йдамацтво загніздило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ніздитиметься, по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ри та шарпани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д, мір, крові пото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всюдная руї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чать нас в Москву втік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братів своїх коха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им батьком велич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о дерли гірш поганих…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ить один. Вся старшина майну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зустріч молодому Кочубе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проміннєм слава обгорну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орявою ризою своє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цар новий сердець низькопоклонни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ніщо Петро в них Сагайдашн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іс ченцям дві тисячі черво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, в своїй щедроті необачн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вко сто тисячей червоних ма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х киян до себе приверта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іліони, що козацтво здав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риводом Петра напліндрува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инопі й Трапезонті здобич слав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Кафі — се пиши тепер пропало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афа? Забавка нікчемна, мар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тво з жарту руки в Кафі гр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е огнище там про гетьм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ро козацькі череси гор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Петро не п'є, не бенкету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душу на Господень суд готу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козацтво вже його не любит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частує зграї горілк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Бородовка їм в труби труб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«світ увесь тремтить пред козаками»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2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айдуже їм, що для патріарх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в я те, чого вони не сміл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і постали в Русі ієрарх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тольцях апостольських посі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усі Русь простерла братні ру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було між ними вже розлу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зерне сміттє! Темні гайдамак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вас мав чим добре тракту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лащились до мене, як собак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— хвостом до іншого махат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хайте; я піду Москві служ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іхи свої мечем покуту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еві благовірному год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соко наш руський стяг держ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ду й без вас дорогу до Осман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лтан царського знатиме гетьмана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земля загогот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ніпро прогнав порог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буря налеті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етьманський кіш убогий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будинок, що був красен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углами, пирог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козацтво ситих брашен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їдалось за стол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їдалось-напивало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схочу, аж до знемог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нцями вгонобля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снями про порог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Кафу, про «пучи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истиянських сліз і крові»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робили там руї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чну славу козакові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те, як море вра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ревучими лев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зодні розверза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козацькими човнам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к Юр Святий по хмара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ав конем над ними біли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пив очі яничар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давав козацтву сил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3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«оброки» й обітни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и на себе кл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небесної цари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ечорськім роботал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уря, гомін, співи голоснії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коша-будинку розлягалис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Кочубею похвали нові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країм морем гучно хвилюва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тріумфом лицар між лицарство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им везуть галеру золоту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зуть, танцюють. Навкруги з кобзарств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 співають гурмом трисвяту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лів дванадцять пар, всі під стрічк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роги вквітчані, як май, квітк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тій» — крикне Кочубей. </w:t>
      </w:r>
    </w:p>
    <w:p>
      <w:pPr>
        <w:pStyle w:val="Normal"/>
        <w:tabs>
          <w:tab w:val="clear" w:pos="708"/>
          <w:tab w:val="left" w:pos="4500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Чого стояти?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кли ченці. — Гей, друзі, до Успення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лери жде Пречиста Божа М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ару за козацьке визволеннє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се від мене буде дар гер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чив мене, мов сокола, літ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пороги по Дніпру й по мор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турецькі ринки набігати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святотатство!.. Вас освобод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чиста, преблагословенна Ді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, в духовній вашій тьмі, гот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и її щедрот і благод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осити у принос козак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ертного над вічну поскладати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речиста, непорочна Діва... Правд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ї чистоти й не знають люде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, в її ім'я святе, наград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му між нами велетневі буд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міє силу демонську круш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урчина в його крові топити..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дяка не награда! —  </w:t>
      </w:r>
    </w:p>
    <w:p>
      <w:pPr>
        <w:pStyle w:val="Normal"/>
        <w:tabs>
          <w:tab w:val="clear" w:pos="708"/>
          <w:tab w:val="left" w:pos="5040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гук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, терзаючи з досади ряси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го ще кощунства не чув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ільки козаки, та й свинопас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порочною когось наз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усь мізерну, бренную люди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«во гресях родила грішна мати!»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Шкода теряти дорогу годи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еду ложки вам у нас не буде!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різав їм Левко. —  </w:t>
      </w:r>
    </w:p>
    <w:p>
      <w:pPr>
        <w:pStyle w:val="Normal"/>
        <w:tabs>
          <w:tab w:val="clear" w:pos="708"/>
          <w:tab w:val="left" w:pos="4320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ей! Стіймо, добрі люде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ЧЕТВЕР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чинились у гетьма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ндукові две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тої золот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ишної галер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ундук, мов голуб, вийшо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вий, волохат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не голуб волохатий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елетень крилат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ним Левко лицарськ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клонив коліно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хороброму юнацьк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повел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тьку! Привітай малог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уру низовог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було, тобі сідл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Лева» вороного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4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ітай, крилатий орл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а-понуру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5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було, тобі на мо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рає у бандур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твоїм палким натхне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співати вч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воїм благослове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бесурменом би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і несказанно див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лися зо мною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ід батьківськими криль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з'учивсь до б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оя звізда щасли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ам світ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людська. Божа с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ab/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човни вод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хом сили пресвят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Й та душа гор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турецької нев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ослобон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 в о н а  тобі гале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чужини присл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рука твоя нев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яжко покар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ж, стратенці бесурменськ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реклись оброк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щити краї турецьк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орловим ок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дцять нас братів спрягло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евеликим горе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братимстві покляло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Чорним морем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іль плавати й літ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морю й по пол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нас орел крилат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дить за соб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десятку ми до себ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мирак з'єднал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6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гетьмана опріч теб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войні не зн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єш нас таких три сот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одну люди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лялись і в преісподн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ізти до заг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очи гармату, тат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калу крутую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гай азіату-ка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у пельку злу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перервемо дих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мону Осма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усяке дивов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ому тирану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рогом одино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ець стрепен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чі грають, стан висо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рімко розігну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круг нього повіз ха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шина пост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огов над ним хреща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унчук держ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зирнувся, усміхн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ив: «Добре, син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до мене пригорну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аму год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й, коня! Рушати військ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рохи й гарм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орогу Борщагівськ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раз виряджати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турбуйсь, гетьмане-батьк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шина озвалась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Бородавчина згра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тепи загна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ілій Церкві в Остроро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рчму спліндрув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ила рандара старог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чок зґвалту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ила й пса його, й якого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мця-землемір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х трьох перед порог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ядом почеп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е й надпись положил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Жид, лях і собак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дияволова ж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а все однака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чубею, синку! Гор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 гірка годин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, яке гультяйство плод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и Україна?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и! Ми бачим, як 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попропивалис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две де в кого халя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 штани зоста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йда, воле, в Дике Поле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е звірюват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знайдем понад море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заслузі кат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ваш карб і жида суш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оя на пристінк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акладували й душ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орту за горілку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 від мене! Я не хоч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ьш гетьмануват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рьома сотнями охочи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у воюв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ли Господь помож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вше в світі ж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турка буду, мож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й царю служи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 в нього, мов на чат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ляха сто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ву в степах жах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у пильнуват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 від мене!» — Зарид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і чупринди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убами землю всл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ирі-макотир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тьку! Не карай нас гріз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таку годи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асмучуй нашу рід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ір Україн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Бородовку-поганц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тепах пійма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ечем твоїм, як ланц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ижого, скарає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б ти обмислив штань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уждену голот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юватимеш із н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вою охот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а вітряному мор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на суход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кладати голов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і в твоїй вол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артай нас, і карай нас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 — наш батько рід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уддя у нас єди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уді непохибний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 і бути, — промовля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агайдашний стиха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ьш копи не буде з в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поході лих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ри, гов! Порозпрягайт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ики квітчаст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ьш не будете рогати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долинах пас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Левко таку не з жар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ертву нам принос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х киян — міщан і шляхту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трапезу проси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ить їсти хліба-с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тридцятьма брат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пасенний шлюб на мо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братимський бр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ім шлюбі перед море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ським поклял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 смерть великим горе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йову спрягли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мо ж бенкету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кобзи вигра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снями понад хма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а підійм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нехай же кобзи гр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хай дзвонить сла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чують нас і зна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Москва, й Варшава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клонивсь Левко з брат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хороше сло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зітхнувши, до гетьманськи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к гостей промови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енкетуйте, любі гост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з братами муш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уритись-помоли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велику душ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неволі престрашн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повизволя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турчині помсти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м завіту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ей бенкет вона злю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изню заплат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віки мене в туз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жалю втопила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ДВАНАДЦЯ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іки, так, навіки утоп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тебе, козаченьку, в жалю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мертю, ні! А тим, що понов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ужині любов і жизнь св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матір'ю всепітую мол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лити їх у рідному ра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царем скрізь по світах літа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ислями квітки ума зри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й про се... Сумуй, молись бог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и крижем, розп'явшись, серед церк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дихай в серця своїм брат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идані заупокійні жертв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ай таку роботу козак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идались у домовинах мертв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ись, лютуй і помстою кип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ещину в людській крові топ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й... Коли ж дознаєшся, козач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бурний дух твій полом'єм риг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матою твоє палке-гаряч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ірветься, всю землю струсо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тана у тартарі заплач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ро твою кончину спом'яне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усить з три десятки років жд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виявивсь такий козак завзят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 — Х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Босфором ніч солод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роматом дише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садах не віє вітр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истєм не колиш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дише, й не колиш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источка злегень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аслухалась темнень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півів соловейк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зирає в тихі вод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ими оч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о, сповнене огня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ими див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ебесні дивні тво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чі задивили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ки в глибоченнім [морі]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их зір втопи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хощі солодкі й спі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д' серцю клонять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ловами, цілува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ощі говорять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івочі чисті оч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і, одинок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ивились серед н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дива висок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зветься з свого лож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дочки матуся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ти робиш, серце доню?» -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Богові молюся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! Без образа й покло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хреста святого?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з балкона, як з амбо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чу, мамо. Бог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храму моїм сердечні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ним хилю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начальнім, безконечнім»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кла Мару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ню, серце! Ти говори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не християнк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якогось Бога твориш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че, — тьфу! — поганка».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творю: передо мн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могущий ся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й розум пресвят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мкою сповня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берег океа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рявого бачу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аслива, і мов та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 восторзі плач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лилась би й не вмію.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Чудотворний лику! 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верни від неї мрі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сурменську дику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не вмію!.. Коли б гус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моря й гір зроб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них не струни, ду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я почеп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ефіровим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криль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их зарокотат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й я б тогді зумі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лас до Бога знят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ючись, тепер німую.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З нами хресна сила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ільки тихим серцем чу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ерувимські кр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 мене ніби з р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хощами віють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гору руки простир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 уста німіють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чу, доню! Це все робля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царем розмо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ій башті безголові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хіба орл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-за хмар туди спуска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сові з півн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дти хижі витріщ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сипущі оч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азала: «Не див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, в мідні труб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ивися, доню, бій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зумові згуби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о не зорі, людські душ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під небом ся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тру Господь потушить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землі згас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і ті не нам ліч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і засвіт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шкода того й вчи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спода гніви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й за те (сама се знаєш)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благий накаж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хто пучкою на місяц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на зорю вкаж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все цар-невіра роб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н тебе від Бог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вертає, від зако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ого святого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матусю! Він до Бо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у приверта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орою» його черто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зуму явля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сліпа була, не зн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за храм вели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конця і без нача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іріяд влади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луха: не чула хо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фер небесних віч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ньої музики тво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слей передвічни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 тепер мені відкр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 розпалась луд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очах, і він яв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евимовних чуда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у, мамо, чом те серц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ості не зна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нас азіятом зветься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ить і проща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умію, мамо, й ди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дива чудов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гніву мені яви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прощеннє повн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кохаючи, кох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внє зрозумі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ревнуючи, прощ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у простило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ню, доню! Що ти кажеш?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твої се речі?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мої! Се вже не мар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думки чернеч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той світ, що на Сіна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дям засвіт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алілейськім тихім кра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ибалкам одкр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пророка до прор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чно переходит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м одна душа вис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ругу душу водить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м і я воджуся, мамо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ом жизні чисти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ий світ од світу прав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м норовисти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ід ноги козак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спота посл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рогу його люб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к подарувал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еспоті тепер вбач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ов звізду Вост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ушею в нім віт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ового пророка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ає з постелі м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би з домовин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рашна, мов дух прокля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уне до дитин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чко! Се ж мені не снить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 я справді чу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тебе хулу на Бог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! В годину злу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гадюку пород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лагослов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рещеннєм первородн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ріх із тебе змила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мо! Зоре ясна!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Ні, вж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і нам ясніт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гасаймо, дочко, гиньм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емряві кромішній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клинає тебе м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а в домовині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, як гірко помир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ужій чужині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не діждеш парубоць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сний вік скал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твяний вінок дівоць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чину віддат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, сього не буде, дон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порочна згаснеш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 каміннє голов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іб'єшся й заснеш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дай!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ожака блисну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ти зір, і оч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ножа лютіші, світя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утемряві ноч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я, доню, на безвір'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случай куп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розум твій згуб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монова с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ло серце... Падай, дон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тобі каз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демонському кодл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и не діймал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злого католицт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ріан проклят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терського єретицтв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кальвін завзятих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ускала в ті покої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святії ли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ом істини свят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нять морок дикий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дюками-очим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 скаменил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терньої злоби сил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йлютіша с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важиться рук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дну кров пролит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 каміннє голов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оче доню вби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ожака, як змію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я сам шук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нцем холодним в груд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жолом торка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адай! Не христись! Пречис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ула злющі реч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ра про ввесь світ єдин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думки чернечі..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хвилинка, і страшенне б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іло соверши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дівчат і баб на лемент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півсотні збігло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хопили, мов сков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стянії рук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патли дибки ст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живі гадюк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едуз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злющі 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підлоб'ї склепили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удоргах пекельних що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уста скриви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омліла й занім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рухома стала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д мертвою, над не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рота ридала.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тихо-тихенько на пишнім Босфорі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ють щось дивне в садах солов'ї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сь дивне говорять, жахтіючи, зо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ьози сирітські, Марусю, твої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ворять сирітські про жизнь безконеч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бити живущу ані задуш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ленського твору частину предвіч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яє й палає, горить і кипи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ворять про образ царя і проро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го, як славні Давид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Соломо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темнім лукавстві сліпого Вост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ли світилом сердечним Сіо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Ґирлиґою пас ти з нагаями вів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сеш нині берлом народи й цар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е, й слав'яне, і кельти, і нім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все в тебе слуги, піддані твої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емноті лукаві, в сліпоті крива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изуться завзято, мов пси за масла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них народився, в їх віру хрест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ів бич лютий, сіпака козак»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рвались думи-су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свій край коха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козак людей юрту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ний, хижий, п'ян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нші думи, інші спі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ерці заспівал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, що серце їй щаслив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тай чарув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она в царській світли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званій всесвітні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хала, як слід цари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імни ті завітні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Давида славних час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часів Соломо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неслись по всій вселенні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іщого Сіона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в середеньку озва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струна тихень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гарніш усіх співа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ранка молоденьк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ую-чую любий голос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се ж  в і н  біжить по гора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і н  се скаче по узгір'ях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лий мій — мов олень в пол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угак на вольній вол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равді ж бо хтось під балкон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величним тим амбон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потів, мов олень в пол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угак на вольній вол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був  в і н,  що в серці в ньог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 ж саме тогді співа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дав їй голос слов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олись їй сподоба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ім слові, в любій м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имовне виявлялос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се, що серед пусти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овим стеблом зняло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ррою кругом віну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хощами розлилося?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ень до неї пісня обізвалас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холодного каміння, де б валяла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, цвіт жизні, трупом бездиханни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своїм царським чолом, вінчання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укою, не дбав він повсякден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еї... Знав-бо добре, як злиден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емлі кривавій Бога розумі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юде там косніють, туманіють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осив у серці мовч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нь у день тривог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молився духом бодр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свіщення Бог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хранив йому велик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у на підмог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ндеру-ага, придворн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мендант, зроб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дбайливість трьохбунчужни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соко підб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гору місяцем, мов сонц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лотом обли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чув від нього в тай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Хасеки жи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бив Осман рида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ералі ди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ула тогді годи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всіх слуг щаслив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етить до струм'я олен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сугак на вол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етів Осман, мов криль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своїх покої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пав аж до камінн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ою чалм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коли ще чалма каліфа не схилялась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7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оги женщині, ніколи голо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я, що всій землі закон його сло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еред звіздами небес не принижа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він тебе в свідителі зов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світе любої звізди Альдебара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 xml:space="preserve">115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ільки милою і дише, і жив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ля святих словес небесного Коран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дощі, й печаль з одної чаші п'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іється серцем він, очима сльози лл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 ангельськая с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над ним сяйну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утку природу дивн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струну здвигну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яне — чиста райська пе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ним сія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од лютої химе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еба охраня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ягла з небес на земл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сті руки-кр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чала: бо за не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стать говор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мували. Око в ок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рями дивилось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о, тихо і висок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грудях серце било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ече Маруся: «Цар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одна під неб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ж двома противностями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єм і ереб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мій рай, едем пресвітл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едная сило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єво твоє спасенн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нший світ затми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ю! Я твоя наві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хай знають люд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ій Бог, творець велик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їм Богом буд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ли б уся вселен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зорями-світ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инилась, як підніжок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ене під ногам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воє одно дих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віддам вселен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вічне бідув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зийду в геє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ізно не знаю ра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спода не ма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олін твоїх раб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изько припадаю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хиливсь Осман до неї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ою рук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 їй знак, як цар всесвітні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исоти престол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и, раба, — рече, — й Осма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ще всіх возноси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нородних: бо не рабств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й йому приносиш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ступлю в моє владицт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дрим Соломоном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озволю пері ж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матір'ю-дракон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її несуть носил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попа в гости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молитвами ліч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са, не люд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храняти світло жиз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ьше ока муш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ожака погубив б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вою й мою душу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хилився по сім сло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дуб до берез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розмові, і в люб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ламенно тверез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вітіте, ясні зорі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лов'ї, німуйт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 блаженно-чисті хор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ебесах ликуйт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ТРИНАДЦЯ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мудрість в нужденній, убогій д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ж людьми рідка: се диво з див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ж рідша боротьба своєї в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ж земних, мовляв, богів-царі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 боротьба в душі в царя Осма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била з нього то раба, то пан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царстві бо  т и м  був, чим і в орд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в і покору, і тяжкі труд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омок Магомета, що пита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есь вік фініками та молок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роні він розкошам не відда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уманив ума свого вино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рука за всяку працю бра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— в великих задумах коха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абавлявся царственним жезл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кав наук ненаситним ум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ll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асливий, хто, як наш Петро Велик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мерши, над тим царством царюв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арварства старого мотлох ди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ього, мов на ворога, вставав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, як Велика наша Катерина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8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ської мудрості жива карти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м талантом надихає люде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ужду і біду грядущих дне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мав Осман создательної с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ой, хто в царство дух новий вдиха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ревню славу, як мерця з мог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рцях свого народу воскреша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юрма потужна не кори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ма, що низько перед ним хили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гаремників стояв оди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ерево живе серед руї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caps/>
          <w:sz w:val="20"/>
          <w:szCs w:val="20"/>
          <w:lang w:val="uk-UA"/>
        </w:rPr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ади, вороги в клубок звил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лазившись із темрявих кутк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цем труїти царство завзял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ерце, повне втаєних гріхів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ліз і до попа мулла серальськ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званий в світі духовник султансысий,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ербина, жерця сліпих слов'я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християнським іменем пога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п жив на одшибі, немов авуло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в темний, бо густий, мов гай, садок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ведений кругом високим мур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ди пробравсь, у змові з ним, проро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ашного всім «безбожникам» Аллах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есного й земного падишах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авовірним їх в ярмо відд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агомет в Медину ще втікав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мусив на той час мулла забу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яжко він «поганців» проклина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значеної тайкома мину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терпеливим серцем дожида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як побачив попадю стареньк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ірної Хасеки рідну неньк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розмові тихій із її поп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дав їй честь рукою і чол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: «Паньматко! Ти ножа куп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безувірку, про свою дочк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Всевишнього натхнула с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вірство  ї х  і нам не до смак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шу, й вашу віру  в д в о х  руйн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ами й вами рівно ворог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ом і серцем в один дух злили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чистому служити завзялись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за білі пакоси вхопи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-під очіпка вибились, мов сніг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жмут волосся вирваний диви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лачем у неї лився злющий смі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! Дайте під сі пазурі султ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ого на християн тиран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 серце десятьма йому ввоп'юсь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а — до тху отрутою візьмусь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улла з попом на неї позир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е радощами в них рос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божевільної її печа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е страшенне виростало з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я не злякається, — шептали стиха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гіршого з-між лих нелюдських лих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на хресті скаженну розпина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на гаку залізному чіпляй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ожа купила, — знов той до старої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се знаряддє у твоїй ру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шкодило всім русинкам з тоб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олі не дало твоїй дочці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їй воля тільки смерть! — рече завзята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ерть, тільки смерть спасе її від к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очі золотом їй засліпи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цянками серце підкупи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знание обіцяв диявол Є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амутив їй розум у раю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иваючись на тім запретнім древ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знанием сей вловив дочку мою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нене, — піп собі промовив стиха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знаннє — се почин і корінь лих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сю вселенну древле обня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іх, і проклін, і смерть нам принесло».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ог дав нам світ, — озвавсь тоді сповідни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лтанський, — а диявол дав нам тьм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ж і шепче з пекла проповідни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Божий світ мізерному уму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ш мізерний ум, немов та риб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пає вудку за кришеник хліб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у принаду... Так Сатанаїл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2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овляє грішні душі в Бога сил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овив лукавий і мого Осман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йому байдуже про всіх мул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сіх імамів з Мекки й Туркестан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повернув у мотлох, ув огу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овідступні лютри да латин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його і гості, й побратим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бувають Бога для наук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іються й з раю, й з безконечних му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войною проти Лехист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нього, нене, на умі не те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морочить думка окаянн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нас, і в вас зневажити святе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 кайданів мушу розум розкув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жній вірі право рівне д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ж бо й Бога, тільки розум єст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озумі і слава наша й честь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ятуймо ж, нене, предківщину люб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урчин, сербин, так і сам козак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 дорога нам через цю згуб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про всіх спасенний, славний шлях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іде народи вою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еволі їх, мовляли, визвол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зробімо, щоб він там поліг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никнув, як із гір весною сніг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робімо, — миркнула, — та як зробити?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сь слухай, нене: ми вже знаєм я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Цареграду шлях до вас не би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не короткий, кажуть люде, шля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овгій ниві й на віку був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ього з людиною. Нехай впов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 безувір на долю, що йом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міхається, прегордому ум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ж із попом-письменником смиренн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велів закон і вам, і н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ю зміркували річ, і повсякден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ьби возносим к Божим небес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віт був світом, тьма зісталась тьм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б такою клятою войн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божник нас під нозі не пода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му, хто й древле проти світу вста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X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ьби мольбами, нене... Ти се знає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обі, що лоба натовк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лонами доземними, та й чає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рук  л ю д с ь к и х  рятунку і добра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ьби мольбами, а рука рук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удуєм против обох войн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в обох обернемо той міч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хоче з дня зробити темну ніч...»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29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ПОСПІВ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уза хуторна, в розлуці з рідним крає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думок, мов з перел, намистечко низал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няючись одна понад чужим Дунає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тими себе піснями розваж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ішалася вона своїм сердечним рає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ханим споминкам вінки густі звив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звивши запашний, пускала по Дунаю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иви, віночку мій, пливи з чужого кра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ямуй до руського прославленого мор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лавні подвиги неславою нам ст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завдавали ми тяжкого людям гор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еків, і болгар, як турків пліндрув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жи всім ягодам свого й чужого пол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и передсуди давняшні занедб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ивимось на світ, як нам велить природ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я правота, і розуму свобод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и славились великими муж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йни й політики, науки і іскуст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пишаємось дівчатами й жінк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цями красоти, скарбівницями чувств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кішне живучи раями-хутор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ичного вони не знають душогубст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орі, в чистоті круг жизні соверш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ми вічними серця нам просвіщ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пинда багачів, ні дика злість голо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баламутного попівства темна с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без путя війна, наслідниця тісно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школа духу в них живого не вгас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знавши мук гірких, недолі і турбо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їх в небеса в самій собі зробил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райське божество, на нас вони взира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ем матернім всі провини прощ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езія й любов з колиски до моги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безпутиці на путь їх наставля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душі привітні від лютості хран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м їх чистими, без плями, завіш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ляв-буяв козак, — вони його люб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жертву ідольську, квітками зукраш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ьозами від грязі обмивши і від кро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кам новим несли благую вість любов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вже почали помалу вимир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пі проводирі сліпого гайдамацтв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стають войну хижацьку прославл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валитись дикостю і зрадою, козацтв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сить, мов пожар, культура дух завзя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ліддє темного і злого азіатств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рочиці любви нову нам жизнь віщ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інших подвигів і слави нас готу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тане час колись ясний, благословен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ші зіроньки все небо осія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зні ідеал, свободи дар спасен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ом поезії і серцем привіт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икне, мов туман, навіки морок тем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блазні славою та честю велич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приобщаючись релігії нау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До всіх народів ми простягнем братні руки.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ОДИНАДЦЯ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ить-гуде наш град первопрестоль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а руїна Русі і Моск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ада Польщі, старець богомольн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ожної Волині і Лит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іркий п'яниця, гайдамака воль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довищна мара без голо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взяття дикого нечиста с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ишний край руїною зроб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мить-гуде, мов Дніпрові порог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гукують чубаті коза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яючи, мов тури круторог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арязькі княженецькії би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нцюють по майданах босоног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кладують останні кажан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хваляються пожакув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амні комори, і шинки, й пал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не жакуймо ні міщан замож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підступних вірмен і жидов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господарства по панах вельмож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бираються ума в ляхв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ставмо се про гайдамак безбож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лодяться між темної мужв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кличе Конашевич воюв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 і турків разом пліндрувати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осавули по шинках гук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агайдашний скрізь порозсил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'яниць дурне завзяттє зупиня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ребля навесні широкий став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Шкода! — п'яниці згорда промовляють.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торбу золота ченцям одда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же каптурі з ним козак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козаки без грошей не вою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Бородовк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вже гетьману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вивіз в Борщагівку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9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сто бочо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ілки доброї і всіх часту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 про сей бенкет має корячо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брою, кажуть, про таких готу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опились в шинках до сорочо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грошима наділив Брольницьк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сел і старший ранця королівськ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й не патякає про гайдамацт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про безбожних, п'яних мужик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тяга голоту у козацтв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добре перебрати всіх панкі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озаводили, мов та ляхва, пахарств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настявляли всюди вітряк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, козаків, руїнниками ла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вої  о с а д и  й  в о л і  не приймають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гді рекли їм осавули: «Необачні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ли, хто водив вас під Синоп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им здававсь вам лицар Сагандаш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шарпали ви Кафу й Трапезонт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нього й значний купивсь і незначний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ий, пишний, славний хоровод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им і в Москві ви здобичі набрал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осяйну його звізду вповали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це ж на ту звізду вповає й шляхта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казували гучно козак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ла з нього не суддю, а к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ї й ми зоставляли кадук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0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козака стоїть невкрита х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панства по шляхах нові шин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ідолаха тре в них голу спи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баючи про жінку й про дит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ли зібрались наші на Вільшан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дякувати гарно всім лях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й сала в козака чортма в ковган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панський скот ганяють по шлях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Венгри, в Шльонське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жидова-поган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вляться з панами попол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німців грішми, винами ситни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іннєм і товарами крамни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тілось, не вдалось. По-лядськи гра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озацтвом ваш вельможний пан гетьман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поти прав од панства допевня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и набив дукатами гама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ді з ляхвою під Москву загнався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 яничарами татарський ха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им на лупах добре пожив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м од гріхів у Лаврі відкупи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святий: нехай же йде до неб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будемо й без нього воюва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грішного, як ми, гетьмана треб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 ним і в пеклі разом бідувать»..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І вам Бородовка, той недотеп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міє тільки жида обідра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любіший став, ніж Сагайдашний?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роде темний! Роде необачний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осавули козакам каз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овом докоряли їм гірким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авно б уже ляхи вас осідл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не Конаша премудрий си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раз його й до короля ви сл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лагодив те розумом свої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ого накоїте було міщан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адчим, дідичам і всяким стана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ман червінців... О, брехня мерзенн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хто сього на світі не вид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онашевич, ся душа спасен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козацтвом здобичі не прогуля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же чернь і старшина письмен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ачає добре, що про вас він дб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атріарсі у всьому підда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атинців і унітів не зляка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ьці церковні й титули владич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дав без короля ченцям свої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агочестіє на віки віч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Потіїв да Рутських охранив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йдуже нам про се. Ми  г р і ш н і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м нічого робити з ним,  с в я т и м»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тво напідпитку гомоні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Конаша вже й слухать не хот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ли такі ви, що душі спасенн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ам, і діткам вашим, і жінк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йдужня річ у вас і прославле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ятої віри не потрібне в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атріархове благословенн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гідне на щось тільки гетьманам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к вас Петро і ми всі покида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царя на службу від'їжджає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і Косинського добром московсь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 обсилав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а в грамотах свої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тулувавсь Черкаським, Запорозь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лагодітелем церков святи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 покумались ви з козацтвом польсь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ля Димитріїв тих підставних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звелів святий нам патріарх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Шукати на Москві собі монарха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Шукайте. Ми ж благочестиву в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уміємо й без вас обороня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попустим турку-безув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настирі козацькі руйнова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ля науки людям і прим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Білій Церкві хочем жида дра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м Остророгів жид, рандар бага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чав Святого Спаса зневаж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виколуповав із лоба 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ля глуму безувірного й сміх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о долівки гвіздєм серед н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бив його в оранді у льох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агодивсь на це підпарубоч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атюшці відкрився на дух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Спаса сам на грудях бачив ра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биті руці й нозі для догану»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т земля загогот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суд настав останній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тка дивна пролеті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руїні православні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уло такого ди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а пращурів великих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ам Пречиста Ді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могла на турків дик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е знають Бога в Трой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Богоматір'ю й святи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безвірному проро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тять олжу серцями зли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лоту галеру, пов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ксамиту й златоглав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і привезли додом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ородиці на слав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ліч їм Пречиста зла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есурмен лихих накр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сліпивши супост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лярів налапу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оки сонця, поки світ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 людям за що пити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клонятимемось жид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ків будемо лупити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зрозумна темно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Дніпра прожогом ри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морочена голо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лавляє диво дивн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весь Київ іздригн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 міщане й підзамчане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ти чогось над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нашевичу-гетьман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в єси про Байд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забутнього вові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тяжку його досад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жаль його велик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один він з козак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азав тобі дорог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донецькими шлях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' московському порог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в ти й про Остап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порозького гетьм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його скарбова лап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Московську Русь погн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мого Налива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царем зовуть п'яниц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5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огадав єси, як зла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ля мчала ті гряни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м, — речеш ти, — центре жиз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оруської зроби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моїй дурній отчиз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йдамацтво загніздило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ніздитиметься, по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ари та шарпани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лод, мір, крові пото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всюдная руї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чать нас в Москву втік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братів своїх коха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ідним батьком велич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го дерли гірш поганих…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идить один. Вся старшина майну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зустріч молодому Кочубе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проміннєм слава обгорну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орявою ризою своє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цар новий сердець низькопоклонни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ніщо Петро в них Сагайдашн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іс ченцям дві тисячі черво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, в своїй щедроті необачн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вко сто тисячей червоних ма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х киян до себе приверта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іліони, що козацтво здав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приводом Петра напліндрува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инопі й Трапезонті здобич слав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Кафі — се пиши тепер пропало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афа? Забавка нікчемна, мар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цтво з жарту руки в Кафі гр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лике огнище там про гетьм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ро козацькі череси гор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Петро не п'є, не бенкету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 душу на Господень суд готу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козацтво вже його не любит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частує зграї горілк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Бородовка їм в труби труб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«світ увесь тремтить пред козаками»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1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айдуже їм, що для патріарх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в я те, чого вони не сміл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ві постали в Русі ієрарх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тольцях апостольських посі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усі Русь простерла братні ру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 було між ними вже розлу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зерне сміттє! Темні гайдамак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вас мав чим добре тракту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и лащились до мене, як собак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— хвостом до іншого махат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хайте; я піду Москві служ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іхи свої мечем покуту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еві благовірному год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исоко наш руський стяг держ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йду й без вас дорогу до Осман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лтан царського знатиме гетьмана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земля загогот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Дніпро прогнав порог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че буря налеті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гетьманський кіш убогий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будинок, що був красен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углами, пирог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козацтво ситих брашен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їдалось за стол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їдалось-напивало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схочу, аж до знемог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анцями вгонобля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снями про порог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Кафу, про «пучи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ристиянських сліз і крові»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робили там руї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чну славу козакові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о те, як море вра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ревучими лев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езодні розверза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козацькими човнам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як Юр Святий по хмара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ав конем над ними біли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пив очі яничар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давав козацтву сил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2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«оброки» й обітни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и на себе кл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небесної цари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Печорськім роботал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буря, гомін, співи голоснії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угом коша-будинку розлягалис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Кочубею похвали нові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країм морем гучно хвилюва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тріумфом лицар між лицарство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ним везуть галеру золоту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зуть, танцюють. Навкруги з кобзарств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 співають гурмом трисвяту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лів дванадцять пар, всі під стрічк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роги вквітчані, як май, квітк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тій» — крикне Кочубей. </w:t>
      </w:r>
    </w:p>
    <w:p>
      <w:pPr>
        <w:pStyle w:val="Normal"/>
        <w:tabs>
          <w:tab w:val="clear" w:pos="708"/>
          <w:tab w:val="left" w:pos="4500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 «Чого стояти?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кли ченці. — Гей, друзі, до Успення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лери жде Пречиста Божа М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ару за козацьке визволеннє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се від мене буде дар гер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чив мене, мов сокола, літ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рез пороги по Дніпру й по мор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турецькі ринки набігати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 святотатство!.. Вас освобод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чиста, преблагословенна Ді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и, в духовній вашій тьмі, гот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и її щедрот і благод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носити у принос козак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мертного над вічну поскладати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речиста, непорочна Діва... Правд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ї чистоти й не знають люде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, в її ім'я святе, наград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му між нами велетневі буд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міє силу демонську круш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урчина в його крові топити..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дяка не награда! —  </w:t>
      </w:r>
    </w:p>
    <w:p>
      <w:pPr>
        <w:pStyle w:val="Normal"/>
        <w:tabs>
          <w:tab w:val="clear" w:pos="708"/>
          <w:tab w:val="left" w:pos="5040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гук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нці, терзаючи з досади ряси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го ще кощунства не чув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ільки козаки, та й свинопас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непорочною когось наз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усь мізерну, бренную люди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«во гресях родила грішна мати!»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Шкода теряти дорогу годи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меду ложки вам у нас не буде!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різав їм Левко. —  </w:t>
      </w:r>
    </w:p>
    <w:p>
      <w:pPr>
        <w:pStyle w:val="Normal"/>
        <w:tabs>
          <w:tab w:val="clear" w:pos="708"/>
          <w:tab w:val="left" w:pos="4320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ей! Стіймо, добрі люде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ЧЕТВЕР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чинились у гетьма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ндукові две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тої золот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ишної галер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рундук, мов голуб, вийшо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вий, волохат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не голуб волохатий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елетень крилат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д ним Левко лицарськ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иклонив коліно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хороброму юнацьк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повелі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тьку! Привітай малог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уру низовог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було, тобі сідл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Лева» вороного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3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вітай, крилатий орл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а-понуру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4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було, тобі на мо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рає у бандур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твоїм палким натхне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співати вч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воїм благослове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бесурменом би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і несказанно див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лися зо мною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під батьківськими криль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з'учивсь до б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оя звізда щасли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ам світ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е людська. Божа с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ab/>
        <w:t>ї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 човни вод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хом сили пресвят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Й та душа гор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турецької нев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ослобон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 в о н а  тобі гале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чужини присл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рука твоя неві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яжко покар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ж, стратенці бесурменськ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реклись оброк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щити краї турецьк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орловим ок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ридцять нас братів спрягло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евеликим горе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побратимстві покляло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Чорним морем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іль плавати й літ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морю й по пол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нас орел крилат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дить за соб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десятку ми до себ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мирак з'єднали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5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гетьмана опріч теб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войні не зн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єш нас таких три сот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одну люди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лялись і в преісподн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ізти до заг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точи гармату, тат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скалу крутую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ергай азіату-ка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у пельку злу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перервемо дих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мону Осма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усяке дивов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ому тирану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рогом одино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ець стрепен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чі грають, стан висо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рімко розігну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круг нього повіз ха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шина пост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рогов над ним хреща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унчук держ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зирнувся, усміхну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ив: «Добре, син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до мене пригорну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аму год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й, коня! Рушати військ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рохи й гарм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орогу Борщагівськ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раз виряджати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турбуйсь, гетьмане-батьк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аршина озвалась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Бородавчина згра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тепи загна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Білій Церкві в Остроро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рчму спліндрув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ила рандара старог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чок зґвалту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била й пса його, й якого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мця-землемір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сіх трьох перед порог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ядом почеп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ще й надпись положил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Жид, лях і собак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 дияволова ж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а все однака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Кочубею, синку! Гор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 гірка годин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, яке гультяйство плод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и Україна?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заки! Ми бачим, як 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і попропивалис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две де в кого халя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 штани зоста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йда, воле, в Дике Поле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е звірюват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іль знайдем понад море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заслузі кат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ваш карб і жида суш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тоя на пристінк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акладували й душ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орту за горілку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 від мене! Я не хоч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ьш гетьмануват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трьома сотнями охочи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уду воюв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ли Господь помож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вше в світі ж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 турка буду, мож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е й царю служи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у в нього, мов на чат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д ляха сто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ву в степах жах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у пильнуват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еть від мене!» — Зарид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лі чупринди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убами землю всл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ирі-макотир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тьку! Не карай нас гріз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ід таку годи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асмучуй нашу рід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атір Україну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Бородовку-поганц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тепах пійма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ечем твоїм, як ланц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ижого, скарає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б ти обмислив штань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уждену голот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юватимеш із н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вою охот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и на вітряному мор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на суход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кладати голов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ді в твоїй вол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артай нас, і карай нас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 — наш батько рід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суддя у нас єди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уді непохибний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 і бути, — промовля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агайдашний стиха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ьш копи не буде з в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поході лих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ри, гов! Порозпрягайт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олики квітчаст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ільш не будете рогати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 долинах пас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й Левко таку не з жарт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ертву нам принос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іх киян — міщан і шляхту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трапезу проси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ить їсти хліба-с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тридцятьма брат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пасенний шлюб на мо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братимський бр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ім шлюбі перед море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ським поклял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 смерть великим горе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йову спрягли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удемо ж бенкету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кобзи вигра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існями понад хма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а підійм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, нехай же кобзи гр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хай дзвонить сла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чують нас і зна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Москва, й Варшава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клонивсь Левко з брат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хороше сло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зітхнувши, до гетьманських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к гостей промови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енкетуйте, любі гост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з братами муш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журитись-помоли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а велику душ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неволі престрашн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с повизволя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турчині помсти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м завіту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сей бенкет вона злю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Жизню заплат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віки мене в туз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жалю втопила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ДВАНАДЦЯ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віки, так, навіки утоп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 тебе, козаченьку, в жалю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мертю, ні! А тим, що понов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ужині любов і жизнь св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матір'ю всепітую мол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лити їх у рідному ра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за царем скрізь по світах літа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ислями квітки ума зрив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й про се... Сумуй, молись бог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и крижем, розп'явшись, серед церк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дихай в серця своїм брата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идані заупокійні жертв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ай таку роботу козак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кидались у домовинах мертв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ись, лютуй і помстою кип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ещину в людській крові топ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най... Коли ж дознаєшся, козач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бурний дух твій полом'єм риг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арматою твоє палке-гаряч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ірветься, всю землю струсо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атана у тартарі заплач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ро твою кончину спом'яне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мусить з три десятки років жд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виявивсь такий козак завзят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 — Х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ДРУ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д Босфором ніч солодк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роматом дише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 садах не віє вітр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истєм не колиш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е дише, й не колиш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источка злегень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заслухалась темнень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півів соловейк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зирає в тихі вод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жими оч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о, сповнене огня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ивними дивам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ебесні дивні тво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чі задивили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ки в глибоченнім [морі]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их зір втопи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хощі солодкі й спі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 д' серцю клонять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ловами, цілува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ощі говорять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дівочі чисті оч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і, одинок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дивились серед н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дива висок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зветься з свого лож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дочки матуся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ти робиш, серце доню?» -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Богові молюся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к! Без образа й покло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з хреста святого?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Я з балкона, як з амбо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ачу, мамо. Бог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храму моїм сердечні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ним хилю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начальнім, безконечнім»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рекла Мару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ню, серце! Ти говори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не християнк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якогось Бога твориш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че, — тьфу! — поганка».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е творю: передо мн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могущий ся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це й розум пресвят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мкою сповня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берег океа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рявого бачу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аслива, і мов та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 восторзі плач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лилась би й не вмію.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Чудотворний лику! 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верни від неї мрі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есурменську дику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не вмію!.. Коли б гус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моря й гір зроб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них не струни, ду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я почеп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ефіровим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криль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их зарокотат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же, й я б тогді зумі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лас до Бога зняти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ючись, тепер німую.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З нами хресна сила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ільки тихим серцем чу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ерувимські кр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 мене ніби з р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хощами віють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гору руки простир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 уста німіють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ачу, доню! Це все робля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царем розмо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ій башті безголові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хіба орл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-за хмар туди спуска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сові з півн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ідти хижі витріщ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всипущі оч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казала: «Не див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, в мідні труб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ивися, доню, бій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зумові згуби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о не зорі, людські душ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під небом ся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тру Господь потушить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 землі згас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і ті не нам ліч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і засвіти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 шкода того й вчити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спода гніви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й за те (сама се знаєш)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благий накаж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хто пучкою на місяц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на зорю вкаж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все цар-невіра роби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н тебе від Бог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вертає, від закон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шого святого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і, матусю! Він до Бо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у приверта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орою» його чертог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озуму явля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сліпа була, не зн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за храм вели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 конця і без нача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іріяд владик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луха: не чула хо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фер небесних вічн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рньої музики твор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ислей передвічни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 тепер мені відкр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о розпалась луд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очах, і він яв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евимовних чуда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ачу, мамо, чом те серц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тості не зна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нас азіятом зветься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бить і проща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умію, мамо, й ди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д дива чудовн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гніву мені яви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сепрощеннє повн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, кохаючи, кох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авнє зрозуміл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ревнуючи, прощ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заку простило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ню, доню! Що ти кажеш?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 твої се речі?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, мої! Се вже не мар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думки чернеч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той світ, що на Сіна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Людям засвіт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галілейськім тихім кра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ибалкам одкри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пророка до прор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чно переходит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м одна душа вис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ругу душу водить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им і я воджуся, мамо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хом жизні чисти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ий світ од світу прав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ем норовисти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під ноги козак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спота посл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рогу його люб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ак подарувал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деспоті тепер вбач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нов звізду Вост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ушею в нім віта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ового пророка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стає з постелі м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би з домовин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трашна, мов дух прокля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уне до дитин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Дочко! Се ж мені не снить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 я справді чу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тебе хулу на Бог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! В годину злу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гадюку пород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благослов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хрещеннєм первородн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ріх із тебе змила!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Мамо! Зоре ясна!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«Ні, вж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ді нам ясніт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гасаймо, дочко, гиньм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емряві кромішній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клинає тебе м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ежа в домовині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, як гірко помир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чужій чужині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а не діждеш парубоць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есний вік скал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утвяний вінок дівоць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рчину віддати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, сього не буде, дон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порочна згаснеш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Об каміннє голов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іб'єшся й заснеш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адай!..»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ожака блисну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ти зір, і оч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ножа лютіші, світя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утемряві ноч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е я, доню, на безвір'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случай куп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розум твій згуб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монова с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Чуло серце... Падай, дон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тобі каз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демонському кодл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іри не діймал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ти злого католицт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Аріан прокляти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Лютерського єретицтв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0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кальвін завзятих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пускала в ті покої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 святії ли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ітом істини свято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нять морок дикий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дюками-очим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ню скаменил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терньої злоби сил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йлютіша с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е важиться рук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ідну кров пролити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 каміннє голов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Хоче доню вби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ножака, як змію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ерця сам шук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нцем холодним в груд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жолом торка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Падай! Не христись! Пречис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ула злющі реч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ра про ввесь світ єдин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думки чернечі..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хвилинка, і страшенне б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іло соверши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дівчат і баб на лемент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півсотні збігло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хопили, мов скова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стянії рук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льки патли дибки ст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живі гадюки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едузи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1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злющі оч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підлоб'ї склепили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удоргах пекельних що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 вуста скривили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омліла й занімі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рухома стала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над мертвою, над не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ирота ридала.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ТРЕТ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ов тихо-тихенько на пишнім Босфорі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івають щось дивне в садах солов'ї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сь дивне говорять, жахтіючи, зор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льози сирітські, Марусю, твої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ворять сирітські про жизнь безконеч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вбити живущу ані задуш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ленського твору частину предвіч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сяє й палає, горить і кипи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оворять про образ царя і проро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ого, як славні Давид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2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Соломо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 темнім лукавстві сліпого Восток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робили світилом сердечним Сіо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Ґирлиґою пас ти з нагаями вів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сеш нині берлом народи й цар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таре, й слав'яне, і кельти, і нім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все в тебе слуги, піддані твої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темноті лукаві, в сліпоті крива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изуться завзято, мов пси за масла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 них народився, в їх віру хрест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ів бич лютий, сіпака козак»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рвались думи-су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свій край коха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козак людей юрту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емний, хижий, п'ян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нші думи, інші спів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серці заспівал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і, що серце їй щаслив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тай чарув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вона в царській світли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азваній всесвітні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ухала, як слід цари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імни ті завітні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Давида славних час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часів Соломо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неслись по всій вселенні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іщого Сіона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в середеньку озва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струна тихеньк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гарніш усіх співа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ранка молоденьк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Чую-чую любий голос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й се ж  в і н  біжить по горах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і н  се скаче по узгір'ях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лий мій — мов олень в пол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угак на вольній волі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3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..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правді ж бо хтось під балкон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величним тим амбон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потів, мов олень в пол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угак на вольній вол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 був  в і н,  що в серці в ньог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 ж саме тогді співа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одав їй голос слов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колись їй сподобало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тім слові, в любій м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имовне виявлялос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Що се, що серед пусти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имовим стеблом зняло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ррою кругом віну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ахощами розлилося?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ень до неї пісня обізвалась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4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холодного каміння, де б валялас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на, цвіт жизні, трупом бездиханни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ли б своїм царським чолом, вінчання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укою, не дбав він повсякден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еї... Знав-бо добре, як злиден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землі кривавій Бога розумі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юде там косніють, туманіють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осив у серці мовч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ень у день тривог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молився духом бодри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свіщення Бог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хранив йому велик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ушу на підмог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Ендеру-ага, придворн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Комендант, зроб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дбайливість трьохбунчужни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соко підби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гору місяцем, мов сонц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лотом облився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чув від нього в тай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Що Хасеки жи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бив Осман риданнє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У сералі ди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була тогді годи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о всіх слуг щаслив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летить до струм'я олен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сугак на вол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летів Осман, мов криль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з своїх покої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рипав аж до камінн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ою чалм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коли ще чалма каліфа не схилялась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6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ноги женщині, ніколи голо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я, що всій землі закон його сло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перед звіздами небес не принижа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, він тебе в свідителі зов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 світе любої звізди Альдебарана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 xml:space="preserve">115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тільки милою і дише, і жив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ля святих словес небесного Коран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адощі, й печаль з одної чаші п'є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іється серцем він, очима сльози лл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 ангельськая с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над ним сяйну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чутку природу дивн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к струну здвигну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ляне — чиста райська пе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еред ним сіяє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од лютої химер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неба охраняє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стягла з небес на земл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Чисті руки-кр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мовчала: бо за неї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остать говор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мували. Око в ок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орями дивилось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о, тихо і висок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грудях серце било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рече Маруся: «Цар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одна під неб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іж двома противностями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єм і ереб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 мій рай, едем пресвітл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раведная сило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єво твоє спасенне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Інший світ затми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ю! Я твоя наві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ехай знають люде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твій Бог, творець велик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їм Богом буде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ли б уся вселен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зорями-світ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пинилась, як підніжок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мене під ногами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воє одно дих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Я віддам вселенн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вічне бідуванн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ізийду в геє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ізно не знаю ра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Господа не ма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колін твоїх раб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Низько припадаю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хиливсь Осман до неї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ихою рук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в їй знак, як цар всесвітні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висоти престол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и, раба, — рече, — й Осма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ище всіх возноси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емнородних: бо не рабств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Рай йому приносиш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ступлю в моє владицтв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удрим Соломоном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дозволю пері жи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З матір'ю-дракон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же її несуть носилк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До попа в гостин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молитвами лічи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са, не людин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храняти світло жизн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Більше ока муш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 ножака погубив б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Твою й мою душу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хилився по сім сло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Мов дуб до берез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розмові, і в любов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Пламенно тверези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світіте, ясні зорі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Солов'ї, німуйт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 блаженно-чисті хор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ab/>
        <w:t xml:space="preserve">В небесах ликуйте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 ТРИНАДЦЯТ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МА ПЕРВ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емудрість в нужденній, убогій д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ж людьми рідка: се диво з див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е ж рідша боротьба своєї во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між земних, мовляв, богів-царі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я боротьба в душі в царя Осман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била з нього то раба, то пан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царстві бо  т и м  був, чим і в орд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нав і покору, і тяжкі труд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томок Магомета, що питався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весь вік фініками та молок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троні він розкошам не віддав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туманив ума свого вино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рука за всяку працю бра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— в великих задумах коха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забавлявся царственним жезло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лкав наук ненаситним ум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ll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асливий, хто, як наш Петро Великий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6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мерши, над тим царством царюв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варварства старого мотлох дики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нього, мов на ворога, вставав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то, як Велика наша Катерина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7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7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Царської мудрості жива карти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воїм талантом надихає людей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нужду і біду грядущих дней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 мав Осман создательної с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ой, хто в царство дух новий вдиха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древню славу, як мерця з мог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серцях свого народу воскреша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му юрма потужна не кори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арма, що низько перед ним хилилас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гаремників стояв оди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дерево живе серед руї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caps/>
          <w:sz w:val="20"/>
          <w:szCs w:val="20"/>
          <w:lang w:val="uk-UA"/>
        </w:rPr>
      </w:pPr>
      <w:r>
        <w:rPr>
          <w:rFonts w:eastAsia="MS Mincho;ＭＳ 明朝" w:cs="Arial" w:ascii="Arial" w:hAnsi="Arial"/>
          <w:caps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гади, вороги в клубок звил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злазившись із темрявих куткі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хцем труїти царство завзялис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серце, повне втаєних гріхів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ліз і до попа мулла серальськ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званий в світі духовник султансысий,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сербина, жерця сліпих слов'ян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д християнським іменем поган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п жив на одшибі, немов авулом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ав темний, бо густий, мов гай, садок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ведений кругом високим мур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уди пробравсь, у змові з ним, проро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рашного всім «безбожникам» Аллах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бесного й земного падишах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правовірним їх в ярмо відда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Магомет в Медину ще втікав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8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мусив на той час мулла забу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яжко він «поганців» проклинав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изначеної тайкома мину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терпеливим серцем дожида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як побачив попадю стареньк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вірної Хасеки рідну неньк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 розмові тихій із її попом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дав їй честь рукою і чолом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ече: «Паньматко! Ти ножа купи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безувірку, про свою дочк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бе Всевишнього натхнула с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вірство  ї х  і нам не до смаку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шу, й вашу віру  в д в о х  руйн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нами й вами рівно ворог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ом і серцем в один дух злили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чистому служити завзялись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X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ара за білі пакоси вхопи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-під очіпка вибились, мов сніг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жмут волосся вирваний дивилас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плачем у неї лився злющий смі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! Дайте під сі пазурі султ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ривавого на християн тирана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 в серце десятьма йому ввоп'юсь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ама — до тху отрутою візьмусь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Х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 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улла з попом на неї позир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е радощами в них рос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 божевільної її печал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е страшенне виростало зло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Ся не злякається, — шептали стиха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йгіршого з-між лих нелюдських лих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на хресті скаженну розпина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оч на гаку залізному чіпляй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Ножа купила, — знов той до старої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о се знаряддє у твоїй руці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шкодило всім русинкам з тоб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олі не дало твоїй дочці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їй воля тільки смерть! — рече завзята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ерть, тільки смерть спасе її від кат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очі золотом їй засліпив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біцянками серце підкупи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знание обіцяв диявол Є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замутив їй розум у раю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19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виваючись на тім запретнім древі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знанием сей вловив дочку мою».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Так, нене, — піп собі промовив стиха,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езнаннє — се почин і корінь лих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всю вселенну древле обнял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ріх, і проклін, і смерть нам принесло». 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Бог дав нам світ, — озвавсь тоді сповідни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ултанський, — а диявол дав нам тьм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ж і шепче з пекла проповідник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Божий світ мізерному уму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наш мізерний ум, немов та риб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апає вудку за кришеник хліб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 ту принаду... Так Сатанаїл </w:t>
      </w:r>
      <w:r>
        <w:rPr>
          <w:rFonts w:eastAsia="MS Mincho;ＭＳ 明朝" w:cs="Arial" w:ascii="Arial" w:hAnsi="Arial"/>
          <w:sz w:val="20"/>
          <w:szCs w:val="20"/>
          <w:vertAlign w:val="superscript"/>
          <w:lang w:val="uk-UA"/>
        </w:rPr>
        <w:t>120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овляє грішні душі в Бога сил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ловив лукавий і мого Осман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епер йому байдуже про всіх мул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 всіх імамів з Мекки й Туркестан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 повернув у мотлох, ув огу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оговідступні лютри да латин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це його і гості, й побратимц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забувають Бога для наук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міються й з раю, й з безконечних му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де войною проти Лехистан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в нього, нене, на умі не те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Його морочить думка окаянна — 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в нас, і в вас зневажити святе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 кайданів мушу розум розкув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кожній вірі право рівне дат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ма ж бо й Бога, тільки розум єсть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 розумі і слава наша й честь»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ятуймо ж, нене, предківщину люб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турчин, сербин, так і сам козак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на дорога нам через цю згубу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Один про всіх спасенний, славний шлях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ехай іде народи воюва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 неволі їх, мовляли, визвол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зробімо, щоб він там поліг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зникнув, як із гір весною сніг!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Зробімо, — миркнула, — та як зробити?»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«Ось слухай, нене: ми вже знаєм як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Цареграду шлях до вас не би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 й не короткий, кажуть люде, шлях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 довгій ниві й на віку був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ього з людиною. Нехай вповає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ш безувір на долю, що йому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сміхається, прегордому уму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VI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и ж із попом-письменником смиренно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Як повелів закон і вам, і н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ю зміркували річ, і повсякденно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ьби возносим к Божим небеса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б світ був світом, тьма зісталась тьм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щоб такою клятою войною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Безбожник нас під нозі не подав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ому, хто й древле проти світу встав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XIX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ьби мольбами, нене... Ти се знає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 собі, що лоба натовкл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клонами доземними, та й чаєш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д рук  л ю д с ь к и х  рятунку і добра..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льби мольбами, а рука рукою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орудуєм против обох войною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тив обох обернемо той міч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/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хоче з дня зробити темну ніч...» </w:t>
      </w:r>
      <w:r>
        <w:rPr>
          <w:rStyle w:val="FootnoteAnchor"/>
          <w:rFonts w:eastAsia="MS Mincho;ＭＳ 明朝" w:cs="Arial" w:ascii="Arial" w:hAnsi="Arial"/>
          <w:sz w:val="20"/>
          <w:szCs w:val="20"/>
          <w:vertAlign w:val="superscript"/>
          <w:lang w:val="uk-UA"/>
        </w:rPr>
        <w:footnoteReference w:customMarkFollows="1" w:id="38"/>
        <w:t>*</w:t>
      </w: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ПОСПІВ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ак Муза хуторна, в розлуці з рідним крає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з думок, мов з перел, намистечко низал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Тиняючись одна понад чужим Дунає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Забутими себе піснями розважа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тішалася вона своїм сердечним раєм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Коханим споминкам вінки густі звива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звивши запашний, пускала по Дунаю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ливи, віночку мій, пливи з чужого краю!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ямуй до руського прославленого мор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славні подвиги неславою нам ст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е завдавали ми тяжкого людям гор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реків, і болгар, як турків пліндрув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кажи всім ягодам свого й чужого поля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ми передсуди давняшні занедб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дивимось на світ, як нам велить природа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я правота, і розуму свобод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ІІІ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роди славились великими мужам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ойни й політики, науки і іскуст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А ми пишаємось дівчатами й жінк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нцями красоти, скарбівницями чувств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Розкішне живучи раями-хуторам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толичного вони не знають душогубств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зорі, в чистоті круг жизні соверш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існями вічними серця нам просвіщ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I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пинда багачів, ні дика злість голо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баламутного попівства темна сила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без путя війна, наслідниця тісно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і школа духу в них живого не вгасил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знавши мук гірких, недолі і турбо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уша їх в небеса в самій собі зробил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райське божество, на нас вони взира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рцем матернім всі провини прощ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оезія й любов з колиски до могил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еред безпутиці на путь їх наставля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їх душі привітні від лютості хран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нам їх чистими, без плями, завішали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Гуляв-буяв козак, — вони його люби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Мов жертву ідольську, квітками зукрашал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ьозами від грязі обмивши і від крові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Вікам новим несли благую вість любові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се вже почали помалу вимирати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Сліпі проводирі сліпого гайдамацтва: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ерестають войну хижацьку прославлят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Хвалитись дикостю і зрадою, козацтва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гасить, мов пожар, культура дух завзят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ліддє темного і злого азіатства;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Пророчиці любви нову нам жизнь віщу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інших подвигів і слави нас готу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>VII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Настане час колись ясний, благословен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наші зіроньки все небо осіяють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жизні ідеал, свободи дар спасен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Умом поезії і серцем привітають.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 зникне, мов туман, навіки морок темний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Що блазні славою та честю величають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І, приобщаючись релігії науки, </w:t>
      </w:r>
    </w:p>
    <w:p>
      <w:pPr>
        <w:pStyle w:val="Normal"/>
        <w:tabs>
          <w:tab w:val="clear" w:pos="708"/>
          <w:tab w:val="left" w:pos="3402" w:leader="none"/>
        </w:tabs>
        <w:ind w:left="2880" w:right="1718" w:hanging="0"/>
        <w:rPr>
          <w:rFonts w:ascii="Arial" w:hAnsi="Arial" w:eastAsia="MS Mincho;ＭＳ 明朝" w:cs="Arial"/>
          <w:sz w:val="20"/>
          <w:szCs w:val="20"/>
          <w:lang w:val="uk-UA"/>
        </w:rPr>
      </w:pPr>
      <w:r>
        <w:rPr>
          <w:rFonts w:eastAsia="MS Mincho;ＭＳ 明朝" w:cs="Arial" w:ascii="Arial" w:hAnsi="Arial"/>
          <w:sz w:val="20"/>
          <w:szCs w:val="20"/>
          <w:lang w:val="uk-UA"/>
        </w:rPr>
        <w:t xml:space="preserve">До всіх народів ми простягнем братні руки. 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sz w:val="20"/>
          <w:szCs w:val="20"/>
          <w:lang w:val="en-US"/>
        </w:rPr>
        <w:t> 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sz w:val="20"/>
          <w:szCs w:val="20"/>
          <w:lang w:val="uk-UA"/>
        </w:rPr>
      </w:pPr>
      <w:r>
        <w:rPr>
          <w:rFonts w:eastAsia="MS Mincho;ＭＳ 明朝" w:cs="Arial" w:ascii="Arial" w:hAnsi="Arial"/>
          <w:b/>
          <w:sz w:val="20"/>
          <w:szCs w:val="20"/>
          <w:lang w:val="uk-UA"/>
        </w:rPr>
        <w:t>ПРИМІТКИ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Державець — феодал у Великому князівстві Литовському, Польщі і підвладних їм українських землях у XV—XVIII ст. Мав право довічно або протягом певного часу користуватись державними земельними маєтностями, однак не міг ці маєтності продати, подарувати, заповідати, закладати під борг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Богуслав — тепер місто в Київській області. Відоме з 1195 p. У 1981 p. збудовано пам'ятник Марусі Богуславц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Покрова — свято православної церкви, яке відзначається 1 жовтня за ст. ст.; встановлене на пам'ять про подію в Константинополі в середині Х ст. Під час війни з сарацинами 1 жовтня юродивий Андрій і його учень Єпіфаній побачили в повітрі Матір Божу, яка молилася за мир, розпростерши свою покрову (омофор) над християнами. Греки того ж дня перемогли. Тому церковному богослужінню в цей дань було надано особливої величності. На честь Покрови Божої Матері є акафіст (стоячий молебень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Волохи —загальна назва середньовічного населення Придунайських князівств і Трансільванії, з якого сформувалися румунська і молдавська нац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...на чорній раді... — Мається на увазі загальнокозацька і загальнонародна рада, в якій брали участь і представники селянства, міщан та інших верств населення, тобто «черні». Одна із найвідоміших «чорних рад» влітку 1663 p. біля Ніжина описана П. Кулішем у романі «Чорна рада. Хроніка 1663 року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</w:t>
      </w:r>
      <w:r>
        <w:rPr>
          <w:rFonts w:cs="Arial" w:ascii="Arial" w:hAnsi="Arial"/>
          <w:sz w:val="20"/>
          <w:szCs w:val="20"/>
        </w:rPr>
        <w:t xml:space="preserve"> ...в Печерському... — Тобто в Києво-Печерській лаврі, православному чоловічому монастирі, заснованому у 1051 p. Антонієм Печерським. У XI ст. став центром поширення й утвердження християнства в Київській Русі. В XII ст. дістав назву лаври, яка відіграла значну роль у розвитку освіти, науки і культури. В XVI—XVII ст. була центром антиуніатської боротьб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</w:t>
      </w:r>
      <w:r>
        <w:rPr>
          <w:rFonts w:cs="Arial" w:ascii="Arial" w:hAnsi="Arial"/>
          <w:sz w:val="20"/>
          <w:szCs w:val="20"/>
        </w:rPr>
        <w:t xml:space="preserve"> Обозний — одна з найвищих виборних адміністративно-військових посад на Україні в XVII—XVIII ст. Були генеральні і полкові обозні. Керували артилерією, відали організацією військ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 xml:space="preserve"> Гетьман — на Україні в XVI — першій половині XVII ст. воєначальник козацького війська на Запоріжжі, глава реєстрових козаків. З 1648 p. гетьман Б. Хмельницький став правителем України. Після його смерті гетьмана обирала генеральна військова рада із наступним затвердженням царським урядом (а часом і чорна рада). Згодом були гетьмани Правобережної (до 1704 p.) і Лівобережної України (до 1722 і з 1750 до 1764 pp.). З 1708 p. гетьман призначався царем. У Польщі (XV—XVIII ст.) і Литві (XVI— XVIII ст.) — вищий воєначальни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 xml:space="preserve"> Біблія — стародавня пам'ятка писемності, зібрання різних за формою та змістом релігійних і світських книг. Творилася з II ст. до н. е. до II ст. н. е. Складається з Старого (Ветхого) і Нового Заповітів. Якщо християнська релігія визнає усю Біблію за Святе Письмо, то іудаїзм тільки Старий Запові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</w:t>
      </w:r>
      <w:r>
        <w:rPr>
          <w:rFonts w:cs="Arial" w:ascii="Arial" w:hAnsi="Arial"/>
          <w:sz w:val="20"/>
          <w:szCs w:val="20"/>
        </w:rPr>
        <w:t xml:space="preserve"> І під струни про мурея, Що він бив, співати.— «Гайдамаки, як хочуть, бувало, нагнати холоду гречкосіям-доматорам, дак біжить конем з пістолем та й гукне: «У хату, мурею (турчине), а то запалю!» То чоловік схилиться попід лісою да в хату! (Так мені оповідували старезні люде.)» — примітка П. Куліша у рукописі іншої редакції (ЦНБ, ф. І, од. зб. 28365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 xml:space="preserve"> Споминати, мов Енея... — Йдеться про місію Енея (сина царя Анхіза і богині Афродіти), який після падіння Трої перебрався до Лаціуму (Італія), де його нащадки заснували Ри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2</w:t>
      </w:r>
      <w:r>
        <w:rPr>
          <w:rFonts w:cs="Arial" w:ascii="Arial" w:hAnsi="Arial"/>
          <w:sz w:val="20"/>
          <w:szCs w:val="20"/>
        </w:rPr>
        <w:t xml:space="preserve"> Ереб—у античній міфології одне із начал всесвіту: вічний морок, породження Хаосу; Ереб — батько Ефіра і Гемери, яких народила богиня ночі Нікс; підземне царство мороку, через яке душі померлих проходять в Аї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3 </w:t>
      </w:r>
      <w:r>
        <w:rPr>
          <w:rFonts w:cs="Arial" w:ascii="Arial" w:hAnsi="Arial"/>
          <w:sz w:val="20"/>
          <w:szCs w:val="20"/>
        </w:rPr>
        <w:t>На Цоцорі безголов'є... — Йдеться про битву під селом Цецорою поблизу Ясс у 1620 р. під час Хотинської війни 1620—1621 pp. В цій битві польські війська С. Жолкевського зазнали розгром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4</w:t>
      </w:r>
      <w:r>
        <w:rPr>
          <w:rFonts w:cs="Arial" w:ascii="Arial" w:hAnsi="Arial"/>
          <w:sz w:val="20"/>
          <w:szCs w:val="20"/>
        </w:rPr>
        <w:t xml:space="preserve"> Жовковський (Жолкевський) Станіслав (1547—1620) — польський державний і військовий діяч. З 1588 p. коронний польний гетьман, з 1613 p. — великий коронний гетьман, з 1617 p.— канцлер. Командував польським військом під час повстання С. Наливайка у 1594—1596 pp. Загинув у битві під Цецоро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 xml:space="preserve"> Як пани нам на Вільшанці Леєстри писали... — Йдеться про Вільшанську угоду 1617 р., укладену між П. Сагайдачним і С. Жолкевським в урочищі Суха Вільшанка на Київщині. Угода передбачала скорочення козацького реєстру, повернення нереєстрових козаків у підданство шляхти і підпорядкування Запорозької Січі Польщі. Нереєстрове козацтво не визнало цієї угоди, і вона так і не була втілена в житт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6-17</w:t>
      </w:r>
      <w:r>
        <w:rPr>
          <w:rFonts w:cs="Arial" w:ascii="Arial" w:hAnsi="Arial"/>
          <w:sz w:val="20"/>
          <w:szCs w:val="20"/>
        </w:rPr>
        <w:t xml:space="preserve"> Порта — вживана в європейській літературі і дипломатичних документах назва уряду Османської імперії, а часом і самої імпер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8</w:t>
      </w:r>
      <w:r>
        <w:rPr>
          <w:rFonts w:cs="Arial" w:ascii="Arial" w:hAnsi="Arial"/>
          <w:sz w:val="20"/>
          <w:szCs w:val="20"/>
        </w:rPr>
        <w:t xml:space="preserve"> ...Роксолана друга... — Йдеться про дружину турецького султана Османа II (1605—1622) Милікію, яку П. Куліш вважав Марусею Богуславкою. Більш-менш вірогідних історичних даних про Марусю Богуславку нема. Роксоланою називалась Настя Лісовська (1505—1561) — українка з Рогатина (тепер Івано-Франківської області), дружина турецького султана Сулеймана II. У 1520 р. потрапила у татарський полон і була продана у султанський гарем. Відігравала значну роль у політиці Османської імперії. З її ім'ям пов'язано спорудження ряду архітектурних пам'яток у Стамбулі і його околицях. У тексті однієї із попередніх редакцій поеми Куліш зробив такий коментар: «Хто не знає чи забув про Роксолану, попівну-бранку з Червоноруського Рогатина, що зробилась можновладною імператрицею в султана Солимана І, нехай читає про неї в ХХХ-й главі моєї «Истории воссоединения Рус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9</w:t>
      </w:r>
      <w:r>
        <w:rPr>
          <w:rFonts w:cs="Arial" w:ascii="Arial" w:hAnsi="Arial"/>
          <w:sz w:val="20"/>
          <w:szCs w:val="20"/>
        </w:rPr>
        <w:t xml:space="preserve"> Мов за змія-людожера Дочок оддавали... — Можливо, Куліш має на увазі відомий мотив боротьби Кирила Кожум'яки (а також і Георгія-зброєносця) із змієм, в якій Кожум'яка переміг і визволив доньку князя. Легенду про Кирила Кожум'яку Куліш опублікував у «Записках о Южной Руси» (Спб., 1857.— Т. 2.— С. 27—ЗО), зазначивши при цьому, що ця легенда походить із далекої старови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 xml:space="preserve"> Кучман, шлях Татарський... — Тобто Кучманський шлях. Одне із відгалужень Чорного шляху (починався в Перекопі, перетинав пониззя Дніпра, проходив між верхів'ями Інгульця, Тясмнну і Росі в напрямі Умані, Тернополя), яким татари ходили у свої походи в XVI—XVIII ст. на Поділля і Західну Україну. Поблизу Тернополя з'єднувався із Чорним шлях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1</w:t>
      </w:r>
      <w:r>
        <w:rPr>
          <w:rFonts w:cs="Arial" w:ascii="Arial" w:hAnsi="Arial"/>
          <w:sz w:val="20"/>
          <w:szCs w:val="20"/>
        </w:rPr>
        <w:t xml:space="preserve"> Колись давно ми з Струсями -братами... — Очевидно, йдеться про братів Щасного і Юрика Струсів, героїв «Пісні про смерть братів Струсів» (1506). Як зазначає І. Франко, ця пісня не дійшла до нас, і тому він наводить, зокрема, таке свідчення про братів: «Того самого часу (1506) два Струсі, молоді брати і хоробрі войовники, погибли в битві з волохами. Про них іще й досі співають жалібні пісні, що в русинів звуться думами...» Далі І. Франко пише, що у битві «Щасний відразу був убитий, але Юрик (...] бився з волохами доти, доки його кінь постріляний не впав під ним» (Франка І. Зібр. творів: У 50 т.— К., 1984.— Т. 42.— С. 456, 458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2</w:t>
      </w:r>
      <w:r>
        <w:rPr>
          <w:rFonts w:cs="Arial" w:ascii="Arial" w:hAnsi="Arial"/>
          <w:sz w:val="20"/>
          <w:szCs w:val="20"/>
        </w:rPr>
        <w:t xml:space="preserve"> Волощина — Волоська земля: назва Молдавського князівства в староукраїнських пам'ятках, народнопоетичній творчості та мовній практиці українців у минулом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3 </w:t>
      </w:r>
      <w:r>
        <w:rPr>
          <w:rFonts w:cs="Arial" w:ascii="Arial" w:hAnsi="Arial"/>
          <w:sz w:val="20"/>
          <w:szCs w:val="20"/>
        </w:rPr>
        <w:t>Серп'яга (Іван Підкова; ?—1578) — один із керівників спільної боротьби українців і молдаван проти турків. У 1577—1578 pp. був молдавським господарем. За наказом Стефана Баторія страчений у Львов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4</w:t>
      </w:r>
      <w:r>
        <w:rPr>
          <w:rFonts w:cs="Arial" w:ascii="Arial" w:hAnsi="Arial"/>
          <w:sz w:val="20"/>
          <w:szCs w:val="20"/>
        </w:rPr>
        <w:t xml:space="preserve"> Вишневецькі — український дворянський рід. Найвідоміші з них:1) Дмитро Іванович (?—1563), який у 1554—1555 pp. на острові Мала Хортиця збудував замок, перебував на службі в Росії. У боротьбі за молдавський престол зазнав невдачі і був страчений у Стамбулі. П. Куліш та інші історики саме його вважали Байдою; 2) Ярема (Єремія; 1612—1651) — відзначився у війні 1648—1654 pp. на боці Польщ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5</w:t>
      </w:r>
      <w:r>
        <w:rPr>
          <w:rFonts w:cs="Arial" w:ascii="Arial" w:hAnsi="Arial"/>
          <w:sz w:val="20"/>
          <w:szCs w:val="20"/>
        </w:rPr>
        <w:t xml:space="preserve"> Люцифер — назва вранішньої зірки (Венери). В християнській традиції одно із позначень сатани. Воно йде від ветхозавітного пророцтва про загибель Вавілона (див.: Книга пророка Ісаії.— 14, 12—15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6</w:t>
      </w:r>
      <w:r>
        <w:rPr>
          <w:rFonts w:cs="Arial" w:ascii="Arial" w:hAnsi="Arial"/>
          <w:sz w:val="20"/>
          <w:szCs w:val="20"/>
        </w:rPr>
        <w:t xml:space="preserve"> Лиса гора — історична місцевість на Печорську в Києві, на південний захід від Видубичів. Назва пов'язана із старовинними легендами про шабаші відьом і перевертнів на цій гор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7</w:t>
      </w:r>
      <w:r>
        <w:rPr>
          <w:rFonts w:cs="Arial" w:ascii="Arial" w:hAnsi="Arial"/>
          <w:sz w:val="20"/>
          <w:szCs w:val="20"/>
        </w:rPr>
        <w:t xml:space="preserve"> ...Кантемир, мовляли, Міч Кривавий... — У праці «Отпадение Малороссии от Польши» (М., 1888.— Т. 1.— С. 156—157) Куліш пише про нього як ватажка буджацьких татар. Уже після означених автором у поемі історичних подій Кантемир в 1624 р. був розбитий козацькими загонами С. Хмелецьк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8</w:t>
      </w:r>
      <w:r>
        <w:rPr>
          <w:rFonts w:cs="Arial" w:ascii="Arial" w:hAnsi="Arial"/>
          <w:sz w:val="20"/>
          <w:szCs w:val="20"/>
        </w:rPr>
        <w:t xml:space="preserve"> ...Юрові святому... — Георгію Побідоносцю. В християнських і мусульманських переказах це воїн-мученик, з іменем якого пов'язаний мотив драконоборства. Зображується, як правило, на коні. Вступив у битву із змієм-людоїдом і, перемігши його, визволив дівчи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9</w:t>
      </w:r>
      <w:r>
        <w:rPr>
          <w:rFonts w:cs="Arial" w:ascii="Arial" w:hAnsi="Arial"/>
          <w:sz w:val="20"/>
          <w:szCs w:val="20"/>
        </w:rPr>
        <w:t xml:space="preserve"> Царград — давньоруська назва міста Константинопол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0 </w:t>
      </w:r>
      <w:r>
        <w:rPr>
          <w:rFonts w:cs="Arial" w:ascii="Arial" w:hAnsi="Arial"/>
          <w:sz w:val="20"/>
          <w:szCs w:val="20"/>
        </w:rPr>
        <w:t>... до страшного суду... — у християнстві кінець світу, суд Ісуса Христа, який вдруге прийде на землю, над усіма людьми, які коли-небудь жили на світі. Для цього всі люди воскреснуть і дістануть за вироком Христа або вічне блаженство в раю, або вічну кару в пекл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1</w:t>
      </w:r>
      <w:r>
        <w:rPr>
          <w:rFonts w:cs="Arial" w:ascii="Arial" w:hAnsi="Arial"/>
          <w:sz w:val="20"/>
          <w:szCs w:val="20"/>
        </w:rPr>
        <w:t xml:space="preserve"> Русалим (Єрусалим) — місто на півдні Західної Азії, розташоване на р. Кедроні поблизу Мертвого моря. Місце паломництва християн, іудеїв та мусульман. Поблизу Єрусалима на горі Голгофі був розп'ятий Ісус Христос і згодом похований у гробі в скел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2</w:t>
      </w:r>
      <w:r>
        <w:rPr>
          <w:rFonts w:cs="Arial" w:ascii="Arial" w:hAnsi="Arial"/>
          <w:sz w:val="20"/>
          <w:szCs w:val="20"/>
        </w:rPr>
        <w:t xml:space="preserve"> Великдень — одне із головних свят у християнстві, пов'язане із смертю та воскресінням Ісуса Хрис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3</w:t>
      </w:r>
      <w:r>
        <w:rPr>
          <w:rFonts w:cs="Arial" w:ascii="Arial" w:hAnsi="Arial"/>
          <w:sz w:val="20"/>
          <w:szCs w:val="20"/>
        </w:rPr>
        <w:t xml:space="preserve"> Святий Коран — основна книга мусульманської релігії. Складається з релігійних міфів, у яких Мухаммед висловлював своє нове осмислення навколишнього світу і людського буття. В основному склався в середині VII ст. Має 114 сур (частин), поділених на 90 мекканських і 24 мединськи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4</w:t>
      </w:r>
      <w:r>
        <w:rPr>
          <w:rFonts w:cs="Arial" w:ascii="Arial" w:hAnsi="Arial"/>
          <w:sz w:val="20"/>
          <w:szCs w:val="20"/>
        </w:rPr>
        <w:t xml:space="preserve"> Самарянин — житель Самарії, спершу біблійного міста, а згодом області в Палестині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5</w:t>
      </w:r>
      <w:r>
        <w:rPr>
          <w:rFonts w:cs="Arial" w:ascii="Arial" w:hAnsi="Arial"/>
          <w:sz w:val="20"/>
          <w:szCs w:val="20"/>
        </w:rPr>
        <w:t xml:space="preserve"> Осман.— Йдеться про Османа II (1605—1622), турецького султана з 1618 р. За його правління турецькі війська зазнали поразки у Хотинській війні 1620—1621 pp. Уклав у 1621 р. Хотинський мир. Згодом був убитий яничар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6</w:t>
      </w:r>
      <w:r>
        <w:rPr>
          <w:rFonts w:cs="Arial" w:ascii="Arial" w:hAnsi="Arial"/>
          <w:sz w:val="20"/>
          <w:szCs w:val="20"/>
        </w:rPr>
        <w:t xml:space="preserve"> Добруджа — історична область між нижньою течією Дунаю й узбережжям Чорного моря. Південна Добруджа тепер перебуває у складі Болгарії, Північна — Румун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37 </w:t>
      </w:r>
      <w:r>
        <w:rPr>
          <w:rFonts w:cs="Arial" w:ascii="Arial" w:hAnsi="Arial"/>
          <w:sz w:val="20"/>
          <w:szCs w:val="20"/>
        </w:rPr>
        <w:t>Аполлон — у давньогрецькій міфології син Зевса і Лето, брат Артеміди. Був богом музики, проводирем муз. Згодом набув дару насилати хвороби й виліковувати їх, провіщати майбутнє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8</w:t>
      </w:r>
      <w:r>
        <w:rPr>
          <w:rFonts w:cs="Arial" w:ascii="Arial" w:hAnsi="Arial"/>
          <w:sz w:val="20"/>
          <w:szCs w:val="20"/>
        </w:rPr>
        <w:t xml:space="preserve"> ...на Посуллі... — Місцевість навколо ріки Сули, лівої притоки Дніпра (тепер у Сумській і Полтавській областях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9</w:t>
      </w:r>
      <w:r>
        <w:rPr>
          <w:rFonts w:cs="Arial" w:ascii="Arial" w:hAnsi="Arial"/>
          <w:sz w:val="20"/>
          <w:szCs w:val="20"/>
        </w:rPr>
        <w:t xml:space="preserve"> …діди Бояни... — Боян — славетний давньоруський співець-гусляр другої половини XI — початку XII ст. Згадується у «Слові о полку Ігоревім». Тут Боян вживається у загальному значенні: співець, гусляр, кобза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0</w:t>
      </w:r>
      <w:r>
        <w:rPr>
          <w:rFonts w:cs="Arial" w:ascii="Arial" w:hAnsi="Arial"/>
          <w:sz w:val="20"/>
          <w:szCs w:val="20"/>
        </w:rPr>
        <w:t xml:space="preserve"> Гординщина. — Очевидно, йдеться про ординщину: період монголо-татарського іга — традиційну назву системи експлуатації руських земель, встановлену після нашестя орд Батия в середині XIII ст. Остаточно скасовано у 1480 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1</w:t>
      </w:r>
      <w:r>
        <w:rPr>
          <w:rFonts w:cs="Arial" w:ascii="Arial" w:hAnsi="Arial"/>
          <w:sz w:val="20"/>
          <w:szCs w:val="20"/>
        </w:rPr>
        <w:t xml:space="preserve"> ...із Тигра до Євфрата... — Ріки в Південно-Східній Азії в Туреччині, Сірії та Іраку. Долина рік — давній центр цивілізац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2</w:t>
      </w:r>
      <w:r>
        <w:rPr>
          <w:rFonts w:cs="Arial" w:ascii="Arial" w:hAnsi="Arial"/>
          <w:sz w:val="20"/>
          <w:szCs w:val="20"/>
        </w:rPr>
        <w:t xml:space="preserve"> Кілія — місто на лівому березі Кілійського гирла Дунаю (тепер Одеської області). Відоме з XIV ст. У другій половині XVI — на початку XVII ст. козаки здійснили ряд походів на Кілію. Найбільш значними з них керували С. Наливайко і Г. Лобода в 1594—1595 pp. Кіліімське поле згадується в багатьох народних думах (див., наприклад, «Думу про козака Голоту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3</w:t>
      </w:r>
      <w:r>
        <w:rPr>
          <w:rFonts w:cs="Arial" w:ascii="Arial" w:hAnsi="Arial"/>
          <w:sz w:val="20"/>
          <w:szCs w:val="20"/>
        </w:rPr>
        <w:t xml:space="preserve"> Буша — місто-фортеця Брацлавського полку (тепер — село Ямпільського району на Вінниччині). В 1617 р. коронний гетьман С. Жолкевський зобов'язувався не допускати козацьких походів у Туреччину, але не зміг цього викона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4</w:t>
      </w:r>
      <w:r>
        <w:rPr>
          <w:rFonts w:cs="Arial" w:ascii="Arial" w:hAnsi="Arial"/>
          <w:sz w:val="20"/>
          <w:szCs w:val="20"/>
        </w:rPr>
        <w:t xml:space="preserve"> ...з давнезних Аравійських давен... — Тобто з часів далеких, дохристиянських, старозавітни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5</w:t>
      </w:r>
      <w:r>
        <w:rPr>
          <w:rFonts w:cs="Arial" w:ascii="Arial" w:hAnsi="Arial"/>
          <w:sz w:val="20"/>
          <w:szCs w:val="20"/>
        </w:rPr>
        <w:t xml:space="preserve"> ...за Сян дорога Золотою звалась.— Сян (Сан) — ріка в Польщі на її кордоні з Україною, права притока Вісли. П. Куліш виводить цю назву через сутозолоті жупани, в які одягалися ординці, йдучи на Україну та в Польщ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6</w:t>
      </w:r>
      <w:r>
        <w:rPr>
          <w:rFonts w:cs="Arial" w:ascii="Arial" w:hAnsi="Arial"/>
          <w:sz w:val="20"/>
          <w:szCs w:val="20"/>
        </w:rPr>
        <w:t xml:space="preserve"> Гусятин — тепер місто в Тернопільській області на р. Збруч. Відомий з 1559 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7</w:t>
      </w:r>
      <w:r>
        <w:rPr>
          <w:rFonts w:cs="Arial" w:ascii="Arial" w:hAnsi="Arial"/>
          <w:sz w:val="20"/>
          <w:szCs w:val="20"/>
        </w:rPr>
        <w:t xml:space="preserve"> Він Маріїного Сина Мав за путеводню... — Відомо, що мусульманство складалося під значним впливом християнства та іудаїзму, а сам Мухаммед часто вживав вирази із християнського вчення. В той же час така подібність пояснюється і спільністю джерел культурних традицій арабів і євреї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8</w:t>
      </w:r>
      <w:r>
        <w:rPr>
          <w:rFonts w:cs="Arial" w:ascii="Arial" w:hAnsi="Arial"/>
          <w:sz w:val="20"/>
          <w:szCs w:val="20"/>
        </w:rPr>
        <w:t xml:space="preserve"> І як Бог сестру Адаму... — Йдеться про Єву, дружину Адама, першу жінку і праматір роду людського: «І вчинив Господь Бог, що на Адама спав міцний сон і заснув він. І Він узяв одне із ребер його, і тілом закрив його місце. І перетворив Господь Бог те ребро, що взяв із Адама, на жінку, і привів її до Адама» (Буття, 2, 21—2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49</w:t>
      </w:r>
      <w:r>
        <w:rPr>
          <w:rFonts w:cs="Arial" w:ascii="Arial" w:hAnsi="Arial"/>
          <w:sz w:val="20"/>
          <w:szCs w:val="20"/>
        </w:rPr>
        <w:t xml:space="preserve"> ...світло, що з гори Сінаю... засвітилось, І вістю кроткою, благою з раю Між галілейських рибаків явилось... — Тобто голос і сила впливу Божого слова. На горі Сіпай Бог з'явився Мойсею і євреям, яких він вивів з Єгипту, у вигляді вогню і проголосив десять своїх заповідей та комплекс морально-етичних основ подальшого життя народу. Гора Сінай «димувала через те, що Господь зійшов на неї в огні» (Вихід, 19, 18). Далі йдеться про проповідування Ісуса Христа у Галілеї, зокрема його чудо на Генісарейському озері (див.: Євангеліє від св. Луки, 5, 1—11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0</w:t>
      </w:r>
      <w:r>
        <w:rPr>
          <w:rFonts w:cs="Arial" w:ascii="Arial" w:hAnsi="Arial"/>
          <w:sz w:val="20"/>
          <w:szCs w:val="20"/>
        </w:rPr>
        <w:t xml:space="preserve"> ...у ковчезі Ноєвім святому... — У Ветхому Заповіті Ной — нащадок Адама в дев'ятому поколінні, правнук Єноха, син Ламеха. Персонаж повіствування про всесвітній потоп, влаштований Богом як помста людям за їх гріхи. Своїм праведним життям Ной заслужив прощення, і Бог наказав йому збудувати ковчег, узяти туди свою дружину і синів з невістками, а також «птаства за родом його, із худоби за родом її, із усіх плазунів землі за родом їх, — по двоє з усього увійдуть до тебе, щоб їх зберегти живими» (Буття, 7, 20). Його сини Сим, Хам і Яфет стали родоначальниками людських р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1</w:t>
      </w:r>
      <w:r>
        <w:rPr>
          <w:rFonts w:cs="Arial" w:ascii="Arial" w:hAnsi="Arial"/>
          <w:sz w:val="20"/>
          <w:szCs w:val="20"/>
        </w:rPr>
        <w:t xml:space="preserve"> Висів ваш Байда, Митрик Вишневецький... — Згідно із українською народною піснею «В Цареграді на риночку» («Пісня про Байду»), Байда був підвішений на залізні гаки у Стамбулі. Куліш ототожнює Байду із князем Дмитром Вишневецьким (див. драму П. Куліша «Байда, князь Вишневенький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2</w:t>
      </w:r>
      <w:r>
        <w:rPr>
          <w:rFonts w:cs="Arial" w:ascii="Arial" w:hAnsi="Arial"/>
          <w:sz w:val="20"/>
          <w:szCs w:val="20"/>
        </w:rPr>
        <w:t xml:space="preserve"> Хасеки-Хуррем. — Так називали Роксолану, дружину султана Сулеймана II. Див. примітку П. Куліша у тексті нашого видан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3</w:t>
      </w:r>
      <w:r>
        <w:rPr>
          <w:rFonts w:cs="Arial" w:ascii="Arial" w:hAnsi="Arial"/>
          <w:sz w:val="20"/>
          <w:szCs w:val="20"/>
        </w:rPr>
        <w:t xml:space="preserve"> ...город Софії, колись святої... — Йдеться про Константинополь, захоплений у 1453 р. турками і перейменований ними у Стамбул. У 532—537 pp. за вказівкою імператора Юстиніана І (бл. 482—565) був споруджений храм Софії. Вважався святинею християнської церкви до 1453 р. Згодом турки перетворили храм Софії на мечеть, а у XVI—XVIII ст. добудували чотири мінаре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4</w:t>
      </w:r>
      <w:r>
        <w:rPr>
          <w:rFonts w:cs="Arial" w:ascii="Arial" w:hAnsi="Arial"/>
          <w:sz w:val="20"/>
          <w:szCs w:val="20"/>
        </w:rPr>
        <w:t xml:space="preserve"> Аріанство — течія в християнстві, засновником якої був александрійський священик Арій (кінець III ст.— 336). Аріани заперечували, зокрема, єдиносутність Бога-отця і Бога-сина (тобто Ісуса Христа). Вселенські собори 325 і 381 pp. засудили аріанство як єресь. У дещо зміненому вигляді аріанство (як соцініанство) було відоме у Польщі, а також на Україні і Білоруси в XVI—XVII 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5</w:t>
      </w:r>
      <w:r>
        <w:rPr>
          <w:rFonts w:cs="Arial" w:ascii="Arial" w:hAnsi="Arial"/>
          <w:sz w:val="20"/>
          <w:szCs w:val="20"/>
        </w:rPr>
        <w:t xml:space="preserve"> Несторіанство — християнська єретична секта, заснована константинопольським патріархом Несторієм у першій половині V 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6</w:t>
      </w:r>
      <w:r>
        <w:rPr>
          <w:rFonts w:cs="Arial" w:ascii="Arial" w:hAnsi="Arial"/>
          <w:sz w:val="20"/>
          <w:szCs w:val="20"/>
        </w:rPr>
        <w:t xml:space="preserve"> Цербер — у старогрецькій міфології триголовий злий пес з хвостом і гривою з гадюк, який охороняв вхід у підземне царств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7</w:t>
      </w:r>
      <w:r>
        <w:rPr>
          <w:rFonts w:cs="Arial" w:ascii="Arial" w:hAnsi="Arial"/>
          <w:sz w:val="20"/>
          <w:szCs w:val="20"/>
        </w:rPr>
        <w:t xml:space="preserve"> Нагаї.— Тобто Білгородська орда, чи Буджацька орда, чи Орда Малих нагаїв, чи Добруджська орда — одна із ногайських орд (феодально-державне утворення кочовиків (ногайців) на території від Північного Прикаспію і Приаралля до Тури і Ками і від Волги до Іртиша). Виділилася із Золотої орди і остаточно сформувалася у середині XV ст. У другій половиш XVI ст. розпалася на Велику Ногайську, Алтннську і Малу Ногайську орду. Була у залежності від Кримського ханства і Туреччини. Кочувала між гирлами Дністра і Дунаю. Проти неї у XV—XVІІІ ст. вели боротьбу козаки. В 1770 p. перейшла під протекторат Росії. Незабаром була ліквідова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8</w:t>
      </w:r>
      <w:r>
        <w:rPr>
          <w:rFonts w:cs="Arial" w:ascii="Arial" w:hAnsi="Arial"/>
          <w:sz w:val="20"/>
          <w:szCs w:val="20"/>
        </w:rPr>
        <w:t xml:space="preserve"> ...у Кафі Головешки тліють... — Кафа — середньовічна назва міста Феодосії. У XVI—XVII ст. була головним невільницьким ринком в Криму. Тут йдеться про штурм міста козаками в 1616 p., який супроводжувався великим розбоєм і руйнуванням. Тоді було визволено багато невільник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59</w:t>
      </w:r>
      <w:r>
        <w:rPr>
          <w:rFonts w:cs="Arial" w:ascii="Arial" w:hAnsi="Arial"/>
          <w:sz w:val="20"/>
          <w:szCs w:val="20"/>
        </w:rPr>
        <w:t xml:space="preserve"> А в Синопі й Трапезонті Попели біліють.— Синоп і Трапезонт (Трапезунд, Трабзон) — міста в Туреччині. Козаки у 1614 p. здійснювали походи на ці міста. Як стверджують історики, до Трапезунда не доходив ніхто з того часу, як турки оволоділи Малою Азією. Згодом козаки здобули Синоп, спалили арсенал і всі кораблі в гавані. Темі штурму міста Трапезунда присвячена «комедіо-опера» К. Гейнча «Поворот запорожців з Трапезунда» (1842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0</w:t>
      </w:r>
      <w:r>
        <w:rPr>
          <w:rFonts w:cs="Arial" w:ascii="Arial" w:hAnsi="Arial"/>
          <w:sz w:val="20"/>
          <w:szCs w:val="20"/>
        </w:rPr>
        <w:t xml:space="preserve"> Сагайдачний Петро Кононович (?—1622) — гетьман українських реєстрових козаків. Здійснив ряд успішних походів до Криму і Туреччини, очолював козацьке військо у Хотинській війні 1620—1621 pp., де був смертельно поранений. Дбав про розвиток української культури, з усім кошем вступив до Київського брат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1</w:t>
      </w:r>
      <w:r>
        <w:rPr>
          <w:rFonts w:cs="Arial" w:ascii="Arial" w:hAnsi="Arial"/>
          <w:sz w:val="20"/>
          <w:szCs w:val="20"/>
        </w:rPr>
        <w:t xml:space="preserve"> Скутар —передмістя Стамбула, розташоване на малоазійському березі Босфо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2</w:t>
      </w:r>
      <w:r>
        <w:rPr>
          <w:rFonts w:cs="Arial" w:ascii="Arial" w:hAnsi="Arial"/>
          <w:sz w:val="20"/>
          <w:szCs w:val="20"/>
        </w:rPr>
        <w:t xml:space="preserve"> Золотий Ріг — бухта біля виходу з Босфорської протоки у Мармурове мор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3</w:t>
      </w:r>
      <w:r>
        <w:rPr>
          <w:rFonts w:cs="Arial" w:ascii="Arial" w:hAnsi="Arial"/>
          <w:sz w:val="20"/>
          <w:szCs w:val="20"/>
        </w:rPr>
        <w:t xml:space="preserve"> Геспер — у давньогрецькій міфології божество вечірньої зірки — найпрекраснішої із зірок. Геспер греки називали планету Венеру як вечірню зірк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64 </w:t>
      </w:r>
      <w:r>
        <w:rPr>
          <w:rFonts w:cs="Arial" w:ascii="Arial" w:hAnsi="Arial"/>
          <w:sz w:val="20"/>
          <w:szCs w:val="20"/>
        </w:rPr>
        <w:t>…мов той преславний Аль-Рашид... — Халіф Гарун аль-Рашид правив у 786—809 pp., один із персонажів «Тисяча і однієї ночі». Відомий своєю любов'ю до розкошів, науки, поезії і музи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5</w:t>
      </w:r>
      <w:r>
        <w:rPr>
          <w:rFonts w:cs="Arial" w:ascii="Arial" w:hAnsi="Arial"/>
          <w:sz w:val="20"/>
          <w:szCs w:val="20"/>
        </w:rPr>
        <w:t xml:space="preserve"> Гроб замученого Бога... — Тобто гріб розіп'ятого на горі Голгофі поблизу Єрусалима Ісуса Христа. Тепер місце паломництва християн. З кінця XI ст. до другої половини ХІІІ ст. відомо вісім хрестових походів у Єрусалим під гаслом визволення гробу Ісуса Христа від мусульм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6</w:t>
      </w:r>
      <w:r>
        <w:rPr>
          <w:rFonts w:cs="Arial" w:ascii="Arial" w:hAnsi="Arial"/>
          <w:sz w:val="20"/>
          <w:szCs w:val="20"/>
        </w:rPr>
        <w:t xml:space="preserve"> Солиман. — Тобто Сулейман І Кануні (Сулейман Пишний; 1495— 1566) — турецький султан з 1520 до 1566 р. За його володарювання Османська імперія досягла найвищої могутності і найбільших розмір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67 </w:t>
      </w:r>
      <w:r>
        <w:rPr>
          <w:rFonts w:cs="Arial" w:ascii="Arial" w:hAnsi="Arial"/>
          <w:sz w:val="20"/>
          <w:szCs w:val="20"/>
        </w:rPr>
        <w:t>Ти з Письма Святого знаєш. Що сини Адама Прийдуть од восток і запад В рай до Авраама... — Авраам як «отець вірних» усиновляє по смерті кожного, хто увірував в істинного Бога, пригортаючи до свого лона. Див., наприклад, притчу про багатого й Лазаря (Євангеліє від св. Луки, 16, 19—31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8</w:t>
      </w:r>
      <w:r>
        <w:rPr>
          <w:rFonts w:cs="Arial" w:ascii="Arial" w:hAnsi="Arial"/>
          <w:sz w:val="20"/>
          <w:szCs w:val="20"/>
        </w:rPr>
        <w:t xml:space="preserve"> Як ми Болгарію в крові топили... — Очевидно, йдеться про похід козаків у Болгарію в 1606 р., коли вони, зокрема, взяли Вар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69</w:t>
      </w:r>
      <w:r>
        <w:rPr>
          <w:rFonts w:cs="Arial" w:ascii="Arial" w:hAnsi="Arial"/>
          <w:sz w:val="20"/>
          <w:szCs w:val="20"/>
        </w:rPr>
        <w:t xml:space="preserve"> Оборницький. — Під цим прізвищем в історії України відомий польський ксьондз, очевидець подій 20-х років XVII ст. на Україні. Під враженням маси озброєного «хлопства» гетьмана Бородавки і бурхливої атмосфери козацької ради, він писав: «Треба боятись, якби не дійшло до повстання, до селянської війни. Дуже вже вони розійшлися тут, побачивши себе в такім зборі й силі. [...] Боронь, Боже, тутешніх католиків |панів] [...] їм нікуди буде тікати... Все живе піднялося в козацтво» (Історія Української РСР: У 8 т.— К., 1979.— Т. 1.— Кн. 2.— С. 247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0</w:t>
      </w:r>
      <w:r>
        <w:rPr>
          <w:rFonts w:cs="Arial" w:ascii="Arial" w:hAnsi="Arial"/>
          <w:sz w:val="20"/>
          <w:szCs w:val="20"/>
        </w:rPr>
        <w:t xml:space="preserve"> ...Потія вигнали киями... — Іпатій Потій (1541—1613)— уніатський митрополит (1600—1613), один із засновників греко-католицької (уніатської) церкви на Україні, активний учасник Брестського собору 1596 р. У 1595 р. разом із луцьким єпископом К. Терлецьким при підтримці ряду інших історичних осіб почав переговори з польським королем Сигізмундом III і папою про унію православної церкви з католицькою. Автор ряду полемічних творів, спрямованих проти православної церкви і протестантства. Заснував греко-каталицьку колегію у Вільні й греко-католицьку школу в Бресті В даному випадку йдеться про призначення королем у 1599 р. Потія архімандритом Києво-Печерської лаври, куди він не був допущений міщанами й козака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1</w:t>
      </w:r>
      <w:r>
        <w:rPr>
          <w:rFonts w:cs="Arial" w:ascii="Arial" w:hAnsi="Arial"/>
          <w:sz w:val="20"/>
          <w:szCs w:val="20"/>
        </w:rPr>
        <w:t xml:space="preserve"> Рутський Веніамін (Йосип) (1574—1637) — київський уніатський митрополит з 1613 до 1637 pp. У 1628 p. провів реформу василіян, установивши центральну управу чи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2</w:t>
      </w:r>
      <w:r>
        <w:rPr>
          <w:rFonts w:cs="Arial" w:ascii="Arial" w:hAnsi="Arial"/>
          <w:sz w:val="20"/>
          <w:szCs w:val="20"/>
        </w:rPr>
        <w:t xml:space="preserve"> Успеннє. — Тобто Успення Божої Матері. Після вознесения на небо Ісуса Христа його мати постійно перебувала у пості і молитві з надією побачити сина. День її смерті був призначений самим Богом. Її тіло поховали поблизу Єрусалима в Гефсиманії. На третій день, коли апостол Хома підійшов до гробу, тіла її вже там не було. Церква вірить, що Матір Божу взято на небо. Саме свято Успення відоме з часів раннього християнства. Святкується 15 серпня за ст. ст. Йому передує двотижневий успенський піс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3</w:t>
      </w:r>
      <w:r>
        <w:rPr>
          <w:rFonts w:cs="Arial" w:ascii="Arial" w:hAnsi="Arial"/>
          <w:sz w:val="20"/>
          <w:szCs w:val="20"/>
        </w:rPr>
        <w:t xml:space="preserve"> Кунцевич Йосафат (Іван) (1580 — 1623) — релігійний діяч, активний захисник і прихильник унії. Ставши в 1618 р. архієпископом полоцьким, домігся підпорядкування своїй владі всіх православних церков і монастирів. У листопаді 1623 р. православні жителі Вітебська напали на його будинок і убили Кунцевича, а труп кинули в Двіну. Похований в Полоцьку. Папа Пій ІХ у 1867 р. зарахував Кунцевича до святих, проголосивши його патроном для Русі і Польщ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4</w:t>
      </w:r>
      <w:r>
        <w:rPr>
          <w:rFonts w:cs="Arial" w:ascii="Arial" w:hAnsi="Arial"/>
          <w:sz w:val="20"/>
          <w:szCs w:val="20"/>
        </w:rPr>
        <w:t xml:space="preserve"> Батий (Бату, Саїн-хан; 1208—1255) — монгольський хан і полководець, онук Чінгізхана. В 1236—1243 pp. здійснив похід до Східної та Центральної Європи. В 1239 p. зруйнував Переяслав і Чернігів, 1240 p.— Київ. З 1243 р. хан Золотої Орд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5</w:t>
      </w:r>
      <w:r>
        <w:rPr>
          <w:rFonts w:cs="Arial" w:ascii="Arial" w:hAnsi="Arial"/>
          <w:sz w:val="20"/>
          <w:szCs w:val="20"/>
        </w:rPr>
        <w:t xml:space="preserve"> Плетенецький Єлисей Михайлович (1554 — 1624) — український церковний культурний і громадський діяч. З 1599 p. архімандрит Києво-Печерської лаври, повернув лаврі земельні володіння, відібрані польською владою. Відкрив Києво-Печерську друкарню (1615) і надрукував 11 видань. Брав участь у церковному соборі 1596 p. у Бресті, де виступав проти унї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6</w:t>
      </w:r>
      <w:r>
        <w:rPr>
          <w:rFonts w:cs="Arial" w:ascii="Arial" w:hAnsi="Arial"/>
          <w:sz w:val="20"/>
          <w:szCs w:val="20"/>
        </w:rPr>
        <w:t xml:space="preserve"> Тур Никифор (?—1599) — архімандрит Києво-Печерської лаври з 1593 p. Один із активних противників Брестської унії в 1596 p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7</w:t>
      </w:r>
      <w:r>
        <w:rPr>
          <w:rFonts w:cs="Arial" w:ascii="Arial" w:hAnsi="Arial"/>
          <w:sz w:val="20"/>
          <w:szCs w:val="20"/>
        </w:rPr>
        <w:t xml:space="preserve"> Печерська лавра славою покрилась... — У XVI—XVII ст. Києво-Печерська лавра була одним із центрів науки і культури на Україні. Протистояла унії. В 1615 p. було відкрито друкарню, а 1631 p.— школу. У цих закладах працювали П. Беринда, А. Кальнофойський (автор праці «Тератургима» з додатком плану Києва і Лаври) та і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8</w:t>
      </w:r>
      <w:r>
        <w:rPr>
          <w:rFonts w:cs="Arial" w:ascii="Arial" w:hAnsi="Arial"/>
          <w:sz w:val="20"/>
          <w:szCs w:val="20"/>
        </w:rPr>
        <w:t xml:space="preserve"> ...плід Агари навісної... — У Ветхому Заповіті єгиптянка, рабиня Сари і наложниця Авраама. Бездітна Сара відповідно до тодішніх звичаїв пропонує, щоб її чоловік «увійшов» до Агари з тим, щоб усиновити майбутню дитину. Після суперечок з Сарою Агара втікає. Згодом у неї народжується войовничий син Ізмаї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9</w:t>
      </w:r>
      <w:r>
        <w:rPr>
          <w:rFonts w:cs="Arial" w:ascii="Arial" w:hAnsi="Arial"/>
          <w:sz w:val="20"/>
          <w:szCs w:val="20"/>
        </w:rPr>
        <w:t xml:space="preserve"> Менгли-Гірей   (Менгли-Герай; ?—1515) — кримський  хан (1468—1515) — з династй Гіреїв. За його правління Кримське ханство вело війни з Великою ордою, Польщею, Литвою, брало участь у війні Туреччини проти Молдавії. Під кінець життя Менгли-Гірея його сини здійснили кілька походів на Росію. В 1482 р. орда напала на Україну, захопила і зруйнувала Киї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0</w:t>
      </w:r>
      <w:r>
        <w:rPr>
          <w:rFonts w:cs="Arial" w:ascii="Arial" w:hAnsi="Arial"/>
          <w:sz w:val="20"/>
          <w:szCs w:val="20"/>
        </w:rPr>
        <w:t xml:space="preserve"> ...вопль юроди Досифея... — Мається на увазі самаритянський претендент на сан месії, який виступив по смерті Христа. Широко застосовував місячну символіку: ЗО його вибраних учнів представляли дні місяця, а Олена — фінікійська блудниця, за аналогією свого імені з іменем Селени, — сам місяць. Згодом маг Симон (Симон-волох) відібрав у Досифея і сан, і Оле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1</w:t>
      </w:r>
      <w:r>
        <w:rPr>
          <w:rFonts w:cs="Arial" w:ascii="Arial" w:hAnsi="Arial"/>
          <w:sz w:val="20"/>
          <w:szCs w:val="20"/>
        </w:rPr>
        <w:t xml:space="preserve"> Схизматицька віра — схизма: розкол у християнській церкві (тепер вживається термін «розділення церков») у 1054 р. на римсько-католицьку і православну. На Україні в XVI—XV1I1 ст. католики називали православних схизматами (схизматиками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82 </w:t>
      </w:r>
      <w:r>
        <w:rPr>
          <w:rFonts w:cs="Arial" w:ascii="Arial" w:hAnsi="Arial"/>
          <w:sz w:val="20"/>
          <w:szCs w:val="20"/>
        </w:rPr>
        <w:t>Як смоква та Іонина в пустині. — Іона — ветхозавітний пророк. Після виконання повторного наказу Бога Яхве іде в столицю Ассірїї Ніневію провістити її знищення (через 40 років). Жителі Ніневії розкаюються у своїх злочинах, і Бог їх прощає. Через те що його пророцтво не збулося, Іона просить у Бога смерті і йде в пустиню. Однак той змушує швидко вирости над головою пророка дерево, тінь якого радує Іона. Водночас Бог посилає черв'яка, який підточує дерево, і воно ги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3</w:t>
      </w:r>
      <w:r>
        <w:rPr>
          <w:rFonts w:cs="Arial" w:ascii="Arial" w:hAnsi="Arial"/>
          <w:sz w:val="20"/>
          <w:szCs w:val="20"/>
        </w:rPr>
        <w:t xml:space="preserve"> Мов Лазаря із гробу викликало... — Лазар — житель Віфанії (біля Єрусалима), брат Марії і Марфи, які колись пригостили Христа. Його воскресив Христос на четвертий день після поховання (див.: Євангеліє від св. Івана, 11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4</w:t>
      </w:r>
      <w:r>
        <w:rPr>
          <w:rFonts w:cs="Arial" w:ascii="Arial" w:hAnsi="Arial"/>
          <w:sz w:val="20"/>
          <w:szCs w:val="20"/>
        </w:rPr>
        <w:t xml:space="preserve"> Острозький Костянтин Іванович (бл. 1460—1530) — брацлавський і вінницький староста, великий гетьман литовський. Вславився як полководець. Воював проти татар і Росії. Похований, як зазначає П. Куліш, в Успенській церкві Києво-Печерської лавр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5</w:t>
      </w:r>
      <w:r>
        <w:rPr>
          <w:rFonts w:cs="Arial" w:ascii="Arial" w:hAnsi="Arial"/>
          <w:sz w:val="20"/>
          <w:szCs w:val="20"/>
        </w:rPr>
        <w:t xml:space="preserve"> Острог — місто в Рівненській області на р. Вілії, відоме з 1100 р., значний національно-культурний цент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6</w:t>
      </w:r>
      <w:r>
        <w:rPr>
          <w:rFonts w:cs="Arial" w:ascii="Arial" w:hAnsi="Arial"/>
          <w:sz w:val="20"/>
          <w:szCs w:val="20"/>
        </w:rPr>
        <w:t xml:space="preserve"> Дубно—місто в Рівненській області на р. Ікві, відоме з 1100 р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7</w:t>
      </w:r>
      <w:r>
        <w:rPr>
          <w:rFonts w:cs="Arial" w:ascii="Arial" w:hAnsi="Arial"/>
          <w:sz w:val="20"/>
          <w:szCs w:val="20"/>
        </w:rPr>
        <w:t xml:space="preserve"> Заслав — місто на Волині на р. Горині. Колись називався Ізяславлем, відоме з 1127 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8</w:t>
      </w:r>
      <w:r>
        <w:rPr>
          <w:rFonts w:cs="Arial" w:ascii="Arial" w:hAnsi="Arial"/>
          <w:sz w:val="20"/>
          <w:szCs w:val="20"/>
        </w:rPr>
        <w:t xml:space="preserve"> Содом—у Ветхому Заповіті— одне із двох міст (інше Гоморра), жителі яких були дуже розпусні і за це їх Бог знищив вогнем із неба. Біблія зазначає, що Содом і Гоморра знаходились у долині Сілим, де тепер Солоне море (Буття, 10, 19; 14, 2—24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89</w:t>
      </w:r>
      <w:r>
        <w:rPr>
          <w:rFonts w:cs="Arial" w:ascii="Arial" w:hAnsi="Arial"/>
          <w:sz w:val="20"/>
          <w:szCs w:val="20"/>
        </w:rPr>
        <w:t xml:space="preserve"> Торквемада Томас (бл. 1420 — 1498) — домініканський монах, керівник іспанської інквізиції. Відзначався винятковою жорстокістю. Головним у діяльності Торквемади було об'єднання Іспанії, для чого він реорганізував і розширив діяльність єзуїтів. У 1492 р. домігся вигнання з Іспанії євреїв і маврі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0</w:t>
      </w:r>
      <w:r>
        <w:rPr>
          <w:rFonts w:cs="Arial" w:ascii="Arial" w:hAnsi="Arial"/>
          <w:sz w:val="20"/>
          <w:szCs w:val="20"/>
        </w:rPr>
        <w:t xml:space="preserve"> Лойола Ігнатій (бл. 1491—1556) — іспанський теолог, засновник у 1534 р. ордену єзуїтів — католицького чернечого ордену «Товариства Ісуса» для боротьби проти Реформації і за зміцнення папської влади. Його девіз: «Мета виправдовує засоб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1</w:t>
      </w:r>
      <w:r>
        <w:rPr>
          <w:rFonts w:cs="Arial" w:ascii="Arial" w:hAnsi="Arial"/>
          <w:sz w:val="20"/>
          <w:szCs w:val="20"/>
        </w:rPr>
        <w:t xml:space="preserve"> Псальмист. — Йдеться про царя Давида, якого вважають автором «Псалтиря» або «Книги псалмів» (Старші Заповіт). У той же час ряд псалмів явно пізнішого походжен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2</w:t>
      </w:r>
      <w:r>
        <w:rPr>
          <w:rFonts w:cs="Arial" w:ascii="Arial" w:hAnsi="Arial"/>
          <w:sz w:val="20"/>
          <w:szCs w:val="20"/>
        </w:rPr>
        <w:t xml:space="preserve"> ...по Десні й Супою... — Десна — річка на Україні і в Росії, ліва притока Дніпра. Супій — річка у Київській і Черкаській областях, ліва притока Дніпр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3</w:t>
      </w:r>
      <w:r>
        <w:rPr>
          <w:rFonts w:cs="Arial" w:ascii="Arial" w:hAnsi="Arial"/>
          <w:sz w:val="20"/>
          <w:szCs w:val="20"/>
        </w:rPr>
        <w:t xml:space="preserve"> Лико Семен (Симеон) — похований в Успенській церкві Києво-Печерської лаври. Єпітафія йому датована 1621 р., надрукована А. Кальнофойським у його книжці «Feratourgema» (1638), с. 43—44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4</w:t>
      </w:r>
      <w:r>
        <w:rPr>
          <w:rFonts w:cs="Arial" w:ascii="Arial" w:hAnsi="Arial"/>
          <w:sz w:val="20"/>
          <w:szCs w:val="20"/>
        </w:rPr>
        <w:t xml:space="preserve"> ...у Великій церкві спати вклався... — Йдеться про Успенський собор, найвідомішу будівлю Києво-Печерської лаври, її головний храм. Збудований у 1073—1078 pp., реставрований у 1723—1729 pp. Був місцем поховання визначних людей. Знищений в 1941 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5</w:t>
      </w:r>
      <w:r>
        <w:rPr>
          <w:rFonts w:cs="Arial" w:ascii="Arial" w:hAnsi="Arial"/>
          <w:sz w:val="20"/>
          <w:szCs w:val="20"/>
        </w:rPr>
        <w:t xml:space="preserve"> ...Зевесів грім...— У давньогрецькій міфології Зевс звався також Громовержц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6</w:t>
      </w:r>
      <w:r>
        <w:rPr>
          <w:rFonts w:cs="Arial" w:ascii="Arial" w:hAnsi="Arial"/>
          <w:sz w:val="20"/>
          <w:szCs w:val="20"/>
        </w:rPr>
        <w:t xml:space="preserve"> ...втопили у глибокім Пеклі, як Іуду! — Після відомої зради Ісуса Христа Іуда Іскаріот, один із апостолів, повісився. Він був проклятий Богом, як і кожен, хто повісився на дереві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7</w:t>
      </w:r>
      <w:r>
        <w:rPr>
          <w:rFonts w:cs="Arial" w:ascii="Arial" w:hAnsi="Arial"/>
          <w:sz w:val="20"/>
          <w:szCs w:val="20"/>
        </w:rPr>
        <w:t xml:space="preserve"> Дніпрові пороги — виходи гранітів, гнейсів та інших порід українського кристалічного щита між містами Дніпропетровськом і Запоріжжям. Свого часу було дев'ять порогів: Кодацький, Сурський, Лоханський, Дзвонецький, Ненаситець (Ревучий), Вовницький, Будило, Лишній і Вільний. У Дніпровських плавнях нижче порогів на початку XVI ст. виникла Запорозька Січ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8</w:t>
      </w:r>
      <w:r>
        <w:rPr>
          <w:rFonts w:cs="Arial" w:ascii="Arial" w:hAnsi="Arial"/>
          <w:sz w:val="20"/>
          <w:szCs w:val="20"/>
        </w:rPr>
        <w:t xml:space="preserve"> Бородавка  (Бородовка, Неродич) Яків (?—1621)—гетьман запорізького козацтва, обраний наприкінці 1619 р. виписними і нереєстровими козаками. В 1620 р. Бородавку було позбавлено гетьманства, а гетьманом став П. Сагайдачний. В 1621 р. командував сорокатисячннм козацьким військом під час Хотинської війни. Закутого в кайдани Бородавку невдовзі було страчено під Хотином. У літописах зазначено, що це була кара за напади на панські маєт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99</w:t>
      </w:r>
      <w:r>
        <w:rPr>
          <w:rFonts w:cs="Arial" w:ascii="Arial" w:hAnsi="Arial"/>
          <w:sz w:val="20"/>
          <w:szCs w:val="20"/>
        </w:rPr>
        <w:t xml:space="preserve"> Борщагівка — тепер село Погребищенського району Вінницької області, розташоване на притоці р. Росі р. Оріховатц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0</w:t>
      </w:r>
      <w:r>
        <w:rPr>
          <w:rFonts w:cs="Arial" w:ascii="Arial" w:hAnsi="Arial"/>
          <w:sz w:val="20"/>
          <w:szCs w:val="20"/>
        </w:rPr>
        <w:t xml:space="preserve"> Шльонськ — Сілезія. Історична слов'янська область у верхній та середній течії р. Одри (Одер). З 1526 р. переважну частину Сілезії захопила Австрія, після 1740—1748 pp.— Пруссія. Тепер частина Сілезії належить Польщі, частина Чехо-Словаччин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1</w:t>
      </w:r>
      <w:r>
        <w:rPr>
          <w:rFonts w:cs="Arial" w:ascii="Arial" w:hAnsi="Arial"/>
          <w:sz w:val="20"/>
          <w:szCs w:val="20"/>
        </w:rPr>
        <w:t xml:space="preserve"> ...з ляхвою під Москву загнався... — Йдеться про похід запорозьких козаків під проводом П. Сагайдачного і польської армії королевича Владислава в Росію (1618 р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02 </w:t>
      </w:r>
      <w:r>
        <w:rPr>
          <w:rFonts w:cs="Arial" w:ascii="Arial" w:hAnsi="Arial"/>
          <w:sz w:val="20"/>
          <w:szCs w:val="20"/>
        </w:rPr>
        <w:t>...Косинського добром московським Цар обсилав...— Куліш має на увазі стосунки ватажка повсталих козаків К. Косинського (? — 1593) із російським царем Федором Івановичем у 1593 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3</w:t>
      </w:r>
      <w:r>
        <w:rPr>
          <w:rFonts w:cs="Arial" w:ascii="Arial" w:hAnsi="Arial"/>
          <w:sz w:val="20"/>
          <w:szCs w:val="20"/>
        </w:rPr>
        <w:t xml:space="preserve"> Задля Димитріїв тих підставних. — Під іменем Дмитрія Івановича (1582—1591), сина царя Івана IV Васильовича, який загадково загинув в Угличі, діяли самозванці Лжедмитрій І (? — 1606) і Лжедмитрій II (? — 1610). Лжедмитрій І протягом 1605—1606 pp. був російським царем. Убитий під час повстання в Москві. Лжедмитрій II видавав себе за російського царя, який нібито врятувався під час повстання 1606 р. В 1608 р. окупував с. Тушино, звідки робив спроби захопити Москву. Наприкінці 1609 в. втік до Калуги, де невдовзі був убит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4</w:t>
      </w:r>
      <w:r>
        <w:rPr>
          <w:rFonts w:cs="Arial" w:ascii="Arial" w:hAnsi="Arial"/>
          <w:sz w:val="20"/>
          <w:szCs w:val="20"/>
        </w:rPr>
        <w:t xml:space="preserve"> Спогадав ти й про Остапа... — Очевидно, йдеться про київського і черкаського старосту Остапа (Євстахія) Дашкевича (? — 1535). Разом з кримськими татарами організував два походи на землі Російської держави. Історична традиція хибно вважала його першим козацьким гетьман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5</w:t>
      </w:r>
      <w:r>
        <w:rPr>
          <w:rFonts w:cs="Arial" w:ascii="Arial" w:hAnsi="Arial"/>
          <w:sz w:val="20"/>
          <w:szCs w:val="20"/>
        </w:rPr>
        <w:t xml:space="preserve"> І самого Наливая, Що царем зовуть п'яниці... — Як пише І. Франко, «при кінці XVI ст. [...] в уяві польської шляхти явився претендент на українську корону в особі хороброго вояка та козацького ватажка Семена Наливайка. До його смерті [...] розійшла серед польської шляхти легенда, де він за життя велів звати себе «царем Наливаєм» і що його перед смертю посаджено на розпаленого залізного коня, а на голову вложено розпалену залізну корону (по іншій версії після такої коронації спалено в мідянім биці)» (Франко І. Зібр. творів: У 50 т.— К., 1984.— Т. 42.— С. 176). Там же Франко говорить про наявність уже в Наливайка ідеї самостійної Української держави. В той же час Франко справедливо висловлює сумнів щодо справжності таких пісень про Наливайка, пов'язуючи це із явно літературним походженням ряду пісень у зібранні Срезневського. Як зазначає упорядник тому творів І. Франка М. Яценко, про С. Наливайка все ж були складені народні пісні і посилається на «Запорожскую старину» І. Срезневського (Див.: Там же.— С. 5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106 </w:t>
      </w:r>
      <w:r>
        <w:rPr>
          <w:rFonts w:cs="Arial" w:ascii="Arial" w:hAnsi="Arial"/>
          <w:sz w:val="20"/>
          <w:szCs w:val="20"/>
        </w:rPr>
        <w:t>...«во гресях родила грішна мати!» — Вислів із п'ятдесятого псалма (Книга псалмів), християнської щоденної молитв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7</w:t>
      </w:r>
      <w:r>
        <w:rPr>
          <w:rFonts w:cs="Arial" w:ascii="Arial" w:hAnsi="Arial"/>
          <w:sz w:val="20"/>
          <w:szCs w:val="20"/>
        </w:rPr>
        <w:t xml:space="preserve"> Дике Поле — історична територія між Доном, верхньою Окою та лівими притоками Десни і Дніпра. Назва виникла у XVI ст., коли селяни почали переселятися в пониззя Дніпра і на Дон, де оголошували себе вільними козаками, впроваджували власне самоуправління, будували укріплені лін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8</w:t>
      </w:r>
      <w:r>
        <w:rPr>
          <w:rFonts w:cs="Arial" w:ascii="Arial" w:hAnsi="Arial"/>
          <w:sz w:val="20"/>
          <w:szCs w:val="20"/>
        </w:rPr>
        <w:t xml:space="preserve"> Зефір — у давньогрецькій міфології син Астрея й Еос, брат Борея й Нота, бог західного віт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09</w:t>
      </w:r>
      <w:r>
        <w:rPr>
          <w:rFonts w:cs="Arial" w:ascii="Arial" w:hAnsi="Arial"/>
          <w:sz w:val="20"/>
          <w:szCs w:val="20"/>
        </w:rPr>
        <w:t xml:space="preserve"> Лютерського єретицтва... — Мартін Лютер (1483—1546) — діяч Реформації в Німеччині, основоположник лютеранства Виступив проти торгівлі індульгенціями. Основним догматом лютеранства є положення про спасіння душі через особисту віру (без посередництва духовенства). Лютерани об'єднуються в національні євангелістські церкви, які входять до складу Всесвітньої лютеранської федерації (з 1947 р.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0</w:t>
      </w:r>
      <w:r>
        <w:rPr>
          <w:rFonts w:cs="Arial" w:ascii="Arial" w:hAnsi="Arial"/>
          <w:sz w:val="20"/>
          <w:szCs w:val="20"/>
        </w:rPr>
        <w:t xml:space="preserve"> І кальвін завзятих... — Маються на увазі учні і послідовники Жана Кальвіна (1509—1564),—діяча Реформації, засновника кальвінізму. Кальвін відзначався фанатичною нетерпимістю до противників свого вчення. Його діяльність сприяла поширенню протестантизму. В основі кальвінізму лежить догмат про «абсолютне напередвизначення» Богом людської долі ще до створення світу. Існує в трьох формах: реформатство, пресвітеріанство, конгрегаціоналізм. Поширений головним чином в англомовних країн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1</w:t>
      </w:r>
      <w:r>
        <w:rPr>
          <w:rFonts w:cs="Arial" w:ascii="Arial" w:hAnsi="Arial"/>
          <w:sz w:val="20"/>
          <w:szCs w:val="20"/>
        </w:rPr>
        <w:t xml:space="preserve"> Медуза — у давньогрецькій міфології найжахливіша з трьох горгон (крилатих жінок-страховищ), погляд яких усе живе обертав у камінь. Серед них лише Медуза була смертною: Персей відрубав їй голову і віддав Афіні. З крові (чи тулуба) Медузи народився крилатий кінь Пега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2</w:t>
      </w:r>
      <w:r>
        <w:rPr>
          <w:rFonts w:cs="Arial" w:ascii="Arial" w:hAnsi="Arial"/>
          <w:sz w:val="20"/>
          <w:szCs w:val="20"/>
        </w:rPr>
        <w:t xml:space="preserve"> Давид — цар Ізраїльсько-Іудейської держави в Х ст. до н. е. Наділений рисами епічного героя. Виходець із міста Віфлеєма, молодший син Ієсея (із коліна Іуди), пастух. У бою переміг великана-філістимляна із Гата (Гефа) Голіафа. Батько Солом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3</w:t>
      </w:r>
      <w:r>
        <w:rPr>
          <w:rFonts w:cs="Arial" w:ascii="Arial" w:hAnsi="Arial"/>
          <w:sz w:val="20"/>
          <w:szCs w:val="20"/>
        </w:rPr>
        <w:t xml:space="preserve"> Мов сугак на вольній волі... — Тут і через строфу цитата із відповідно другого і третього днів «древнего брачного торжества» із твору П. Куліша «Хуторянка, або Співана хвала молодої перед весільними гостьм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4</w:t>
      </w:r>
      <w:r>
        <w:rPr>
          <w:rFonts w:cs="Arial" w:ascii="Arial" w:hAnsi="Arial"/>
          <w:sz w:val="20"/>
          <w:szCs w:val="20"/>
        </w:rPr>
        <w:t xml:space="preserve"> Пісень до неї пісня обізвалась... — Куліш має на увазі «Пісню пісень» («Пісню над піснями») — одну із книг Старого Запові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5</w:t>
      </w:r>
      <w:r>
        <w:rPr>
          <w:rFonts w:cs="Arial" w:ascii="Arial" w:hAnsi="Arial"/>
          <w:sz w:val="20"/>
          <w:szCs w:val="20"/>
        </w:rPr>
        <w:t xml:space="preserve"> Альдебаран — зірка першої величини в сузір'ї Бика, має ясно-червоне світло. Араби називали Альдебаран Абенезра, греки — Лампадіас чи Гіпохирос. Вважають, що ця зірка тотожна із духом Таштер в індусів, від якого залежить весняне рівноденн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6</w:t>
      </w:r>
      <w:r>
        <w:rPr>
          <w:rFonts w:cs="Arial" w:ascii="Arial" w:hAnsi="Arial"/>
          <w:sz w:val="20"/>
          <w:szCs w:val="20"/>
        </w:rPr>
        <w:t xml:space="preserve"> Петро Великий (1672—1725)—російський цар з 1682 р., імператор з 1721 р. Почав царювання як молодший цар разом з Іваном V Олексійовичем і співправителькою Софією Олексіївною. Поступово зосередив усю владу. Ряд енергійних заходів політики Петра І сприяв утвердженню абсолютизму в Росії. Приділяв увагу розвитку науки і культур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7</w:t>
      </w:r>
      <w:r>
        <w:rPr>
          <w:rFonts w:cs="Arial" w:ascii="Arial" w:hAnsi="Arial"/>
          <w:sz w:val="20"/>
          <w:szCs w:val="20"/>
        </w:rPr>
        <w:t xml:space="preserve"> ...Велика наша Катерина... — Тобто Катерина II Олексіївна (1729—1796) — російська імператриця з 1762 р. За час її правління були оформлені станові привілеї дворянства, посилилось гноблення селян. Приєднала до Росії ряд земель. Ліквідувала гетьманство (1764), зруйнувала Запорозьку Січ (1775). 1783 р. на Лівобережжі і Слобожанщині юридичне оформила кріпосне право. Куліш загалом позитивно оцінював її правління. До наведеного Кулішем у тексті автографа свого коментаря у першодруці в ЛНВ (1901.— Кн. 3.— С. 258) Франко подав своє розуміння політики Катерини II: «З тим «великим світом» Куліш багато носився ще й у «Хуторній поезії», забуваючи, що слова «великий світ» зовсім не оригінальний український ковцепт, а давня московська титулятура царів, і що вжиті вони в українській (хто знає ще, чи народній, чи більше книжній) пісні не в значінню похвали, а в зв'язку з докором за те, що Катерина послухала графа Рум'янцова і занапастила козацькі вольности. Таке-то було все з Кулішем: загалом він відмовляв кобзарським пісням і думам усякої історичної стійности, але там, де в тих творах знаходив щось таке, що бодай здалека, вирване зі зв'язку, підпирало його хоробливо-пристрасні погляди, давав тим словам вагу і вартість більшу від яких хочете документальних свідоцтв. Таке було, прим [іром], з тим куплетом народної пісні, де буцімто українські жінки проклинають Хмельницького: «Бодай Хмеля Хмельницького перва куля не минула!» Се прокляття Куліш на всі лади повторяв і в своїх українських і в російських памфлетах, не дбаючи зовсім про те, що пісня говорить про «Хмеля-Хмельниченка», отже, по всій правдоподібностя про Юрася, а не про Богдана. Характерний приклад неоправданої заїлості Куліша против Хмельницького вказаний мною в праці «Хмельнищина 1648—1649 років у сучасних віршах», стор. 42—43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8</w:t>
      </w:r>
      <w:r>
        <w:rPr>
          <w:rFonts w:cs="Arial" w:ascii="Arial" w:hAnsi="Arial"/>
          <w:sz w:val="20"/>
          <w:szCs w:val="20"/>
        </w:rPr>
        <w:t xml:space="preserve"> Як Магомет в Медину ще втікав. — Медина — друге священне місто (після Мекки) у мусульман. Мухаммед, не визнаний жителями Мекки, знайшов підтримку в Медині, де і похований. Переселення Мухаммеда до Медини набуло в мусульманській традиції типових рис втечі пророка, як і в Біблії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19</w:t>
      </w:r>
      <w:r>
        <w:rPr>
          <w:rFonts w:cs="Arial" w:ascii="Arial" w:hAnsi="Arial"/>
          <w:sz w:val="20"/>
          <w:szCs w:val="20"/>
        </w:rPr>
        <w:t xml:space="preserve"> Всезнание обіцяв диявол Єві, Як замутив їй розум у раю...— Живучи у раю, Єва і Адам могли все їсти, крім плодів з дерева із середини саду. Змій, спокусивши Єву, змусив їх обох з'їсти цей плід, обіцяючи, що «ваші очі розкриються, і станете ви, немов Боги, знаючи добро й зло» (Буття, 3, 5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vertAlign w:val="superscript"/>
        </w:rPr>
        <w:t>120</w:t>
      </w:r>
      <w:r>
        <w:rPr>
          <w:rFonts w:cs="Arial" w:ascii="Arial" w:hAnsi="Arial"/>
          <w:sz w:val="20"/>
          <w:szCs w:val="20"/>
        </w:rPr>
        <w:t xml:space="preserve"> Сатанаїл—середньовічні богомоли (єресь на християнському грунті, типологічна манихейству) говорили про Сатанаїла (Сатана плюс el, «Бог») як сина Бога і брата Ісуса Христа.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[a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Як зайняв цар Олексій Михайлович за Хмельниччини Білу Русь, дак визволені з-під ляхів міщане перш усього просили в царя такого присуду, щоб у городах не жили в них ні жиди, ні козаки. (Читай про се, охочий, в друкованих актах.)</w:t>
      </w:r>
    </w:p>
  </w:footnote>
  <w:footnote w:id="3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[b]</w:t>
      </w:r>
      <w:r>
        <w:rPr>
          <w:rFonts w:cs="Arial" w:ascii="Arial" w:hAnsi="Arial"/>
        </w:rPr>
        <w:t xml:space="preserve"> </w:t>
      </w:r>
      <w:r>
        <w:rPr>
          <w:rFonts w:eastAsia="MS Mincho;ＭＳ 明朝" w:cs="Arial" w:ascii="Arial" w:hAnsi="Arial"/>
          <w:lang w:val="uk-UA"/>
        </w:rPr>
        <w:t>Що татаре по-нашому насміхались із нашого люду, про се писав ще в XVI столітті знакомитий колонізатор Фастова, воювник і політик, біскуп київський Юзеф Верещинський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[c]</w:t>
      </w:r>
      <w:r>
        <w:rPr/>
        <w:t xml:space="preserve"> </w:t>
      </w:r>
      <w:r>
        <w:rPr>
          <w:rFonts w:eastAsia="MS Mincho;ＭＳ 明朝" w:cs="Arial" w:ascii="Arial" w:hAnsi="Arial"/>
          <w:lang w:val="uk-UA"/>
        </w:rPr>
        <w:t>Преславний коронний гетьман Жовковський зветься в турецьких літописях Зулуш. Голову його, стяту на Цоцорі, повішено в Стамбулі під тими ворітьми, що по ним турецьке царство прозвало себе Високою Портою, Блискучою Портою і Щасливими Ворітьми.</w:t>
      </w:r>
    </w:p>
  </w:footnote>
  <w:footnote w:id="5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У автографі — трупу. Це очевидна описка: у попередній редакції маємо лупу. — Ред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Буркулаб — сановник волоський, губернатор і комендант.</w:t>
      </w:r>
    </w:p>
  </w:footnote>
  <w:footnote w:id="7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Білим морем звали турки море Средиземне з його Іонікою.</w:t>
      </w:r>
    </w:p>
  </w:footnote>
  <w:footnote w:id="8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Кричать телюги полунощи, рци, лебези розпущени («Слово о полку Ігореве»).</w:t>
      </w:r>
    </w:p>
  </w:footnote>
  <w:footnote w:id="9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Солиман II Великоліпний царював од 1520 до 1566 рoку.</w:t>
      </w:r>
    </w:p>
  </w:footnote>
  <w:footnote w:id="10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Стілько полонян, бранців і бранок приводили татари в Крим раз по раз, що жид митник у Перекопі, дивуючись, питав: «Чи надовго ще стане люду на Вкраїні? Чи й досі, — мовляв, — не спустіла вона? (Про се читай, охочий, у Михалона Литвина, що писав учневі свойму, королевичеві Сигізмундові-Августові фактове оповідання про Київщину і інші руські землі.)</w:t>
      </w:r>
    </w:p>
  </w:footnote>
  <w:footnote w:id="11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Навіть по тюрмах, по фурдигах значні туркені ходили з милостинею. Читай оповідання коронного польового гетьмана Конєцпольського, що впав у неволю на Цоцорі ж таки (Pami</w:t>
      </w:r>
      <w:r>
        <w:rPr>
          <w:rFonts w:eastAsia="MS Mincho;ＭＳ 明朝" w:cs="Arial" w:ascii="Arial" w:hAnsi="Arial"/>
          <w:lang w:val="en-US"/>
        </w:rPr>
        <w:t>e</w:t>
      </w:r>
      <w:r>
        <w:rPr>
          <w:rFonts w:eastAsia="MS Mincho;ＭＳ 明朝" w:cs="Arial" w:ascii="Arial" w:hAnsi="Arial"/>
          <w:lang w:val="uk-UA"/>
        </w:rPr>
        <w:t>tniki о Koniecpolskich, przez Przyleckego.) «Пам'ятники про Конєцпольських, укладені Пшилецьким» (польськ.). —  Ред.</w:t>
      </w:r>
    </w:p>
  </w:footnote>
  <w:footnote w:id="12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Слова сі по-нашому будуть  т в о р я щ а  р а д о щ і.</w:t>
      </w:r>
    </w:p>
  </w:footnote>
  <w:footnote w:id="13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Сей гарем существовав під кришею так названого Храму Господня, спорожнено його недавно, вже за нашого часу. (Читай вояжуваннє в Палестну француза Габріеля Шарма.).</w:t>
      </w:r>
    </w:p>
  </w:footnote>
  <w:footnote w:id="14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Тур був козакуватий архімандрита Печерської лаври: не попустив її унітові-митрополитові Потієві.</w:t>
      </w:r>
    </w:p>
  </w:footnote>
  <w:footnote w:id="15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>«Суть-бо Греци лукви до сего дня» (Нестерова літопись).</w:t>
      </w:r>
    </w:p>
  </w:footnote>
  <w:footnote w:id="16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Слова Кромера: "Princeps omnium saeculorum memoria dignissimus" (князь, найдостойніший пам'яті всіх віків.)</w:t>
      </w:r>
    </w:p>
  </w:footnote>
  <w:footnote w:id="17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Католицький церковний спів, що виконується як вдячний Богові; молебень (лат.). — Ред.</w:t>
      </w:r>
    </w:p>
  </w:footnote>
  <w:footnote w:id="18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Князем Василем звано Костянтина Василя Костянтиновича Острозького.</w:t>
      </w:r>
    </w:p>
  </w:footnote>
  <w:footnote w:id="19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Даремно (лат.). — Ред.</w:t>
      </w:r>
    </w:p>
  </w:footnote>
  <w:footnote w:id="20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У нас </w:t>
      </w:r>
      <w:r>
        <w:rPr>
          <w:rFonts w:eastAsia="MS Mincho;ＭＳ 明朝" w:cs="Arial" w:ascii="Arial" w:hAnsi="Arial"/>
          <w:lang w:val="uk-UA"/>
        </w:rPr>
        <w:t>і досі говорять: поїхав до Москви.</w:t>
      </w:r>
    </w:p>
  </w:footnote>
  <w:footnote w:id="21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Виморочні маєтності.</w:t>
      </w:r>
    </w:p>
  </w:footnote>
  <w:footnote w:id="22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Оборницький писав до короля: «Brodawka in oratione sua, in consilio sua dixit hoc in caetera: Przed wojskiem Zaporozkim drzy Ziemia Polska, Turecka </w:t>
      </w:r>
      <w:r>
        <w:rPr>
          <w:rFonts w:eastAsia="MS Mincho;ＭＳ 明朝" w:cs="Arial" w:ascii="Arial" w:hAnsi="Arial"/>
        </w:rPr>
        <w:t>і wszystek swiat». Він же доносив королеві і про білоцерковського жида. (Бородавка в своїй промові у раді зокрема сказав: (лат.). — Ред. «Перед військом запорозьким тремтить земля Польська, Турецька і весь світ» (польськ.). — Ред.)</w:t>
      </w:r>
    </w:p>
  </w:footnote>
  <w:footnote w:id="23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Козацтво наше, як і Гомерові Данаї, вбачало своїх богів і богинь про тихій годині, оповідувало про дива ченцям, а ті вписували в «Тератургиму» і в таке інше.</w:t>
      </w:r>
    </w:p>
  </w:footnote>
  <w:footnote w:id="24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У Сагайдашного коні звались то Левами, то Барсами, то Турами. </w:t>
      </w:r>
    </w:p>
  </w:footnote>
  <w:footnote w:id="25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Ніхто з новичків на Низу не звався тим ім'ям, що в городах.</w:t>
      </w:r>
    </w:p>
  </w:footnote>
  <w:footnote w:id="26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Невмираками звались такі козарлюги, що в бою до дев'яти раз оживали битись.</w:t>
      </w:r>
    </w:p>
  </w:footnote>
  <w:footnote w:id="27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Турецький султан — те саме на Востоці, що римський папа на Заході той — намісник пророка Магомета, а сей — намісник Ісуса Хреста.</w:t>
      </w:r>
    </w:p>
  </w:footnote>
  <w:footnote w:id="28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Ліберальна ніби преса новоруська не хоче признати за Катериною Другою титула  В е л и к а.  Ми ж, староруси, совершали їй хвалу із уст її ворогів, славлених останнім кобзарем козацьким. Як зруйнувала вона Січ (се була не найменша з її заслуг перед потомством), самі зруйновані проложили їй пісню: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е л и к и й  с в і т  наша мати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уст напустила: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не військо запорозьке </w:t>
      </w:r>
    </w:p>
    <w:p>
      <w:pPr>
        <w:pStyle w:val="Footnote"/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а й занапастила.</w:t>
      </w:r>
    </w:p>
  </w:footnote>
  <w:footnote w:id="29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Кінець поеми згорів під хуторну пожежу.</w:t>
      </w:r>
    </w:p>
  </w:footnote>
  <w:footnote w:id="30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>Виморочні маєтності.</w:t>
      </w:r>
    </w:p>
  </w:footnote>
  <w:footnote w:id="31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Оборницький писав до короля: «Brodawka in oratione sua, in consilio sua dixit hoc in caetera: Przed wojskiem Zaporozkim drzy Ziemia Polska, Turecka </w:t>
      </w:r>
      <w:r>
        <w:rPr>
          <w:rFonts w:eastAsia="MS Mincho;ＭＳ 明朝" w:cs="Arial" w:ascii="Arial" w:hAnsi="Arial"/>
        </w:rPr>
        <w:t>і wszystek swiat». Він же доносив королеві і про білоцерковського жида. (Бородавка в своїй промові у раді зокрема сказав: (лат.). — Ред. «Перед військом запорозьким тремтить земля Польська, Турецька і весь світ» (польськ.). — Ред.)</w:t>
      </w:r>
    </w:p>
  </w:footnote>
  <w:footnote w:id="32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Козацтво наше, як і Гомерові Данаї, вбачало своїх богів і богинь про тихій годині, оповідувало про дива ченцям, а ті вписували в «Тератургиму» і в таке інше.</w:t>
      </w:r>
    </w:p>
  </w:footnote>
  <w:footnote w:id="33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У Сагайдашного коні звались то Левами, то Барсами, то Турами. </w:t>
      </w:r>
    </w:p>
  </w:footnote>
  <w:footnote w:id="34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Ніхто з новичків на Низу не звався тим ім'ям, що в городах.</w:t>
      </w:r>
    </w:p>
  </w:footnote>
  <w:footnote w:id="35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Невмираками звались такі козарлюги, що в бою до дев'яти раз оживали битись.</w:t>
      </w:r>
    </w:p>
  </w:footnote>
  <w:footnote w:id="36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Турецький султан — те саме на Востоці, що римський папа на Заході той — намісник пророка Магомета, а сей — намісник Ісуса Хреста.</w:t>
      </w:r>
    </w:p>
  </w:footnote>
  <w:footnote w:id="37"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 xml:space="preserve">Ліберальна ніби преса новоруська не хоче признати за Катериною Другою титула  В е л и к а.  Ми ж, староруси, совершали їй хвалу із уст її ворогів, славлених останнім кобзарем козацьким. Як зруйнувала вона Січ (се була не найменша з її заслуг перед потомством), самі зруйновані проложили їй пісню: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 е л и к и й  с в і т  наша мати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пуст напустила: </w:t>
      </w:r>
    </w:p>
    <w:p>
      <w:pPr>
        <w:pStyle w:val="Normal"/>
        <w:tabs>
          <w:tab w:val="clear" w:pos="708"/>
          <w:tab w:val="left" w:pos="3402" w:leader="none"/>
        </w:tabs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авне військо запорозьке </w:t>
      </w:r>
    </w:p>
    <w:p>
      <w:pPr>
        <w:pStyle w:val="Footnote"/>
        <w:ind w:left="567" w:hanging="567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Та й занапастила.</w:t>
      </w:r>
    </w:p>
  </w:footnote>
  <w:footnote w:id="38">
    <w:p>
      <w:pPr>
        <w:pStyle w:val="Footnote"/>
        <w:ind w:left="567" w:hanging="567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eastAsia="MS Mincho;ＭＳ 明朝" w:cs="Arial" w:ascii="Arial" w:hAnsi="Arial"/>
          <w:lang w:val="uk-UA"/>
        </w:rPr>
        <w:t>Кінець поеми згорів під хуторну пожежу.</w:t>
      </w:r>
    </w:p>
  </w:footnote>
</w:footnotes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52:00Z</dcterms:created>
  <dc:creator>Evgeny Vasiliev</dc:creator>
  <dc:description/>
  <cp:keywords/>
  <dc:language>en-US</dc:language>
  <cp:lastModifiedBy>Evgeny Vasiliev</cp:lastModifiedBy>
  <dcterms:modified xsi:type="dcterms:W3CDTF">2005-11-13T10:53:00Z</dcterms:modified>
  <cp:revision>1</cp:revision>
  <dc:subject/>
  <dc:title>ПАНТЕЛЕЙМОН КУЛІШ</dc:title>
</cp:coreProperties>
</file>