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ind w:left="288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ЗАВОРОЖЕНА КРИНИЦЯ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firstLine="1089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тоград моей сестры... </w:t>
      </w:r>
    </w:p>
    <w:p>
      <w:pPr>
        <w:pStyle w:val="Normal"/>
        <w:ind w:left="2880" w:firstLine="279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ушкин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естри моєї тихо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цвітає сад в ограді.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амон, моя утіха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д, алое в любім саді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квітки, як в божім раю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Тигрі да Євфраті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ями в траві зоряють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нуть-плавлють в ароматі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гранати наливнії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лодощів дивних повні...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дуть бджоли золотії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 Едему тихі дзвони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саду-винограду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ринах схована криниця...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йму серцю на відраду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орожена водиця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орожена й заклята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знали люде ходу: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ризначено для брата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сту воду-прохолоду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е тихий від заходу!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оди волю мого серця: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інь чарами на воду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ллється, нехай ллється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ре буйний аквілоне!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ми чарами, крилатий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і нарди, кинамон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каплють аромати.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1:00Z</dcterms:created>
  <dc:creator>Evgeny Vasiliev</dc:creator>
  <dc:description/>
  <cp:keywords/>
  <dc:language>en-US</dc:language>
  <cp:lastModifiedBy>Evgeny Vasiliev</cp:lastModifiedBy>
  <dcterms:modified xsi:type="dcterms:W3CDTF">2005-11-13T10:52:00Z</dcterms:modified>
  <cp:revision>1</cp:revision>
  <dc:subject/>
  <dc:title>ПАНТЕЛЕЙМОН КУЛІШ</dc:title>
</cp:coreProperties>
</file>