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ИКОЛА КУЛІШ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АТЕТИЧНА СОНА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РАМА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Микола Куліш довго виношував задум написати роман про нещасне кохання поета до панночки Марини. За тло мали правити грандіозні події першої світової війни й революції. Та реалізувати задум письменникові вдалося в формі п'єси.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з спогадів мого романтичного нині покійного друга й поета Ілька Юги на Жовтневих роковинах у клубі ЛКСМУ про свій незавидний, як сказав він, проте повчальний революційний маршрут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Уявіть собі, друзі, — так почав він, — перше — вулицю старого провінційного міста; друге — двоповерховий будинок з табличкою: "Дім генерал-майора Пероцького"; третє — революційну весну; четверте — Великодню ніч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чаток дії: я пишу. Напівгорище в будинку. Квадратове віконце запнуте зоряним небом. Світить гасова лампочка. В кутку мідяним удавом виблискує гелікон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руч за дерев'яним простінком живе безробітна модистка З і н ь к а. Вона чеше косу. Під дверима  г о с т і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ш и й  г і с т ь </w:t>
      </w:r>
      <w:r>
        <w:rPr>
          <w:rFonts w:cs="Arial" w:ascii="Arial" w:hAnsi="Arial"/>
          <w:i/>
          <w:sz w:val="20"/>
          <w:szCs w:val="20"/>
          <w:lang w:val="uk-UA"/>
        </w:rPr>
        <w:t>(читає напис крейдою на дверях).</w:t>
      </w:r>
      <w:r>
        <w:rPr>
          <w:rFonts w:cs="Arial" w:ascii="Arial" w:hAnsi="Arial"/>
          <w:sz w:val="20"/>
          <w:szCs w:val="20"/>
          <w:lang w:val="uk-UA"/>
        </w:rPr>
        <w:t xml:space="preserve"> "З нагоди Великодня візитерів не приймаю". </w:t>
      </w:r>
      <w:r>
        <w:rPr>
          <w:rFonts w:cs="Arial" w:ascii="Arial" w:hAnsi="Arial"/>
          <w:i/>
          <w:sz w:val="20"/>
          <w:szCs w:val="20"/>
          <w:lang w:val="uk-UA"/>
        </w:rPr>
        <w:t>(Пауза. З досадою).</w:t>
      </w:r>
      <w:r>
        <w:rPr>
          <w:rFonts w:cs="Arial" w:ascii="Arial" w:hAnsi="Arial"/>
          <w:sz w:val="20"/>
          <w:szCs w:val="20"/>
          <w:lang w:val="uk-UA"/>
        </w:rPr>
        <w:t xml:space="preserve"> Хе-хе! Оригінальн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Д р у г и й  г і с т ь </w:t>
      </w:r>
      <w:r>
        <w:rPr>
          <w:rFonts w:cs="Arial" w:ascii="Arial" w:hAnsi="Arial"/>
          <w:i/>
          <w:sz w:val="20"/>
          <w:szCs w:val="20"/>
          <w:lang w:val="uk-UA"/>
        </w:rPr>
        <w:t>(ревниво, баса).</w:t>
      </w:r>
      <w:r>
        <w:rPr>
          <w:rFonts w:cs="Arial" w:ascii="Arial" w:hAnsi="Arial"/>
          <w:sz w:val="20"/>
          <w:szCs w:val="20"/>
          <w:lang w:val="uk-UA"/>
        </w:rPr>
        <w:t xml:space="preserve"> Чого ж ви стал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  г і с т ь. А куди мені тепер і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  г і с т ь. На Великдень у кожної господині двері гостям одчинен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  г і с т ь. То я піду до вашої. Добре?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і н ь к а сміється. Гості, ощирившись, розходяться. Я пишу. Підо мною в генераловій квартирі дзвонять куранти, немов з далечі віків: мірно, журно, елегійно. А ще нижче, на першому поверсі, живе вона. Немов зараз бачу: одчинене вікно, вітрилом напнулась серпанкова завіса. Під нею немов пливе освітлений кут кімнати: піаніно, погруддя Шевченкове й квіти. Вона вивчає Бетховенову "Патетичну сонату". Грає в повторює вступ, оте повне зоряного пафосу, глибоке й могутнє вгауе. (Тоді я не знав ще ні назви, ні автора)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о мене в двері стукотить 3 і н ь к 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ожна? </w:t>
      </w:r>
      <w:r>
        <w:rPr>
          <w:rFonts w:cs="Arial" w:ascii="Arial" w:hAnsi="Arial"/>
          <w:i/>
          <w:sz w:val="20"/>
          <w:szCs w:val="20"/>
          <w:lang w:val="uk-UA"/>
        </w:rPr>
        <w:t>(Увіходить).</w:t>
      </w:r>
      <w:r>
        <w:rPr>
          <w:rFonts w:cs="Arial" w:ascii="Arial" w:hAnsi="Arial"/>
          <w:sz w:val="20"/>
          <w:szCs w:val="20"/>
          <w:lang w:val="uk-UA"/>
        </w:rPr>
        <w:t xml:space="preserve"> Скажіть, сусідо, відгадайте, коли до дівчини ходить удостач мужчин, а їй раптом хочеться бігти од них до мужчини ж, то що це значит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е зна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А коли всі збираються розговлятися, а їй хочеться заговіти, то ви теж не знаєте, що воно значит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еж не скаж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Невже не знаєте? І не вгадаєте? Та ну-бо! Це ж така зрозуміла річ. Це значить, що прийшла... Думаєте, любов? Великодня нічі І все. А вам подумалось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одхитую голов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йшла Великодня ніч, а за нею в гості мадам журба преться. Слухайте, сусідо. Я голубе платтячко, бачте, наділа дівоцьке, косу по-скромному заплела — заговіла, а ви такий бідний та самітний, що й сьогодні не розговієтеся. То, може, пішли б удвох, га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одхитую головою).</w:t>
      </w:r>
      <w:r>
        <w:rPr>
          <w:rFonts w:cs="Arial" w:ascii="Arial" w:hAnsi="Arial"/>
          <w:sz w:val="20"/>
          <w:szCs w:val="20"/>
          <w:lang w:val="uk-UA"/>
        </w:rPr>
        <w:t xml:space="preserve"> Бачте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. Ха-ха! До церкви, наприклад. А вам подумалось?.. </w:t>
      </w:r>
      <w:r>
        <w:rPr>
          <w:rFonts w:cs="Arial" w:ascii="Arial" w:hAnsi="Arial"/>
          <w:i/>
          <w:sz w:val="20"/>
          <w:szCs w:val="20"/>
          <w:lang w:val="uk-UA"/>
        </w:rPr>
        <w:t>(Підморгнула).</w:t>
      </w:r>
      <w:r>
        <w:rPr>
          <w:rFonts w:cs="Arial" w:ascii="Arial" w:hAnsi="Arial"/>
          <w:sz w:val="20"/>
          <w:szCs w:val="20"/>
          <w:lang w:val="uk-UA"/>
        </w:rPr>
        <w:t xml:space="preserve"> Не бійтесь! Ви не поскоромитесь од мен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 й не боюсь. Я, бачте, не маю часу. Я пишу лист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Ви пишете. Вибачте, пишіть. Я б оце сама написала листа абощо. Написала б: року двадцять третього життя, числа в календарі червоного, у серці ж — чорного. Ой казали мені люди, що як прийде свобода, то вона, як мама: не журися, мовляв, дівко, — вискочиш із ями... Буде світ тоді, як цвіт, ще й милий, як сонечко. Свобода прийшла. То оце я й пишу: дорогий мій, милий! Хоч кажуть, я така, що й за п'ятака, а проте не все ще спродала, зоставила дещо про милого, що прийде ж, думалось, до мене хоч на день, на мій Великдень. Свічку засвітила, платтячко наділа голубе, дівоцьке, а він щось не іде... Пишіть! На добраніч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рошей часом нема у вас позичити — сім карбованців? За квартирю, бачте, вимагають. Я оддам. Одержу за свою </w:t>
      </w:r>
      <w:r>
        <w:rPr>
          <w:rFonts w:cs="Arial" w:ascii="Arial" w:hAnsi="Arial"/>
          <w:i/>
          <w:sz w:val="20"/>
          <w:szCs w:val="20"/>
          <w:lang w:val="uk-UA"/>
        </w:rPr>
        <w:t>(підморгнула)</w:t>
      </w:r>
      <w:r>
        <w:rPr>
          <w:rFonts w:cs="Arial" w:ascii="Arial" w:hAnsi="Arial"/>
          <w:sz w:val="20"/>
          <w:szCs w:val="20"/>
          <w:lang w:val="uk-UA"/>
        </w:rPr>
        <w:t xml:space="preserve"> квартирку — і оддам. Нема? Пишіть, пишіть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першого поверху кам'яні приступці униз, у темний підвальний закут. Двоє сортують літературу. Осторонь ж і н к а прасує білизну. Із стелі зрідка, але методично вперто й дзвінко капає у відро в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і т н і й </w:t>
      </w:r>
      <w:r>
        <w:rPr>
          <w:rFonts w:cs="Arial" w:ascii="Arial" w:hAnsi="Arial"/>
          <w:i/>
          <w:sz w:val="20"/>
          <w:szCs w:val="20"/>
          <w:lang w:val="uk-UA"/>
        </w:rPr>
        <w:t>(одкладаючи листівки).</w:t>
      </w:r>
      <w:r>
        <w:rPr>
          <w:rFonts w:cs="Arial" w:ascii="Arial" w:hAnsi="Arial"/>
          <w:sz w:val="20"/>
          <w:szCs w:val="20"/>
          <w:lang w:val="uk-UA"/>
        </w:rPr>
        <w:t xml:space="preserve"> На Вадонів завод. Тепер портовим майстерням: брошурок "Коли скінчиться війна" — одна, дві, три, чотири, п'ять </w:t>
      </w:r>
      <w:r>
        <w:rPr>
          <w:rFonts w:cs="Arial" w:ascii="Arial" w:hAnsi="Arial"/>
          <w:i/>
          <w:sz w:val="20"/>
          <w:szCs w:val="20"/>
          <w:lang w:val="uk-UA"/>
        </w:rPr>
        <w:t>(крапля: дзень! Обернувся, глянув на стелю, на відро і знов),</w:t>
      </w:r>
      <w:r>
        <w:rPr>
          <w:rFonts w:cs="Arial" w:ascii="Arial" w:hAnsi="Arial"/>
          <w:sz w:val="20"/>
          <w:szCs w:val="20"/>
          <w:lang w:val="uk-UA"/>
        </w:rPr>
        <w:t xml:space="preserve"> сім, вісім, дев'ять, десять </w:t>
      </w:r>
      <w:r>
        <w:rPr>
          <w:rFonts w:cs="Arial" w:ascii="Arial" w:hAnsi="Arial"/>
          <w:i/>
          <w:sz w:val="20"/>
          <w:szCs w:val="20"/>
          <w:lang w:val="uk-UA"/>
        </w:rPr>
        <w:t>(крапля: дзень! Нахмурився).</w:t>
      </w:r>
      <w:r>
        <w:rPr>
          <w:rFonts w:cs="Arial" w:ascii="Arial" w:hAnsi="Arial"/>
          <w:sz w:val="20"/>
          <w:szCs w:val="20"/>
          <w:lang w:val="uk-UA"/>
        </w:rPr>
        <w:t xml:space="preserve"> Отак у вас завжди капає зі стел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і н к а. Третій рік. Ще як брали на війну Оврама, мужа мого, — почало. З того часу жду й рахую. Сорочку перу я за сімдесят крапель, прасую за десять. А за цілий день, знаєте, скільки їх випадає? Аж чотириста тридцять два по сто. Скільки це, по-вашом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і т н і й. Сорок три тисячі двісті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і н к а. Жду й рахую. Голова — як решето. Все життя — як решето: все подовбали ці краплі. Пам'ятаю, почала щитати, як вернулась з проводів. </w:t>
      </w:r>
      <w:r>
        <w:rPr>
          <w:rFonts w:cs="Arial" w:ascii="Arial" w:hAnsi="Arial"/>
          <w:i/>
          <w:sz w:val="20"/>
          <w:szCs w:val="20"/>
          <w:lang w:val="uk-UA"/>
        </w:rPr>
        <w:t>(Рахуючи краплі).</w:t>
      </w:r>
      <w:r>
        <w:rPr>
          <w:rFonts w:cs="Arial" w:ascii="Arial" w:hAnsi="Arial"/>
          <w:sz w:val="20"/>
          <w:szCs w:val="20"/>
          <w:lang w:val="uk-UA"/>
        </w:rPr>
        <w:t xml:space="preserve"> Одна, дві. Проводжаючи, питала: ти ж котляр, Овраме, на заводі став глухий, недочуваєш, а тебе беруть. А він мені... Три. "Через те нас і беруть, що глухі ми і сліпі ще". Та й пішов. Туман стояв, воріт було не видно. Я за ним: Овраме! Він не обернувсь... Чотири... Коли ж тебе тепер ждати? Не обернувся. Але біля заводу став. Добігла. Саме тоді... П'ять... Ішло на шосту, і заревли гудки. Ніколи не плакав, а то дивлюсь — слухає й плаче... Шість. А скажіть, яке найбільше число в світ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і т н і й. Квадрильйон, здаєть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і н к а. Квадрильйон. Якби мені хто сказав, що, як упаде квадрильйонна крапля, тоді вийде війні кінець, тоді вернеться мій Оврам, я б перещитала. Я б кожну крапельку обчислила, не пропустила б! </w:t>
      </w:r>
      <w:r>
        <w:rPr>
          <w:rFonts w:cs="Arial" w:ascii="Arial" w:hAnsi="Arial"/>
          <w:i/>
          <w:sz w:val="20"/>
          <w:szCs w:val="20"/>
          <w:lang w:val="uk-UA"/>
        </w:rPr>
        <w:t>(Жагуче, пристрасно, аж сльози проступили).</w:t>
      </w:r>
      <w:r>
        <w:rPr>
          <w:rFonts w:cs="Arial" w:ascii="Arial" w:hAnsi="Arial"/>
          <w:sz w:val="20"/>
          <w:szCs w:val="20"/>
          <w:lang w:val="uk-UA"/>
        </w:rPr>
        <w:t xml:space="preserve"> Як намистечко б, зібрала та на пам'ять нанизувала крапельку до краплі. Отак. </w:t>
      </w:r>
      <w:r>
        <w:rPr>
          <w:rFonts w:cs="Arial" w:ascii="Arial" w:hAnsi="Arial"/>
          <w:i/>
          <w:sz w:val="20"/>
          <w:szCs w:val="20"/>
          <w:lang w:val="uk-UA"/>
        </w:rPr>
        <w:t>(Ставши. як на молитву, рахує краплі).</w:t>
      </w:r>
      <w:r>
        <w:rPr>
          <w:rFonts w:cs="Arial" w:ascii="Arial" w:hAnsi="Arial"/>
          <w:sz w:val="20"/>
          <w:szCs w:val="20"/>
          <w:lang w:val="uk-UA"/>
        </w:rPr>
        <w:t xml:space="preserve"> Сім. Вісім. Дев'я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р у б о к. Сестро, ти знову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і н к а. Вісім. Дев'ять. Десять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а р у б о к. Ну от... </w:t>
      </w:r>
      <w:r>
        <w:rPr>
          <w:rFonts w:cs="Arial" w:ascii="Arial" w:hAnsi="Arial"/>
          <w:i/>
          <w:sz w:val="20"/>
          <w:szCs w:val="20"/>
          <w:lang w:val="uk-UA"/>
        </w:rPr>
        <w:t>(До літнього).</w:t>
      </w:r>
      <w:r>
        <w:rPr>
          <w:rFonts w:cs="Arial" w:ascii="Arial" w:hAnsi="Arial"/>
          <w:sz w:val="20"/>
          <w:szCs w:val="20"/>
          <w:lang w:val="uk-UA"/>
        </w:rPr>
        <w:t xml:space="preserve"> Що робити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і т н і й </w:t>
      </w:r>
      <w:r>
        <w:rPr>
          <w:rFonts w:cs="Arial" w:ascii="Arial" w:hAnsi="Arial"/>
          <w:i/>
          <w:sz w:val="20"/>
          <w:szCs w:val="20"/>
          <w:lang w:val="uk-UA"/>
        </w:rPr>
        <w:t>(суворо).</w:t>
      </w:r>
      <w:r>
        <w:rPr>
          <w:rFonts w:cs="Arial" w:ascii="Arial" w:hAnsi="Arial"/>
          <w:sz w:val="20"/>
          <w:szCs w:val="20"/>
          <w:lang w:val="uk-UA"/>
        </w:rPr>
        <w:t xml:space="preserve"> Що? Нести літературу! Організовувати! Агітувати! Треба увесь світ підпалити нашими лозунгами: вимагаємо зробити з тайних договорів плакати — раз, із війни негайний мир народам — два, із дванадцяти годин роботи вісім — три, маємо чотири руки — чотири, а пакунків п'ять — п'ять, що робити з п'ятим — шіс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р у б о к. У мене є тут товариш один. Поклика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і т н і й.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р у б о к. Студен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і т н і й </w:t>
      </w:r>
      <w:r>
        <w:rPr>
          <w:rFonts w:cs="Arial" w:ascii="Arial" w:hAnsi="Arial"/>
          <w:i/>
          <w:sz w:val="20"/>
          <w:szCs w:val="20"/>
          <w:lang w:val="uk-UA"/>
        </w:rPr>
        <w:t>(міна).</w:t>
      </w:r>
      <w:r>
        <w:rPr>
          <w:rFonts w:cs="Arial" w:ascii="Arial" w:hAnsi="Arial"/>
          <w:sz w:val="20"/>
          <w:szCs w:val="20"/>
          <w:lang w:val="uk-UA"/>
        </w:rPr>
        <w:t xml:space="preserve"> Хм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р у б о к. Та не справжній, із селян. З університету на дому. Екстерн. Прибивсь у город із села вчитися. Батько десь за пастуха. Хлопець трошки мрійний, проте певний, свій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і т н і й. Сім! Клич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приходить до мене мій перший друг, мій побратим  Л у к 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лько, здрастуй! Ти що робиш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патетично).</w:t>
      </w:r>
      <w:r>
        <w:rPr>
          <w:rFonts w:cs="Arial" w:ascii="Arial" w:hAnsi="Arial"/>
          <w:sz w:val="20"/>
          <w:szCs w:val="20"/>
          <w:lang w:val="uk-UA"/>
        </w:rPr>
        <w:t xml:space="preserve"> Пишу до неї лист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Це сто тридцять перш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е смійся. Лук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Скоро порвеш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. Не смійся! Ти чуєш, який у мене настрій? (Я </w:t>
      </w:r>
      <w:r>
        <w:rPr>
          <w:rFonts w:cs="Arial" w:ascii="Arial" w:hAnsi="Arial"/>
          <w:i/>
          <w:sz w:val="20"/>
          <w:szCs w:val="20"/>
          <w:lang w:val="uk-UA"/>
        </w:rPr>
        <w:t>чую знизу акорди grave).</w:t>
      </w:r>
      <w:r>
        <w:rPr>
          <w:rFonts w:cs="Arial" w:ascii="Arial" w:hAnsi="Arial"/>
          <w:sz w:val="20"/>
          <w:szCs w:val="20"/>
          <w:lang w:val="uk-UA"/>
        </w:rPr>
        <w:t xml:space="preserve"> Високий, зоряний, як небо! Перше </w:t>
      </w:r>
      <w:r>
        <w:rPr>
          <w:rFonts w:cs="Arial" w:ascii="Arial" w:hAnsi="Arial"/>
          <w:i/>
          <w:sz w:val="20"/>
          <w:szCs w:val="20"/>
          <w:lang w:val="uk-UA"/>
        </w:rPr>
        <w:t>(жест на гелікон),</w:t>
      </w:r>
      <w:r>
        <w:rPr>
          <w:rFonts w:cs="Arial" w:ascii="Arial" w:hAnsi="Arial"/>
          <w:sz w:val="20"/>
          <w:szCs w:val="20"/>
          <w:lang w:val="uk-UA"/>
        </w:rPr>
        <w:t xml:space="preserve"> бачиш цю штуку? Гелікон зветься. Коли взяти </w:t>
      </w:r>
      <w:r>
        <w:rPr>
          <w:rFonts w:cs="Arial" w:ascii="Arial" w:hAnsi="Arial"/>
          <w:i/>
          <w:sz w:val="20"/>
          <w:szCs w:val="20"/>
          <w:lang w:val="uk-UA"/>
        </w:rPr>
        <w:t>forte,</w:t>
      </w:r>
      <w:r>
        <w:rPr>
          <w:rFonts w:cs="Arial" w:ascii="Arial" w:hAnsi="Arial"/>
          <w:sz w:val="20"/>
          <w:szCs w:val="20"/>
          <w:lang w:val="uk-UA"/>
        </w:rPr>
        <w:t xml:space="preserve"> можна загасити лампу. Але я навчуся грати так, що зорі на небі гаситим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іронічно).</w:t>
      </w:r>
      <w:r>
        <w:rPr>
          <w:rFonts w:cs="Arial" w:ascii="Arial" w:hAnsi="Arial"/>
          <w:sz w:val="20"/>
          <w:szCs w:val="20"/>
          <w:lang w:val="uk-UA"/>
        </w:rPr>
        <w:t xml:space="preserve"> Наві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Щоб... щоб мати робот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Роботу, бачу, матимеш, а от заробіток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І заробіток теж. Це ж гелікон з оркестру, що грає влітку на бульварах, восени на весіллях, узимку на похоронах — з оркестру гуманізму. Є геліконісти, що добиваються од цього удава такої, що він не просто грає, а дзвонить, як срібний дзвін. Отак: бом, бом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до мною немов нарочито дзвонять куран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І я навчусь! Обов'язково! Третє, і це головне, я пишу до неї листа. </w:t>
      </w:r>
      <w:r>
        <w:rPr>
          <w:rFonts w:cs="Arial" w:ascii="Arial" w:hAnsi="Arial"/>
          <w:i/>
          <w:sz w:val="20"/>
          <w:szCs w:val="20"/>
          <w:lang w:val="uk-UA"/>
        </w:rPr>
        <w:t>(Знизу я чую, як услід за уаие напливає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ерша хвиля світло-ярого </w:t>
      </w:r>
      <w:r>
        <w:rPr>
          <w:rFonts w:cs="Arial" w:ascii="Arial" w:hAnsi="Arial"/>
          <w:i/>
          <w:sz w:val="20"/>
          <w:szCs w:val="20"/>
          <w:lang w:val="en-US"/>
        </w:rPr>
        <w:t>allegro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molto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con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brio</w:t>
      </w:r>
      <w:r>
        <w:rPr>
          <w:rFonts w:cs="Arial" w:ascii="Arial" w:hAnsi="Arial"/>
          <w:i/>
          <w:sz w:val="20"/>
          <w:szCs w:val="20"/>
          <w:lang w:val="uk-UA"/>
        </w:rPr>
        <w:t>).</w:t>
      </w:r>
      <w:r>
        <w:rPr>
          <w:rFonts w:cs="Arial" w:ascii="Arial" w:hAnsi="Arial"/>
          <w:sz w:val="20"/>
          <w:szCs w:val="20"/>
          <w:lang w:val="uk-UA"/>
        </w:rPr>
        <w:t xml:space="preserve"> Слухай! </w:t>
      </w:r>
      <w:r>
        <w:rPr>
          <w:rFonts w:cs="Arial" w:ascii="Arial" w:hAnsi="Arial"/>
          <w:i/>
          <w:sz w:val="20"/>
          <w:szCs w:val="20"/>
          <w:lang w:val="uk-UA"/>
        </w:rPr>
        <w:t>(Читаю й фантазую),</w:t>
      </w:r>
      <w:r>
        <w:rPr>
          <w:rFonts w:cs="Arial" w:ascii="Arial" w:hAnsi="Arial"/>
          <w:sz w:val="20"/>
          <w:szCs w:val="20"/>
          <w:lang w:val="uk-UA"/>
        </w:rPr>
        <w:t xml:space="preserve"> "Можливо, що й цього порву, але пишу й писатиму, бо вірю в Петрарку і в вічну любов. У вічну любов. Між іншим, од золотих фігур в історії чорні тіні, од чернечої ж Петрарчиної золота й ясна — світінь вічної любові. Вірю і пишу. Ви граєте сьогодні щось нове, що саме — не знаю, але ця музика, напевно ж, про юнака, що мчить конем степами, шукає країни вічного кохання. Там, у голубих вікнах, дівчина самітна: ліву брову трошки ломить, як усміхнеться, очі голубі. Скажіть, вітри, або ви, зорі, чи вийде дівчина йому назустріч, чи одчине двері, прекрасні ворітця в країну вічного кохання!" </w:t>
      </w:r>
      <w:r>
        <w:rPr>
          <w:rFonts w:cs="Arial" w:ascii="Arial" w:hAnsi="Arial"/>
          <w:i/>
          <w:sz w:val="20"/>
          <w:szCs w:val="20"/>
          <w:lang w:val="uk-UA"/>
        </w:rPr>
        <w:t>(Крізь сльози й посміх).</w:t>
      </w:r>
      <w:r>
        <w:rPr>
          <w:rFonts w:cs="Arial" w:ascii="Arial" w:hAnsi="Arial"/>
          <w:sz w:val="20"/>
          <w:szCs w:val="20"/>
          <w:lang w:val="uk-UA"/>
        </w:rPr>
        <w:t xml:space="preserve"> Ану, вгадай. Луко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На те у дівчат і ворітця, щоб їх одчинят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 ні! Пошлю от я цього листа чи н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Як сто тридцять попередні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тоді врочисто, категорично).</w:t>
      </w:r>
      <w:r>
        <w:rPr>
          <w:rFonts w:cs="Arial" w:ascii="Arial" w:hAnsi="Arial"/>
          <w:sz w:val="20"/>
          <w:szCs w:val="20"/>
          <w:lang w:val="uk-UA"/>
        </w:rPr>
        <w:t xml:space="preserve"> Сьогодні. Сам однес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Сьогодні треба нести літературу, і ти мусиш помогти. Ходім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Завтра однесем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и хочеш справу соціальної революції одкласти на завтр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Ані подобини! Але знай. Луко: над світом полощеться в крові прапор боротьби. Для чого? Щоб завтра замаяв над нами прапор вільного труда. Та тільки тоді, як над світом замає прапор вічної любові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 у к а. К чорту твою вічну любов! Сьогодні нам на цехових зборах петроградський товариш сказав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uk-UA"/>
        </w:rPr>
        <w:t xml:space="preserve"> "Мусимо, — каже, — припустити поїзд революції повним гоном до соціалізму". А ти його хочеш спинити на станції... </w:t>
      </w:r>
      <w:r>
        <w:rPr>
          <w:rFonts w:cs="Arial" w:ascii="Arial" w:hAnsi="Arial"/>
          <w:i/>
          <w:sz w:val="20"/>
          <w:szCs w:val="20"/>
          <w:lang w:val="uk-UA"/>
        </w:rPr>
        <w:t>(Передражнив).</w:t>
      </w:r>
      <w:r>
        <w:rPr>
          <w:rFonts w:cs="Arial" w:ascii="Arial" w:hAnsi="Arial"/>
          <w:sz w:val="20"/>
          <w:szCs w:val="20"/>
          <w:lang w:val="uk-UA"/>
        </w:rPr>
        <w:t xml:space="preserve"> Вічна любов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з досади й образи, вслід йому).</w:t>
      </w:r>
      <w:r>
        <w:rPr>
          <w:rFonts w:cs="Arial" w:ascii="Arial" w:hAnsi="Arial"/>
          <w:sz w:val="20"/>
          <w:szCs w:val="20"/>
          <w:lang w:val="uk-UA"/>
        </w:rPr>
        <w:t xml:space="preserve"> Тільки тоді, як Петраркою стане той, хто сьогодні б'є жінку, — наступить всесвітня соціальна весна. А ти її к чорту! Цілу проблем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7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майже іду услід за Лукою. Несу листа. Так. За іншої ситуації я б його порвав, як порвав сто тридцять попередніх. Але ж тепер я змушений його однести. І я несу. Сходами, вниз, де живе вона. Але як його передати? Іду далі вниз. Бачу, як з підвальчика виходить літній робітник, обважений пакунками літератури. На ним Л у к а. Н а с т я суне йому кусок паски, крашанки. Шепот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ате. У дорог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Ну от... (До літнього, жест на крашанки). Брати, товаришу Гамар? Релігію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і т н і й (сердито). Бери! Все одно з'їмо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б не здибатися з Лукою, я повертаю нагору. Біля дверей Пероцького чую — дзвонять куранти. По тому дзвінок електрич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л о с  П е р о ц ь к о г о (до економки). Телеграма од А н д р е  з фронту: "Здобув відпустку. Першого приїду, номером шостим". За півгодини він буде. Ванну і постіль, Анет. А мені, будь ласка, сьогоднішні витрати. Не ображайтесь, Анет. Я вам вірив і віритиму, але коли йде революція, треба щохвилини писати рахунки. Спасибі, Анет. (Читає). "За три замки до дверей одинадцять карбованців сімдесят три копійки". А за розбиту російську корону, Анет! Запишіть. На карб революціонерам. І за страйк на моєму млині — робітникам. "За бром". Кому? Нам чи їм? Не смійте купувати! Де пахне бром, там скоро смердітимуть трупи. Не смійте!.. Прибутки!.. Від Ступай-Ступаненка за квартиру десять карбованців п'ятдесят копійок. І все? А за мезонін? За підвал?.. Виселити! Я не боюся їхньої революції. Одного лише боюся, щоб не розпаляли фундаменту, на якому стояла Росія, — єдності й неподільності її. А не розваляють Ступай-Ступаненки — Росія вистоїть і перестоїть яку завгодно революцію. Росія! Земля руськая! Русь! Де це так прекрасно грають? Анет, люба моя! Дістаньте з гардероба мою уніформу. Я піду до церкви, А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uk-UA"/>
        </w:rPr>
        <w:t xml:space="preserve">ет! Пам'ятаєте Великодній ранок тисяча дев'ятсот тринадцятого року, Анет, берізку за вікном і зорю? Тоді Росія пахла, Анет, а нині!.. Смирно! Це я на свої мислі, Анет!.. Який хаос! Зменшіть витрати, Анет!.. Церемоніальним маршем! Мої мислі! Повзводно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ихо. Певно, пішов, бо чую другий голос. Син Пероцького — Ж о р ж и к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нет, дорогая! Н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Жорже! Папа приказав зменшити витрат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Я оддам! Слово майбутнього офіцера, оддам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Жорже, зрозумійте, грошей нем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о р ж. Слово честі, оддам! Знайте: за місяць-два нас, старший клас кадетів, попрямують у прапорщики. Ух, піду я на війну! На більшовиків! Вдарю, вдарю чобітками, брязну, дзенькну острогами, гляну в дзеркало, а там </w:t>
      </w:r>
      <w:r>
        <w:rPr>
          <w:rFonts w:cs="Arial" w:ascii="Arial" w:hAnsi="Arial"/>
          <w:i/>
          <w:sz w:val="20"/>
          <w:szCs w:val="20"/>
          <w:lang w:val="uk-UA"/>
        </w:rPr>
        <w:t>(зафантазував)</w:t>
      </w:r>
      <w:r>
        <w:rPr>
          <w:rFonts w:cs="Arial" w:ascii="Arial" w:hAnsi="Arial"/>
          <w:sz w:val="20"/>
          <w:szCs w:val="20"/>
          <w:lang w:val="uk-UA"/>
        </w:rPr>
        <w:t xml:space="preserve"> молоденький офіцерик, у погончиках блискучих, чорні вусик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Мій хлопчику-мрійник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Хлопчику?.. (Навмисне брутально і все ж стаки наївно). Молоденький офіцерик, п'ять кондонів у кишені; ахм, — красуню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(певно, очі великі, аж зблідла). Жорже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Ж о р ж. Е</w:t>
      </w:r>
      <w:r>
        <w:rPr>
          <w:rFonts w:cs="Arial" w:ascii="Arial" w:hAnsi="Arial"/>
          <w:sz w:val="20"/>
          <w:szCs w:val="20"/>
          <w:lang w:val="en-US"/>
        </w:rPr>
        <w:t>ntre nous soit dit!</w:t>
      </w:r>
      <w:r>
        <w:rPr>
          <w:rFonts w:cs="Arial" w:ascii="Arial" w:hAnsi="Arial"/>
          <w:sz w:val="20"/>
          <w:szCs w:val="20"/>
          <w:lang w:val="uk-UA"/>
        </w:rPr>
        <w:t xml:space="preserve"> Ви, Анет, як Богоматір, будете страждати, виряджаючи вашого хлопчика на війну. Розстебнете мені кітель, начепите дукатика золотого і заплачете, як колись покійна мамочка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е т, очевидячки, зворушена й розстіба ридикюл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вікном буде вечір, як чернець смутний, і зоря, яко лампадник. Папа покличе. Знявши з носа окУ л яри, скаже він: "Ну, Жорже, будь слуга цареві щирий..." — І не мовить більше слова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е т, очевидно, виймає асигнаці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вокзалу рисаком. Ви зо мною. Папа ззаду. У салон-вагон ввійду я, аж там жінка незнайома, молода, прекрасна, ну як ви, Анет. (Цілує). Лікті в неї круглі, білі, груди, як у вас, Анет! Буде ніч, буде дорога, і розмови, і пригоди. (Ярливо цілує, як жінку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(очевидно, жах і задоволення). Жорже!.. Я папу поклич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(одсапавшись). Тяжко зітхне паровоз у ту сторону, де війна. Свисне: на війну — війну-ну!.. Імператор — Росія — ура! Я поїхав на війну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8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Вихором пробігає повз мене. До Зіньки. Стукотить. 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і н ь к а. Хт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Це я! Можна до теб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 (виглянувши). До "тебе"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До вас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Ч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Я прийшов... Хіба ти... Хіба ви не знаєт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Мами шукаєш чи, може, заблуди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. Я прийшов... Папа мене прислав! Гроші одібрати! Ті, що за квартиру нам. Папа сказав — виселить тебе, якщо не заплатиш сьогодн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 (перемоглася). Ну що ж... Заходь, хазяїне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9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Сливе навшпиньках підходжу до заповітних дверей. Стою. Перша хвиля світло-ярого а</w:t>
      </w:r>
      <w:r>
        <w:rPr>
          <w:rFonts w:cs="Arial" w:ascii="Arial" w:hAnsi="Arial"/>
          <w:i/>
          <w:sz w:val="20"/>
          <w:szCs w:val="20"/>
          <w:lang w:val="en-US"/>
        </w:rPr>
        <w:t>lltgro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molto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con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brio</w:t>
      </w:r>
      <w:r>
        <w:rPr>
          <w:rFonts w:cs="Arial" w:ascii="Arial" w:hAnsi="Arial"/>
          <w:i/>
          <w:sz w:val="20"/>
          <w:szCs w:val="20"/>
          <w:lang w:val="uk-UA"/>
        </w:rPr>
        <w:t xml:space="preserve"> спадає. Вона грає далі — світлий роздум бунтарного духу, вічний спів кохання. Раптом переста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-а, мій таток: пощипані українські вуса, сивенький чубок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 (врочисто читає). "Учителя малювання та чистописання, українця запорозької крові Івана Степановича Ступай-Ступаненка лі-то-пис"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 о н а (з гумором). Ой!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"Березня сьомого, року на Україні тисяча дев'ятсот сімнадцятого. Місяць тому вночі не спалось — думалось: ніч така велика, як Росія, а Росія, як ніч, — не видно й не чути нашої України. А нині читаю відозву нашої Центральної ради: народе український, народе селян, робітників, трудящого люду... місяць минув, а яка одміна! Благословляю революцію!"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І я! (В тон). Благословляю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"Березня двадцять сьомого. Читав, як у неділю в Києві відбулось велике .українське віче. Сотні, тисячі, десятки тисяч українців заприсяглися образом Шевченка не складати рук, аж доки не відбудована буде вільна наша Україна. Присягаюсь і я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І я! Не тільки Шевченком, — тобою, твоїми вусами, твоїм сивеньким, таток, чубком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"Тридцятого. Приснився пресвітлої пам'яті гетьман всієї України Іван Степанович Мазепа"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І мені! Немов їхав автомобілем, так? А за ним запорожців сила та все на велосипедах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"Тридцять першого. Більшовики пишуть, що державних меж взагалі не треба. Вони за Інтернаціонал. Це значить, і Україна без меж? Та як їм не соромно!"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Ой як їм не соромн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т ь к о. Р.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. Треба розтлумачити їм, в чім справа і що таке Україна. (Дописує). Обов'язково! (Читає). "Першого. Завтра Великдень. Думаю, чи потрібен тепер Україні Бог? Думаю, що коли й потрібен, то тільки свій, український. Інакший зрадить або обдурить. Маринка грає цілий вечір якусь прекрасну річ. Певно, українську, бо мені вчувається: сивоусі лицарі-запорожці мчать кіньми вічним степом по щастя-долю для своєї України". Особливо, де ти, Маринко, граєш скоро, да отак (наспівує): цоки-цоки-цок-цок! Тру-ту-туї (Цілує її). От заграй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она грає. Знову здіймається вгору з бунтарних глибин до зоряних просторів хвиля світло-ярливого пафосу. За нею, здається, пливе під напнутим вітрилом завіси освітлений покут кімнати: погруддя Шевченкове, квіти, вона над клавіром, батько з літописом і я за дверима. Ми пливемо над життям на кораблі "Арго" до вічно прекрасних країн, кожний по своє золоте ру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Сонат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Патетичн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Як автора на прізвищ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Бетховен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Невже не українец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Німец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 а т ь к о. Значить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uk-UA"/>
        </w:rPr>
        <w:t xml:space="preserve">ати була українк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Тату, ти комік. Він скоро сто літ тому, як помер, і на Україні ніколи не жи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Хм... Чув десь нашу музику! Украв! Соната українська. Он росіяни — цілого Глинку у нас украли та й кажуть, що їхній Глінка! Та який він Глінка, коли він Глинка! Прізвище українське! Українець! Ну, та тепер не дамо! Не дамо, Маринко, не дамо! Ні півглинки, ні вуглинки! Ось піду я зараз вулицями, під церкви піду, де тільки є люди, агітувати й проповідувати за вільну нашу Україну. Бо кожний тепер українець мусить, лягаючи, в голови класти клунок думок про Україну, вкриватися мусить думками про Україну і вставати разом з сонцем з клопотами про Україну. Відбудуємо — тоді за Інтернаціонал, Ось як, а не так, як ви пишете, товариші більшовики! Бо хіба ж може бути Інтернаціонал без України, без бандури?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uk-UA"/>
        </w:rPr>
        <w:t xml:space="preserve"> и н а. Тату, ти комік. </w:t>
      </w:r>
      <w:r>
        <w:rPr>
          <w:rFonts w:cs="Arial" w:ascii="Arial" w:hAnsi="Arial"/>
          <w:i/>
          <w:sz w:val="20"/>
          <w:szCs w:val="20"/>
          <w:lang w:val="uk-UA"/>
        </w:rPr>
        <w:t>(Цілує його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 а т ь к о. Іду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всовую листа між одвірки й двері і мчу до себе нагору. Виглядаю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– С т у п а н е н к о </w:t>
      </w:r>
      <w:r>
        <w:rPr>
          <w:rFonts w:cs="Arial" w:ascii="Arial" w:hAnsi="Arial"/>
          <w:i/>
          <w:sz w:val="20"/>
          <w:szCs w:val="20"/>
          <w:lang w:val="uk-UA"/>
        </w:rPr>
        <w:t>(одчинивши двері).</w:t>
      </w:r>
      <w:r>
        <w:rPr>
          <w:rFonts w:cs="Arial" w:ascii="Arial" w:hAnsi="Arial"/>
          <w:sz w:val="20"/>
          <w:szCs w:val="20"/>
          <w:lang w:val="uk-UA"/>
        </w:rPr>
        <w:t xml:space="preserve"> О! Лист! Це тобі, Маринк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uk-UA"/>
        </w:rPr>
        <w:t xml:space="preserve"> и н а. Без марки й штампа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Певно, той, що з неба пада українкам, — золотий. </w:t>
      </w:r>
      <w:r>
        <w:rPr>
          <w:rFonts w:cs="Arial" w:ascii="Arial" w:hAnsi="Arial"/>
          <w:i/>
          <w:sz w:val="20"/>
          <w:szCs w:val="20"/>
          <w:lang w:val="uk-UA"/>
        </w:rPr>
        <w:t>(Іде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uk-UA"/>
        </w:rPr>
        <w:t xml:space="preserve"> и н а </w:t>
      </w:r>
      <w:r>
        <w:rPr>
          <w:rFonts w:cs="Arial" w:ascii="Arial" w:hAnsi="Arial"/>
          <w:i/>
          <w:sz w:val="20"/>
          <w:szCs w:val="20"/>
          <w:lang w:val="uk-UA"/>
        </w:rPr>
        <w:t>(сама).</w:t>
      </w:r>
      <w:r>
        <w:rPr>
          <w:rFonts w:cs="Arial" w:ascii="Arial" w:hAnsi="Arial"/>
          <w:sz w:val="20"/>
          <w:szCs w:val="20"/>
          <w:lang w:val="uk-UA"/>
        </w:rPr>
        <w:t xml:space="preserve"> Не золотий, а голий. </w:t>
      </w:r>
      <w:r>
        <w:rPr>
          <w:rFonts w:cs="Arial" w:ascii="Arial" w:hAnsi="Arial"/>
          <w:i/>
          <w:sz w:val="20"/>
          <w:szCs w:val="20"/>
          <w:lang w:val="uk-UA"/>
        </w:rPr>
        <w:t>(Читає, деякі слова повторює вголос).</w:t>
      </w:r>
      <w:r>
        <w:rPr>
          <w:rFonts w:cs="Arial" w:ascii="Arial" w:hAnsi="Arial"/>
          <w:sz w:val="20"/>
          <w:szCs w:val="20"/>
          <w:lang w:val="uk-UA"/>
        </w:rPr>
        <w:t xml:space="preserve"> "...Ця музика, певно ж, про юнака, що мчить конем степами, шукає країни вічного коханая..." (З </w:t>
      </w:r>
      <w:r>
        <w:rPr>
          <w:rFonts w:cs="Arial" w:ascii="Arial" w:hAnsi="Arial"/>
          <w:i/>
          <w:sz w:val="20"/>
          <w:szCs w:val="20"/>
          <w:lang w:val="uk-UA"/>
        </w:rPr>
        <w:t>теплим, гумором).</w:t>
      </w:r>
      <w:r>
        <w:rPr>
          <w:rFonts w:cs="Arial" w:ascii="Arial" w:hAnsi="Arial"/>
          <w:sz w:val="20"/>
          <w:szCs w:val="20"/>
          <w:lang w:val="uk-UA"/>
        </w:rPr>
        <w:t xml:space="preserve"> Маєш! Іще один комік... Ну!..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Там, у голубих вікнах, дівчина, самітна..." Хм! </w:t>
      </w:r>
      <w:r>
        <w:rPr>
          <w:rFonts w:cs="Arial" w:ascii="Arial" w:hAnsi="Arial"/>
          <w:i/>
          <w:sz w:val="20"/>
          <w:szCs w:val="20"/>
          <w:lang w:val="uk-UA"/>
        </w:rPr>
        <w:t>(Усміхається, ліву брову справді трошки ломить).</w:t>
      </w:r>
      <w:r>
        <w:rPr>
          <w:rFonts w:cs="Arial" w:ascii="Arial" w:hAnsi="Arial"/>
          <w:sz w:val="20"/>
          <w:szCs w:val="20"/>
          <w:lang w:val="uk-UA"/>
        </w:rPr>
        <w:t xml:space="preserve"> "Скажіть, вітри, або ви, зорі, чи вийде дівчина йому назустріч?.." </w:t>
      </w:r>
      <w:r>
        <w:rPr>
          <w:rFonts w:cs="Arial" w:ascii="Arial" w:hAnsi="Arial"/>
          <w:i/>
          <w:sz w:val="20"/>
          <w:szCs w:val="20"/>
          <w:lang w:val="uk-UA"/>
        </w:rPr>
        <w:t>(Очі мрійні, голубі. Пауза).</w:t>
      </w:r>
      <w:r>
        <w:rPr>
          <w:rFonts w:cs="Arial" w:ascii="Arial" w:hAnsi="Arial"/>
          <w:sz w:val="20"/>
          <w:szCs w:val="20"/>
          <w:lang w:val="uk-UA"/>
        </w:rPr>
        <w:t xml:space="preserve"> Скажіть, monsenieur, вітри, шепніть, madame зорі, як відповісти цьому ще милому комікові — нашому відлюдникові?.. </w:t>
      </w:r>
      <w:r>
        <w:rPr>
          <w:rFonts w:cs="Arial" w:ascii="Arial" w:hAnsi="Arial"/>
          <w:i/>
          <w:sz w:val="20"/>
          <w:szCs w:val="20"/>
          <w:lang w:val="uk-UA"/>
        </w:rPr>
        <w:t>(Сідає. Нотний столик. Олівець. Ліва рука на клавішах. Права за думками</w:t>
      </w:r>
      <w:r>
        <w:rPr>
          <w:rFonts w:cs="Arial" w:ascii="Arial" w:hAnsi="Arial"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ише). </w:t>
      </w:r>
      <w:r>
        <w:rPr>
          <w:rFonts w:cs="Arial" w:ascii="Arial" w:hAnsi="Arial"/>
          <w:sz w:val="20"/>
          <w:szCs w:val="20"/>
          <w:lang w:val="uk-UA"/>
        </w:rPr>
        <w:t xml:space="preserve">"Дівчина самітна. Так. І жде. Кого! Не знаю, але вже давно жде! У снах, у мріях, десь ніби в голубих вікнах, когось із-за Дніпра, чи то від трьох могил, од Жовтих Вод, чи з Січі ждала й жде. Кого? </w:t>
      </w:r>
      <w:r>
        <w:rPr>
          <w:rFonts w:cs="Arial" w:ascii="Arial" w:hAnsi="Arial"/>
          <w:i/>
          <w:sz w:val="20"/>
          <w:szCs w:val="20"/>
          <w:lang w:val="uk-UA"/>
        </w:rPr>
        <w:t>(Торкнувшись клавішів).</w:t>
      </w:r>
      <w:r>
        <w:rPr>
          <w:rFonts w:cs="Arial" w:ascii="Arial" w:hAnsi="Arial"/>
          <w:sz w:val="20"/>
          <w:szCs w:val="20"/>
          <w:lang w:val="uk-UA"/>
        </w:rPr>
        <w:t xml:space="preserve"> Можливо, вас, поете милий. Напевно, вас, якщо ви на коні. Так, тільки вас, якщо ви на коні й при зброї". Ні!.. Цього не напишу, бо це вже од програми. Хай буде од душі. </w:t>
      </w:r>
      <w:r>
        <w:rPr>
          <w:rFonts w:cs="Arial" w:ascii="Arial" w:hAnsi="Arial"/>
          <w:i/>
          <w:sz w:val="20"/>
          <w:szCs w:val="20"/>
          <w:lang w:val="uk-UA"/>
        </w:rPr>
        <w:t>(Перебирає клавіші).</w:t>
      </w:r>
      <w:r>
        <w:rPr>
          <w:rFonts w:cs="Arial" w:ascii="Arial" w:hAnsi="Arial"/>
          <w:sz w:val="20"/>
          <w:szCs w:val="20"/>
          <w:lang w:val="uk-UA"/>
        </w:rPr>
        <w:t xml:space="preserve"> "Жде вас, поете милий. Самітна дівчина. В країні, де на дверях два замки іржаві висять, московський і польський, жде і мріє, що тому оддасть і душу, й тіло, хто замки ті позбиває..." Ні, хай буде од душі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грає. Мені здається, ще одна хвилина, ще один дотик руки — і хвиля світло-ярливого пафосу досягне неба, задзвенить об зорі, і тоді небо — зоряний рояль, місяць — срібний ріг заграють вічну над землею патетичну симфонію. Мені неможливо ясно в очах, я бачу далекі зоряні простори, я ніби чую музику зір, одного.не бачу — як до мене йде з листом М а р и н а  . На сходах обганя її військовий. Офіцер. Оглядається. Збіга захоплений до неї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оn Dіеu! Це ви, Маrіnе? Здрастуйте! Впізнаєте вашого колишнього гімназіального chevalier d’amour А н д р е? Три роки не бачились! Більше! Пам'ятаєте, я написав вам секретку на танцвечорі, сам приніс, сам познайомивсь! А як ми танцювали вальс-менует? А ви тепер ще краща ста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Ви з фронт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Допіру. Страшенно радий. Уявіть темряву, ями, окопи, все в глині, в багнюці, навіть небо — і отак день за днем, місяці, і сам ти ніби з глини, без женщини, себто без душі, одна лише темна хіть до неї, важка, як чорнеє живе срібло. І от контрасти: я їду поїздом, огні і українські зорі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uk-UA"/>
        </w:rPr>
        <w:t xml:space="preserve"> и н а . Ви самі ж росіянин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Але люблю, бо вони мої... Їду поїздом, огні і зорі, вокзал, і от я візником на гумових шинах. Чорт! А тут ще дзвони. І раптом ви, Магіпе, та ргетіеге іепаге88е. Я не можу більш.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Руки простяг), </w:t>
      </w:r>
      <w:r>
        <w:rPr>
          <w:rFonts w:cs="Arial" w:ascii="Arial" w:hAnsi="Arial"/>
          <w:sz w:val="20"/>
          <w:szCs w:val="20"/>
          <w:lang w:val="uk-UA"/>
        </w:rPr>
        <w:t xml:space="preserve">Ну, Христос воскрес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одступила).</w:t>
      </w:r>
      <w:r>
        <w:rPr>
          <w:rFonts w:cs="Arial" w:ascii="Arial" w:hAnsi="Arial"/>
          <w:sz w:val="20"/>
          <w:szCs w:val="20"/>
          <w:lang w:val="uk-UA"/>
        </w:rPr>
        <w:t xml:space="preserve"> Воістину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. Ну що ж... Я поцілую вашу тінь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Цілує). </w:t>
      </w:r>
      <w:r>
        <w:rPr>
          <w:rFonts w:cs="Arial" w:ascii="Arial" w:hAnsi="Arial"/>
          <w:sz w:val="20"/>
          <w:szCs w:val="20"/>
          <w:lang w:val="uk-UA"/>
        </w:rPr>
        <w:t xml:space="preserve">За цей момент, за зустріч цю я радий зараз повернуть назад, на фронт і битись там за вас без відпустки цілий вік. За вас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І за українські зор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З цілим світом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Спасибі. Але ви перед цим загляньте до своїх, обмийте глину, відпочиньте... Це вам такий наказ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н д р е. Ма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  <w:lang w:val="uk-UA"/>
        </w:rPr>
        <w:t xml:space="preserve">іn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І завітайте завтра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орнет, цілуючи її очима, біжить додому. М а р и н а  йде до мене. Затримує поступ. Крок вперед, крок назад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ет, можливо, завоює твою душу, цілий світ, але жодного кілометра території, моя Жанно д'Арк... (Вертається)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Чую втрете "Патетичну". І раптом супровід до allegro — стоголоса мідь Великодніх дзвонів. Дивлюся у віконце. Дзвіниці, як білі тополі. З найближчої пливе спів хорний: "Христос воскрес". Кометами здіймаються ракети, червоні, голубі, зелені. Танцює світ. Патетичний концерт. І тільки низько над обрієм висить блідий, пощерблений серп місяця — розп'ятий міфічний Христос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ернувся Ступай, зворушений, піднесений, аж чубок подерся угор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рай, Маринко, "Патетичну", — Україна воскресає! Тільки що загітував, залучив до нашої "Просвіти" аж три нових члени: учителя слобідської народної школи, сусідського тесляра і нічного сторожа. Грай! Так! Отак! Гех, сучої ти мами святая Русь, гарбуз тобі тепер у твій товстий державний зад! Слухай, як дзвонить і гра Україна! Устають з могил сивоусі запорожці, сідають на коней. Цоки-цоки!., Чуєш, мчать? Сивоусі лицарі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грає).</w:t>
      </w:r>
      <w:r>
        <w:rPr>
          <w:rFonts w:cs="Arial" w:ascii="Arial" w:hAnsi="Arial"/>
          <w:sz w:val="20"/>
          <w:szCs w:val="20"/>
          <w:lang w:val="uk-UA"/>
        </w:rPr>
        <w:t xml:space="preserve"> Покійними не ввоюєш. Гей, якби повстанці! Молоді, тат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Мчать по долю золоту вічними степами України. Гульк — зоря. Стали над віками, блиснули списами. Ге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Гармат би нам та кулеметів замість мрій, тату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т у п а й. Що?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Нічого. Ти, татусику, поет, каж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тупа й. Я — українець. Стривай, Маринонько, я зараз буду з ними христосуватися. </w:t>
      </w:r>
      <w:r>
        <w:rPr>
          <w:rFonts w:cs="Arial" w:ascii="Arial" w:hAnsi="Arial"/>
          <w:i/>
          <w:sz w:val="20"/>
          <w:szCs w:val="20"/>
          <w:lang w:val="uk-UA"/>
        </w:rPr>
        <w:t>(Дзвонить в телефон),</w:t>
      </w:r>
      <w:r>
        <w:rPr>
          <w:rFonts w:cs="Arial" w:ascii="Arial" w:hAnsi="Arial"/>
          <w:sz w:val="20"/>
          <w:szCs w:val="20"/>
          <w:lang w:val="uk-UA"/>
        </w:rPr>
        <w:t xml:space="preserve"> Будь ласка, двадцять три нуль сім... Директор гімназії? З вами хоче похристосуватись українець Іван Степанович С т у п а й-Ступаненко. Україна воскресла! А ви одмовляйте: воістину воскресла! Ха-ха! Грай, Маринко, "Патетичну"! (Дзвонить). Будь ласка, сімнадцять два нулі. Од інфантерії генерал-майор П е р о ц ь к и й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 е р о ц ь к и й біля телефону, в уніформ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 ким маю чест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З вами волить похристосуватися на своїй землі українець Іван Степанович С т у п а й-Ступаненко. Україна воскресла, ваш-дит-ств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 </w:t>
      </w:r>
      <w:r>
        <w:rPr>
          <w:rFonts w:cs="Arial" w:ascii="Arial" w:hAnsi="Arial"/>
          <w:i/>
          <w:sz w:val="20"/>
          <w:szCs w:val="20"/>
          <w:lang w:val="uk-UA"/>
        </w:rPr>
        <w:t>(переждем, поки йому врівноважилось серце).</w:t>
      </w:r>
      <w:r>
        <w:rPr>
          <w:rFonts w:cs="Arial" w:ascii="Arial" w:hAnsi="Arial"/>
          <w:sz w:val="20"/>
          <w:szCs w:val="20"/>
          <w:lang w:val="uk-UA"/>
        </w:rPr>
        <w:t xml:space="preserve"> Атвечаю. Смір-но! Равнєніє на едіную-нєдєлімую, гаспада українц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По-вкраїнському не так. Струнко, ваш-дит-ство! Церемоніальним маршем, на одного генерала дистанція, з України кроком геть!.. Маринко, грай "Патетичну"!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6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і н ь к а, Ж о р ж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Даю цю посвідку колишній нашій покоївці Зінаїді Масюковій на певність того, що я з доручення мого папи, генерала Пероцького, одержав від неї сім карбованців комірного і з доручення ж папиного заплатив ці гроші за перший мій візит до неї і сім додатково за папу, що не заплатив їй за перший візит свій ще року тисяча дев'ятсот тринадцятого, теж на Великдень. Вихованець енського кадетського корпусу Ж о р ж  П е р о ц ь к и й". Так. Тепер ти, Жоржику, ходи додом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о р ж </w:t>
      </w:r>
      <w:r>
        <w:rPr>
          <w:rFonts w:cs="Arial" w:ascii="Arial" w:hAnsi="Arial"/>
          <w:i/>
          <w:sz w:val="20"/>
          <w:szCs w:val="20"/>
          <w:lang w:val="uk-UA"/>
        </w:rPr>
        <w:t>(навколішках).</w:t>
      </w:r>
      <w:r>
        <w:rPr>
          <w:rFonts w:cs="Arial" w:ascii="Arial" w:hAnsi="Arial"/>
          <w:sz w:val="20"/>
          <w:szCs w:val="20"/>
          <w:lang w:val="uk-UA"/>
        </w:rPr>
        <w:t xml:space="preserve"> Ну, порви... Прошу вас, порвіть. Ну хоч не показуйте. Не покажете? Ні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виводить його, зачиняє двері. Сама).</w:t>
      </w:r>
      <w:r>
        <w:rPr>
          <w:rFonts w:cs="Arial" w:ascii="Arial" w:hAnsi="Arial"/>
          <w:sz w:val="20"/>
          <w:szCs w:val="20"/>
          <w:lang w:val="uk-UA"/>
        </w:rPr>
        <w:t xml:space="preserve"> Ой Боже ж, як важко. </w:t>
      </w:r>
      <w:r>
        <w:rPr>
          <w:rFonts w:cs="Arial" w:ascii="Arial" w:hAnsi="Arial"/>
          <w:i/>
          <w:sz w:val="20"/>
          <w:szCs w:val="20"/>
          <w:lang w:val="uk-UA"/>
        </w:rPr>
        <w:t>(Бере гітару, грає і молиться).</w:t>
      </w:r>
      <w:r>
        <w:rPr>
          <w:rFonts w:cs="Arial" w:ascii="Arial" w:hAnsi="Arial"/>
          <w:sz w:val="20"/>
          <w:szCs w:val="20"/>
          <w:lang w:val="uk-UA"/>
        </w:rPr>
        <w:t xml:space="preserve"> "Ой Боженьку, Боже" Чом ти не поможеш? Чи, може, безплатно помогти не хочеш? Чи, може, й ти, Боже, вже хочеш того же?" Так приходь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 підвальчику, як статуя, Настя. Скаменіла — в двері лізе безногий солдат з георг, хресто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и впізнаєш, Насте, чоловіка?.. Здрастуй! Бач, вкоротили мене трошки, зробили нижчим за всіх. Ну, нічого! Піду до своїх на завод, може, піднімуть. Здається, сказав "піду" — полізу! Другий же місяць, як лізу. До тебе. Чого ж стала, Насте! Приймай ув об'ятія героя, половину чоловіка твого! </w:t>
      </w:r>
      <w:r>
        <w:rPr>
          <w:rFonts w:cs="Arial" w:ascii="Arial" w:hAnsi="Arial"/>
          <w:i/>
          <w:sz w:val="20"/>
          <w:szCs w:val="20"/>
          <w:lang w:val="uk-UA"/>
        </w:rPr>
        <w:t>(Доліз до середини підвальчика і заплакав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I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нь. Сонячне» виблискує гелікон. Я безсонний і невтомний крокую по кімнатці. Підо мною все ті ж періодично б'ють куранти. М а р и н а  грає тую ж "Патетичну сонату", але сьогодні вже не зоряне grave я чую і не світло-ярливе allegro molto brio, а сонячно-квітчане adagio cantabile. Ну, а мені, звичайно ж, увижається: безмежний степ, над ним пливе в човні "Арго" вона, звичайно, ліву брову трошки ломить, очі голубі, на веслах квіти і роса. І ось удруге приходить до мене мій неромантичний друг Л у к а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їхав?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ніби не розумію. Мовч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Ущипливо).</w:t>
      </w:r>
      <w:r>
        <w:rPr>
          <w:rFonts w:cs="Arial" w:ascii="Arial" w:hAnsi="Arial"/>
          <w:sz w:val="20"/>
          <w:szCs w:val="20"/>
          <w:lang w:val="uk-UA"/>
        </w:rPr>
        <w:t xml:space="preserve"> До її ворітець? Я мовч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у, листа, звичайно, ти порвав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патетично).</w:t>
      </w:r>
      <w:r>
        <w:rPr>
          <w:rFonts w:cs="Arial" w:ascii="Arial" w:hAnsi="Arial"/>
          <w:sz w:val="20"/>
          <w:szCs w:val="20"/>
          <w:lang w:val="uk-UA"/>
        </w:rPr>
        <w:t xml:space="preserve"> Одніс, Луко! Їй-бо, одніс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вражений).</w:t>
      </w:r>
      <w:r>
        <w:rPr>
          <w:rFonts w:cs="Arial" w:ascii="Arial" w:hAnsi="Arial"/>
          <w:sz w:val="20"/>
          <w:szCs w:val="20"/>
          <w:lang w:val="uk-UA"/>
        </w:rPr>
        <w:t xml:space="preserve"> Ну й що? Я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Одгадай: яка це дорога, що нею світ іде тисячоліття і не знає втоми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зрозумівши безнадійність мого любовного становища, рішуче).</w:t>
      </w:r>
      <w:r>
        <w:rPr>
          <w:rFonts w:cs="Arial" w:ascii="Arial" w:hAnsi="Arial"/>
          <w:sz w:val="20"/>
          <w:szCs w:val="20"/>
          <w:lang w:val="uk-UA"/>
        </w:rPr>
        <w:t xml:space="preserve"> Дорога революції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Дорога кохання, Луко! Одгадай: без якої дороги світ давно б уже євнухом старим бродив по пустині житт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Без дороги революції, як оце ти зараз євнухом тут ходиш. Слухай, Ілько! Сьогодні маніфестація об одинадцятій. Організатори — всі ті, хто революцію оберта на оперетку або літургію, а класову боротьбу на паради й цілування, сказав нам петроградський товариш. І я кажу. До них пристануть, мабуть, і ваші українці, — в рушничках уже, посватались! Більшовики організовують контрдемонстрацію. Розумієш? Наші заводські хлоп'ята всі за більшовиків. Мені доручили роздавати літературу на нашій вулиці й агітувати проти війни, за восьмигодинний робочий день, за передплату "Правди". Ходімо, га?.. На вулицю!.. Поможеш роздавати літературу. А то й так. Просто. Щоб нашого брата було більш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 піду... але я трошки згодом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Чом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... я зараз іду до неї. Не віриш? Я вже б давно пішов, та стерегли мене, не пускали. Луко, дві дикі звірихи: соромливість і вовкуватість. А сьогодні, всю ніч виходивши, я нарешті їх втомив, проклятих, і приспав. Сплять. І я піду! Зараз! Я вже й перші слова наготовив про наше побачення: "Ви не здивуйте, що я непрошений, — скажу, — непрошено зайшли до мене ви у серце!" Ні, не так. Скажу просто: "Здрастуйте!" І не так: "Вдома?" — "Вдома..." Ні: "Я не спитавшись увійшов, це привілей старців і закоханих"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Ні, ти вже краще так: "Вдома?" — "Вдома". Тоді ти: "Простіть, але в мене не всі дома, і я прийшов, щоб ви побачили ідіота з іконкою вічної любові, з дівчачим фартушком замість червоного прапора. Та якби ж ідіота! — Паскудника! Зрадника!" От!.. І знай, Ільку, востаннє до тебе прийшов я, востаннє й кажу просто; вірші ми з тобою писали, арифметики навчив мене, географії, книжки читали, товаришували, але коли ти зразу не вийдеш на вулицю, себто на дорогу революції, то я тобі не товариш і ти мені не товариш. Раз! Два! Три! </w:t>
      </w:r>
      <w:r>
        <w:rPr>
          <w:rFonts w:cs="Arial" w:ascii="Arial" w:hAnsi="Arial"/>
          <w:i/>
          <w:sz w:val="20"/>
          <w:szCs w:val="20"/>
          <w:lang w:val="uk-UA"/>
        </w:rPr>
        <w:t>(Пішов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услід йому).</w:t>
      </w:r>
      <w:r>
        <w:rPr>
          <w:rFonts w:cs="Arial" w:ascii="Arial" w:hAnsi="Arial"/>
          <w:sz w:val="20"/>
          <w:szCs w:val="20"/>
          <w:lang w:val="uk-UA"/>
        </w:rPr>
        <w:t xml:space="preserve"> Адже ж сам ти почуваєш. Луко, що легше, мабуть, вчинити аж три революції зразу, ніж, скажім, відкритися дівчині вперше, що любиш... Га, Луко? Так дивись, я йду!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я справді йду. Сходами вниз. Знову одна течія несе мене до П дверей, друга односить і гонить униз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епочута розмо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перегравши).</w:t>
      </w:r>
      <w:r>
        <w:rPr>
          <w:rFonts w:cs="Arial" w:ascii="Arial" w:hAnsi="Arial"/>
          <w:sz w:val="20"/>
          <w:szCs w:val="20"/>
          <w:lang w:val="uk-UA"/>
        </w:rPr>
        <w:t xml:space="preserve"> Буд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Маrіnon! Ще і ще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Невже і вам подобається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 </w:t>
      </w:r>
      <w:r>
        <w:rPr>
          <w:rFonts w:cs="Arial" w:ascii="Arial" w:hAnsi="Arial"/>
          <w:i/>
          <w:sz w:val="20"/>
          <w:szCs w:val="20"/>
          <w:lang w:val="uk-UA"/>
        </w:rPr>
        <w:t>(ревниво).</w:t>
      </w:r>
      <w:r>
        <w:rPr>
          <w:rFonts w:cs="Arial" w:ascii="Arial" w:hAnsi="Arial"/>
          <w:sz w:val="20"/>
          <w:szCs w:val="20"/>
          <w:lang w:val="uk-UA"/>
        </w:rPr>
        <w:t xml:space="preserve"> "Невже і вам"! А ще ком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Угадайт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Ну, звичайно, кому ж. Йом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Угадали. Сьогодні навіть уночі розбудив: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 А н д р е очі рог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Заграй, дочко, "Патетичної", бо вже щось не спиться"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І я б вас розбудив, коли б було дозволен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Йому все якісь запорозькі лицарі з цієї музики бредуться в голову, вічні степи, Україна, а скажіть, що вам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Мені?.. Угадайт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Росі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Честь оддаю, але н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Революці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Вітаю, але н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Ну, не Україна ж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Українські зорі, дзвони й сходи. Я іду. Раптом зустріч. Я цілую чиюсь тінь. Тінь краси! Шедевр! Мені хочеться узять її на руки і нести, нест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Ви сказали — вітаєте революцію? За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Нам потрібніший тепер трикутний капелюх, ніж Мономахова шапк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А вгадайте, що мені ввижається од музик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Тато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Щось чудне і незрозуміле. Привид, сон, реальність, усе разом. Ніби темна й дика є країна і така ж пригноблена, що забула навіть про своє учора і не зна, що буде з нею завтра. Сон. Два замки іржаві висять, печаті з орлами — білим, двоголовим. Замкнуто минуле, замкнуто прийдешнє. В тій країні дівчина самітна. Мріє й жде. І знаєте к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К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Лицаря, що любить українські зор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Та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День у день, ніч у ніч, щоб замки ті позбивав і двері одчинив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Дівчині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Дівчині й країні. </w:t>
      </w:r>
      <w:r>
        <w:rPr>
          <w:rFonts w:cs="Arial" w:ascii="Arial" w:hAnsi="Arial"/>
          <w:i/>
          <w:sz w:val="20"/>
          <w:szCs w:val="20"/>
          <w:lang w:val="uk-UA"/>
        </w:rPr>
        <w:t>(Зірвала кілька акордів з фортепіано. Піднесла їх у долонях, ніби квіти).</w:t>
      </w:r>
      <w:r>
        <w:rPr>
          <w:rFonts w:cs="Arial" w:ascii="Arial" w:hAnsi="Arial"/>
          <w:sz w:val="20"/>
          <w:szCs w:val="20"/>
          <w:lang w:val="uk-UA"/>
        </w:rPr>
        <w:t xml:space="preserve"> Мої любощі це — сон, може, мрія — дівчина стрічає лицаря. Отак </w:t>
      </w:r>
      <w:r>
        <w:rPr>
          <w:rFonts w:cs="Arial" w:ascii="Arial" w:hAnsi="Arial"/>
          <w:i/>
          <w:sz w:val="20"/>
          <w:szCs w:val="20"/>
          <w:lang w:val="uk-UA"/>
        </w:rPr>
        <w:t>(удає з себе сповнену любощами дівчину, зустріч).</w:t>
      </w:r>
      <w:r>
        <w:rPr>
          <w:rFonts w:cs="Arial" w:ascii="Arial" w:hAnsi="Arial"/>
          <w:sz w:val="20"/>
          <w:szCs w:val="20"/>
          <w:lang w:val="uk-UA"/>
        </w:rPr>
        <w:t xml:space="preserve"> "Любий мій, давно бажаний, милий!.. — І поведе, як гетьмана, у свою світлицю. Скаже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й дзвоніть, софійські дзвони, щоб люди не чули, як я милого цілую..."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Маrіnе! Скажіть! Це лише мрія, чи є до цього практичний шлях, реальна програма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Це лише мрія, музичний привид химерної дівчини. А втім — замість трикутного капелюха може ж бути гетьманська булава? Тоді це програма. На Україні. Ви заздалегідь формуєте загони вільного козацтва, я — організацію. Це практичний шлях. Щось чудне й не зрозуміле — правд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Хай дівчина жде лицаря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Та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Лицар буде! Він уже на порозі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дчинивши тихо двері, 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ростіть!.. Я не спитавшись увійшов, — це привілей старців і закоханих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бачу корнетову спину. Він навколішках, цілує її кінчик сукні. "Лицар прийшов. Він просить посвяти. Маrіпоп! Мила!" — чую я і, непомітний, іду геть.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Я повертаюсь до себе на горище. Мені неймовірно важко. Я не впізнаю речей. Все змінилося, померкло, посіріло. Навіть сонце на небі вже не сонце, а якийсь жовтогарячий пластир на рані. Скрізь запалення і біль. Шепочу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 що ж... Ще хлопчиком колись гнався ти за мріями на паличці верхи і з розгону, пам'ятаєш, босою ногою на розбите гостре скло — до кості, до серця?.. Як упав ти з палички-коня на сміття якесь, пам'ятаєш? Ну от! тепер з розгону з примрійного коня... Який смітник кругом! Невже ж весь світ лише смітник, а мрії — випари із його!.. Так, Луко, всі дороги в світі — це лише орбіти: якою б не пішов, все одно повернешся туди, звідки вийшов, — в яму. Різниця лише та, що коли народжуєшся — випадаєш з ями; вмираєш, то попадаєш в яму. От і все. Чого ж іти! Куди іти? Кружляти по орбіті?.. </w:t>
      </w:r>
      <w:r>
        <w:rPr>
          <w:rFonts w:cs="Arial" w:ascii="Arial" w:hAnsi="Arial"/>
          <w:i/>
          <w:sz w:val="20"/>
          <w:szCs w:val="20"/>
          <w:lang w:val="uk-UA"/>
        </w:rPr>
        <w:t>(Підходжу до віконця).</w:t>
      </w:r>
      <w:r>
        <w:rPr>
          <w:rFonts w:cs="Arial" w:ascii="Arial" w:hAnsi="Arial"/>
          <w:sz w:val="20"/>
          <w:szCs w:val="20"/>
          <w:lang w:val="uk-UA"/>
        </w:rPr>
        <w:t xml:space="preserve"> Кинутися вниз, чи що?.. </w:t>
      </w:r>
      <w:r>
        <w:rPr>
          <w:rFonts w:cs="Arial" w:ascii="Arial" w:hAnsi="Arial"/>
          <w:i/>
          <w:sz w:val="20"/>
          <w:szCs w:val="20"/>
          <w:lang w:val="uk-UA"/>
        </w:rPr>
        <w:t>(Дивлюся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II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явіть собі, друзі, вулицю старого губерніального міста, со-| нячний ріг будинку, хмарку над золотобанним собором, далеку "Марсельєзу". Сидить чистій. Співає: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уботу і в неділеньку,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ть би раз у раз,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вулиці гулялисі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штиблетах господа-с.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к прийшла свободонька,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вулиця не та-с: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а, нема роботоньки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суботи й до суботоньки, </w:t>
      </w:r>
    </w:p>
    <w:p>
      <w:pPr>
        <w:pStyle w:val="Normal"/>
        <w:ind w:left="1287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-да-с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дходить другий. Сіда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Браво! Біс! Ви співаєте, як опера, що гори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А ти квитка купив, що сів на цеє місце? Марш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Ви не подумайте, що тут вам справді опера, а ви білетер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Це моє місц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Тепер свобода слова, совісті і місц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Пишуть: "Пролетарі всіх країн, єднайтесь", — а ти що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Яй прийшов єднатися, н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 </w:t>
      </w:r>
      <w:r>
        <w:rPr>
          <w:rFonts w:cs="Arial" w:ascii="Arial" w:hAnsi="Arial"/>
          <w:i/>
          <w:sz w:val="20"/>
          <w:szCs w:val="20"/>
          <w:lang w:val="uk-UA"/>
        </w:rPr>
        <w:t>(заспівав і затарабанив щітками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й чистю, чистю, чистю —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тиблети, як сонце..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18"/>
          <w:szCs w:val="20"/>
          <w:lang w:val="uk-UA"/>
        </w:rPr>
        <w:t>Д р у г и й</w:t>
      </w:r>
      <w:r>
        <w:rPr>
          <w:rFonts w:cs="Arial" w:ascii="Arial" w:hAnsi="Arial"/>
          <w:i/>
          <w:sz w:val="18"/>
          <w:szCs w:val="20"/>
          <w:lang w:val="uk-UA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ще голосніше).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 й сонце вам почистю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то що штиблет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Дак ти справді конкуренцію прийшов робити? Марш, кажу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Д р у г и й. Ша! Он де конкурент... </w:t>
      </w:r>
      <w:r>
        <w:rPr>
          <w:rFonts w:cs="Arial" w:ascii="Arial" w:hAnsi="Arial"/>
          <w:i/>
          <w:sz w:val="20"/>
          <w:szCs w:val="20"/>
          <w:lang w:val="uk-UA"/>
        </w:rPr>
        <w:t>(Показує на Оврама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ізе О в р а м з ящиком і щітк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Дотепная є воєнна приказка: де два б'ються, третій не лізь. Правду я кажу, громадянине солдат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Я вже після бою — от і ліз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. Ви лізете туди, де всієї роботи не більше, як самому собі почистити ботинк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Гей, якби ж я мав таку роботу, то я б сюди ніколи не приліз!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бачу, як людніє вулиця, голоснішає, ближчає "Марсельєза". За нею ніби пливе угорі хмарка од собору. На балкон виходять старий П е р о ц ь к и й. Нижче на ґанку М а р и н а  й  А н д р 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Подивіться, який день! Отакий дівчина замовить у бога день, як вийде зустрічати лицаря </w:t>
      </w:r>
      <w:r>
        <w:rPr>
          <w:rFonts w:cs="Arial" w:ascii="Arial" w:hAnsi="Arial"/>
          <w:i/>
          <w:sz w:val="20"/>
          <w:szCs w:val="20"/>
          <w:lang w:val="uk-UA"/>
        </w:rPr>
        <w:t>(спинивши рух А н д р е до себе).</w:t>
      </w:r>
      <w:r>
        <w:rPr>
          <w:rFonts w:cs="Arial" w:ascii="Arial" w:hAnsi="Arial"/>
          <w:sz w:val="20"/>
          <w:szCs w:val="20"/>
          <w:lang w:val="uk-UA"/>
        </w:rPr>
        <w:t xml:space="preserve"> Цс-с-с!.. Дивіться, таток он — вийшов агітувати. Даваймо послухаємо! Начепив жовтоблакитну квітку — от комік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 е р ш и й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навстріч Ступаеві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й чистю, чистю, чистю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кса, як свобода!.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 р у г и й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це, бачите, блищить, як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моя робота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виставивши ногу першому).</w:t>
      </w:r>
      <w:r>
        <w:rPr>
          <w:rFonts w:cs="Arial" w:ascii="Arial" w:hAnsi="Arial"/>
          <w:sz w:val="20"/>
          <w:szCs w:val="20"/>
          <w:lang w:val="uk-UA"/>
        </w:rPr>
        <w:t xml:space="preserve"> Будь ласка!.. Та ба! Стривайте! Ви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Як хто? Чистій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бирається натовп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Та ні! Якої нації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Расєйської держави, звичайно-с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(з </w:t>
      </w:r>
      <w:r>
        <w:rPr>
          <w:rFonts w:cs="Arial" w:ascii="Arial" w:hAnsi="Arial"/>
          <w:i/>
          <w:sz w:val="20"/>
          <w:szCs w:val="20"/>
          <w:lang w:val="uk-UA"/>
        </w:rPr>
        <w:t>балкона).</w:t>
      </w:r>
      <w:r>
        <w:rPr>
          <w:rFonts w:cs="Arial" w:ascii="Arial" w:hAnsi="Arial"/>
          <w:sz w:val="20"/>
          <w:szCs w:val="20"/>
          <w:lang w:val="uk-UA"/>
        </w:rPr>
        <w:t xml:space="preserve"> Брав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знявши ногу, до другого).</w:t>
      </w:r>
      <w:r>
        <w:rPr>
          <w:rFonts w:cs="Arial" w:ascii="Arial" w:hAnsi="Arial"/>
          <w:sz w:val="20"/>
          <w:szCs w:val="20"/>
          <w:lang w:val="uk-UA"/>
        </w:rPr>
        <w:t xml:space="preserve"> Ви якої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й й. А вам якої треба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до Оврама).</w:t>
      </w:r>
      <w:r>
        <w:rPr>
          <w:rFonts w:cs="Arial" w:ascii="Arial" w:hAnsi="Arial"/>
          <w:sz w:val="20"/>
          <w:szCs w:val="20"/>
          <w:lang w:val="uk-UA"/>
        </w:rPr>
        <w:t xml:space="preserve"> А ви?.. </w:t>
      </w:r>
      <w:r>
        <w:rPr>
          <w:rFonts w:cs="Arial" w:ascii="Arial" w:hAnsi="Arial"/>
          <w:i/>
          <w:sz w:val="20"/>
          <w:szCs w:val="20"/>
          <w:lang w:val="uk-UA"/>
        </w:rPr>
        <w:t>(Впізнавши).</w:t>
      </w:r>
      <w:r>
        <w:rPr>
          <w:rFonts w:cs="Arial" w:ascii="Arial" w:hAnsi="Arial"/>
          <w:sz w:val="20"/>
          <w:szCs w:val="20"/>
          <w:lang w:val="uk-UA"/>
        </w:rPr>
        <w:t xml:space="preserve"> А-а! Сусіда знизу! Оврам-котляр! Свій! Українець! Будь ласка!.. </w:t>
      </w:r>
      <w:r>
        <w:rPr>
          <w:rFonts w:cs="Arial" w:ascii="Arial" w:hAnsi="Arial"/>
          <w:i/>
          <w:sz w:val="20"/>
          <w:szCs w:val="20"/>
          <w:lang w:val="uk-UA"/>
        </w:rPr>
        <w:t>(Виставляє ботинки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(на </w:t>
      </w:r>
      <w:r>
        <w:rPr>
          <w:rFonts w:cs="Arial" w:ascii="Arial" w:hAnsi="Arial"/>
          <w:i/>
          <w:sz w:val="20"/>
          <w:szCs w:val="20"/>
          <w:lang w:val="uk-UA"/>
        </w:rPr>
        <w:t>ганку до А н д р е).</w:t>
      </w:r>
      <w:r>
        <w:rPr>
          <w:rFonts w:cs="Arial" w:ascii="Arial" w:hAnsi="Arial"/>
          <w:sz w:val="20"/>
          <w:szCs w:val="20"/>
          <w:lang w:val="uk-UA"/>
        </w:rPr>
        <w:t xml:space="preserve"> Ну, не комі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Це приклад нам!.. Хвалю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Д р у г и й </w:t>
      </w:r>
      <w:r>
        <w:rPr>
          <w:rFonts w:cs="Arial" w:ascii="Arial" w:hAnsi="Arial"/>
          <w:i/>
          <w:sz w:val="20"/>
          <w:szCs w:val="20"/>
          <w:lang w:val="uk-UA"/>
        </w:rPr>
        <w:t>(до першого).</w:t>
      </w:r>
      <w:r>
        <w:rPr>
          <w:rFonts w:cs="Arial" w:ascii="Arial" w:hAnsi="Arial"/>
          <w:sz w:val="20"/>
          <w:szCs w:val="20"/>
          <w:lang w:val="uk-UA"/>
        </w:rPr>
        <w:t xml:space="preserve"> Ви бачили такого малахольн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Чого він хоче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Д р у г и й. Він хоче, щоб йому вже нація ботинки </w:t>
      </w:r>
      <w:r>
        <w:rPr>
          <w:rFonts w:cs="Arial" w:ascii="Arial" w:hAnsi="Arial"/>
          <w:i/>
          <w:sz w:val="20"/>
          <w:szCs w:val="20"/>
        </w:rPr>
        <w:t>чистил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Ми, С т у п а й-Ступаненки, хочемо, щоб нація наша чужих чобіт не чистила! Пора! Вільними стати пора! Мусимо сісти на коні й мчати по наших козацьких степах разом з орлами й вітрами!.. </w:t>
      </w:r>
      <w:r>
        <w:rPr>
          <w:rFonts w:cs="Arial" w:ascii="Arial" w:hAnsi="Arial"/>
          <w:i/>
          <w:sz w:val="20"/>
          <w:szCs w:val="20"/>
          <w:lang w:val="uk-UA"/>
        </w:rPr>
        <w:t>(Йому аж почувся той тупіт в супроводі патетичного allegro molto e con brio).</w:t>
      </w:r>
      <w:r>
        <w:rPr>
          <w:rFonts w:cs="Arial" w:ascii="Arial" w:hAnsi="Arial"/>
          <w:sz w:val="20"/>
          <w:szCs w:val="20"/>
          <w:lang w:val="uk-UA"/>
        </w:rPr>
        <w:t xml:space="preserve"> Цоки-цоки, цок-цок! М а р и н а  . Браво, таток! Бра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Бра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Ви, може, й сядете, та нас куди посадит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Кого це вас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. Ну, мене от... безногого пролетарія вкраїнського? </w:t>
      </w:r>
      <w:r>
        <w:rPr>
          <w:rFonts w:cs="Arial" w:ascii="Arial" w:hAnsi="Arial"/>
          <w:i/>
          <w:sz w:val="20"/>
          <w:szCs w:val="20"/>
          <w:lang w:val="uk-UA"/>
        </w:rPr>
        <w:t>(Показав на чистив).</w:t>
      </w:r>
      <w:r>
        <w:rPr>
          <w:rFonts w:cs="Arial" w:ascii="Arial" w:hAnsi="Arial"/>
          <w:sz w:val="20"/>
          <w:szCs w:val="20"/>
          <w:lang w:val="uk-UA"/>
        </w:rPr>
        <w:t xml:space="preserve"> Їх ось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вийшла з натовпу п'яненька).</w:t>
      </w:r>
      <w:r>
        <w:rPr>
          <w:rFonts w:cs="Arial" w:ascii="Arial" w:hAnsi="Arial"/>
          <w:sz w:val="20"/>
          <w:szCs w:val="20"/>
          <w:lang w:val="uk-UA"/>
        </w:rPr>
        <w:t xml:space="preserve"> А мене?.. Знову, мабуть, за підсідельню, за перинку, га?.. </w:t>
      </w:r>
      <w:r>
        <w:rPr>
          <w:rFonts w:cs="Arial" w:ascii="Arial" w:hAnsi="Arial"/>
          <w:i/>
          <w:sz w:val="20"/>
          <w:szCs w:val="20"/>
          <w:lang w:val="uk-UA"/>
        </w:rPr>
        <w:t>(До натовпу).</w:t>
      </w:r>
      <w:r>
        <w:rPr>
          <w:rFonts w:cs="Arial" w:ascii="Arial" w:hAnsi="Arial"/>
          <w:sz w:val="20"/>
          <w:szCs w:val="20"/>
          <w:lang w:val="uk-UA"/>
        </w:rPr>
        <w:t xml:space="preserve"> Казали, як прийде свобода, то вона — як мама: не журися, мовляв, дівко, — вискочиш із ями. Буде світ тоді, як цвіт, ще й милий, як сонечко. То оце я й кличу: дорогий мій, милий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н а т о в п у.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Та хто обізветься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мі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, кажуть, я така, що й за п'ятака, а проте не все ще спродала, зоставила дещо про милого, що прийде ж» думалось, до мене хоч на день — на мій Великдень. Сміх і голос. Обізветься мільйон! З і н ь к а. Вас мільйон, а його немає. Свічку засвітила, платтячко наділа голубе, дівоцьке, а він щось не йде. То піду, подумала, до сусіди, він теж безталанний. Прийшла до сусіди, а він листи пише. То піду я на вулицю, крикну, погукаю: милий, дорогий! Дорогий мій, милий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 (з </w:t>
      </w:r>
      <w:r>
        <w:rPr>
          <w:rFonts w:cs="Arial" w:ascii="Arial" w:hAnsi="Arial"/>
          <w:i/>
          <w:sz w:val="20"/>
          <w:szCs w:val="20"/>
          <w:lang w:val="uk-UA"/>
        </w:rPr>
        <w:t>балкона).</w:t>
      </w:r>
      <w:r>
        <w:rPr>
          <w:rFonts w:cs="Arial" w:ascii="Arial" w:hAnsi="Arial"/>
          <w:sz w:val="20"/>
          <w:szCs w:val="20"/>
          <w:lang w:val="uk-UA"/>
        </w:rPr>
        <w:t xml:space="preserve"> От вам, панове, свобода слова! І взагалі свобода! Суть свободи! Символ! </w:t>
      </w:r>
      <w:r>
        <w:rPr>
          <w:rFonts w:cs="Arial" w:ascii="Arial" w:hAnsi="Arial"/>
          <w:i/>
          <w:sz w:val="20"/>
          <w:szCs w:val="20"/>
          <w:lang w:val="uk-UA"/>
        </w:rPr>
        <w:t>(Іде з балкона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Так! Це суть буржуазної свободи! Символ! Людина кричить... </w:t>
      </w:r>
      <w:r>
        <w:rPr>
          <w:rFonts w:cs="Arial" w:ascii="Arial" w:hAnsi="Arial"/>
          <w:i/>
          <w:sz w:val="20"/>
          <w:szCs w:val="20"/>
          <w:lang w:val="uk-UA"/>
        </w:rPr>
        <w:t>(</w:t>
      </w:r>
      <w:r>
        <w:rPr>
          <w:rFonts w:cs="Arial" w:ascii="Arial" w:hAnsi="Arial"/>
          <w:i/>
          <w:sz w:val="20"/>
          <w:szCs w:val="20"/>
        </w:rPr>
        <w:t>Д</w:t>
      </w:r>
      <w:r>
        <w:rPr>
          <w:rFonts w:cs="Arial" w:ascii="Arial" w:hAnsi="Arial"/>
          <w:i/>
          <w:sz w:val="20"/>
          <w:szCs w:val="20"/>
          <w:lang w:val="uk-UA"/>
        </w:rPr>
        <w:t>о натовпу).</w:t>
      </w:r>
      <w:r>
        <w:rPr>
          <w:rFonts w:cs="Arial" w:ascii="Arial" w:hAnsi="Arial"/>
          <w:sz w:val="20"/>
          <w:szCs w:val="20"/>
          <w:lang w:val="uk-UA"/>
        </w:rPr>
        <w:t xml:space="preserve"> Товариші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 </w:t>
      </w:r>
      <w:r>
        <w:rPr>
          <w:rFonts w:cs="Arial" w:ascii="Arial" w:hAnsi="Arial"/>
          <w:i/>
          <w:sz w:val="20"/>
          <w:szCs w:val="20"/>
          <w:lang w:val="uk-UA"/>
        </w:rPr>
        <w:t>(перебиває).</w:t>
      </w:r>
      <w:r>
        <w:rPr>
          <w:rFonts w:cs="Arial" w:ascii="Arial" w:hAnsi="Arial"/>
          <w:sz w:val="20"/>
          <w:szCs w:val="20"/>
          <w:lang w:val="uk-UA"/>
        </w:rPr>
        <w:t xml:space="preserve"> Громадяни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очнувшись і собі).</w:t>
      </w:r>
      <w:r>
        <w:rPr>
          <w:rFonts w:cs="Arial" w:ascii="Arial" w:hAnsi="Arial"/>
          <w:sz w:val="20"/>
          <w:szCs w:val="20"/>
          <w:lang w:val="uk-UA"/>
        </w:rPr>
        <w:t xml:space="preserve"> Брати українці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бачу, як у натовпі вирує три течії. Кожен хоче стати поближче до свого оратора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д р е влаштовують овацію. Тому він починає перший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Хто не бачив, хто не зна країни нашої учора? Країна наша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Україн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рудящий люд, пролетаріат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Вся Росія — це нерухомий був, гнітючий монумент: трон, до його сходи — приступці рабства і на приступцях ми, раби, рабом був комір золотий, сенатор, камергер у палатах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Брехня, товариші! Рабами ми жили й жиєм — робітники, солдати, і росіяни, й інші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Злиденніших нема рабів у світі, як ми, братове українці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Рабом, звичайно, був мужик і українці. Громадяни! Країну рабства і неволі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Україн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 д р е. Край несвідомості і проз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Хрестів і шибениць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Не міг я бачить сам крізь сльози (патетично}. А нині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атетична пауза і десь звичайний, діловий голос чистії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очистить треба, громадянин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А нині, бачим ми, далеко нам пахне вільная дорога. Горить зоря свободи. Сіяють горизонти. Так! Нам треба сісти на коней! І помчати на захід і на схід. Щоб несла країну нашу вже не тройка, а мільйон мідносталевих коней, щоб, як блискавки, блищали золотії булави, щоби прахом розпадались перед нами всякі Дарданелли, і не тільки розступались всі народи і держави, а щоб упали нам у нозі навіть вітри і вклонились горизонти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плески. Вигуки "слава" і гомі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а н н о ч к а </w:t>
      </w:r>
      <w:r>
        <w:rPr>
          <w:rFonts w:cs="Arial" w:ascii="Arial" w:hAnsi="Arial"/>
          <w:i/>
          <w:sz w:val="20"/>
          <w:szCs w:val="20"/>
          <w:lang w:val="uk-UA"/>
        </w:rPr>
        <w:t>(захоплено до матроса).</w:t>
      </w:r>
      <w:r>
        <w:rPr>
          <w:rFonts w:cs="Arial" w:ascii="Arial" w:hAnsi="Arial"/>
          <w:sz w:val="20"/>
          <w:szCs w:val="20"/>
          <w:lang w:val="uk-UA"/>
        </w:rPr>
        <w:t xml:space="preserve"> Матросику! Тепер ви проб'єте Дарданелли, та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т р о с (вибите око, рябий, голос, як зіпсований клапан гармонії). Ваші, панночко, хоч і зараз, а турецькі которі — хай вони он (на А н д р е) пробиваю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Д а м а </w:t>
      </w:r>
      <w:r>
        <w:rPr>
          <w:rFonts w:cs="Arial" w:ascii="Arial" w:hAnsi="Arial"/>
          <w:i/>
          <w:sz w:val="20"/>
          <w:szCs w:val="20"/>
          <w:lang w:val="uk-UA"/>
        </w:rPr>
        <w:t>(затрясла войовниче пером).</w:t>
      </w:r>
      <w:r>
        <w:rPr>
          <w:rFonts w:cs="Arial" w:ascii="Arial" w:hAnsi="Arial"/>
          <w:sz w:val="20"/>
          <w:szCs w:val="20"/>
          <w:lang w:val="uk-UA"/>
        </w:rPr>
        <w:t xml:space="preserve"> Ми на наших зборах, ми, слабкі жінки, одкинули пропозицію більшовиків про припинення війни. Ми сказали: ми воюємо не з військом німецького народу, а з військом Вільгельмовим. Вперед! На фронт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т р о с </w:t>
      </w:r>
      <w:r>
        <w:rPr>
          <w:rFonts w:cs="Arial" w:ascii="Arial" w:hAnsi="Arial"/>
          <w:i/>
          <w:sz w:val="20"/>
          <w:szCs w:val="20"/>
          <w:lang w:val="uk-UA"/>
        </w:rPr>
        <w:t>(дає дорогу. Ручкою).</w:t>
      </w:r>
      <w:r>
        <w:rPr>
          <w:rFonts w:cs="Arial" w:ascii="Arial" w:hAnsi="Arial"/>
          <w:sz w:val="20"/>
          <w:szCs w:val="20"/>
          <w:lang w:val="uk-UA"/>
        </w:rPr>
        <w:t xml:space="preserve"> Будь ласка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дноситься голос Луки. Трошки запинає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орить зоря свободи і світить поки що кому? У вікна буржуазії, бо в наших підвалах і вікон нема. Далі скажу: коли буржуазія хоче сісти на коні, то це значить що? Що всі шляхи до всіх у світі Дарданелл буде вкрито нашим трупом. На сяйних їхніх горизонтах ждуть нас хрести і кладовище. Вітри впадуть їм у нозі, — це значить що? Це значить, нас вони гойдатимуть на шибеницях. Товариші! Виходьте на інтернаціональні дороги, засипайте між собою ями, окопи, — братайсь! А всі фронти, скажу я вам, повертай на буржуазію! Іще скажу: замість золотої хай блискавкою б'є на нашій Україні булава робочої диктатури!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т р о с. А буржуазію, котьолки і юнкерню у трюм землі! На дно свободи!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Наш девіз — свобода, рівність і братерст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н н о ч к а (їй Оврам цим часом чистить черевик). Свобода! Рівність! Братерство! (Од захоплення затупала ніжкою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 (одкинувши раптом коробку). Десять років робив я на заводі, три воював. За це, бачте, дали мені хрестика. Тепер дають свободу — свободу лізти з хрестиком до гробу. Свобода? Я без хліба. Рівність? Я нижчий од усіх, без ніг! Братерство? Я чистю ваші ноги!.. Дак нате вам ваш хрестик, верніть мені мої ноги! (Зриває й кидає геть георг. хреста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Наш девіз: вся влада Радам! Світова революція! Соціалізм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даху будинку Ж о р ж и к з нацпрапором. Без кашкета. Захоплений кричить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ій девіз — Росія! Імператорі Ура-а-а-а!.. (Стріляє вниз)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бачу, як похитнувся Л у к 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кричу).</w:t>
      </w:r>
      <w:r>
        <w:rPr>
          <w:rFonts w:cs="Arial" w:ascii="Arial" w:hAnsi="Arial"/>
          <w:sz w:val="20"/>
          <w:szCs w:val="20"/>
          <w:lang w:val="uk-UA"/>
        </w:rPr>
        <w:t xml:space="preserve"> Луко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щосили біжу вниз. Вибігши, я бачу, як натовп подався урозтіч. Вулиця порожніє. Посередині ранений в руку Л у к а. З і н ь к а перев'язує рану. Оврам. Далі матрос. Він на когось свари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ождіть, пождіть!.. Прийде на вас судьба!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V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явіть собі, друзі, тую ж таки вулицю й місто, запізнене в Жовтень. Вдалині гарматний стугін. Вітер. Ніч. Я на тайній варті біля тайного повстанпункту, що притаївся в Оврама в підвалі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 підвалі запнуто віконце. Світить каганець. Капає вода. Г а м а р пише. Вів у шапці. Біля його посланець теж у шапці, напружено жде. У кутку на полику О в р а м, біля його тінню Наст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. Ревштабові.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думавши, рве написане). </w:t>
      </w:r>
      <w:r>
        <w:rPr>
          <w:rFonts w:cs="Arial" w:ascii="Arial" w:hAnsi="Arial"/>
          <w:sz w:val="20"/>
          <w:szCs w:val="20"/>
          <w:lang w:val="uk-UA"/>
        </w:rPr>
        <w:t xml:space="preserve">Ні, ти краще перекажи. Дислокація: партизани на станції, настрій ніби більшовицький, наш. Білі по цей бік залягли. Під боком у мене їхній резерв — кулемети, піхоти сот зо три. Злі. Вішають. Молебень справляють. Нас буде так: по три, по п'ять у квартирах. Чоловік із сімдесят робітників. Наші всі напоготові. Зброї малої На рушницю три патрони, зате настрій вартий стам. Ентузіазм! Проте думаю, що, не зговорившись з партизанами, починати повстання небезпечно. На зговори я послав Луку. Жду на нього. Коли ж не вернеться, умовились, до сходу місяця самі почнем. І все. Точк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Здається, хтось іде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(ло </w:t>
      </w:r>
      <w:r>
        <w:rPr>
          <w:rFonts w:cs="Arial" w:ascii="Arial" w:hAnsi="Arial"/>
          <w:i/>
          <w:sz w:val="20"/>
          <w:szCs w:val="20"/>
          <w:lang w:val="uk-UA"/>
        </w:rPr>
        <w:t>паузі).</w:t>
      </w:r>
      <w:r>
        <w:rPr>
          <w:rFonts w:cs="Arial" w:ascii="Arial" w:hAnsi="Arial"/>
          <w:sz w:val="20"/>
          <w:szCs w:val="20"/>
          <w:lang w:val="uk-UA"/>
        </w:rPr>
        <w:t xml:space="preserve"> Вітер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 </w:t>
      </w:r>
      <w:r>
        <w:rPr>
          <w:rFonts w:cs="Arial" w:ascii="Arial" w:hAnsi="Arial"/>
          <w:i/>
          <w:sz w:val="20"/>
          <w:szCs w:val="20"/>
          <w:lang w:val="uk-UA"/>
        </w:rPr>
        <w:t>(думаючи про своє).</w:t>
      </w:r>
      <w:r>
        <w:rPr>
          <w:rFonts w:cs="Arial" w:ascii="Arial" w:hAnsi="Arial"/>
          <w:sz w:val="20"/>
          <w:szCs w:val="20"/>
          <w:lang w:val="uk-UA"/>
        </w:rPr>
        <w:t xml:space="preserve">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Вітер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Гамар зиркнув на годинни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Сімсот п'ята, впала, як пішов. Шоста. Сьома, восьма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Цс-с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сланець іде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им часом наго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пише).</w:t>
      </w:r>
      <w:r>
        <w:rPr>
          <w:rFonts w:cs="Arial" w:ascii="Arial" w:hAnsi="Arial"/>
          <w:sz w:val="20"/>
          <w:szCs w:val="20"/>
          <w:lang w:val="uk-UA"/>
        </w:rPr>
        <w:t xml:space="preserve"> "Штаб. Пероцькому. А н д р е!.." </w:t>
      </w:r>
      <w:r>
        <w:rPr>
          <w:rFonts w:cs="Arial" w:ascii="Arial" w:hAnsi="Arial"/>
          <w:i/>
          <w:sz w:val="20"/>
          <w:szCs w:val="20"/>
          <w:lang w:val="uk-UA"/>
        </w:rPr>
        <w:t>(Рве написане).</w:t>
      </w:r>
      <w:r>
        <w:rPr>
          <w:rFonts w:cs="Arial" w:ascii="Arial" w:hAnsi="Arial"/>
          <w:sz w:val="20"/>
          <w:szCs w:val="20"/>
          <w:lang w:val="uk-UA"/>
        </w:rPr>
        <w:t xml:space="preserve"> Ні, ти краще </w:t>
      </w:r>
      <w:r>
        <w:rPr>
          <w:rFonts w:cs="Arial" w:ascii="Arial" w:hAnsi="Arial"/>
          <w:i/>
          <w:sz w:val="20"/>
          <w:szCs w:val="20"/>
          <w:lang w:val="uk-UA"/>
        </w:rPr>
        <w:t>(батькові)</w:t>
      </w:r>
      <w:r>
        <w:rPr>
          <w:rFonts w:cs="Arial" w:ascii="Arial" w:hAnsi="Arial"/>
          <w:sz w:val="20"/>
          <w:szCs w:val="20"/>
          <w:lang w:val="uk-UA"/>
        </w:rPr>
        <w:t xml:space="preserve"> так перекаж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Може б, телефоном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Комік! Таких речей у телефон не кажуть. Перекажи, що комітет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Який це комітет, Маринко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Він знає... Зараз допомоги не може дати. Але він вдається, і зробить це негайно, до сільських своїх відділів. Перекажи: ще день — і допомога буде. Ну, ще що?.. Що підвали неспокійні, це він знає. Але перекажи: можливе повстання робітників — треба берегтись удару з тилу. Перекажи, таток! А головне: біжи, мій любий, і дізнайсь про все: як на фронті, що у штабі, який настрій?.. Ну, і все. </w:t>
      </w:r>
      <w:r>
        <w:rPr>
          <w:rFonts w:cs="Arial" w:ascii="Arial" w:hAnsi="Arial"/>
          <w:i/>
          <w:sz w:val="20"/>
          <w:szCs w:val="20"/>
          <w:lang w:val="uk-UA"/>
        </w:rPr>
        <w:t>(Цілує батька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Знов біжи! Я вже не знаю, чи я українець запорозької крові, чи я просто кінь. І нічого не знаю. Якийсь комітет. Кіш має бути, рада! — у них комітет... Та хіба так воювали колись запорожці!.. </w:t>
      </w:r>
      <w:r>
        <w:rPr>
          <w:rFonts w:cs="Arial" w:ascii="Arial" w:hAnsi="Arial"/>
          <w:i/>
          <w:sz w:val="20"/>
          <w:szCs w:val="20"/>
          <w:lang w:val="uk-UA"/>
        </w:rPr>
        <w:t>(Біж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подаю сигнал своїм — "небезпека". Ховаюсь за примурок. Вулицею проходить ворожий патруль. Двоє курять з рукава — червоніють вусики, миготить кокарда. Один спотикаєть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-чорт!.. </w:t>
      </w:r>
      <w:r>
        <w:rPr>
          <w:rFonts w:cs="Arial" w:ascii="Arial" w:hAnsi="Arial"/>
          <w:i/>
          <w:sz w:val="20"/>
          <w:szCs w:val="20"/>
          <w:lang w:val="uk-UA"/>
        </w:rPr>
        <w:t>(Впівголоса).</w:t>
      </w:r>
      <w:r>
        <w:rPr>
          <w:rFonts w:cs="Arial" w:ascii="Arial" w:hAnsi="Arial"/>
          <w:sz w:val="20"/>
          <w:szCs w:val="20"/>
          <w:lang w:val="uk-UA"/>
        </w:rPr>
        <w:t xml:space="preserve"> Закопали, а ноги од колін стирча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Вам жаль, чи що? Більшовицькі ж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й й. Не жаль, заважатимуть тікати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 р е т і й </w:t>
      </w:r>
      <w:r>
        <w:rPr>
          <w:rFonts w:cs="Arial" w:ascii="Arial" w:hAnsi="Arial"/>
          <w:i/>
          <w:sz w:val="20"/>
          <w:szCs w:val="20"/>
          <w:lang w:val="uk-UA"/>
        </w:rPr>
        <w:t>(видно, п'яний, спинившись перед закопаним).</w:t>
      </w:r>
      <w:r>
        <w:rPr>
          <w:rFonts w:cs="Arial" w:ascii="Arial" w:hAnsi="Arial"/>
          <w:sz w:val="20"/>
          <w:szCs w:val="20"/>
          <w:lang w:val="uk-UA"/>
        </w:rPr>
        <w:t xml:space="preserve"> Безподобно! Оригінально! Мій антипод! Він головою туди, я — сюди. Коли у нас день, у нього ніч, і навпаки. Хай живе географія, і нумо мочиться на нього!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ноді мені вчувається, що десь грають. Ах, це, певно, з напруження галюцинує моє вухо. А коли не вухо, то це вітер в дротах. Інакше і бути не може. Бо ж хто інший наважиться грати в таку ніч. Тільки вітер. Та ще, може, п'яна З і н ь к а на гітарі — цілий день гуляла з офіцерами і зараз. А що, як не вітер, не З і н ь к а, а хтось інший? Наприклад — вона. Он її покут, наприклад. Вікно завішене килимом. Горить, мабуть, свічечка. Глухо, як у каюті. Глуха десь канонада. Вона неспокійна. Дослухається. Тихо ходить. Ще тихше пробує грати (фрагменти з патетичного гопао). Так. Вона грає. Хай же пливе її човен, музики повен, серед цієї тривожної, вітром збуреної, вітром розораної, чорної ночі!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ені чудно: я на варті, а навколо музика. Десь блимнуло жовтлявою смужечкою світло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одслоняє крайок килима у вікні, майнуло ясно-голубим. Його загасило вітром і музикою з "Патетичної"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дходить і грає grave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За акордами басів неспокійний тупіт, цокання копит. Хтось креше вогонь. Темним степом кінь біжить. Ах, то ж ямчу, конем в країну вічного кохання! За чорним обрієм край голубого вікна жде вона. Он-он виглядає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знов одслоняє вікно. Дивиться. Йде сходами вниз. Назустріч виходить. Простягла до мене руки — ліву брову трошки ломить, очі усміхаються. М а р и н а  дивиться на мене сонного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с оповиває музика з гопгіо. Мелодія, як срібний серпантин. Разом з цим я чую вітер, бачу ніч. "Сонце не любить! так землі своєї, як люблю я вас", — хочу сказати я Марині — не можу. Вона ніби одходить, одпливає. Серпантин рветься і згаслий летить за вітром. Вона ніби на човні. Бачу, щогла, грає парус, струнами напнулись шкот і брас, замість гошіо знов чую grave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стає під парус.</w:t>
      </w:r>
    </w:p>
    <w:p>
      <w:pPr>
        <w:pStyle w:val="Normal"/>
        <w:widowControl w:val="false"/>
        <w:snapToGrid w:val="false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Це "Арго"?" — питаю я.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Це старий козацький човен, запорозький", — каже вона.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На козацьких човнах вітрил не було", — згадую я.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А хіба це вітрило?"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вдивляюсь і бачу прапор — він жовто-блакитний. одпливаємо. Назустріч нам Л у к а. Він, зігнувшись, несе плечах червоного прапора. Прапор чомусь круглий, я» місяць. Я згадую, що я кинув варту, що я зрадник. Мене охоплює сором, неспокій, тривога.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Луко!" — кричу я.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"Цс-с-с", — свариться Л у к а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7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справді — це пригнувшись перебігає з того боку вулиці Л у к а. Над обрієм місяць. Він густо-червоний і од вітру неси кійний. Він справді похожий на прапо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рух до Луки}.</w:t>
      </w:r>
      <w:r>
        <w:rPr>
          <w:rFonts w:cs="Arial" w:ascii="Arial" w:hAnsi="Arial"/>
          <w:sz w:val="20"/>
          <w:szCs w:val="20"/>
          <w:lang w:val="uk-UA"/>
        </w:rPr>
        <w:t xml:space="preserve"> Ну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задихана).</w:t>
      </w:r>
      <w:r>
        <w:rPr>
          <w:rFonts w:cs="Arial" w:ascii="Arial" w:hAnsi="Arial"/>
          <w:sz w:val="20"/>
          <w:szCs w:val="20"/>
          <w:lang w:val="uk-UA"/>
        </w:rPr>
        <w:t xml:space="preserve"> Місяць!.. Скоріше!.. Гамар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ут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східцях нас зустрічає Гама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запалено).</w:t>
      </w:r>
      <w:r>
        <w:rPr>
          <w:rFonts w:cs="Arial" w:ascii="Arial" w:hAnsi="Arial"/>
          <w:sz w:val="20"/>
          <w:szCs w:val="20"/>
          <w:lang w:val="uk-UA"/>
        </w:rPr>
        <w:t xml:space="preserve"> Проскочив за кладовищем, де ярок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Пам'ятаєш — гуляли весною, де ти вірші вчив мене писати. Ху-х!.. Кадети не помітили, а повстанці трохи не вбили — думали, шпигун. Нарешті їхній отаман. Ху-х!.. Провірив, розпитався, скільки у нас сили й хто. Кажу — робітники, бракує зброї, про все, про все сказав, ху-х!.. Переказали так: як тільки зійде місяць, щоб ми ударили, тоді й вони підуть в атаку, а ми щоб ударили в тил, обов'язково, ху-х!.. Це не од страху, бо біг я що є сили, бо місяць уже сходить </w:t>
      </w:r>
      <w:r>
        <w:rPr>
          <w:rFonts w:cs="Arial" w:ascii="Arial" w:hAnsi="Arial"/>
          <w:i/>
          <w:sz w:val="20"/>
          <w:szCs w:val="20"/>
          <w:lang w:val="uk-UA"/>
        </w:rPr>
        <w:t>(до мене),</w:t>
      </w:r>
      <w:r>
        <w:rPr>
          <w:rFonts w:cs="Arial" w:ascii="Arial" w:hAnsi="Arial"/>
          <w:sz w:val="20"/>
          <w:szCs w:val="20"/>
          <w:lang w:val="uk-UA"/>
        </w:rPr>
        <w:t xml:space="preserve"> ще й вітер, ой же вітер, ху-х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 </w:t>
      </w:r>
      <w:r>
        <w:rPr>
          <w:rFonts w:cs="Arial" w:ascii="Arial" w:hAnsi="Arial"/>
          <w:i/>
          <w:sz w:val="20"/>
          <w:szCs w:val="20"/>
          <w:lang w:val="uk-UA"/>
        </w:rPr>
        <w:t>(піднесено).</w:t>
      </w:r>
      <w:r>
        <w:rPr>
          <w:rFonts w:cs="Arial" w:ascii="Arial" w:hAnsi="Arial"/>
          <w:sz w:val="20"/>
          <w:szCs w:val="20"/>
          <w:lang w:val="uk-UA"/>
        </w:rPr>
        <w:t xml:space="preserve"> Наш місяць. І вітер наш! Пождіть же трошки — буде наш весь світ. Хай ставлять шибениці, хрести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  <w:r>
        <w:rPr>
          <w:rFonts w:cs="Arial" w:ascii="Arial" w:hAnsi="Arial"/>
          <w:i/>
          <w:sz w:val="20"/>
          <w:szCs w:val="20"/>
          <w:lang w:val="uk-UA"/>
        </w:rPr>
        <w:t>(прислухаючись).</w:t>
      </w:r>
      <w:r>
        <w:rPr>
          <w:rFonts w:cs="Arial" w:ascii="Arial" w:hAnsi="Arial"/>
          <w:sz w:val="20"/>
          <w:szCs w:val="20"/>
          <w:lang w:val="uk-UA"/>
        </w:rPr>
        <w:t xml:space="preserve"> Співають "Отче наш"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. Справляють хай молебні, співають "Отче наш", — світ, друзі, буде наш! Із шибениць ми зробимо арки. Хрести разом з капіталізмом пронесем і поховаємо на старих кладовищах на зорі соціалізму. А самі рушимо вперед!..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Вам у ревштаб! Скажіть, що починаєм </w:t>
      </w:r>
      <w:r>
        <w:rPr>
          <w:rFonts w:cs="Arial" w:ascii="Arial" w:hAnsi="Arial"/>
          <w:i/>
          <w:sz w:val="20"/>
          <w:szCs w:val="20"/>
          <w:lang w:val="uk-UA"/>
        </w:rPr>
        <w:t>(насовуючи тугіше шапку).</w:t>
      </w:r>
      <w:r>
        <w:rPr>
          <w:rFonts w:cs="Arial" w:ascii="Arial" w:hAnsi="Arial"/>
          <w:sz w:val="20"/>
          <w:szCs w:val="20"/>
          <w:lang w:val="uk-UA"/>
        </w:rPr>
        <w:t xml:space="preserve"> Наш буде світ!.. Перекажіть привіті </w:t>
      </w:r>
      <w:r>
        <w:rPr>
          <w:rFonts w:cs="Arial" w:ascii="Arial" w:hAnsi="Arial"/>
          <w:i/>
          <w:sz w:val="20"/>
          <w:szCs w:val="20"/>
          <w:lang w:val="uk-UA"/>
        </w:rPr>
        <w:t>(До Луки). А</w:t>
      </w:r>
      <w:r>
        <w:rPr>
          <w:rFonts w:cs="Arial" w:ascii="Arial" w:hAnsi="Arial"/>
          <w:sz w:val="20"/>
          <w:szCs w:val="20"/>
          <w:lang w:val="uk-UA"/>
        </w:rPr>
        <w:t xml:space="preserve"> тобі під час бою показувати дорогу партизанам. Ну!.. </w:t>
      </w:r>
      <w:r>
        <w:rPr>
          <w:rFonts w:cs="Arial" w:ascii="Arial" w:hAnsi="Arial"/>
          <w:i/>
          <w:sz w:val="20"/>
          <w:szCs w:val="20"/>
          <w:lang w:val="uk-UA"/>
        </w:rPr>
        <w:t>(Завагався, чи прощатися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Може б, годилося сі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. Мені б оце добре було встати. Ну що ж!.. Перекажіть привіт од мене всім нашим, заводським. Всьому пролетаріатові! </w:t>
      </w:r>
      <w:r>
        <w:rPr>
          <w:rFonts w:cs="Arial" w:ascii="Arial" w:hAnsi="Arial"/>
          <w:i/>
          <w:sz w:val="20"/>
          <w:szCs w:val="20"/>
          <w:lang w:val="uk-UA"/>
        </w:rPr>
        <w:t>(Поривна, крізь сльози).</w:t>
      </w:r>
      <w:r>
        <w:rPr>
          <w:rFonts w:cs="Arial" w:ascii="Arial" w:hAnsi="Arial"/>
          <w:sz w:val="20"/>
          <w:szCs w:val="20"/>
          <w:lang w:val="uk-UA"/>
        </w:rPr>
        <w:t xml:space="preserve"> Та шануйте, братця, ноги! Ноги! </w:t>
      </w:r>
      <w:r>
        <w:rPr>
          <w:rFonts w:cs="Arial" w:ascii="Arial" w:hAnsi="Arial"/>
          <w:i/>
          <w:sz w:val="20"/>
          <w:szCs w:val="20"/>
          <w:lang w:val="uk-UA"/>
        </w:rPr>
        <w:t>(Отямившись).</w:t>
      </w:r>
      <w:r>
        <w:rPr>
          <w:rFonts w:cs="Arial" w:ascii="Arial" w:hAnsi="Arial"/>
          <w:sz w:val="20"/>
          <w:szCs w:val="20"/>
          <w:lang w:val="uk-UA"/>
        </w:rPr>
        <w:t xml:space="preserve"> А втім </w:t>
      </w:r>
      <w:r>
        <w:rPr>
          <w:rFonts w:cs="Arial" w:ascii="Arial" w:hAnsi="Arial"/>
          <w:i/>
          <w:sz w:val="20"/>
          <w:szCs w:val="20"/>
          <w:lang w:val="uk-UA"/>
        </w:rPr>
        <w:t>(усміхається),</w:t>
      </w:r>
      <w:r>
        <w:rPr>
          <w:rFonts w:cs="Arial" w:ascii="Arial" w:hAnsi="Arial"/>
          <w:sz w:val="20"/>
          <w:szCs w:val="20"/>
          <w:lang w:val="uk-UA"/>
        </w:rPr>
        <w:t xml:space="preserve"> аби в чоловіка обидві голови цілі були, а про ноги... </w:t>
      </w:r>
      <w:r>
        <w:rPr>
          <w:rFonts w:cs="Arial" w:ascii="Arial" w:hAnsi="Arial"/>
          <w:i/>
          <w:sz w:val="20"/>
          <w:szCs w:val="20"/>
          <w:lang w:val="uk-UA"/>
        </w:rPr>
        <w:t>(Помітив, що в Луки розлізлись ботинки. До Насті).</w:t>
      </w:r>
      <w:r>
        <w:rPr>
          <w:rFonts w:cs="Arial" w:ascii="Arial" w:hAnsi="Arial"/>
          <w:sz w:val="20"/>
          <w:szCs w:val="20"/>
          <w:lang w:val="uk-UA"/>
        </w:rPr>
        <w:t xml:space="preserve"> Дістань йому мої чоботи, Насте! Хай хоч вони підуть тепер атакою на справжнього ворог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  <w:r>
        <w:rPr>
          <w:rFonts w:cs="Arial" w:ascii="Arial" w:hAnsi="Arial"/>
          <w:i/>
          <w:sz w:val="20"/>
          <w:szCs w:val="20"/>
          <w:lang w:val="uk-UA"/>
        </w:rPr>
        <w:t>(зайшла за пічку й скинула, щоб ніхто не бачив. Винесла Луці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бере).</w:t>
      </w:r>
      <w:r>
        <w:rPr>
          <w:rFonts w:cs="Arial" w:ascii="Arial" w:hAnsi="Arial"/>
          <w:sz w:val="20"/>
          <w:szCs w:val="20"/>
          <w:lang w:val="uk-UA"/>
        </w:rPr>
        <w:t xml:space="preserve"> В дорозі перезуюсь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 мовчки виходимо по східцях. У дверях зустрічає вас вітер. Над обрієм місяць. Перед тим, як розійтись, ми з Лукою романтично тиснем один одному ру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патетично).</w:t>
      </w:r>
      <w:r>
        <w:rPr>
          <w:rFonts w:cs="Arial" w:ascii="Arial" w:hAnsi="Arial"/>
          <w:sz w:val="20"/>
          <w:szCs w:val="20"/>
          <w:lang w:val="uk-UA"/>
        </w:rPr>
        <w:t xml:space="preserve"> Світ, Луко, буде наш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Обов'язково! </w:t>
      </w:r>
      <w:r>
        <w:rPr>
          <w:rFonts w:cs="Arial" w:ascii="Arial" w:hAnsi="Arial"/>
          <w:i/>
          <w:sz w:val="20"/>
          <w:szCs w:val="20"/>
          <w:lang w:val="uk-UA"/>
        </w:rPr>
        <w:t>(Коли я пішов, він до себе).</w:t>
      </w:r>
      <w:r>
        <w:rPr>
          <w:rFonts w:cs="Arial" w:ascii="Arial" w:hAnsi="Arial"/>
          <w:sz w:val="20"/>
          <w:szCs w:val="20"/>
          <w:lang w:val="uk-UA"/>
        </w:rPr>
        <w:t xml:space="preserve"> От тільки брати чоботи чи ні?.. Калюжі по дорозі, так але ж і Н а с т я без чобіт... Та ще й з убитого знімуть. Ну їх  </w:t>
      </w:r>
      <w:r>
        <w:rPr>
          <w:rFonts w:cs="Arial" w:ascii="Arial" w:hAnsi="Arial"/>
          <w:i/>
          <w:sz w:val="20"/>
          <w:szCs w:val="20"/>
          <w:lang w:val="uk-UA"/>
        </w:rPr>
        <w:t>(на чоботи. Ставить під дверима і біж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 а с т я (</w:t>
      </w:r>
      <w:r>
        <w:rPr>
          <w:rFonts w:cs="Arial" w:ascii="Arial" w:hAnsi="Arial"/>
          <w:i/>
          <w:sz w:val="20"/>
          <w:szCs w:val="20"/>
          <w:lang w:val="uk-UA"/>
        </w:rPr>
        <w:t>по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паузі).</w:t>
      </w:r>
      <w:r>
        <w:rPr>
          <w:rFonts w:cs="Arial" w:ascii="Arial" w:hAnsi="Arial"/>
          <w:sz w:val="20"/>
          <w:szCs w:val="20"/>
          <w:lang w:val="uk-UA"/>
        </w:rPr>
        <w:t xml:space="preserve"> Пішли. Чи ж до ранку вернуться, Овраме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Оврам мовчить. Крапля — дзень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За звичкою, машинально).</w:t>
      </w:r>
      <w:r>
        <w:rPr>
          <w:rFonts w:cs="Arial" w:ascii="Arial" w:hAnsi="Arial"/>
          <w:sz w:val="20"/>
          <w:szCs w:val="20"/>
          <w:lang w:val="uk-UA"/>
        </w:rPr>
        <w:t xml:space="preserve"> Одна. Дві. Три.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8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ертається С т у п а й. Біля закопаного він спиняється, хиі головою і біжить до себ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назустріч батькові. Не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Переказав?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 т у п а й. Так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у як там?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Місяць сходи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Боже! Він мені про місяць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А вітер, Маринко, вітер! Чуєш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іронічно).</w:t>
      </w:r>
      <w:r>
        <w:rPr>
          <w:rFonts w:cs="Arial" w:ascii="Arial" w:hAnsi="Arial"/>
          <w:sz w:val="20"/>
          <w:szCs w:val="20"/>
          <w:lang w:val="uk-UA"/>
        </w:rPr>
        <w:t xml:space="preserve"> Південний чи який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Північни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Жаль! Нам тепер потрібен західний. Зорі світять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відчувши іронію).</w:t>
      </w:r>
      <w:r>
        <w:rPr>
          <w:rFonts w:cs="Arial" w:ascii="Arial" w:hAnsi="Arial"/>
          <w:sz w:val="20"/>
          <w:szCs w:val="20"/>
          <w:lang w:val="uk-UA"/>
        </w:rPr>
        <w:t xml:space="preserve"> Прямо з фронту вітер! Од партизанів! </w:t>
      </w:r>
      <w:r>
        <w:rPr>
          <w:rFonts w:cs="Arial" w:ascii="Arial" w:hAnsi="Arial"/>
          <w:i/>
          <w:sz w:val="20"/>
          <w:szCs w:val="20"/>
          <w:lang w:val="uk-UA"/>
        </w:rPr>
        <w:t>(Мало не з захопленням).</w:t>
      </w:r>
      <w:r>
        <w:rPr>
          <w:rFonts w:cs="Arial" w:ascii="Arial" w:hAnsi="Arial"/>
          <w:sz w:val="20"/>
          <w:szCs w:val="20"/>
          <w:lang w:val="uk-UA"/>
        </w:rPr>
        <w:t xml:space="preserve"> Кажуть, що поміж них чимало українців. </w:t>
      </w:r>
      <w:r>
        <w:rPr>
          <w:rFonts w:cs="Arial" w:ascii="Arial" w:hAnsi="Arial"/>
          <w:i/>
          <w:sz w:val="20"/>
          <w:szCs w:val="20"/>
          <w:lang w:val="uk-UA"/>
        </w:rPr>
        <w:t>(Помітивши у Марини щиру до цього скруху).</w:t>
      </w:r>
      <w:r>
        <w:rPr>
          <w:rFonts w:cs="Arial" w:ascii="Arial" w:hAnsi="Arial"/>
          <w:sz w:val="20"/>
          <w:szCs w:val="20"/>
          <w:lang w:val="uk-UA"/>
        </w:rPr>
        <w:t xml:space="preserve"> Сливе усі там українці, кажуть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А самі вони знають, що вони українці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Гм... </w:t>
      </w:r>
      <w:r>
        <w:rPr>
          <w:rFonts w:cs="Arial" w:ascii="Arial" w:hAnsi="Arial"/>
          <w:i/>
          <w:sz w:val="20"/>
          <w:szCs w:val="20"/>
          <w:lang w:val="uk-UA"/>
        </w:rPr>
        <w:t>(По паузі).</w:t>
      </w:r>
      <w:r>
        <w:rPr>
          <w:rFonts w:cs="Arial" w:ascii="Arial" w:hAnsi="Arial"/>
          <w:sz w:val="20"/>
          <w:szCs w:val="20"/>
          <w:lang w:val="uk-UA"/>
        </w:rPr>
        <w:t xml:space="preserve"> Коли ж між цими зовсім мало українців. У штабі жодного українського слова. Та й народ проти. Та й з п'яти повішених, довідався, — чотири українці. Закопаний теж — по матері українець. Між іншим, вже одного чобота знято. А про Україну ні слова. Хай уже краще червоний замає! Га, Маринк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Хоч ярмо й червоним стане, а ярмом не перестане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 т у п а й зітхну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, крім місяця, ще кого бачи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Бачи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. А крім вітру, що-небудь ще чу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Чу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у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по паузі).</w:t>
      </w:r>
      <w:r>
        <w:rPr>
          <w:rFonts w:cs="Arial" w:ascii="Arial" w:hAnsi="Arial"/>
          <w:sz w:val="20"/>
          <w:szCs w:val="20"/>
          <w:lang w:val="uk-UA"/>
        </w:rPr>
        <w:t xml:space="preserve"> Похоже на те, що не встоять. Беруться вже тіка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Так? </w:t>
      </w:r>
      <w:r>
        <w:rPr>
          <w:rFonts w:cs="Arial" w:ascii="Arial" w:hAnsi="Arial"/>
          <w:i/>
          <w:sz w:val="20"/>
          <w:szCs w:val="20"/>
          <w:lang w:val="uk-UA"/>
        </w:rPr>
        <w:t>(Схвильована. Телефонує).</w:t>
      </w:r>
      <w:r>
        <w:rPr>
          <w:rFonts w:cs="Arial" w:ascii="Arial" w:hAnsi="Arial"/>
          <w:sz w:val="20"/>
          <w:szCs w:val="20"/>
          <w:lang w:val="uk-UA"/>
        </w:rPr>
        <w:t xml:space="preserve"> Штаб? Попросіть, будь ласка, корнета Пероцького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Раптом гасне електрика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9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 </w:t>
      </w:r>
      <w:r>
        <w:rPr>
          <w:rFonts w:cs="Arial" w:ascii="Arial" w:hAnsi="Arial"/>
          <w:i/>
          <w:sz w:val="20"/>
          <w:szCs w:val="20"/>
          <w:lang w:val="uk-UA"/>
        </w:rPr>
        <w:t>(біля телефон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е т держить свічеч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Штаб? Корнета Пероцького!.. Андрійку — ти? Чого погасла електрика? Крім цього, Жоржик утік з дому. Певно, на фронт. Попросив Анет начепити дукатика, що з Божою Матір'ю, розумієш? І карабіна взяв. Бога ради, знайди та нажени додому! Бога ради!.. Як на фронті? Я не хвилююсь, але... мені приснився сон: немов Росія — голе поле, сніг, посередині ніч і Христос у повстяниках. Приходить С т у п а й і сідає на піч. Ти розумієш, до чого нахабство дійшло! </w:t>
      </w:r>
      <w:r>
        <w:rPr>
          <w:rFonts w:cs="Arial" w:ascii="Arial" w:hAnsi="Arial"/>
          <w:i/>
          <w:sz w:val="20"/>
          <w:szCs w:val="20"/>
          <w:lang w:val="uk-UA"/>
        </w:rPr>
        <w:t>(Хвилюється).</w:t>
      </w:r>
      <w:r>
        <w:rPr>
          <w:rFonts w:cs="Arial" w:ascii="Arial" w:hAnsi="Arial"/>
          <w:sz w:val="20"/>
          <w:szCs w:val="20"/>
          <w:lang w:val="uk-UA"/>
        </w:rPr>
        <w:t xml:space="preserve"> Безобразіє! Ти чуєш, Андрійку? Андрію! А н д р е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Гарматний вистріл, Анет упускає свічечку. П е р о ц ь к и й в темряв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таб! Штаб!.. Телефона одірвано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нет одслоняє вікно. Б'є червоним місяць. Червоний одсвіт у свічаді. П е р о ц ь к и й голос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лоніть вікно!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 </w:t>
      </w:r>
      <w:r>
        <w:rPr>
          <w:rFonts w:cs="Arial" w:ascii="Arial" w:hAnsi="Arial"/>
          <w:i/>
          <w:sz w:val="20"/>
          <w:szCs w:val="20"/>
          <w:lang w:val="uk-UA"/>
        </w:rPr>
        <w:t>(це до вистрілу).</w:t>
      </w:r>
      <w:r>
        <w:rPr>
          <w:rFonts w:cs="Arial" w:ascii="Arial" w:hAnsi="Arial"/>
          <w:sz w:val="20"/>
          <w:szCs w:val="20"/>
          <w:lang w:val="uk-UA"/>
        </w:rPr>
        <w:t xml:space="preserve"> Десята. Одинадцята. Дванадцята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истрі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</w:t>
      </w:r>
      <w:r>
        <w:rPr>
          <w:rFonts w:cs="Arial" w:ascii="Arial" w:hAnsi="Arial"/>
          <w:i/>
          <w:sz w:val="20"/>
          <w:szCs w:val="20"/>
          <w:lang w:val="uk-UA"/>
        </w:rPr>
        <w:t>(голосно).</w:t>
      </w:r>
      <w:r>
        <w:rPr>
          <w:rFonts w:cs="Arial" w:ascii="Arial" w:hAnsi="Arial"/>
          <w:sz w:val="20"/>
          <w:szCs w:val="20"/>
          <w:lang w:val="uk-UA"/>
        </w:rPr>
        <w:t xml:space="preserve"> Остання!.. Одчиняй двері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Кому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</w:t>
      </w:r>
      <w:r>
        <w:rPr>
          <w:rFonts w:cs="Arial" w:ascii="Arial" w:hAnsi="Arial"/>
          <w:i/>
          <w:sz w:val="20"/>
          <w:szCs w:val="20"/>
          <w:lang w:val="uk-UA"/>
        </w:rPr>
        <w:t>(збуджено).</w:t>
      </w:r>
      <w:r>
        <w:rPr>
          <w:rFonts w:cs="Arial" w:ascii="Arial" w:hAnsi="Arial"/>
          <w:sz w:val="20"/>
          <w:szCs w:val="20"/>
          <w:lang w:val="uk-UA"/>
        </w:rPr>
        <w:t xml:space="preserve"> Кому? Соціальній революції!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хоче одслонити вікна).</w:t>
      </w:r>
      <w:r>
        <w:rPr>
          <w:rFonts w:cs="Arial" w:ascii="Arial" w:hAnsi="Arial"/>
          <w:sz w:val="20"/>
          <w:szCs w:val="20"/>
          <w:lang w:val="uk-UA"/>
        </w:rPr>
        <w:t xml:space="preserve"> Вийду навстріч їм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Тебе заб'ю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Я маю збро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Як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Українське слов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Кожне слово переконує тоді, коли за ним дзвенить зброя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Вийду навстріч і скажу, нагадаю святі й соціальні слова: обніміте, брати мої, найменшого брата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Кому? Більшовикам? Бандитам? Видлові, що реве од крові і трощить наші найкращі ідеї? </w:t>
      </w:r>
      <w:r>
        <w:rPr>
          <w:rFonts w:cs="Arial" w:ascii="Arial" w:hAnsi="Arial"/>
          <w:i/>
          <w:sz w:val="20"/>
          <w:szCs w:val="20"/>
          <w:lang w:val="uk-UA"/>
        </w:rPr>
        <w:t>(Заслоняє вікно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улицею тікають білі, купками й поодинці. Хтось знову спотикається об ноги закопаного. Лається. І все ж таки вулиця лякає порожнечею. Ані огника у вікнах, ні голосу. Десь далеко стрілянина. Місяць. Вітер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д тіні до тіні, огинаючись, перебігає троє партизанів, о д и н — м а т р о с, д р у г и й — в кошлатій шапці, з червоним бантом, т р е т і й в кожушку. Побачивши ноги закопаного, підходять і роздивля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 а т р о с (</w:t>
      </w:r>
      <w:r>
        <w:rPr>
          <w:rFonts w:cs="Arial" w:ascii="Arial" w:hAnsi="Arial"/>
          <w:i/>
          <w:sz w:val="20"/>
          <w:szCs w:val="20"/>
          <w:lang w:val="uk-UA"/>
        </w:rPr>
        <w:t>сліпий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на одне око, голос, як з попсованого клапана гармонії).</w:t>
      </w:r>
      <w:r>
        <w:rPr>
          <w:rFonts w:cs="Arial" w:ascii="Arial" w:hAnsi="Arial"/>
          <w:sz w:val="20"/>
          <w:szCs w:val="20"/>
          <w:lang w:val="uk-UA"/>
        </w:rPr>
        <w:t xml:space="preserve"> По ногах видать, що жертвою впав він в борьбе роковой. </w:t>
      </w:r>
      <w:r>
        <w:rPr>
          <w:rFonts w:cs="Arial" w:ascii="Arial" w:hAnsi="Arial"/>
          <w:i/>
          <w:sz w:val="20"/>
          <w:szCs w:val="20"/>
          <w:lang w:val="uk-UA"/>
        </w:rPr>
        <w:t>(По паузі).</w:t>
      </w:r>
      <w:r>
        <w:rPr>
          <w:rFonts w:cs="Arial" w:ascii="Arial" w:hAnsi="Arial"/>
          <w:sz w:val="20"/>
          <w:szCs w:val="20"/>
          <w:lang w:val="uk-UA"/>
        </w:rPr>
        <w:t xml:space="preserve"> Ну раз вбив уже — закопай, хочеш одкровенно — не закопуй. Але ж чоловік не недокурок, щоб його втикати отак в землю! Не можу дивитись на таку цивілізацію! Мировая досада шкребе! </w:t>
      </w:r>
      <w:r>
        <w:rPr>
          <w:rFonts w:cs="Arial" w:ascii="Arial" w:hAnsi="Arial"/>
          <w:i/>
          <w:sz w:val="20"/>
          <w:szCs w:val="20"/>
          <w:lang w:val="uk-UA"/>
        </w:rPr>
        <w:t>(Дивиться на будинок).</w:t>
      </w:r>
      <w:r>
        <w:rPr>
          <w:rFonts w:cs="Arial" w:ascii="Arial" w:hAnsi="Arial"/>
          <w:sz w:val="20"/>
          <w:szCs w:val="20"/>
          <w:lang w:val="uk-UA"/>
        </w:rPr>
        <w:t xml:space="preserve"> А як так, то пропоную зробити з цього дому труну! Хто "за" — іди за мною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дуть, тримаючи рушниці напоготові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з підвальчика лізе О в р а м. Повстанці аж одступились. Одноокий матрос питається в Оврама, у голосі хмурий гумор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 часом не твої ноги, брато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Мої пішли в землю. Імперіалізма загнал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Ну, а цих, видать, що буржуазі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Так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Виходить, що між ними різниці нем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</w:t>
      </w:r>
      <w:r>
        <w:rPr>
          <w:rFonts w:cs="Arial" w:ascii="Arial" w:hAnsi="Arial"/>
          <w:i/>
          <w:sz w:val="20"/>
          <w:szCs w:val="20"/>
          <w:lang w:val="uk-UA"/>
        </w:rPr>
        <w:t>(підлазить до ніг, обдивляється чобота).</w:t>
      </w:r>
      <w:r>
        <w:rPr>
          <w:rFonts w:cs="Arial" w:ascii="Arial" w:hAnsi="Arial"/>
          <w:sz w:val="20"/>
          <w:szCs w:val="20"/>
          <w:lang w:val="uk-UA"/>
        </w:rPr>
        <w:t xml:space="preserve"> На один лише номерок... </w:t>
      </w:r>
      <w:r>
        <w:rPr>
          <w:rFonts w:cs="Arial" w:ascii="Arial" w:hAnsi="Arial"/>
          <w:i/>
          <w:sz w:val="20"/>
          <w:szCs w:val="20"/>
          <w:lang w:val="uk-UA"/>
        </w:rPr>
        <w:t>(Никне головою і так застига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 </w:t>
      </w:r>
      <w:r>
        <w:rPr>
          <w:rFonts w:cs="Arial" w:ascii="Arial" w:hAnsi="Arial"/>
          <w:i/>
          <w:sz w:val="20"/>
          <w:szCs w:val="20"/>
          <w:lang w:val="uk-UA"/>
        </w:rPr>
        <w:t>(по паузі затряс рушницею).</w:t>
      </w:r>
      <w:r>
        <w:rPr>
          <w:rFonts w:cs="Arial" w:ascii="Arial" w:hAnsi="Arial"/>
          <w:sz w:val="20"/>
          <w:szCs w:val="20"/>
          <w:lang w:val="uk-UA"/>
        </w:rPr>
        <w:t xml:space="preserve"> Пощади не давать. І всю буржуазію в трюм землі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дуть утрьох по сходах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дходять до Ступаєвих дверей. О д н о о к и й пробує — не заперті. Одчиняє навстіж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бирайся на смер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А тато зібрався зустрічати вас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 </w:t>
      </w:r>
      <w:r>
        <w:rPr>
          <w:rFonts w:cs="Arial" w:ascii="Arial" w:hAnsi="Arial"/>
          <w:i/>
          <w:sz w:val="20"/>
          <w:szCs w:val="20"/>
          <w:lang w:val="uk-UA"/>
        </w:rPr>
        <w:t>(обдивляється).</w:t>
      </w:r>
      <w:r>
        <w:rPr>
          <w:rFonts w:cs="Arial" w:ascii="Arial" w:hAnsi="Arial"/>
          <w:sz w:val="20"/>
          <w:szCs w:val="20"/>
          <w:lang w:val="uk-UA"/>
        </w:rPr>
        <w:t xml:space="preserve"> Хто такий... та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Українец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Це по формі. А в душі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Українець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Душею учит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 </w:t>
      </w:r>
      <w:r>
        <w:rPr>
          <w:rFonts w:cs="Arial" w:ascii="Arial" w:hAnsi="Arial"/>
          <w:i/>
          <w:sz w:val="20"/>
          <w:szCs w:val="20"/>
          <w:lang w:val="uk-UA"/>
        </w:rPr>
        <w:t>(похмурий виходить. До кошлатої шапки).</w:t>
      </w:r>
      <w:r>
        <w:rPr>
          <w:rFonts w:cs="Arial" w:ascii="Arial" w:hAnsi="Arial"/>
          <w:sz w:val="20"/>
          <w:szCs w:val="20"/>
          <w:lang w:val="uk-UA"/>
        </w:rPr>
        <w:t xml:space="preserve"> Інтелігенція. Двері були незаперті. Крикни по цепі, щоб не займали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Ш а п к а </w:t>
      </w:r>
      <w:r>
        <w:rPr>
          <w:rFonts w:cs="Arial" w:ascii="Arial" w:hAnsi="Arial"/>
          <w:i/>
          <w:sz w:val="20"/>
          <w:szCs w:val="20"/>
          <w:lang w:val="uk-UA"/>
        </w:rPr>
        <w:t>(на весь голос, щоб почули на сходах і на вулиці).</w:t>
      </w:r>
      <w:r>
        <w:rPr>
          <w:rFonts w:cs="Arial" w:ascii="Arial" w:hAnsi="Arial"/>
          <w:sz w:val="20"/>
          <w:szCs w:val="20"/>
          <w:lang w:val="uk-UA"/>
        </w:rPr>
        <w:t xml:space="preserve"> Перекажи там по цепі — інтелігенції покєда не займай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дуть по сходах вище. О д н о о к и й читає на дверях Пероцьких мідяну табличку. Читає тихо, по складах. Раптом до Шапки й Кожушк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ій! Замри!.. </w:t>
      </w:r>
      <w:r>
        <w:rPr>
          <w:rFonts w:cs="Arial" w:ascii="Arial" w:hAnsi="Arial"/>
          <w:i/>
          <w:sz w:val="20"/>
          <w:szCs w:val="20"/>
          <w:lang w:val="uk-UA"/>
        </w:rPr>
        <w:t>(Пошепки).</w:t>
      </w:r>
      <w:r>
        <w:rPr>
          <w:rFonts w:cs="Arial" w:ascii="Arial" w:hAnsi="Arial"/>
          <w:sz w:val="20"/>
          <w:szCs w:val="20"/>
          <w:lang w:val="uk-UA"/>
        </w:rPr>
        <w:t xml:space="preserve"> Генерал-майор Пероцький. Генеральний враг, братишки, га! </w:t>
      </w:r>
      <w:r>
        <w:rPr>
          <w:rFonts w:cs="Arial" w:ascii="Arial" w:hAnsi="Arial"/>
          <w:i/>
          <w:sz w:val="20"/>
          <w:szCs w:val="20"/>
          <w:lang w:val="uk-UA"/>
        </w:rPr>
        <w:t>(Припадає ухом 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По диханію чути — двоє. </w:t>
      </w:r>
      <w:r>
        <w:rPr>
          <w:rFonts w:cs="Arial" w:ascii="Arial" w:hAnsi="Arial"/>
          <w:i/>
          <w:sz w:val="20"/>
          <w:szCs w:val="20"/>
          <w:lang w:val="uk-UA"/>
        </w:rPr>
        <w:t>(Тихо стукот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е т </w:t>
      </w:r>
      <w:r>
        <w:rPr>
          <w:rFonts w:cs="Arial" w:ascii="Arial" w:hAnsi="Arial"/>
          <w:i/>
          <w:sz w:val="20"/>
          <w:szCs w:val="20"/>
          <w:lang w:val="uk-UA"/>
        </w:rPr>
        <w:t>(одними губами).</w:t>
      </w:r>
      <w:r>
        <w:rPr>
          <w:rFonts w:cs="Arial" w:ascii="Arial" w:hAnsi="Arial"/>
          <w:sz w:val="20"/>
          <w:szCs w:val="20"/>
          <w:lang w:val="uk-UA"/>
        </w:rPr>
        <w:t xml:space="preserve"> Не ходіть, Мате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А може, це Жоржик? Може, А н д р е?.. </w:t>
      </w:r>
      <w:r>
        <w:rPr>
          <w:rFonts w:cs="Arial" w:ascii="Arial" w:hAnsi="Arial"/>
          <w:i/>
          <w:sz w:val="20"/>
          <w:szCs w:val="20"/>
          <w:lang w:val="uk-UA"/>
        </w:rPr>
        <w:t>(Чуйно прислухається. Затуляє годинничка на руці в Анет).</w:t>
      </w:r>
      <w:r>
        <w:rPr>
          <w:rFonts w:cs="Arial" w:ascii="Arial" w:hAnsi="Arial"/>
          <w:sz w:val="20"/>
          <w:szCs w:val="20"/>
          <w:lang w:val="uk-UA"/>
        </w:rPr>
        <w:t xml:space="preserve">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Судьб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Ш а п к а </w:t>
      </w:r>
      <w:r>
        <w:rPr>
          <w:rFonts w:cs="Arial" w:ascii="Arial" w:hAnsi="Arial"/>
          <w:i/>
          <w:sz w:val="20"/>
          <w:szCs w:val="20"/>
          <w:lang w:val="uk-UA"/>
        </w:rPr>
        <w:t>(не витримав, на весь голос).</w:t>
      </w:r>
      <w:r>
        <w:rPr>
          <w:rFonts w:cs="Arial" w:ascii="Arial" w:hAnsi="Arial"/>
          <w:sz w:val="20"/>
          <w:szCs w:val="20"/>
          <w:lang w:val="uk-UA"/>
        </w:rPr>
        <w:t xml:space="preserve"> Судьба-кокетка! Одчиня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 цитькає на нього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н е т. Зараз! Ось ключа знайду... (Губами до Пероцького). Тікаймо!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Куд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е т. В Росі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В Росію із Росії... Значить, Росії нема! (Іде за Анет у затильні двері)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рошки згодом партизани вибивають две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Невже ж, братишки, од Судьби утік? </w:t>
      </w:r>
      <w:r>
        <w:rPr>
          <w:rFonts w:cs="Arial" w:ascii="Arial" w:hAnsi="Arial"/>
          <w:i/>
          <w:sz w:val="20"/>
          <w:szCs w:val="20"/>
          <w:lang w:val="uk-UA"/>
        </w:rPr>
        <w:t>(Обшукує квартир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7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вартира Ступаї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Ні, я, мабуть, буду за соціаліз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не розуміючи).</w:t>
      </w:r>
      <w:r>
        <w:rPr>
          <w:rFonts w:cs="Arial" w:ascii="Arial" w:hAnsi="Arial"/>
          <w:sz w:val="20"/>
          <w:szCs w:val="20"/>
          <w:lang w:val="uk-UA"/>
        </w:rPr>
        <w:t xml:space="preserve"> Себ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Принаймні по-українському звернувся: "Збирайся на смерть", а не "Готовься к смерти". Матрос! А генерал П е р о ц ь к и й скоріш сам собі смерть заподіє, ніж промовить слово українське. Ні, найкращий спільник той, хто мову нашу розуміє і по-вкраїнському говори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айкращий спільник той, у кого зброя по-вкраїнському говори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Одним словом, я за соціалізм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Милий ти мій комік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За соціалізм, за вітри, нехай і північні, аби тільки вони видули, аби тільки вивіяли з наших козацьких степів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у, кого, наприклад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Пероцьких, наприклад! Сам буду дути, вітрові помагати, отак, отак. (Дме ротом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8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 е р о ц ь к и й на порозі: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ибачте, але мене шукають повстанці. Я тікаю. Можн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 (сердито). Тікайте! Давно пор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До вас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До мене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сь вдарились двері. Брязнуло рушнице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О д н о о к о г о. Невже ж утік? Генеральний ваш ворог? Шукай! На небо лізь, під землю — шука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Ш а п ч и н. Постав на всіх дверях до самого моря сторож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Од смерті, од судьби можна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повагавшись).</w:t>
      </w:r>
      <w:r>
        <w:rPr>
          <w:rFonts w:cs="Arial" w:ascii="Arial" w:hAnsi="Arial"/>
          <w:sz w:val="20"/>
          <w:szCs w:val="20"/>
          <w:lang w:val="uk-UA"/>
        </w:rPr>
        <w:t xml:space="preserve"> Будь лас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до Пероцького).</w:t>
      </w:r>
      <w:r>
        <w:rPr>
          <w:rFonts w:cs="Arial" w:ascii="Arial" w:hAnsi="Arial"/>
          <w:sz w:val="20"/>
          <w:szCs w:val="20"/>
          <w:lang w:val="uk-UA"/>
        </w:rPr>
        <w:t xml:space="preserve"> Де А н д р 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Не знаю! Все пропало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збирається йти. Напинається простенькою хусткою. Дивиться в люстро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9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Біля входу в будинок Пероцького становиться сторожа. Розкладають вогнище. Двоє підводять А н д р е. Він без шап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К о н в о й. Тут товариш Судьба? Сторожа. Тут. А що? Конвой. Таж пардона привели. Сторожа. Прибийте до стінки! Конвой. Каже, що втік од білих і має секрет. Сторожа </w:t>
      </w:r>
      <w:r>
        <w:rPr>
          <w:rFonts w:cs="Arial" w:ascii="Arial" w:hAnsi="Arial"/>
          <w:i/>
          <w:sz w:val="20"/>
          <w:szCs w:val="20"/>
          <w:lang w:val="uk-UA"/>
        </w:rPr>
        <w:t>(оглянувши А н д р е).</w:t>
      </w:r>
      <w:r>
        <w:rPr>
          <w:rFonts w:cs="Arial" w:ascii="Arial" w:hAnsi="Arial"/>
          <w:sz w:val="20"/>
          <w:szCs w:val="20"/>
          <w:lang w:val="uk-UA"/>
        </w:rPr>
        <w:t xml:space="preserve"> Гляди, громадянчику, бо Судьби не обманеш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д р е ведуть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0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Грюкають у двері до Ступаїв. Виходить М а р и н а  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н в о й. Тут десь Судьба... Командуючи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Він там, нагорі. У генераловій квартирі. Та ось я вас доведу! (І веде). Командуючий шукає генерала. Генерал утік. А ви не знаєте часом, товариші, товариша Юг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н в о й. Ні! Такого щось не чу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Як же! Він теж за більшовиків. Жаль! Ну та я його розшукаю і пришлю до вас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підходжу до сторож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оже, ви скажете, де командир переднього партизанського загону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торожа мовчки і підозріло оглядає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можна знайти Судьб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о р о ж а. Дуже любопитний. Ти хто такий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Я. Я посланець од ревштабу, від Г а м а ря. </w:t>
      </w:r>
      <w:r>
        <w:rPr>
          <w:rFonts w:cs="Arial" w:ascii="Arial" w:hAnsi="Arial"/>
          <w:i/>
          <w:sz w:val="20"/>
          <w:szCs w:val="20"/>
        </w:rPr>
        <w:t xml:space="preserve">(Показую пакетика)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ені показують нагору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минаю варту. Іду сходами. Раптом чую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ибачте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глядаюсь — вона. Близько. Навіть одступаюсь — так близько. Чую, як у крові вибухає музика (з "Патетичної"), колихають заграви-акорди. Стихло. Голубіють оч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. Де б з квітами назустріч, а я, бачте, з просьбою. Можна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вслухаюсь в її голос. Мовч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ласти на вашу тріумфальну путь? Мою просьбу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вже по-дурному мовч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она вас не запинить. Обминете — то підете, потопчете </w:t>
      </w:r>
      <w:r>
        <w:rPr>
          <w:rFonts w:cs="Arial" w:ascii="Arial" w:hAnsi="Arial"/>
          <w:i/>
          <w:sz w:val="20"/>
          <w:szCs w:val="20"/>
        </w:rPr>
        <w:t xml:space="preserve">— </w:t>
      </w:r>
      <w:r>
        <w:rPr>
          <w:rFonts w:cs="Arial" w:ascii="Arial" w:hAnsi="Arial"/>
          <w:sz w:val="20"/>
          <w:szCs w:val="20"/>
        </w:rPr>
        <w:t xml:space="preserve">теж підет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А як я підніму її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Однесіть до поета, що писав мені листа. Він ще живий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Живий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Скажіть, і мчить конем степами? Дороги у вітрів питає? Про дівчину не забу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е забув і не забуду. Але він мчав на паличці. Жив мріями. Жив у минулому. Тепер він хоче жити днем прийдешнім. Пересідає на кон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На яког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а якого?.. На огняногривогої У революції їх багат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Перекажіть, що на його ждала і жде біля української криниці самітна українська дівчина. Він зверне до неї хоч на годину з дороги? Приїд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Перекажіть, що дівчина самітна жде, але не сама. З нею виглядає стара рідна ненька. Виглядає синів своїх із солдатів на вороних, на козацьких конях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Ці коні вже в музеї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спалахнула).</w:t>
      </w:r>
      <w:r>
        <w:rPr>
          <w:rFonts w:cs="Arial" w:ascii="Arial" w:hAnsi="Arial"/>
          <w:sz w:val="20"/>
          <w:szCs w:val="20"/>
          <w:lang w:val="uk-UA"/>
        </w:rPr>
        <w:t xml:space="preserve"> Ці наші коні у когось на припоні! Прикуті!. За чужим замком! Іржуть! Дороги просять!.. Невже не чуєте? Невже, скажіте, вам чужа найрідніша і свята ідея національного визволенн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 "за", але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Без "але"! Невже для вас зотліла свячена корогва Богдана, Дорошенка, Мазепи, Калниша і Гонти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ауза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вз нас проходять двоє. Один хвали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Я за Інтернаціонал, Микешо! І щоб ти знав, за всі мови! Бо всі мови хочу знати і вже трошки зна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а. Ан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Що ну? Гранд-отель, це тобі що? Орієнбанк, скажи? Аргарний? А націоналізацея?.. Прескурант, це тобі що? Гарнітур? Бомонд?.. А рекви-зицея? Пролетарьят, це й ти знаєш — клас, ну а наце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а. Це й буде наце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Ну, нацея — це, правда, нацея. А панацея тоді що? Прогрес? Чи, скажім, антракт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а.Ацеж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и й. Що?.. Крути революцію без антракту, от що!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4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Скажіть, ви теж за цей Інтернаціонал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. Я за цю ідею. Ви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Я?.. Не проти. Але я знаю, що того лише ідеї переможуть, хто з ними вийде на ешафот і смерті в вічі скаже. А ваші ці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тихо).</w:t>
      </w:r>
      <w:r>
        <w:rPr>
          <w:rFonts w:cs="Arial" w:ascii="Arial" w:hAnsi="Arial"/>
          <w:sz w:val="20"/>
          <w:szCs w:val="20"/>
          <w:lang w:val="uk-UA"/>
        </w:rPr>
        <w:t xml:space="preserve"> Вийдуть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Покидьки і потолоч оця? Удар, поразка — і вони підуть урозтіч, ідею кинуть на дорогу разом з брудним своїм солдатським картузом і самі ж розтопчуть!.. От інша річ вбивати безоружних, робити ешафот у кожнім домі, — на це у них нема антракт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Проте живих у землю не закопують, — віджитих і мертвих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Однак, простіть, я не про це збиралась вам сказати. Ах, не про це! Ні, ні!.. Не про політику, про зовсім інше. Про щось більше, людське, тепле і просте. Ми всі на світ із вікон датських виглядали і мріяли, що він буде нам такий ясний і теплий. Як Господній день, такий простий і зрозумілий, як наш дитинячий буквар. Над трупком замерзлої пташинки плакали, а тепер? Через людські трупи переступаючи, хто холодніший, трупи чи ми — не знаємо, не відчуваємо. Любові Де ти, любове, поділась у світі? Чи гостя ти Великодня, чи просто мрія?.. (По паузі). Скажіть, поет ще й досі вірить у Петрарку і в вічну любов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. Як у свою мрію. А в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Я?.. Я за дівчину скажу. Вона в поета вірила і вірить, і перекажіть, що береже йому свою любо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(звичайно, музика, акорди до небес, і зорі, і голубі зірниці). Боже! Це така просьба! Це ж радість! За все життя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Ах, це не просьба! Вона не радісна! Вона така важка — для мене, для вас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Нам треба визволити Пероцького А н д р е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мно. Тихо. Одхитуюсь. Мовч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наю. Важко. Але зрозумійте, що на вашу дорогу впаде цей труп. І на мою до вас. Ні я, ні ви цього, звичайно, не хотіли, щоб він прийшов і став між нами. Але так вийшло. Тут правила програма. Тепер Судьба. І я не можу, я не можу, щоб він ще ліг між нами трупом. Він мусить одійти од нас живий. Невже ви зможет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Переступити через труп до мен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(хрипко). Я спробую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Що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Урятувати цього трупа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йду до Пероцьких. Двері стоять навстіж. Свіжо течуть з коридоре й вулиці струмені вітру, рвуть і крутять пломенем трьох свічок (одна на підвіконні). Бачу спини, шапки, червоні стрічки, рушниці й дим. Судять А н д р е. Він без кашкета. Обличчя спокійно-бліде і разом кричить німим смертним крик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Як зва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Андрі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На прізвищ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Енен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Офіцерський ранг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Прапорщик запас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Питай далі, хлопці, бо чую, що бреше. Не мож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п к а. Чого пішов у каде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Мобілізува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п к а. І я не мож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ж у ш о к. Шинеля своя, чи дали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 </w:t>
      </w:r>
      <w:r>
        <w:rPr>
          <w:rFonts w:cs="Arial" w:ascii="Arial" w:hAnsi="Arial"/>
          <w:i/>
          <w:sz w:val="20"/>
          <w:szCs w:val="20"/>
          <w:lang w:val="uk-UA"/>
        </w:rPr>
        <w:t>(зважуючи відповідь).</w:t>
      </w:r>
      <w:r>
        <w:rPr>
          <w:rFonts w:cs="Arial" w:ascii="Arial" w:hAnsi="Arial"/>
          <w:sz w:val="20"/>
          <w:szCs w:val="20"/>
          <w:lang w:val="uk-UA"/>
        </w:rPr>
        <w:t xml:space="preserve"> Да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ж у ш о к. А чобо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І чоботи,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ж у ш о к. Хіба такі дають казьонні? Не можу й я — так бреше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и н  д р у г. Пардон! Де ж подів погон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Без погонів ходи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и н  д р у г. По-дурному така конспирацея. Це якби ти був у погонах, то, може, й повірили б, що ти прапорщик. А без них яка тобі віра? А може, ти й капи-тан в душі або вищий який ранг контрреволюційний, А що, хлопці, маєм з ним робити, то кажи на совість!.,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, Я скажу! </w:t>
      </w:r>
      <w:r>
        <w:rPr>
          <w:rFonts w:cs="Arial" w:ascii="Arial" w:hAnsi="Arial"/>
          <w:i/>
          <w:sz w:val="20"/>
          <w:szCs w:val="20"/>
          <w:lang w:val="uk-UA"/>
        </w:rPr>
        <w:t>(До А н д р е),</w:t>
      </w:r>
      <w:r>
        <w:rPr>
          <w:rFonts w:cs="Arial" w:ascii="Arial" w:hAnsi="Arial"/>
          <w:sz w:val="20"/>
          <w:szCs w:val="20"/>
          <w:lang w:val="uk-UA"/>
        </w:rPr>
        <w:t xml:space="preserve"> Так кажеш — Андрій? Прапорщик запасу? Силою мобілізували? Кажеш, що утік? Так! А чого ти не прийшов, як писалися прикази од мамочки нашої революції, а до неньки так прибіг? Чом, наприклад, Ваня Маха не пішов на приказ контрреволюції, а коли впіймали, то бідняжечка сказав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Мірте мене найвищою міркою і кладіть у гроб, а я не піду!" І його поклали! Не можу далі говорити. У серці шторм і сльояи. Хто хоче ще сказати, то каж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п к а. Я скажу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, Каж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п к а. Пропоную поставити його під тую ж мірку, під яку вони Ваню Маху поставили, під найвищую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и к е ш а (до А н д р е). Покаж руки! (Подивившись). Без музолика. Присоєдиняюс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К о ж у ш о к </w:t>
      </w:r>
      <w:r>
        <w:rPr>
          <w:rFonts w:cs="Arial" w:ascii="Arial" w:hAnsi="Arial"/>
          <w:i/>
          <w:sz w:val="20"/>
          <w:szCs w:val="20"/>
          <w:lang w:val="uk-UA"/>
        </w:rPr>
        <w:t>(обмацавши сукно на шинелі).</w:t>
      </w:r>
      <w:r>
        <w:rPr>
          <w:rFonts w:cs="Arial" w:ascii="Arial" w:hAnsi="Arial"/>
          <w:sz w:val="20"/>
          <w:szCs w:val="20"/>
          <w:lang w:val="uk-UA"/>
        </w:rPr>
        <w:t xml:space="preserve"> Присоєдиняюс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и к е ш и н  д р у г. А я за те, щоб демобілізувати. </w:t>
      </w:r>
      <w:r>
        <w:rPr>
          <w:rFonts w:cs="Arial" w:ascii="Arial" w:hAnsi="Arial"/>
          <w:i/>
          <w:sz w:val="20"/>
          <w:szCs w:val="20"/>
          <w:lang w:val="uk-UA"/>
        </w:rPr>
        <w:t>(Виждавши ефекту).</w:t>
      </w:r>
      <w:r>
        <w:rPr>
          <w:rFonts w:cs="Arial" w:ascii="Arial" w:hAnsi="Arial"/>
          <w:sz w:val="20"/>
          <w:szCs w:val="20"/>
          <w:lang w:val="uk-UA"/>
        </w:rPr>
        <w:t xml:space="preserve"> Шинель зняти, чоботи скинути, йому ж припечатати червону печать — без антрактуї </w:t>
      </w:r>
      <w:r>
        <w:rPr>
          <w:rFonts w:cs="Arial" w:ascii="Arial" w:hAnsi="Arial"/>
          <w:i/>
          <w:sz w:val="20"/>
          <w:szCs w:val="20"/>
          <w:lang w:val="uk-UA"/>
        </w:rPr>
        <w:t>(Наводить рушницю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встанці розступа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Ще не руш! Це Судьба іграет з етім человєком, себто — голосую: хто за смерть йому? </w:t>
      </w:r>
      <w:r>
        <w:rPr>
          <w:rFonts w:cs="Arial" w:ascii="Arial" w:hAnsi="Arial"/>
          <w:i/>
          <w:sz w:val="20"/>
          <w:szCs w:val="20"/>
          <w:lang w:val="uk-UA"/>
        </w:rPr>
        <w:t>(Рахує).</w:t>
      </w:r>
      <w:r>
        <w:rPr>
          <w:rFonts w:cs="Arial" w:ascii="Arial" w:hAnsi="Arial"/>
          <w:sz w:val="20"/>
          <w:szCs w:val="20"/>
          <w:lang w:val="uk-UA"/>
        </w:rPr>
        <w:t xml:space="preserve"> Хто за жизнь? Ні одног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Постривайте! Товариші! Я пішов до них, щоб робити шкод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в е с ь  с у д. Го-го-го! Ну просто Макс Ліндер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Мене послано було до них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Од кого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д р е ваг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 а п к а. Од Бог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Від однієї тайної групи революціонері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дьба. Од якої? Хто може посвідчи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 знов завагав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иступаю наперед). </w:t>
      </w:r>
      <w:r>
        <w:rPr>
          <w:rFonts w:cs="Arial" w:ascii="Arial" w:hAnsi="Arial"/>
          <w:sz w:val="20"/>
          <w:szCs w:val="20"/>
          <w:lang w:val="uk-UA"/>
        </w:rPr>
        <w:t xml:space="preserve">Я можу посвідчити... Я свідчу, що його було мобілізовано і послано од нас у штаб до кадетів. Він мав нас повідомляти, які в них плани, скільки зброї тощо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Од кого од вас було послано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Од місцевого таємного ревштаб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А ти хто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подаю йому пакет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Товаришу Судьба... Посилаю до вас для зв'язку товариша Югу. Робітничі загони, вибивши ворога з позицій, гонять його і зараз вийшли на лінію... Г а м а р". </w:t>
      </w:r>
      <w:r>
        <w:rPr>
          <w:rFonts w:cs="Arial" w:ascii="Arial" w:hAnsi="Arial"/>
          <w:i/>
          <w:sz w:val="20"/>
          <w:szCs w:val="20"/>
          <w:lang w:val="uk-UA"/>
        </w:rPr>
        <w:t>(До своїх).</w:t>
      </w:r>
      <w:r>
        <w:rPr>
          <w:rFonts w:cs="Arial" w:ascii="Arial" w:hAnsi="Arial"/>
          <w:sz w:val="20"/>
          <w:szCs w:val="20"/>
          <w:lang w:val="uk-UA"/>
        </w:rPr>
        <w:t xml:space="preserve"> Пустіть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й  А н д р е виходимо в коридор. Біля Марининмх дверей я обертаюсь до ньог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Будь ласка, зайдіть сюди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7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д р е входить. Його зустрічає М а р и н а  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вільнил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Цей порятунок — чудо! Ні! Цураюсь минулого, рубаю шаблею колишнє і починаю нове життя. Нове життя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Цс-с-с... </w:t>
      </w:r>
      <w:r>
        <w:rPr>
          <w:rFonts w:cs="Arial" w:ascii="Arial" w:hAnsi="Arial"/>
          <w:i/>
          <w:sz w:val="20"/>
          <w:szCs w:val="20"/>
          <w:lang w:val="uk-UA"/>
        </w:rPr>
        <w:t>(Іронічно).</w:t>
      </w:r>
      <w:r>
        <w:rPr>
          <w:rFonts w:cs="Arial" w:ascii="Arial" w:hAnsi="Arial"/>
          <w:sz w:val="20"/>
          <w:szCs w:val="20"/>
          <w:lang w:val="uk-UA"/>
        </w:rPr>
        <w:t xml:space="preserve"> Не так голосно починайте.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Німа зустріч А н д р е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 з батьком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8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йду сходами вниз. Мені стає холодно. Біля вогнища спиняюсь. Сторожа гріється. Простягаю руки й 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и н. Вірите, аж дивно. Така революція і бій, а блохи без унімані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и й. Ніч — от і гризу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р е т і й. Півні співаю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 е р ш и й </w:t>
      </w:r>
      <w:r>
        <w:rPr>
          <w:rFonts w:cs="Arial" w:ascii="Arial" w:hAnsi="Arial"/>
          <w:i/>
          <w:sz w:val="20"/>
          <w:szCs w:val="20"/>
          <w:lang w:val="uk-UA"/>
        </w:rPr>
        <w:t>(недовірливо).</w:t>
      </w:r>
      <w:r>
        <w:rPr>
          <w:rFonts w:cs="Arial" w:ascii="Arial" w:hAnsi="Arial"/>
          <w:sz w:val="20"/>
          <w:szCs w:val="20"/>
          <w:lang w:val="uk-UA"/>
        </w:rPr>
        <w:t xml:space="preserve"> Це у городі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р е т і й. Чуєте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дослухаюсь. Справді, десь за муром чути досвітнє legato захриплого півня. Зловісне legato, потрійне. Мені згадується євангельський міф про апостола Петра, коли він зрадив і тричі одмовився від Христа. Я здригаюсь і йду геть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9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Біжить без шапки Ж о р ж и к. З розгону наскочив на сторожу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ж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. Стій!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Ж о р ж и к завмирає. Він — як статуя жах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куд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Т-туд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о р о ж а. Ти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Я?.. Ж о р жик я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о р о ж а. Ти тут живеш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Ні! Їй-богу, ні!.. Тут моя сестра жив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о р о ж а. А сестра хт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Вона?.. З і н ь к а! Живе отам на горищ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о р о ж а. Хто вон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Вона проститутка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ін іде по сходах. Один із сторожі слідує за ним до самих Зіньчиних дверей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о р ж й к </w:t>
      </w:r>
      <w:r>
        <w:rPr>
          <w:rFonts w:cs="Arial" w:ascii="Arial" w:hAnsi="Arial"/>
          <w:i/>
          <w:sz w:val="20"/>
          <w:szCs w:val="20"/>
          <w:lang w:val="uk-UA"/>
        </w:rPr>
        <w:t>(стукотить)</w:t>
      </w:r>
      <w:r>
        <w:rPr>
          <w:rFonts w:cs="Arial" w:ascii="Arial" w:hAnsi="Arial"/>
          <w:sz w:val="20"/>
          <w:szCs w:val="20"/>
          <w:lang w:val="uk-UA"/>
        </w:rPr>
        <w:t xml:space="preserve"> Зінь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. Хто?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Одчиняє двері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о р ж и к. Це я! Ж о р ж и к 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ходить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Знов папа прислав? Геть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Ні, я сам! На хвилиночку! Я тільки на хвилиночку! Ху-х! От був напоровся, Зінько! На цілий полк сторожі! Насилу одбрехавсь. Але я їх не злякався, їй-богу. Не віриш? Я сьогодні убив одного. І ти знаєш, Зіяько, як це вийшло? Зовсім не так, як я думав, проте я не злякавсь, їй-богу! Він вибіг із-за рогу і просто на мене, у мене вистрелив карабін. Я дивлюся — місяць підскочив, а він упав. У вас нема шоколаду? Хоч трошки. Між іншим, з цукерні Регоде вивіску зірвано. Вітром. А потім вітер стих, — це як з карабіна вистрелило. Чого ви на мене так дивитес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й ь к а. Чого ти прибіг? Ховатис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Я? Ні! Пхе! Стану я ховатися! Ти тільки, Зінько, не кажи, що я тут. Між іншим, я сказав, що ти моя сестр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У вас таких сестер не буває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Так це ж я не всерйоз сказав, а так. Хоча, знаєте, в мене ж сестри ще ніколи не було. Ху, от знову місяць вискочив, як там. Між іншим, крові я не бачив. Якось чудно все це вийшло й неприємно. Якби це була жива мамочка. Я помолюся Богові. Можн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Помолис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Ж о р ж и к. Боже і ти, мамочко! Зробіть тепер так, щоб З і н ь к а на мене не виказала. (Рвучко </w:t>
      </w:r>
      <w:r>
        <w:rPr>
          <w:rFonts w:cs="Arial" w:ascii="Arial" w:hAnsi="Arial"/>
          <w:i/>
          <w:sz w:val="20"/>
          <w:szCs w:val="20"/>
          <w:lang w:val="uk-UA"/>
        </w:rPr>
        <w:t>повертається}.</w:t>
      </w:r>
      <w:r>
        <w:rPr>
          <w:rFonts w:cs="Arial" w:ascii="Arial" w:hAnsi="Arial"/>
          <w:sz w:val="20"/>
          <w:szCs w:val="20"/>
          <w:lang w:val="uk-UA"/>
        </w:rPr>
        <w:t xml:space="preserve"> Ти не викажеш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тукіт у две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юбая, не треба! Я прошу! Благаю! </w:t>
      </w:r>
      <w:r>
        <w:rPr>
          <w:rFonts w:cs="Arial" w:ascii="Arial" w:hAnsi="Arial"/>
          <w:i/>
          <w:sz w:val="20"/>
          <w:szCs w:val="20"/>
          <w:lang w:val="uk-UA"/>
        </w:rPr>
        <w:t>(Сідає навколішки перед Зінькою).</w:t>
      </w:r>
      <w:r>
        <w:rPr>
          <w:rFonts w:cs="Arial" w:ascii="Arial" w:hAnsi="Arial"/>
          <w:sz w:val="20"/>
          <w:szCs w:val="20"/>
          <w:lang w:val="uk-UA"/>
        </w:rPr>
        <w:t xml:space="preserve"> Я вже не буду воювати! їй-богу! Страшно і дуже поган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Аз даху будеш стріля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й к. Ну, то зовсім інша річ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і н ь к а йде одчиняти. Ж о р ж и к, учепивсь за сукн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 Богородиця! Ви тепер мені як мамочка! Не треб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вражена словом "мамочка").</w:t>
      </w:r>
      <w:r>
        <w:rPr>
          <w:rFonts w:cs="Arial" w:ascii="Arial" w:hAnsi="Arial"/>
          <w:sz w:val="20"/>
          <w:szCs w:val="20"/>
          <w:lang w:val="uk-UA"/>
        </w:rPr>
        <w:t xml:space="preserve"> Ану, ще скажи це сло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Мамоч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. "Мамочка". Дитя ти моє. Не плач. Хочеш, я циці дам?,Ні!.. Не вийде вже з мене мамочка! (Злісно)» Цить! </w:t>
      </w:r>
      <w:r>
        <w:rPr>
          <w:rFonts w:cs="Arial" w:ascii="Arial" w:hAnsi="Arial"/>
          <w:i/>
          <w:sz w:val="20"/>
          <w:szCs w:val="20"/>
          <w:lang w:val="uk-UA"/>
        </w:rPr>
        <w:t>(Одчиняє двері}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у д ь б а </w:t>
      </w:r>
      <w:r>
        <w:rPr>
          <w:rFonts w:cs="Arial" w:ascii="Arial" w:hAnsi="Arial"/>
          <w:i/>
          <w:sz w:val="20"/>
          <w:szCs w:val="20"/>
          <w:lang w:val="uk-UA"/>
        </w:rPr>
        <w:t>(мовчки обдивився всю кімнату, навіть у віконце подивився}.</w:t>
      </w:r>
      <w:r>
        <w:rPr>
          <w:rFonts w:cs="Arial" w:ascii="Arial" w:hAnsi="Arial"/>
          <w:sz w:val="20"/>
          <w:szCs w:val="20"/>
          <w:lang w:val="uk-UA"/>
        </w:rPr>
        <w:t xml:space="preserve"> Зараз видю, де 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А д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Кажуть, вієшся з буржуазним класом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А що мені твій пролетарський дасть? Спускатиме штани, як і то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Не в штанях тут діл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То чого й прийшов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у д ь б а. Бачила ноги? Видала? Нашого брата уткнули в землю, як недокурок якийсь! І от на — упіймав генерала, а він утік. Генеральний ворог утік. </w:t>
      </w:r>
      <w:r>
        <w:rPr>
          <w:rFonts w:cs="Arial" w:ascii="Arial" w:hAnsi="Arial"/>
          <w:i/>
          <w:sz w:val="20"/>
          <w:szCs w:val="20"/>
          <w:lang w:val="uk-UA"/>
        </w:rPr>
        <w:t>(Сідає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 досаду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дає Ж о р ж и к о в і  плитку шоколаду).</w:t>
      </w:r>
      <w:r>
        <w:rPr>
          <w:rFonts w:cs="Arial" w:ascii="Arial" w:hAnsi="Arial"/>
          <w:sz w:val="20"/>
          <w:szCs w:val="20"/>
          <w:lang w:val="uk-UA"/>
        </w:rPr>
        <w:t xml:space="preserve"> Ти просив шоколад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у д ь б а. Головне ж — од Судьби утік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На, бери син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 </w:t>
      </w:r>
      <w:r>
        <w:rPr>
          <w:rFonts w:cs="Arial" w:ascii="Arial" w:hAnsi="Arial"/>
          <w:i/>
          <w:sz w:val="20"/>
          <w:szCs w:val="20"/>
          <w:lang w:val="uk-UA"/>
        </w:rPr>
        <w:t>(рух, обдивився).</w:t>
      </w:r>
      <w:r>
        <w:rPr>
          <w:rFonts w:cs="Arial" w:ascii="Arial" w:hAnsi="Arial"/>
          <w:sz w:val="20"/>
          <w:szCs w:val="20"/>
          <w:lang w:val="uk-UA"/>
        </w:rPr>
        <w:t xml:space="preserve"> Юной ще. Де твій батьк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Не зна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А батько зна, де 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 о р ж и к. Не знає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д н о о к и й. Теж скажу вам — воспітаніє ще й поведеніє! А мені клопіт: придумай тепер дисциплінарне покарання... </w:t>
      </w:r>
      <w:r>
        <w:rPr>
          <w:rFonts w:cs="Arial" w:ascii="Arial" w:hAnsi="Arial"/>
          <w:i/>
          <w:sz w:val="20"/>
          <w:szCs w:val="20"/>
          <w:lang w:val="uk-UA"/>
        </w:rPr>
        <w:t>(Замислюється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Окремо кожний. С т у п а й  і  П е р о ц ь к и й ходять по кімнатці. З дверей другої кімнати впала тінь. М а р и н а  сидить. Тінь А н д р е неспокійно ходить. Ходять сливе навшпиньках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 т у п а й і старий П е р о ц ь к и й поволі зближаються. Шепіт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т що наробила ваша австрійська ідея якоїсь автономної Україн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Це наслідок вашої єдиної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амостійної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еподільної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Зійшлись. От-от зчепляться. Але десь брязкіт зброї (то Судьба веде Ж о р ж и к а), і вони з пальцями на губах: "Цс-с-с", — розходяться. Знов сходяться і знов розходяться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оді П е р о ц ь к и й безсило підходить до вікна, одслоняє трохи килим і раптом, немов поранений холодним виблиском місячних шабель, глухо кричить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Ж о р ж и к а кудись повів той... Судьба!.. Боже мій! А н д р е!.. Ну?.. Тоді я побіжу!.. </w:t>
      </w:r>
      <w:r>
        <w:rPr>
          <w:rFonts w:cs="Arial" w:ascii="Arial" w:hAnsi="Arial"/>
          <w:i/>
          <w:sz w:val="20"/>
          <w:szCs w:val="20"/>
          <w:lang w:val="uk-UA"/>
        </w:rPr>
        <w:t>(Біжить по сходах вниз, машинально командує).</w:t>
      </w:r>
      <w:r>
        <w:rPr>
          <w:rFonts w:cs="Arial" w:ascii="Arial" w:hAnsi="Arial"/>
          <w:sz w:val="20"/>
          <w:szCs w:val="20"/>
          <w:lang w:val="uk-UA"/>
        </w:rPr>
        <w:t xml:space="preserve"> На месте!.. Стой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 д р е підходить до вікна і раптом затуляє долонею очі. Відходить. Підходить М а р и н а  . Дивиться. До А н д р 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Рубайте шаблею колишнє. Цим разом вас зарубають, як колишнє. Вас і нас. Помилка була, що ви на Україні робили "руськоє двіженіє", її треба виправит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Що там?.. За вікном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Більшовицька революція. Треба виправити! Негайно їдьте на околишні хутори. Там люди є і зброя. Я зараз напишу листа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Що з ними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З ними? </w:t>
      </w:r>
      <w:r>
        <w:rPr>
          <w:rFonts w:cs="Arial" w:ascii="Arial" w:hAnsi="Arial"/>
          <w:i/>
          <w:sz w:val="20"/>
          <w:szCs w:val="20"/>
          <w:lang w:val="uk-UA"/>
        </w:rPr>
        <w:t>(Глянувши у вікно, стає як укопана. Стоїть як статуя, що в страшному напруженні жде смертельного удар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клякнув А н д р е. Ждуть на залп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Нарешті М а р и н а  здригнулась).</w:t>
      </w:r>
      <w:r>
        <w:rPr>
          <w:rFonts w:cs="Arial" w:ascii="Arial" w:hAnsi="Arial"/>
          <w:sz w:val="20"/>
          <w:szCs w:val="20"/>
          <w:lang w:val="uk-UA"/>
        </w:rPr>
        <w:t xml:space="preserve"> Рушницю до ноги! Повів далі... </w:t>
      </w:r>
      <w:r>
        <w:rPr>
          <w:rFonts w:cs="Arial" w:ascii="Arial" w:hAnsi="Arial"/>
          <w:i/>
          <w:sz w:val="20"/>
          <w:szCs w:val="20"/>
          <w:lang w:val="uk-UA"/>
        </w:rPr>
        <w:t>(Пише).</w:t>
      </w:r>
      <w:r>
        <w:rPr>
          <w:rFonts w:cs="Arial" w:ascii="Arial" w:hAnsi="Arial"/>
          <w:sz w:val="20"/>
          <w:szCs w:val="20"/>
          <w:lang w:val="uk-UA"/>
        </w:rPr>
        <w:t xml:space="preserve"> "Маршрут: Чорноярські хутори — братам Закрутенкам, Бугаївка — Дмитрові Копиці. З доручення комітету золотої булави посилаю корнета Пероцького..."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Киньмо краще цю булаву, Маrіnе! Киньмо все і справді на хутір десь удвох, у зелений затишок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пише).</w:t>
      </w:r>
      <w:r>
        <w:rPr>
          <w:rFonts w:cs="Arial" w:ascii="Arial" w:hAnsi="Arial"/>
          <w:sz w:val="20"/>
          <w:szCs w:val="20"/>
          <w:lang w:val="uk-UA"/>
        </w:rPr>
        <w:t xml:space="preserve"> "...корнета Пероцького. Допоможіть негайно зібрати повстанські загони, оружно і кінно..."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Чи не є все це моя любовна помилка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дописує).</w:t>
      </w:r>
      <w:r>
        <w:rPr>
          <w:rFonts w:cs="Arial" w:ascii="Arial" w:hAnsi="Arial"/>
          <w:sz w:val="20"/>
          <w:szCs w:val="20"/>
          <w:lang w:val="uk-UA"/>
        </w:rPr>
        <w:t xml:space="preserve"> "Член комітету Чайка". </w:t>
      </w:r>
      <w:r>
        <w:rPr>
          <w:rFonts w:cs="Arial" w:ascii="Arial" w:hAnsi="Arial"/>
          <w:i/>
          <w:sz w:val="20"/>
          <w:szCs w:val="20"/>
          <w:lang w:val="uk-UA"/>
        </w:rPr>
        <w:t>(До А н д р е).</w:t>
      </w:r>
      <w:r>
        <w:rPr>
          <w:rFonts w:cs="Arial" w:ascii="Arial" w:hAnsi="Arial"/>
          <w:sz w:val="20"/>
          <w:szCs w:val="20"/>
          <w:lang w:val="uk-UA"/>
        </w:rPr>
        <w:t xml:space="preserve"> Гасло: "Люльку запалено". Все. Ідіть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ще уявіть, мої друзі: повна вулиця цвіту акацій. Не проглянеш. На ґанку в Пероцьких прапор ревкому паруском червоним повис. Сонце. Штиль. Н а с т я вишиває золотом прапора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ряд співає З і н ь к а: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берегу сідіт дєвіца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а шолками шйот платок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о них збігає Л у к 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, як ваш прапор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 а с т я. Подивися. </w:t>
      </w:r>
      <w:r>
        <w:rPr>
          <w:rFonts w:cs="Arial" w:ascii="Arial" w:hAnsi="Arial"/>
          <w:i/>
          <w:sz w:val="20"/>
          <w:szCs w:val="20"/>
          <w:lang w:val="uk-UA"/>
        </w:rPr>
        <w:t>(Розгортає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а він уже готовий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а с т я. Ще трошки. За годину скінч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любується, читає).</w:t>
      </w:r>
      <w:r>
        <w:rPr>
          <w:rFonts w:cs="Arial" w:ascii="Arial" w:hAnsi="Arial"/>
          <w:sz w:val="20"/>
          <w:szCs w:val="20"/>
          <w:lang w:val="uk-UA"/>
        </w:rPr>
        <w:t xml:space="preserve"> "Пролетарі усіх країн, єднайтесяі" Серп та молот, як вилиті. "УвСеРеР" — Українська Соціалістична Радянська Республіка. </w:t>
      </w:r>
      <w:r>
        <w:rPr>
          <w:rFonts w:cs="Arial" w:ascii="Arial" w:hAnsi="Arial"/>
          <w:i/>
          <w:sz w:val="20"/>
          <w:szCs w:val="20"/>
          <w:lang w:val="uk-UA"/>
        </w:rPr>
        <w:t>(Захоплено).</w:t>
      </w:r>
      <w:r>
        <w:rPr>
          <w:rFonts w:cs="Arial" w:ascii="Arial" w:hAnsi="Arial"/>
          <w:sz w:val="20"/>
          <w:szCs w:val="20"/>
          <w:lang w:val="uk-UA"/>
        </w:rPr>
        <w:t xml:space="preserve"> Га? Вибороли! Вийшло! Гаптуємоі.. </w:t>
      </w:r>
      <w:r>
        <w:rPr>
          <w:rFonts w:cs="Arial" w:ascii="Arial" w:hAnsi="Arial"/>
          <w:i/>
          <w:sz w:val="20"/>
          <w:szCs w:val="20"/>
          <w:lang w:val="uk-UA"/>
        </w:rPr>
        <w:t>(Аж пішов у танец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п чуки-чуки-чуки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дивіться, буржуйчики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дивися, увесь світе, і май на увазі, що всього тебе вигаптуємо отакими республіками. Жаль, нема Ілька тепер, щоб теж подивився, як під "Пролетаріями всіх країн, єднайтеся!" виходить "УеСеРеР"! А то він теж був плутався між якоюсь любов'ю та мрією. </w:t>
      </w:r>
      <w:r>
        <w:rPr>
          <w:rFonts w:cs="Arial" w:ascii="Arial" w:hAnsi="Arial"/>
          <w:i/>
          <w:sz w:val="20"/>
          <w:szCs w:val="20"/>
          <w:lang w:val="uk-UA"/>
        </w:rPr>
        <w:t>(До Зіньки).</w:t>
      </w:r>
      <w:r>
        <w:rPr>
          <w:rFonts w:cs="Arial" w:ascii="Arial" w:hAnsi="Arial"/>
          <w:sz w:val="20"/>
          <w:szCs w:val="20"/>
          <w:lang w:val="uk-UA"/>
        </w:rPr>
        <w:t xml:space="preserve"> Ну, як вам живеться, товаришко Зін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Дали б ви мені якусь робот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Дамо! Тепер робота буде. То й не було за першого етапу революції, коли йшли бої та руйнування! А от за другого буде! Наприклад, тепер: коли будується нове життя, то я думаю, що й про любов можна буде подумати.». Бо любов — це не розвага та й не мрія, як це в Ілька, а теж функція, от! </w:t>
      </w:r>
      <w:r>
        <w:rPr>
          <w:rFonts w:cs="Arial" w:ascii="Arial" w:hAnsi="Arial"/>
          <w:i/>
          <w:sz w:val="20"/>
          <w:szCs w:val="20"/>
          <w:lang w:val="uk-UA"/>
        </w:rPr>
        <w:t>(Показав рукою, аж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м'язи випнулися).</w:t>
      </w:r>
      <w:r>
        <w:rPr>
          <w:rFonts w:cs="Arial" w:ascii="Arial" w:hAnsi="Arial"/>
          <w:sz w:val="20"/>
          <w:szCs w:val="20"/>
          <w:lang w:val="uk-UA"/>
        </w:rPr>
        <w:t xml:space="preserve"> Функція!.. </w:t>
      </w:r>
      <w:r>
        <w:rPr>
          <w:rFonts w:cs="Arial" w:ascii="Arial" w:hAnsi="Arial"/>
          <w:i/>
          <w:sz w:val="20"/>
          <w:szCs w:val="20"/>
          <w:lang w:val="uk-UA"/>
        </w:rPr>
        <w:t>(Раптом рука розгинається).</w:t>
      </w:r>
      <w:r>
        <w:rPr>
          <w:rFonts w:cs="Arial" w:ascii="Arial" w:hAnsi="Arial"/>
          <w:sz w:val="20"/>
          <w:szCs w:val="20"/>
          <w:lang w:val="uk-UA"/>
        </w:rPr>
        <w:t xml:space="preserve"> Стривайте! Зараз засідання ревкому, і мені треба доповісти про новий розподіл функцій у моїх підсекціях... Так сказати, що прапор за годину буде?.. Я забіжу, і тоді вже що?.. За годину я буду. </w:t>
      </w:r>
      <w:r>
        <w:rPr>
          <w:rFonts w:cs="Arial" w:ascii="Arial" w:hAnsi="Arial"/>
          <w:i/>
          <w:sz w:val="20"/>
          <w:szCs w:val="20"/>
          <w:lang w:val="uk-UA"/>
        </w:rPr>
        <w:t>(Біж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Заждіть на хвилиночку!.. Ви сказали, що в Ілька любов — як мрія. Яка це мрі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ільки й того, що грає на піянінах, а він зробив з неї мрі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Так це та, що грає? Ви її бачили зблизу коли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Ні! Я ще забіжу! </w:t>
      </w:r>
      <w:r>
        <w:rPr>
          <w:rFonts w:cs="Arial" w:ascii="Arial" w:hAnsi="Arial"/>
          <w:i/>
          <w:sz w:val="20"/>
          <w:szCs w:val="20"/>
          <w:lang w:val="uk-UA"/>
        </w:rPr>
        <w:t>(Біж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Треба буде подивитися на цю мрію... 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берегу сідіт дєвіца.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 а р и н а  припала до вікна. С т у п а й нишком од неї ворожить на Євангел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схвильовано).</w:t>
      </w:r>
      <w:r>
        <w:rPr>
          <w:rFonts w:cs="Arial" w:ascii="Arial" w:hAnsi="Arial"/>
          <w:sz w:val="20"/>
          <w:szCs w:val="20"/>
          <w:lang w:val="uk-UA"/>
        </w:rPr>
        <w:t xml:space="preserve"> На хвилинку, таток! Сюди! До вікна! По той бік пройшов мужчина, здається, з люлькою. Ти постій і подивись, чи не повернеться він? А я побіжу до вікна в столову. Там краще видно... </w:t>
      </w:r>
      <w:r>
        <w:rPr>
          <w:rFonts w:cs="Arial" w:ascii="Arial" w:hAnsi="Arial"/>
          <w:i/>
          <w:sz w:val="20"/>
          <w:szCs w:val="20"/>
          <w:lang w:val="uk-UA"/>
        </w:rPr>
        <w:t>(Вибігла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стоявши трохи біля вікна, одійшов). </w:t>
      </w:r>
      <w:r>
        <w:rPr>
          <w:rFonts w:cs="Arial" w:ascii="Arial" w:hAnsi="Arial"/>
          <w:sz w:val="20"/>
          <w:szCs w:val="20"/>
          <w:lang w:val="uk-UA"/>
        </w:rPr>
        <w:t xml:space="preserve">Вигадала гратись у Нат Пінкертона... Ну, а я поворожу ще раз, тепер уже востаннє. На євангелію. Ні! Коли вже востаннє, то на "Кобзарі". Що буде, те й буде. Востаннє, Іване! </w:t>
      </w:r>
      <w:r>
        <w:rPr>
          <w:rFonts w:cs="Arial" w:ascii="Arial" w:hAnsi="Arial"/>
          <w:i/>
          <w:sz w:val="20"/>
          <w:szCs w:val="20"/>
          <w:lang w:val="uk-UA"/>
        </w:rPr>
        <w:t>(Діставши "Кобзаря", виймає всі стрічки-закладки, блакитні все та жовті. Кладе книжку на стіл. Тоді врочистий і суворий, кладе на книжку три пальці. Питає).</w:t>
      </w:r>
      <w:r>
        <w:rPr>
          <w:rFonts w:cs="Arial" w:ascii="Arial" w:hAnsi="Arial"/>
          <w:sz w:val="20"/>
          <w:szCs w:val="20"/>
          <w:lang w:val="uk-UA"/>
        </w:rPr>
        <w:t xml:space="preserve"> Буде чи не буде Україна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вигулькнула з дверей).</w:t>
      </w:r>
      <w:r>
        <w:rPr>
          <w:rFonts w:cs="Arial" w:ascii="Arial" w:hAnsi="Arial"/>
          <w:sz w:val="20"/>
          <w:szCs w:val="20"/>
          <w:lang w:val="uk-UA"/>
        </w:rPr>
        <w:t xml:space="preserve"> Ти дивишся, татку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Дивлюся! </w:t>
      </w:r>
      <w:r>
        <w:rPr>
          <w:rFonts w:cs="Arial" w:ascii="Arial" w:hAnsi="Arial"/>
          <w:i/>
          <w:sz w:val="20"/>
          <w:szCs w:val="20"/>
          <w:lang w:val="uk-UA"/>
        </w:rPr>
        <w:t>(По паузі, сам собі).</w:t>
      </w:r>
      <w:r>
        <w:rPr>
          <w:rFonts w:cs="Arial" w:ascii="Arial" w:hAnsi="Arial"/>
          <w:sz w:val="20"/>
          <w:szCs w:val="20"/>
          <w:lang w:val="uk-UA"/>
        </w:rPr>
        <w:t xml:space="preserve"> Перший стовбик, тридцять третій рядок. </w:t>
      </w:r>
      <w:r>
        <w:rPr>
          <w:rFonts w:cs="Arial" w:ascii="Arial" w:hAnsi="Arial"/>
          <w:i/>
          <w:sz w:val="20"/>
          <w:szCs w:val="20"/>
          <w:lang w:val="uk-UA"/>
        </w:rPr>
        <w:t>(Розгортає книжку, одшукує місце).</w:t>
      </w:r>
      <w:r>
        <w:rPr>
          <w:rFonts w:cs="Arial" w:ascii="Arial" w:hAnsi="Arial"/>
          <w:sz w:val="20"/>
          <w:szCs w:val="20"/>
          <w:lang w:val="uk-UA"/>
        </w:rPr>
        <w:t xml:space="preserve"> "Не вернуться запорожці, не встануть гетьмани, не покриють Україну червоні жупани..." </w:t>
      </w:r>
      <w:r>
        <w:rPr>
          <w:rFonts w:cs="Arial" w:ascii="Arial" w:hAnsi="Arial"/>
          <w:i/>
          <w:sz w:val="20"/>
          <w:szCs w:val="20"/>
          <w:lang w:val="uk-UA"/>
        </w:rPr>
        <w:t>(Гірко хитаючи головою).</w:t>
      </w:r>
      <w:r>
        <w:rPr>
          <w:rFonts w:cs="Arial" w:ascii="Arial" w:hAnsi="Arial"/>
          <w:sz w:val="20"/>
          <w:szCs w:val="20"/>
          <w:lang w:val="uk-UA"/>
        </w:rPr>
        <w:t xml:space="preserve"> Цоки-цоки, цок-цок. Невже ж помилився? Невже й справді трюхи-трюхи — тікають старенькі з козачого степу, за обрій на безвік заходять? Похилили списи, як хрести? Ні! Ще раз — і тепер востаннє! Другий стовбик, сьомий рядок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Дивися, татку! Здається, він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А не заважай мені, Маринко! </w:t>
      </w:r>
      <w:r>
        <w:rPr>
          <w:rFonts w:cs="Arial" w:ascii="Arial" w:hAnsi="Arial"/>
          <w:i/>
          <w:sz w:val="20"/>
          <w:szCs w:val="20"/>
          <w:lang w:val="uk-UA"/>
        </w:rPr>
        <w:t>(Розгортає й вичитує).</w:t>
      </w:r>
      <w:r>
        <w:rPr>
          <w:rFonts w:cs="Arial" w:ascii="Arial" w:hAnsi="Arial"/>
          <w:sz w:val="20"/>
          <w:szCs w:val="20"/>
          <w:lang w:val="uk-UA"/>
        </w:rPr>
        <w:t xml:space="preserve"> "Згинеш, згинеш, Україно, не стане й знаку на землі..." </w:t>
      </w:r>
      <w:r>
        <w:rPr>
          <w:rFonts w:cs="Arial" w:ascii="Arial" w:hAnsi="Arial"/>
          <w:i/>
          <w:sz w:val="20"/>
          <w:szCs w:val="20"/>
          <w:lang w:val="uk-UA"/>
        </w:rPr>
        <w:t>(Містичний жах).</w:t>
      </w:r>
      <w:r>
        <w:rPr>
          <w:rFonts w:cs="Arial" w:ascii="Arial" w:hAnsi="Arial"/>
          <w:sz w:val="20"/>
          <w:szCs w:val="20"/>
          <w:lang w:val="uk-UA"/>
        </w:rPr>
        <w:t xml:space="preserve"> Дак втретє ж — і тепер уже востаннє. Буде чи не буде?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з порога другої кімнати. Збуджено). </w:t>
      </w:r>
      <w:r>
        <w:rPr>
          <w:rFonts w:cs="Arial" w:ascii="Arial" w:hAnsi="Arial"/>
          <w:sz w:val="20"/>
          <w:szCs w:val="20"/>
          <w:lang w:val="uk-UA"/>
        </w:rPr>
        <w:t xml:space="preserve">Буде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сердиться).</w:t>
      </w:r>
      <w:r>
        <w:rPr>
          <w:rFonts w:cs="Arial" w:ascii="Arial" w:hAnsi="Arial"/>
          <w:sz w:val="20"/>
          <w:szCs w:val="20"/>
          <w:lang w:val="uk-UA"/>
        </w:rPr>
        <w:t xml:space="preserve"> Не жарту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Буде, мій сивенький ворожбит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А ти що — в Піфію обернулась, чи що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Коли хочеш, то так. Старі автори переказують, що спочатку Піфія — це була прекрасна молода дівчина. Вона віщувала в церкві на камені Омфалос, що значить — центр землі. На брамі був напис: "Пізнай себе". І я зараз буду віщувати. Омфалос! Українцю, спізнай самого себе! Буде! </w:t>
      </w:r>
      <w:r>
        <w:rPr>
          <w:rFonts w:cs="Arial" w:ascii="Arial" w:hAnsi="Arial"/>
          <w:i/>
          <w:sz w:val="20"/>
          <w:szCs w:val="20"/>
          <w:lang w:val="uk-UA"/>
        </w:rPr>
        <w:t>(Її справді охоплює якесь незвичайне піднесення. До батька).</w:t>
      </w:r>
      <w:r>
        <w:rPr>
          <w:rFonts w:cs="Arial" w:ascii="Arial" w:hAnsi="Arial"/>
          <w:sz w:val="20"/>
          <w:szCs w:val="20"/>
          <w:lang w:val="uk-UA"/>
        </w:rPr>
        <w:t xml:space="preserve"> Підійди до вікна і стань! Тільки так стань, щоб з вулиці було непомітн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Навіщо все це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удаючи з себе Піфію).</w:t>
      </w:r>
      <w:r>
        <w:rPr>
          <w:rFonts w:cs="Arial" w:ascii="Arial" w:hAnsi="Arial"/>
          <w:sz w:val="20"/>
          <w:szCs w:val="20"/>
          <w:lang w:val="uk-UA"/>
        </w:rPr>
        <w:t xml:space="preserve"> Перше, що ти побачиш, скаже тобі — буде чи не буде... По той бік, дивися, стоїть біля тумби мужчи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з гумором).</w:t>
      </w:r>
      <w:r>
        <w:rPr>
          <w:rFonts w:cs="Arial" w:ascii="Arial" w:hAnsi="Arial"/>
          <w:sz w:val="20"/>
          <w:szCs w:val="20"/>
          <w:lang w:val="uk-UA"/>
        </w:rPr>
        <w:t xml:space="preserve"> Ну й вибрал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Дивися!.. </w:t>
      </w:r>
      <w:r>
        <w:rPr>
          <w:rFonts w:cs="Arial" w:ascii="Arial" w:hAnsi="Arial"/>
          <w:i/>
          <w:sz w:val="20"/>
          <w:szCs w:val="20"/>
          <w:lang w:val="uk-UA"/>
        </w:rPr>
        <w:t>(Грає що є сили кілька акордів з "Патетичної"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Запалив люльку й пішов. Капелюха на потилицю насунув — яка зневага! І це такий герой роману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Це од героя! Наше гасло; "Люльку запалено!" Люльку контрповстання. Сьогодні! </w:t>
      </w:r>
      <w:r>
        <w:rPr>
          <w:rFonts w:cs="Arial" w:ascii="Arial" w:hAnsi="Arial"/>
          <w:i/>
          <w:sz w:val="20"/>
          <w:szCs w:val="20"/>
          <w:lang w:val="uk-UA"/>
        </w:rPr>
        <w:t>(Бурхливо грає кілька фрагментів з " Патетичної").</w:t>
      </w:r>
      <w:r>
        <w:rPr>
          <w:rFonts w:cs="Arial" w:ascii="Arial" w:hAnsi="Arial"/>
          <w:sz w:val="20"/>
          <w:szCs w:val="20"/>
          <w:lang w:val="uk-UA"/>
        </w:rPr>
        <w:t xml:space="preserve"> Цоки-цоки, цок-цок. Чуєш, таток? Мої вуса, чуєте? Сивенький чубок? Як мчать наші лицарі з околишніх хуторів?.. Ми напоготові. </w:t>
      </w:r>
      <w:r>
        <w:rPr>
          <w:rFonts w:cs="Arial" w:ascii="Arial" w:hAnsi="Arial"/>
          <w:i/>
          <w:sz w:val="20"/>
          <w:szCs w:val="20"/>
          <w:lang w:val="uk-UA"/>
        </w:rPr>
        <w:t>(Встає ще в більшому екстазі).</w:t>
      </w:r>
      <w:r>
        <w:rPr>
          <w:rFonts w:cs="Arial" w:ascii="Arial" w:hAnsi="Arial"/>
          <w:sz w:val="20"/>
          <w:szCs w:val="20"/>
          <w:lang w:val="uk-UA"/>
        </w:rPr>
        <w:t xml:space="preserve"> Омфалос! Омфалос! Люльку запаленої </w:t>
      </w:r>
      <w:r>
        <w:rPr>
          <w:rFonts w:cs="Arial" w:ascii="Arial" w:hAnsi="Arial"/>
          <w:i/>
          <w:sz w:val="20"/>
          <w:szCs w:val="20"/>
          <w:lang w:val="uk-UA"/>
        </w:rPr>
        <w:t>(Аж закружляла).</w:t>
      </w:r>
      <w:r>
        <w:rPr>
          <w:rFonts w:cs="Arial" w:ascii="Arial" w:hAnsi="Arial"/>
          <w:sz w:val="20"/>
          <w:szCs w:val="20"/>
          <w:lang w:val="uk-UA"/>
        </w:rPr>
        <w:t xml:space="preserve"> Дми тепер, північний, — не згасиш. Ще більше роздмухаєш — дуй. Щоб іскри летіли! </w:t>
      </w:r>
      <w:r>
        <w:rPr>
          <w:rFonts w:cs="Arial" w:ascii="Arial" w:hAnsi="Arial"/>
          <w:i/>
          <w:sz w:val="20"/>
          <w:szCs w:val="20"/>
          <w:lang w:val="uk-UA"/>
        </w:rPr>
        <w:t>(Ударила по клавішах).</w:t>
      </w:r>
      <w:r>
        <w:rPr>
          <w:rFonts w:cs="Arial" w:ascii="Arial" w:hAnsi="Arial"/>
          <w:sz w:val="20"/>
          <w:szCs w:val="20"/>
          <w:lang w:val="uk-UA"/>
        </w:rPr>
        <w:t xml:space="preserve"> Омфалос! Запалюйте ж ваші люльки, щоб дим ішов через усі степи вихором до неба! Куріте, аж поки все небо закурите, аж поки не пошле до вас Бог ангола спитати, як у тій казці: "Чого ти хочеш, роде козацький, що куриш і куриш". Своєї держави я хочу </w:t>
      </w:r>
      <w:r>
        <w:rPr>
          <w:rFonts w:cs="Arial" w:ascii="Arial" w:hAnsi="Arial"/>
          <w:i/>
          <w:sz w:val="20"/>
          <w:szCs w:val="20"/>
          <w:lang w:val="uk-UA"/>
        </w:rPr>
        <w:t>(розбіглися коси по спині)</w:t>
      </w:r>
      <w:r>
        <w:rPr>
          <w:rFonts w:cs="Arial" w:ascii="Arial" w:hAnsi="Arial"/>
          <w:sz w:val="20"/>
          <w:szCs w:val="20"/>
          <w:lang w:val="uk-UA"/>
        </w:rPr>
        <w:t xml:space="preserve"> під прапором ось!.. </w:t>
      </w:r>
      <w:r>
        <w:rPr>
          <w:rFonts w:cs="Arial" w:ascii="Arial" w:hAnsi="Arial"/>
          <w:i/>
          <w:sz w:val="20"/>
          <w:szCs w:val="20"/>
          <w:lang w:val="uk-UA"/>
        </w:rPr>
        <w:t>(Винесла захованого прапора. Розгорнула в руках).</w:t>
      </w:r>
      <w:r>
        <w:rPr>
          <w:rFonts w:cs="Arial" w:ascii="Arial" w:hAnsi="Arial"/>
          <w:sz w:val="20"/>
          <w:szCs w:val="20"/>
          <w:lang w:val="uk-UA"/>
        </w:rPr>
        <w:t xml:space="preserve"> Під цим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захоплений од прапора).</w:t>
      </w:r>
      <w:r>
        <w:rPr>
          <w:rFonts w:cs="Arial" w:ascii="Arial" w:hAnsi="Arial"/>
          <w:sz w:val="20"/>
          <w:szCs w:val="20"/>
          <w:lang w:val="uk-UA"/>
        </w:rPr>
        <w:t xml:space="preserve"> Коли це ти вишила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тукіт у две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складає прапора. 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Можна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і н ь к а з прапоро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ибачте! Чи немає у вас часом такої заполочі? Не вистачило трошечки — на останню букву. </w:t>
      </w:r>
      <w:r>
        <w:rPr>
          <w:rFonts w:cs="Arial" w:ascii="Arial" w:hAnsi="Arial"/>
          <w:i/>
          <w:sz w:val="20"/>
          <w:szCs w:val="20"/>
          <w:lang w:val="uk-UA"/>
        </w:rPr>
        <w:t>(Розгортає прапора).</w:t>
      </w:r>
      <w:r>
        <w:rPr>
          <w:rFonts w:cs="Arial" w:ascii="Arial" w:hAnsi="Arial"/>
          <w:sz w:val="20"/>
          <w:szCs w:val="20"/>
          <w:lang w:val="uk-UA"/>
        </w:rPr>
        <w:t xml:space="preserve"> Якщо є, то допоможіть, позичте чи дайте! </w:t>
      </w:r>
      <w:r>
        <w:rPr>
          <w:rFonts w:cs="Arial" w:ascii="Arial" w:hAnsi="Arial"/>
          <w:i/>
          <w:sz w:val="20"/>
          <w:szCs w:val="20"/>
          <w:lang w:val="uk-UA"/>
        </w:rPr>
        <w:t>(Оглядає Марин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. Гм... Написано по-українському.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Пролетарі усіх країн, єднайтеся!" Серп і молоток. "УСРР". Що таке "УСРР"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Українська Соціалістична Радянська Республіка. Це, кажуть, наш такий новий державний герб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Гм... Кому прапор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Ревкомові. За годину мушу скінчи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</w:t>
      </w:r>
      <w:r>
        <w:rPr>
          <w:rFonts w:cs="Arial" w:ascii="Arial" w:hAnsi="Arial"/>
          <w:i/>
          <w:sz w:val="20"/>
          <w:szCs w:val="20"/>
          <w:lang w:val="uk-UA"/>
        </w:rPr>
        <w:t>(ще раз читає).</w:t>
      </w:r>
      <w:r>
        <w:rPr>
          <w:rFonts w:cs="Arial" w:ascii="Arial" w:hAnsi="Arial"/>
          <w:sz w:val="20"/>
          <w:szCs w:val="20"/>
          <w:lang w:val="uk-UA"/>
        </w:rPr>
        <w:t xml:space="preserve"> Гм... Без жодної помилки. </w:t>
      </w:r>
      <w:r>
        <w:rPr>
          <w:rFonts w:cs="Arial" w:ascii="Arial" w:hAnsi="Arial"/>
          <w:i/>
          <w:sz w:val="20"/>
          <w:szCs w:val="20"/>
          <w:lang w:val="uk-UA"/>
        </w:rPr>
        <w:t>(Ще раз прочитав, подививсь на Марин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ем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 </w:t>
      </w:r>
      <w:r>
        <w:rPr>
          <w:rFonts w:cs="Arial" w:ascii="Arial" w:hAnsi="Arial"/>
          <w:i/>
          <w:sz w:val="20"/>
          <w:szCs w:val="20"/>
          <w:lang w:val="uk-UA"/>
        </w:rPr>
        <w:t>(оглядає Марину).</w:t>
      </w:r>
      <w:r>
        <w:rPr>
          <w:rFonts w:cs="Arial" w:ascii="Arial" w:hAnsi="Arial"/>
          <w:sz w:val="20"/>
          <w:szCs w:val="20"/>
          <w:lang w:val="uk-UA"/>
        </w:rPr>
        <w:t xml:space="preserve"> Я думала, у вас очі сені, аж вони блакитні! Вам, певно, жовте до лиц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. А у вас, я думала, карі, аж вони чогось червоні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. Третю ніч не сплю, от і зачервоніли. Третя ніч, як вишиваю. А може, це од прапора, од червоного, як і в вас он од блакитного. </w:t>
      </w:r>
      <w:r>
        <w:rPr>
          <w:rFonts w:cs="Arial" w:ascii="Arial" w:hAnsi="Arial"/>
          <w:i/>
          <w:sz w:val="20"/>
          <w:szCs w:val="20"/>
          <w:lang w:val="uk-UA"/>
        </w:rPr>
        <w:t>(Виходит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 т у п а й (по </w:t>
      </w:r>
      <w:r>
        <w:rPr>
          <w:rFonts w:cs="Arial" w:ascii="Arial" w:hAnsi="Arial"/>
          <w:i/>
          <w:sz w:val="20"/>
          <w:szCs w:val="20"/>
          <w:lang w:val="uk-UA"/>
        </w:rPr>
        <w:t>паузі).</w:t>
      </w:r>
      <w:r>
        <w:rPr>
          <w:rFonts w:cs="Arial" w:ascii="Arial" w:hAnsi="Arial"/>
          <w:sz w:val="20"/>
          <w:szCs w:val="20"/>
          <w:lang w:val="uk-UA"/>
        </w:rPr>
        <w:t xml:space="preserve"> А може, є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 т у п а й. Та такая заполоч у нас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. Ти комік, тату. Поїхав би ти на хутір, ніж тут плутатися. </w:t>
      </w:r>
      <w:r>
        <w:rPr>
          <w:rFonts w:cs="Arial" w:ascii="Arial" w:hAnsi="Arial"/>
          <w:i/>
          <w:sz w:val="20"/>
          <w:szCs w:val="20"/>
          <w:lang w:val="uk-UA"/>
        </w:rPr>
        <w:t>(Йде в другу кімнат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5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сходах я (іду в ревком). Повз мене проходить 3 і н ь к а. Із дверей виходить М а р и н а  . На одну мить ми спиняємось, скидаємось очима і розходимо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к а. Мрія? Я думала яка? А вона в панталонах і в юбці, як і всяка. Добридень, сусіде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не розуміючи Зіньчиного вислову).</w:t>
      </w:r>
      <w:r>
        <w:rPr>
          <w:rFonts w:cs="Arial" w:ascii="Arial" w:hAnsi="Arial"/>
          <w:sz w:val="20"/>
          <w:szCs w:val="20"/>
          <w:lang w:val="uk-UA"/>
        </w:rPr>
        <w:t xml:space="preserve"> Добридень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6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 т у п а й са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 це прапор </w:t>
      </w:r>
      <w:r>
        <w:rPr>
          <w:rFonts w:cs="Arial" w:ascii="Arial" w:hAnsi="Arial"/>
          <w:i/>
          <w:sz w:val="20"/>
          <w:szCs w:val="20"/>
          <w:lang w:val="uk-UA"/>
        </w:rPr>
        <w:t>(на Маринин),</w:t>
      </w:r>
      <w:r>
        <w:rPr>
          <w:rFonts w:cs="Arial" w:ascii="Arial" w:hAnsi="Arial"/>
          <w:sz w:val="20"/>
          <w:szCs w:val="20"/>
          <w:lang w:val="uk-UA"/>
        </w:rPr>
        <w:t xml:space="preserve"> та й то ж прапорі Я вже думаю, чи не запропонувати таке: на жовто-блакитному — "Хай живе радянська", хай уже буде й соціалістична, аби тільки українська республіка. Або ж так: на червоному дві стьожечки вшити: жовту й блакитну... </w:t>
      </w:r>
      <w:r>
        <w:rPr>
          <w:rFonts w:cs="Arial" w:ascii="Arial" w:hAnsi="Arial"/>
          <w:i/>
          <w:sz w:val="20"/>
          <w:szCs w:val="20"/>
          <w:lang w:val="uk-UA"/>
        </w:rPr>
        <w:t>(Думає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7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явіть і ревком у квартирі Пероцьких. В залі немов бівуак: люди в шинелях, з рушницями й без, якийсь ч е р в о н о г в а р д і є ц ь спить. Тут же черга просителів. На сходах невпинний рух різноманітного люду. Приймає черговий член ревкому Г а м а р. Він біля телефону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Біля його я й  Л у к а занотовуємо директиви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зад його на драбині робітник проводить телефон. За простінком біля комутатора на табуреті О в р а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 </w:t>
      </w:r>
      <w:r>
        <w:rPr>
          <w:rFonts w:cs="Arial" w:ascii="Arial" w:hAnsi="Arial"/>
          <w:i/>
          <w:sz w:val="20"/>
          <w:szCs w:val="20"/>
          <w:lang w:val="uk-UA"/>
        </w:rPr>
        <w:t>(у телефон).</w:t>
      </w:r>
      <w:r>
        <w:rPr>
          <w:rFonts w:cs="Arial" w:ascii="Arial" w:hAnsi="Arial"/>
          <w:sz w:val="20"/>
          <w:szCs w:val="20"/>
          <w:lang w:val="uk-UA"/>
        </w:rPr>
        <w:t xml:space="preserve"> Зараз! Іду! </w:t>
      </w:r>
      <w:r>
        <w:rPr>
          <w:rFonts w:cs="Arial" w:ascii="Arial" w:hAnsi="Arial"/>
          <w:i/>
          <w:sz w:val="20"/>
          <w:szCs w:val="20"/>
          <w:lang w:val="uk-UA"/>
        </w:rPr>
        <w:t>(До Луки).</w:t>
      </w:r>
      <w:r>
        <w:rPr>
          <w:rFonts w:cs="Arial" w:ascii="Arial" w:hAnsi="Arial"/>
          <w:sz w:val="20"/>
          <w:szCs w:val="20"/>
          <w:lang w:val="uk-UA"/>
        </w:rPr>
        <w:t xml:space="preserve"> Щось чудно. Мене негайно викликає Слобідський ревком. Чого — не каже. Якась нагальна справа. Телефоном, каже, не можна.,. Ти провадь прийом за мене, а я поїду... </w:t>
      </w:r>
      <w:r>
        <w:rPr>
          <w:rFonts w:cs="Arial" w:ascii="Arial" w:hAnsi="Arial"/>
          <w:i/>
          <w:sz w:val="20"/>
          <w:szCs w:val="20"/>
          <w:lang w:val="uk-UA"/>
        </w:rPr>
        <w:t>(На ходу, збираючись).</w:t>
      </w:r>
      <w:r>
        <w:rPr>
          <w:rFonts w:cs="Arial" w:ascii="Arial" w:hAnsi="Arial"/>
          <w:sz w:val="20"/>
          <w:szCs w:val="20"/>
          <w:lang w:val="uk-UA"/>
        </w:rPr>
        <w:t xml:space="preserve"> Волревкомам директивну телеграму: "Перше — це як можна більш посіяти пшениці". </w:t>
      </w:r>
      <w:r>
        <w:rPr>
          <w:rFonts w:cs="Arial" w:ascii="Arial" w:hAnsi="Arial"/>
          <w:i/>
          <w:sz w:val="20"/>
          <w:szCs w:val="20"/>
          <w:lang w:val="uk-UA"/>
        </w:rPr>
        <w:t>(Широким рухом).</w:t>
      </w:r>
      <w:r>
        <w:rPr>
          <w:rFonts w:cs="Arial" w:ascii="Arial" w:hAnsi="Arial"/>
          <w:sz w:val="20"/>
          <w:szCs w:val="20"/>
          <w:lang w:val="uk-UA"/>
        </w:rPr>
        <w:t xml:space="preserve"> Степ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Насінн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 і в  г о л о с. Комутатор ревкому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а м а р. По хуторах у ямах. </w:t>
      </w:r>
      <w:r>
        <w:rPr>
          <w:rFonts w:cs="Arial" w:ascii="Arial" w:hAnsi="Arial"/>
          <w:i/>
          <w:sz w:val="20"/>
          <w:szCs w:val="20"/>
          <w:lang w:val="uk-UA"/>
        </w:rPr>
        <w:t>(Колупнув рукою і вибіг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з  д в е р е й. Скажіть, будь ласка, де тут більшовицьке движеніє поміщається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</w:t>
      </w:r>
      <w:r>
        <w:rPr>
          <w:rFonts w:cs="Arial" w:ascii="Arial" w:hAnsi="Arial"/>
          <w:i/>
          <w:sz w:val="20"/>
          <w:szCs w:val="20"/>
          <w:lang w:val="uk-UA"/>
        </w:rPr>
        <w:t>(комусь у телефон).</w:t>
      </w:r>
      <w:r>
        <w:rPr>
          <w:rFonts w:cs="Arial" w:ascii="Arial" w:hAnsi="Arial"/>
          <w:sz w:val="20"/>
          <w:szCs w:val="20"/>
          <w:lang w:val="uk-UA"/>
        </w:rPr>
        <w:t xml:space="preserve"> Тут. Ви в якій справі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л о с и </w:t>
      </w:r>
      <w:r>
        <w:rPr>
          <w:rFonts w:cs="Arial" w:ascii="Arial" w:hAnsi="Arial"/>
          <w:i/>
          <w:sz w:val="20"/>
          <w:szCs w:val="20"/>
          <w:lang w:val="uk-UA"/>
        </w:rPr>
        <w:t>(думаючи, що то до них, теж підносять тон).</w:t>
      </w:r>
      <w:r>
        <w:rPr>
          <w:rFonts w:cs="Arial" w:ascii="Arial" w:hAnsi="Arial"/>
          <w:sz w:val="20"/>
          <w:szCs w:val="20"/>
          <w:lang w:val="uk-UA"/>
        </w:rPr>
        <w:t xml:space="preserve"> Та в якій же!.. Ходимо по землі, а самі без земл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 і в  г о л о с. Сполучаю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голосом аж 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Виходьте наперед, хто там без землії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Напиши: "Друге — зорганізувати бідноту. Кулакам сказати, що їхні хати та дворища на ямах довго не вистоять. Третє..." </w:t>
      </w:r>
      <w:r>
        <w:rPr>
          <w:rFonts w:cs="Arial" w:ascii="Arial" w:hAnsi="Arial"/>
          <w:i/>
          <w:sz w:val="20"/>
          <w:szCs w:val="20"/>
          <w:lang w:val="uk-UA"/>
        </w:rPr>
        <w:t>(До робітника).</w:t>
      </w:r>
      <w:r>
        <w:rPr>
          <w:rFonts w:cs="Arial" w:ascii="Arial" w:hAnsi="Arial"/>
          <w:sz w:val="20"/>
          <w:szCs w:val="20"/>
          <w:lang w:val="uk-UA"/>
        </w:rPr>
        <w:t xml:space="preserve"> Папашо! Не там і не так. Криво ведеш провід!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"Третє: по той бік Дніпра є поклади торфу..." Хто там хропит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и. Товаришу, чуєш? Революцію проспиш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вже на столі).</w:t>
      </w:r>
      <w:r>
        <w:rPr>
          <w:rFonts w:cs="Arial" w:ascii="Arial" w:hAnsi="Arial"/>
          <w:sz w:val="20"/>
          <w:szCs w:val="20"/>
          <w:lang w:val="uk-UA"/>
        </w:rPr>
        <w:t xml:space="preserve"> Товариші! Ревком — це що? Ревком — це не спальня і навіть не станція, де можна куняти. Ревком — це паровоз, помни! І коли м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 о в і  г о л о с и  з  д в е р е й. Товаришу Л у к а! Витрусили зброю: сім рушниць і три нагани. Куди їх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У воєнкомат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. Килими, білизну одкопал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У соцзап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. Десять штук корсеті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Закопайте!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Тобі треба школи оглянути. Мета — ремонт... </w:t>
      </w:r>
      <w:r>
        <w:rPr>
          <w:rFonts w:cs="Arial" w:ascii="Arial" w:hAnsi="Arial"/>
          <w:i/>
          <w:sz w:val="20"/>
          <w:szCs w:val="20"/>
          <w:lang w:val="uk-UA"/>
        </w:rPr>
        <w:t>(На робітника).</w:t>
      </w:r>
      <w:r>
        <w:rPr>
          <w:rFonts w:cs="Arial" w:ascii="Arial" w:hAnsi="Arial"/>
          <w:sz w:val="20"/>
          <w:szCs w:val="20"/>
          <w:lang w:val="uk-UA"/>
        </w:rPr>
        <w:t xml:space="preserve"> Та не так, папашо! Ось дай-но я! </w:t>
      </w:r>
      <w:r>
        <w:rPr>
          <w:rFonts w:cs="Arial" w:ascii="Arial" w:hAnsi="Arial"/>
          <w:i/>
          <w:sz w:val="20"/>
          <w:szCs w:val="20"/>
          <w:lang w:val="uk-UA"/>
        </w:rPr>
        <w:t>(Вилазить на драбину, звично й акуратно кінчає проводк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 і в  г о л о </w:t>
      </w:r>
      <w:bookmarkStart w:id="0" w:name="авсне"/>
      <w:bookmarkEnd w:id="0"/>
      <w:r>
        <w:rPr>
          <w:rFonts w:cs="Arial" w:ascii="Arial" w:hAnsi="Arial"/>
          <w:sz w:val="20"/>
          <w:szCs w:val="20"/>
          <w:lang w:val="uk-UA"/>
        </w:rPr>
        <w:t xml:space="preserve">с. Комутатор. Що?.. Яка кавалерія? То ви спите і по вас плигають блохи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злазить. До мене).</w:t>
      </w:r>
      <w:r>
        <w:rPr>
          <w:rFonts w:cs="Arial" w:ascii="Arial" w:hAnsi="Arial"/>
          <w:sz w:val="20"/>
          <w:szCs w:val="20"/>
          <w:lang w:val="uk-UA"/>
        </w:rPr>
        <w:t xml:space="preserve"> "Друге — це букварів українських надрукувати. З букваря почнем". </w:t>
      </w:r>
      <w:r>
        <w:rPr>
          <w:rFonts w:cs="Arial" w:ascii="Arial" w:hAnsi="Arial"/>
          <w:i/>
          <w:sz w:val="20"/>
          <w:szCs w:val="20"/>
          <w:lang w:val="uk-UA"/>
        </w:rPr>
        <w:t>(Щось собі нотує).</w:t>
      </w:r>
      <w:r>
        <w:rPr>
          <w:rFonts w:cs="Arial" w:ascii="Arial" w:hAnsi="Arial"/>
          <w:sz w:val="20"/>
          <w:szCs w:val="20"/>
          <w:lang w:val="uk-UA"/>
        </w:rPr>
        <w:t xml:space="preserve"> Хто там по землю? </w:t>
      </w:r>
      <w:r>
        <w:rPr>
          <w:rFonts w:cs="Arial" w:ascii="Arial" w:hAnsi="Arial"/>
          <w:i/>
          <w:sz w:val="20"/>
          <w:szCs w:val="20"/>
          <w:lang w:val="uk-UA"/>
        </w:rPr>
        <w:t>(Нотує. До мене).</w:t>
      </w:r>
      <w:r>
        <w:rPr>
          <w:rFonts w:cs="Arial" w:ascii="Arial" w:hAnsi="Arial"/>
          <w:sz w:val="20"/>
          <w:szCs w:val="20"/>
          <w:lang w:val="uk-UA"/>
        </w:rPr>
        <w:t xml:space="preserve"> Ба і ще про вчителів... </w:t>
      </w:r>
      <w:r>
        <w:rPr>
          <w:rFonts w:cs="Arial" w:ascii="Arial" w:hAnsi="Arial"/>
          <w:i/>
          <w:sz w:val="20"/>
          <w:szCs w:val="20"/>
          <w:lang w:val="uk-UA"/>
        </w:rPr>
        <w:t>(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Підходьте. </w:t>
      </w:r>
      <w:r>
        <w:rPr>
          <w:rFonts w:cs="Arial" w:ascii="Arial" w:hAnsi="Arial"/>
          <w:i/>
          <w:sz w:val="20"/>
          <w:szCs w:val="20"/>
          <w:lang w:val="uk-UA"/>
        </w:rPr>
        <w:t>(Нотує й дивиться на годинника разом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О в р а м </w:t>
      </w:r>
      <w:r>
        <w:rPr>
          <w:rFonts w:cs="Arial" w:ascii="Arial" w:hAnsi="Arial"/>
          <w:i/>
          <w:sz w:val="20"/>
          <w:szCs w:val="20"/>
          <w:lang w:val="uk-UA"/>
        </w:rPr>
        <w:t>(зовсім іншим голосом).</w:t>
      </w:r>
      <w:r>
        <w:rPr>
          <w:rFonts w:cs="Arial" w:ascii="Arial" w:hAnsi="Arial"/>
          <w:sz w:val="20"/>
          <w:szCs w:val="20"/>
          <w:lang w:val="uk-UA"/>
        </w:rPr>
        <w:t xml:space="preserve"> В нашивках?.. Хвилинку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до мене).</w:t>
      </w:r>
      <w:r>
        <w:rPr>
          <w:rFonts w:cs="Arial" w:ascii="Arial" w:hAnsi="Arial"/>
          <w:sz w:val="20"/>
          <w:szCs w:val="20"/>
          <w:lang w:val="uk-UA"/>
        </w:rPr>
        <w:t xml:space="preserve"> "Треба зібрати відомості, скільки учителів, що знають українську мову..." </w:t>
      </w:r>
      <w:r>
        <w:rPr>
          <w:rFonts w:cs="Arial" w:ascii="Arial" w:hAnsi="Arial"/>
          <w:i/>
          <w:sz w:val="20"/>
          <w:szCs w:val="20"/>
          <w:lang w:val="uk-UA"/>
        </w:rPr>
        <w:t>(До черги).</w:t>
      </w:r>
      <w:r>
        <w:rPr>
          <w:rFonts w:cs="Arial" w:ascii="Arial" w:hAnsi="Arial"/>
          <w:sz w:val="20"/>
          <w:szCs w:val="20"/>
          <w:lang w:val="uk-UA"/>
        </w:rPr>
        <w:t xml:space="preserve"> Хто П е р ш и й на черзі? 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м тривожний, запалений  г о л о с  у дверях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вариші! На город наскочила якась банда! Кавалерія! В нашивках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немов на доказ цьому десь розложисте б'є гармата. Тріщить телефон. Пауза і тиш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Першою не черзі знов стала хто? Здається, буржуазі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  О в р а м і в. Сполучаю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ріщить телеф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бере трубку).</w:t>
      </w:r>
      <w:r>
        <w:rPr>
          <w:rFonts w:cs="Arial" w:ascii="Arial" w:hAnsi="Arial"/>
          <w:sz w:val="20"/>
          <w:szCs w:val="20"/>
          <w:lang w:val="uk-UA"/>
        </w:rPr>
        <w:t xml:space="preserve"> Г а м а р я  нема. Ви ж його викликали. Як не кликали?.. </w:t>
      </w:r>
      <w:r>
        <w:rPr>
          <w:rFonts w:cs="Arial" w:ascii="Arial" w:hAnsi="Arial"/>
          <w:i/>
          <w:sz w:val="20"/>
          <w:szCs w:val="20"/>
          <w:lang w:val="uk-UA"/>
        </w:rPr>
        <w:t>(Аж хитнувся).</w:t>
      </w:r>
      <w:r>
        <w:rPr>
          <w:rFonts w:cs="Arial" w:ascii="Arial" w:hAnsi="Arial"/>
          <w:sz w:val="20"/>
          <w:szCs w:val="20"/>
          <w:lang w:val="uk-UA"/>
        </w:rPr>
        <w:t xml:space="preserve"> Не вдавайтесь у паніку! Що?.. У монастирі дзвонять?.. Що?.. Кавалерія? Спиніть! Зараз висилаю з ревкому загін! </w:t>
      </w:r>
      <w:r>
        <w:rPr>
          <w:rFonts w:cs="Arial" w:ascii="Arial" w:hAnsi="Arial"/>
          <w:i/>
          <w:sz w:val="20"/>
          <w:szCs w:val="20"/>
          <w:lang w:val="uk-UA"/>
        </w:rPr>
        <w:t>(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Одкопану зброю однесли чи щ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. Щ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. Занось сюди! </w:t>
      </w:r>
      <w:r>
        <w:rPr>
          <w:rFonts w:cs="Arial" w:ascii="Arial" w:hAnsi="Arial"/>
          <w:i/>
          <w:sz w:val="20"/>
          <w:szCs w:val="20"/>
          <w:lang w:val="uk-UA"/>
        </w:rPr>
        <w:t>(Вилазить на стіл. До черги, до всіх).</w:t>
      </w:r>
      <w:r>
        <w:rPr>
          <w:rFonts w:cs="Arial" w:ascii="Arial" w:hAnsi="Arial"/>
          <w:sz w:val="20"/>
          <w:szCs w:val="20"/>
          <w:lang w:val="uk-UA"/>
        </w:rPr>
        <w:t xml:space="preserve"> Товариші! Як чуєте, що? Першою на черзі стала буржуазія. Вона силою вдерлася. Вона хоче що?.. Ще раз заступити нам дорогу до соціалізму. Хто хоче боронити своє місце в черзі по землю, по хліб, по машини, по букварі, по культуру — становись у чергу по що?.. По зброю! Хто перший — підходь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Хтось підходить перший. За ним хочу стати я, але мене одтискує якась шинеля. Я даю їй місце, потім другому, третьому. Нарешті, після п'ятого, я хапаюсь за рушницю — дехто стає неохоче. Дехто тікає, одверто або крадьком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Становись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 шикуємо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Становись, хто має ноги, хто ж не має — лізь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елефон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Не працює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Значить, біля його хтось працює. Товариші! Май на увазі що? Наш фронт на всі чотири сторони. Ворог на класових позиціях, себто де? Скрізь. Напрямок наш — соціалізм, візьми втямки! Революційним кроком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 йдем за Лукою, сходами, на вулицю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8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 т у п а й сам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ак втретє ж і тепер востаннє. Чуєш, Т а р а се? Востаннєі Яка ж вона буде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 р у г и й гарматний вистріл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С т у п а й у розпачі).</w:t>
      </w:r>
      <w:r>
        <w:rPr>
          <w:rFonts w:cs="Arial" w:ascii="Arial" w:hAnsi="Arial"/>
          <w:sz w:val="20"/>
          <w:szCs w:val="20"/>
          <w:lang w:val="uk-UA"/>
        </w:rPr>
        <w:t xml:space="preserve"> От не дадуть, не дадуть доворожити. </w:t>
      </w:r>
      <w:r>
        <w:rPr>
          <w:rFonts w:cs="Arial" w:ascii="Arial" w:hAnsi="Arial"/>
          <w:i/>
          <w:sz w:val="20"/>
          <w:szCs w:val="20"/>
          <w:lang w:val="uk-UA"/>
        </w:rPr>
        <w:t>(Розгортає книжку, читає).</w:t>
      </w:r>
      <w:r>
        <w:rPr>
          <w:rFonts w:cs="Arial" w:ascii="Arial" w:hAnsi="Arial"/>
          <w:sz w:val="20"/>
          <w:szCs w:val="20"/>
          <w:lang w:val="uk-UA"/>
        </w:rPr>
        <w:t xml:space="preserve"> "Поховайте та вставайтеї" (Біжить </w:t>
      </w:r>
      <w:r>
        <w:rPr>
          <w:rFonts w:cs="Arial" w:ascii="Arial" w:hAnsi="Arial"/>
          <w:i/>
          <w:sz w:val="20"/>
          <w:szCs w:val="20"/>
          <w:lang w:val="uk-UA"/>
        </w:rPr>
        <w:t xml:space="preserve">без шапки, піднявши щитом книжку).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9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тав С т у п а й на перехресті. Вагаєть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 от... Добре тобі було писати — "повстаньте", а | як мені повстати? Куди йти, на чию руч стати — їй-1 богу, не знаю! </w:t>
      </w:r>
      <w:r>
        <w:rPr>
          <w:rFonts w:cs="Arial" w:ascii="Arial" w:hAnsi="Arial"/>
          <w:i/>
          <w:sz w:val="20"/>
          <w:szCs w:val="20"/>
          <w:lang w:val="uk-UA"/>
        </w:rPr>
        <w:t>(Думає).</w:t>
      </w:r>
      <w:r>
        <w:rPr>
          <w:rFonts w:cs="Arial" w:ascii="Arial" w:hAnsi="Arial"/>
          <w:sz w:val="20"/>
          <w:szCs w:val="20"/>
          <w:lang w:val="uk-UA"/>
        </w:rPr>
        <w:t xml:space="preserve"> Оце справді — ні сюди, Микито, ні туди, Микито. Ішли ляхи на три шляхи, а козаки на три поля. Піти на червоне, хоча ні. "У запорожців на білих корогвах тілько червоні хрести", — писав Куліш. Піти під жовто-голубий — знов-таки у запорожців не було. А запропонувати червоний і стьожечки. Хіба ж зараз послухають!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стріл. Падає збитий кулею цвіт. С т у п а й піднімає його. '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и робите? Отак і на мойому хуторі, їй-богу, позбивають увесь цвіт. Кулями поклюють землю, пшеницю, повибивають соняшники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стрі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вб'ють. Піду краще на третє поле, як наказувала М а р и н а  . До себе на хутір. Сховаюся і пересиджу цю революцію, а там видно буде, до кого кристати. (Тікає).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0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 (повзе). От мені б тепер ноги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робігає кілька червоногвардійців. Один кричить; "Хтось у тил нам б'є! Тікай!"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лі смерті не втечеш! Стійте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бігають контрповстанці. Оврам сидить. Біля нього спиняється А н д р е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 </w:t>
      </w:r>
      <w:r>
        <w:rPr>
          <w:rFonts w:cs="Arial" w:ascii="Arial" w:hAnsi="Arial"/>
          <w:i/>
          <w:sz w:val="20"/>
          <w:szCs w:val="20"/>
          <w:lang w:val="uk-UA"/>
        </w:rPr>
        <w:t>(гукає).</w:t>
      </w:r>
      <w:r>
        <w:rPr>
          <w:rFonts w:cs="Arial" w:ascii="Arial" w:hAnsi="Arial"/>
          <w:sz w:val="20"/>
          <w:szCs w:val="20"/>
          <w:lang w:val="uk-UA"/>
        </w:rPr>
        <w:t xml:space="preserve"> Заберіть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казує на Оврама). </w:t>
      </w:r>
      <w:r>
        <w:rPr>
          <w:rFonts w:cs="Arial" w:ascii="Arial" w:hAnsi="Arial"/>
          <w:sz w:val="20"/>
          <w:szCs w:val="20"/>
          <w:lang w:val="uk-UA"/>
        </w:rPr>
        <w:t xml:space="preserve">Контрповстанець </w:t>
      </w:r>
      <w:r>
        <w:rPr>
          <w:rFonts w:cs="Arial" w:ascii="Arial" w:hAnsi="Arial"/>
          <w:i/>
          <w:sz w:val="20"/>
          <w:szCs w:val="20"/>
          <w:lang w:val="uk-UA"/>
        </w:rPr>
        <w:t>(на Оврама).</w:t>
      </w:r>
      <w:r>
        <w:rPr>
          <w:rFonts w:cs="Arial" w:ascii="Arial" w:hAnsi="Arial"/>
          <w:sz w:val="20"/>
          <w:szCs w:val="20"/>
          <w:lang w:val="uk-UA"/>
        </w:rPr>
        <w:t xml:space="preserve"> Ану, ти! Вставай!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 в р а м. Не діждете, щоб я встав..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ґанку Пероцьких тихо падає додолу червоний прапор. Хто його скинув — не видно. Натомість звисає жовто-блакитний. Хто його чіпляє — не видно.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зустріч А н д р е виходить М а р и н а  з букетом квітів. Почувши дзвон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іби Великдень. Кажуть, що коли вас зустрів монастир, ви там виголосили: "Хай живе Іванова дзвіниця, а над нею Північна зоря". Це значить Росія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н д р е </w:t>
      </w:r>
      <w:r>
        <w:rPr>
          <w:rFonts w:cs="Arial" w:ascii="Arial" w:hAnsi="Arial"/>
          <w:i/>
          <w:sz w:val="20"/>
          <w:szCs w:val="20"/>
          <w:lang w:val="uk-UA"/>
        </w:rPr>
        <w:t>(серйозно і твердо).</w:t>
      </w:r>
      <w:r>
        <w:rPr>
          <w:rFonts w:cs="Arial" w:ascii="Arial" w:hAnsi="Arial"/>
          <w:sz w:val="20"/>
          <w:szCs w:val="20"/>
          <w:lang w:val="uk-UA"/>
        </w:rPr>
        <w:t xml:space="preserve"> Так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 а р и н а  . Ну, а за Україну чом лицар промовча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 д р е. Обминем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 а р и н а  </w:t>
      </w:r>
      <w:r>
        <w:rPr>
          <w:rFonts w:cs="Arial" w:ascii="Arial" w:hAnsi="Arial"/>
          <w:i/>
          <w:sz w:val="20"/>
          <w:szCs w:val="20"/>
          <w:lang w:val="uk-UA"/>
        </w:rPr>
        <w:t>(іде і гостро, допитливо дивиться йому в очі — жартує чи ні).</w:t>
      </w:r>
      <w:r>
        <w:rPr>
          <w:rFonts w:cs="Arial" w:ascii="Arial" w:hAnsi="Arial"/>
          <w:sz w:val="20"/>
          <w:szCs w:val="20"/>
          <w:lang w:val="uk-UA"/>
        </w:rPr>
        <w:t xml:space="preserve"> Україну?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 ґанку Пероцьких падає додолу жовто-блакитний. Хто його скинув — не видно. Натомість має трикольоровий. Хто його чіпляє — не видно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I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вулиці Пероцьких рух. Біля дому збирається публіка. Святочний гомін, вітання — найбільше дами. Цвітуть парасольки. Од церков пливуть урочисті дзво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а м а. Варваро Михайлівно! Здрастуйте, милая! Друга. Не здрастуйте, а Христос воскрес! Перша. Аж тепер я зрозуміла, як він, бідненький, зрадів, коли воскрес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Ч о л о в і к  д р у г о ї </w:t>
      </w:r>
      <w:r>
        <w:rPr>
          <w:rFonts w:cs="Arial" w:ascii="Arial" w:hAnsi="Arial"/>
          <w:i/>
          <w:sz w:val="20"/>
          <w:szCs w:val="20"/>
          <w:lang w:val="uk-UA"/>
        </w:rPr>
        <w:t>(Зіньчин гість).</w:t>
      </w:r>
      <w:r>
        <w:rPr>
          <w:rFonts w:cs="Arial" w:ascii="Arial" w:hAnsi="Arial"/>
          <w:sz w:val="20"/>
          <w:szCs w:val="20"/>
          <w:lang w:val="uk-UA"/>
        </w:rPr>
        <w:t xml:space="preserve"> І все ж таки, рівняючи до більшовиків, його мучили люд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ш а. Ах, не кажіть! Я сама була ці три дні немов у домовині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а. Милаяі Я була труп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Ч о л о в і к  п е р ш о ї </w:t>
      </w:r>
      <w:r>
        <w:rPr>
          <w:rFonts w:cs="Arial" w:ascii="Arial" w:hAnsi="Arial"/>
          <w:i/>
          <w:sz w:val="20"/>
          <w:szCs w:val="20"/>
          <w:lang w:val="uk-UA"/>
        </w:rPr>
        <w:t>(теж Зіньчин гість).</w:t>
      </w:r>
      <w:r>
        <w:rPr>
          <w:rFonts w:cs="Arial" w:ascii="Arial" w:hAnsi="Arial"/>
          <w:sz w:val="20"/>
          <w:szCs w:val="20"/>
          <w:lang w:val="uk-UA"/>
        </w:rPr>
        <w:t xml:space="preserve"> Так! Вони загнали нас у льохи, вони хотіли зробити з нас трупи, а з наших домів — домовини, але дуже дивно, що їх за це думають судити, як люде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 р у г а. Хіба ще мають суди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і н ь ч и н  г і с т ь. Уявіть собі — перед тим, як розстріляти, думають іще судит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р о ф е с о р. Знов лібералізм! Знов реформи!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Четверо несуть на носилках О в р а м а. Побачивши натовп, він командує на носії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ожку, носії! Мене зустрічають парадом. Ать-два! Лєвой! Запевай пєсню!.. Не хочете? Ну так я сам... </w:t>
      </w:r>
      <w:r>
        <w:rPr>
          <w:rFonts w:cs="Arial" w:ascii="Arial" w:hAnsi="Arial"/>
          <w:i/>
          <w:sz w:val="20"/>
          <w:szCs w:val="20"/>
          <w:lang w:val="uk-UA"/>
        </w:rPr>
        <w:t>(Співає приспів з відомої солдатської пісні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й люлі, ой люлі да —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ам песєнку спою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ир-но! Одвічай, як пролетаріатові! Здорово, буржуазія! Дякую за царську зустріч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и г у к и. Який цинізм! Яке нахабст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А тепер виносьте мене на престолі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и г у к и. Як він сміє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ткніть йому рота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дна дама хоче штрикнути його в очі парасолькою. Не попад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Ах ти ж... Какєтка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руга намаг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иш, чорне вороння! Я ще не труп. Складіть ваші парасольки. Чи, може, думаєте ревбурю під ними перестояти?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З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Несуть його в зал. Там жде на нього суд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Голова каже до публіки промову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анове! Сьогодні ми судимо тайного чекіста. Він нас судив по підвалах, здебільшого вночі, без свідків, ми його виносимо на денне світло і на ваші очі. Цей суд ми робимо публічним, навіть широко народним. Більше — ми, позвавши сьогодні на суд більшовизм, даємо йому можливість захищати свої криваві доктрини публічно. Ще більше — ми даємо кожному в цім залі право сказати своє слово за чи проти злочинця. Статую Феміди, символ загальнолюдського суду, що її закопав був більшовизм, ми знову одкопуємо і ставимо на цей стіл. </w:t>
      </w:r>
      <w:r>
        <w:rPr>
          <w:rFonts w:cs="Arial" w:ascii="Arial" w:hAnsi="Arial"/>
          <w:i/>
          <w:sz w:val="20"/>
          <w:szCs w:val="20"/>
          <w:lang w:val="uk-UA"/>
        </w:rPr>
        <w:t>(До Оврама).</w:t>
      </w:r>
      <w:r>
        <w:rPr>
          <w:rFonts w:cs="Arial" w:ascii="Arial" w:hAnsi="Arial"/>
          <w:sz w:val="20"/>
          <w:szCs w:val="20"/>
          <w:lang w:val="uk-UA"/>
        </w:rPr>
        <w:t xml:space="preserve"> Підсудний! Ваше ім'я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Оврам чи Яків — не все одно? Вам же не ім'я розстрілюват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Ваша професія до ЧК? Оврам. Лазив по тій землі, по якій ви їздили. Голова.Ав ЧК? Оврам. Та, яку ви визначите. Голова. Скільки вам років? Оврам. Від народження тридцять, до смерті — ви краще знаєте, хоча й я не гірше знаю. Голова. Ви більшовик? Оврам. Половина. Голова. Себто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 в р а м показує на себ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оги не мають значення. Ви більшовик. Тепер скажіть, чому ви не відступили разом з більшовиками, а залишились тут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Раз ноги не мають значення, то й питання не має значенн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Ви хочете скласти провину на ног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Навіщо, коли винні ваші голов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л о в а</w:t>
      </w:r>
      <w:r>
        <w:rPr>
          <w:rFonts w:cs="Arial" w:ascii="Arial" w:hAnsi="Arial"/>
          <w:i/>
          <w:sz w:val="20"/>
          <w:szCs w:val="20"/>
          <w:lang w:val="uk-UA"/>
        </w:rPr>
        <w:t xml:space="preserve"> (шляхетно розводить руками).</w:t>
      </w:r>
      <w:r>
        <w:rPr>
          <w:rFonts w:cs="Arial" w:ascii="Arial" w:hAnsi="Arial"/>
          <w:sz w:val="20"/>
          <w:szCs w:val="20"/>
          <w:lang w:val="uk-UA"/>
        </w:rPr>
        <w:t xml:space="preserve"> М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Якби не заварили війни, де одбито мені ноги, я б оце одступив з більшовикам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м і н. Яке нахабство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Цинізмі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А от нам відомо, що ви зостались тут на тайні вивідки, за шпигуна. Що ви на це скажет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А яку ще можна найти роботу за вашого панування? Не стану ж я вішати або вішатися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Г о л о в а. Але ви не від того, щоб вішати нас... </w:t>
      </w:r>
      <w:r>
        <w:rPr>
          <w:rFonts w:cs="Arial" w:ascii="Arial" w:hAnsi="Arial"/>
          <w:i/>
          <w:sz w:val="20"/>
          <w:szCs w:val="20"/>
          <w:lang w:val="uk-UA"/>
        </w:rPr>
        <w:t>(Викликає).</w:t>
      </w:r>
      <w:r>
        <w:rPr>
          <w:rFonts w:cs="Arial" w:ascii="Arial" w:hAnsi="Arial"/>
          <w:sz w:val="20"/>
          <w:szCs w:val="20"/>
          <w:lang w:val="uk-UA"/>
        </w:rPr>
        <w:t xml:space="preserve"> Свідок генерал П е р о ц ь к и й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 е р о ц ь к и й вст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ше превосходительство, ви маєте слово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От у це вікно я побачив, як прийшов той — О д н о о к и й і ще двоє, — один у кудлатій шапці. Цей безногий стирчав біля ніг, — і показав, де я живу і де, певно, заховався Ж о р ж и к. Потім я стояв біля чужого вікна і бачив, як О д н о о к и й вів Ж о р ж и к а. Мій хлопчик, панове, плакав. Ловив у нього руку, щоб поцілувати, а він Ж о р ж и к а одштовхнув. Я не міг більш бути в інкогніто. Я скомандував: на мєстє!.. Мерзавець, стой! Він націлився в мене. Ви розумієте?.. Але набігли другі, не дали й повели мене в їхній штаб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Що ви бачили в їхньому штаб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Кошмар! Уночі до мене в камеру всадили монаха, і він цілу ніч молився. По-вкраїнському. Ви розумієте, панове! Він не давав мені спати. Між іншим, цей монах мені сказав, що безногий інквізитор забиває гвіздки в погони і за це бере великі гроші. Він себе на все життя забезпечи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Ти забивав гвіздки в погон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Нащо в погони, коли краще в такі лоби забивати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е р о ц ь к и й. Він себе забезпечив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р а м. Так точно. Я себе забезпечив так, що скоро вже не буду безногим жити. Мене до самісінької смерті на руках нестиму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Ви виказали на Жоржика? Як це вийшло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сь з публіки виткнулась 3 і н ь к 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Я скажу! Я можу посвідчити — можна?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казавши на Оврама). </w:t>
      </w:r>
      <w:r>
        <w:rPr>
          <w:rFonts w:cs="Arial" w:ascii="Arial" w:hAnsi="Arial"/>
          <w:sz w:val="20"/>
          <w:szCs w:val="20"/>
          <w:lang w:val="uk-UA"/>
        </w:rPr>
        <w:t xml:space="preserve">Я буду проти нього свідчити, їй-богу! Дозвольте?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е суд не похватився, як вона вже поч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оже! Виказати на Ж о р жика, на неповинного анголика — це злочин, якому міри нема! Як тільки </w:t>
      </w:r>
      <w:r>
        <w:rPr>
          <w:rFonts w:cs="Arial" w:ascii="Arial" w:hAnsi="Arial"/>
          <w:i/>
          <w:sz w:val="20"/>
          <w:szCs w:val="20"/>
          <w:lang w:val="uk-UA"/>
        </w:rPr>
        <w:t>(на Оврама)</w:t>
      </w:r>
      <w:r>
        <w:rPr>
          <w:rFonts w:cs="Arial" w:ascii="Arial" w:hAnsi="Arial"/>
          <w:sz w:val="20"/>
          <w:szCs w:val="20"/>
          <w:lang w:val="uk-UA"/>
        </w:rPr>
        <w:t xml:space="preserve"> міг він це зробити! Жоржика, милого хлопчика, що любив шоколадки. Богу молитися, голубів стріляти, навіть мене любив... Пам'ятаєте, він під час маніфестації з даху вистрелив? То він у голуба стріляв, та випадково попав у чоловіка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 залі похвальний гомі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нголик у голубка вціляв. Я знаю про це так, як і про те, як на нього виказано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о л о в а Будь ласка, підійдіть ближче до столу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і н ь к а. З фронту Ж о р ж прибіг до мене, сердешненький хлопчик. Він убив одного більшовика, то за</w:t>
      </w:r>
      <w:r>
        <w:rPr>
          <w:rFonts w:cs="Arial" w:ascii="Arial" w:hAnsi="Arial"/>
          <w:sz w:val="20"/>
          <w:szCs w:val="20"/>
          <w:vertAlign w:val="superscript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им гналися, панове. Він так просив, щоб я казала повстанцям, що він мій братик або ж моє дитя, га? У мене серце плакало, їй-богу! Він попросив у мене шоколадку, але прийшов той, що О д н о о к и й. Він шукав їх превосходительство і дуже журився, що вони втекли. Тоді я дала Жоржикові шоколадку і сказала одноокому: бери сина! Спочатку він не повірив, що Жоржик син…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в а. Чий син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і н ь к а. Але я прочитала от цюю посвідку.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Даю цю посвідку колишній нашій покоівці Зінаїді Масюковііі на певність того, що я з доручення мого папи генерала Пероцького..." </w:t>
      </w:r>
      <w:r>
        <w:rPr>
          <w:rFonts w:cs="Arial" w:ascii="Arial" w:hAnsi="Arial"/>
          <w:i/>
          <w:sz w:val="20"/>
          <w:szCs w:val="20"/>
          <w:lang w:val="uk-UA"/>
        </w:rPr>
        <w:t>(Читає/сю посвідку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оли кінчає, в залі буря. Голова дає знак сторожі, щоб вона забрала Зіньку, по тому звертається до Оврам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бі ми даруєм, якщо ти викажеш більшовика, що лишились у городі. Скажеш?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Оврам мовч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?.. Однесіть і розстріляйте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сходах Оврам раптом спиняє конвоїрі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ійте! Я скажу... щось. </w:t>
      </w:r>
      <w:r>
        <w:rPr>
          <w:rFonts w:cs="Arial" w:ascii="Arial" w:hAnsi="Arial"/>
          <w:i/>
          <w:sz w:val="20"/>
          <w:szCs w:val="20"/>
          <w:lang w:val="uk-UA"/>
        </w:rPr>
        <w:t>(Коли конвой спиняється, додає).</w:t>
      </w:r>
      <w:r>
        <w:rPr>
          <w:rFonts w:cs="Arial" w:ascii="Arial" w:hAnsi="Arial"/>
          <w:sz w:val="20"/>
          <w:szCs w:val="20"/>
          <w:lang w:val="uk-UA"/>
        </w:rPr>
        <w:t xml:space="preserve"> Але перед тим, як сказати, я хочу покурити. За папіросу скажу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Йому дають папіросу. Він затягується димом. Натягає картузик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сіть!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Тим часом в подвальчику Н а с т я. Стоїть. Жде. Рахує краплі, їй уже здаєткя, що це намистини і вона їх ниже на нитку: 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імсота... Сімсот перша... Сімсот третя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II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нов у Пероцьких. Ніч. Л у к а телефону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Штаб? Покличте до телефону комгрупи. Товариш Г а м а р? Говорить начавангарду Л у к а. Банду розбито. Місто наше. Я в ревкомі. Здобув цікаві документи: рейд-авантюра Пероцького, очевидно, підтримана якоюсь місцевою тайною організацією. Скільки жертв? Чимало. Слухаю... Так... Розумію.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 цей час вертаюсь з фронту я. Іду до Луки. Рух радості. Піднесення. Воістину патетична зустріч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Здрастуй, брат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Брате, здрастуй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Ти де ж подівся? Після бою? Гасив десь, мабуть, зорі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Гасив старі. Засвідчую тепер нові, червоні, брате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З перемогою? А знаєш, хто зорганізував цей рейд, хто в йому вів перед?.. П е р о ц ь к и й, брате!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ідскочила свічка, і зсунулись реч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У вбитого гайдамаки знайдено листа. Цікавий документ. Ось він.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"Маршрут: Чорноярські хутори — братам Закрутенкам, Бугаївка — Дмитрові Копиці і т. д. З доручення комітету золотої булави посилаю до вас корнета Пероцького. Допоможіть оружно і кінно", — ціла інструкція, братеї Підпис: "член комітету Чайка". Тепер зрозуміло, чому стільки жертв. Між іншим, сусідку твою, Зіньку, закатовано. Оврама вивезли за город і в глинищах — розстріляли, де падло і різний непотріб. Кажуть, коли посадили — над ямою, він..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мене пливе щось беззвучне і темне. Свічка тане. Голос Лучин десь далеко ніби смертний мені, напівмертвому, присуд вичитує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Луко, зажди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Хапаюсь я)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 у к а. А що?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Свічку треба поправит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Свічку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агоріла ж, чи що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Він ніби сказав: "Спасибі за похорон! Дав би на чай, та нічого не маю. Та не лайтесь, — каже, — вам за це заплатить пролетарський клас..." А Н а с т я, брате, сестра — збожеволіла... Та ти що? Вже йдеш?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?.. Ні!.. Хоча так. Я йду. Я піду...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До себе? 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. Я піду до себе.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на сходах. Іду несвідомо. Іду машинально. Куди?.. Та ба! Я маю йти до себе. Так. Я піду до себе. Я піду тепер сам до себе, щоб допитати себе про все це. Має бути розмова із самим собою. Так! Мусить бути ще раз розмова людини з самим собою про зраду і про смерть. Перша — про зраду... Стою. Перебираю Луки інформацію, пригадую подробиці зради. Раптом бачу, що я біля Ступаєвих дверей. Вони прочинені. Чую хропіння. Заглядаю. Захриплий голос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Хто?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Скажіть, будь ласка, тут жили С т у п а й-Ступаненки?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о л о с. Це панночка? Виселено в підвал. А тут тепер зв'язкова команда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І нарешті, мої друзі, фінал. Я під дверима в підвальчик Прислухаюсь. Мій слух тепер такий прозоро-напружений, що я можу чути й чую, як течуть у просторах час і зорі. Я чую, як за дверима в підвальчику капнула крапля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ле ї ї не чути. Спить?.. Стукаю. Двері одчиняються. Свічечка. В о н а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?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Я по стукоту відчула, що прийшов хтось інший, хтось не такий, як </w:t>
      </w:r>
      <w:r>
        <w:rPr>
          <w:rFonts w:cs="Arial" w:ascii="Arial" w:hAnsi="Arial"/>
          <w:i/>
          <w:sz w:val="20"/>
          <w:szCs w:val="20"/>
          <w:lang w:val="uk-UA"/>
        </w:rPr>
        <w:t>(жест угору)</w:t>
      </w:r>
      <w:r>
        <w:rPr>
          <w:rFonts w:cs="Arial" w:ascii="Arial" w:hAnsi="Arial"/>
          <w:sz w:val="20"/>
          <w:szCs w:val="20"/>
          <w:lang w:val="uk-UA"/>
        </w:rPr>
        <w:t xml:space="preserve"> ті, хтось тихий, свійс.с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. Прийшов іменно, що хтось. Хтось, на жаль, не такий, як ті, не ваш і сам не свій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Прийшов поет, милий, щирий. Я така рада. Адже ж я ждала вас! Простіть, що не вийшла назустріч, не одчинила дверей </w:t>
      </w:r>
      <w:r>
        <w:rPr>
          <w:rFonts w:cs="Arial" w:ascii="Arial" w:hAnsi="Arial"/>
          <w:i/>
          <w:sz w:val="20"/>
          <w:szCs w:val="20"/>
          <w:lang w:val="uk-UA"/>
        </w:rPr>
        <w:t>(жест нагору)</w:t>
      </w:r>
      <w:r>
        <w:rPr>
          <w:rFonts w:cs="Arial" w:ascii="Arial" w:hAnsi="Arial"/>
          <w:sz w:val="20"/>
          <w:szCs w:val="20"/>
          <w:lang w:val="uk-UA"/>
        </w:rPr>
        <w:t xml:space="preserve"> в мою країну, але, як бачите, провина не моя. Мою країну в мене одібра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ічого. Ми з вами скоро дійдемо до 'дного кра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Це, звичайно, натяк на ваше поетичне горище? </w:t>
      </w:r>
      <w:r>
        <w:rPr>
          <w:rFonts w:cs="Arial" w:ascii="Arial" w:hAnsi="Arial"/>
          <w:i/>
          <w:sz w:val="20"/>
          <w:szCs w:val="20"/>
          <w:lang w:val="uk-UA"/>
        </w:rPr>
        <w:t>(Ліву брову зломила).</w:t>
      </w:r>
      <w:r>
        <w:rPr>
          <w:rFonts w:cs="Arial" w:ascii="Arial" w:hAnsi="Arial"/>
          <w:sz w:val="20"/>
          <w:szCs w:val="20"/>
          <w:lang w:val="uk-UA"/>
        </w:rPr>
        <w:t xml:space="preserve"> Спасибі. Але я й тут ось </w:t>
      </w:r>
      <w:r>
        <w:rPr>
          <w:rFonts w:cs="Arial" w:ascii="Arial" w:hAnsi="Arial"/>
          <w:i/>
          <w:sz w:val="20"/>
          <w:szCs w:val="20"/>
          <w:lang w:val="uk-UA"/>
        </w:rPr>
        <w:t>(жест навколо),</w:t>
      </w:r>
      <w:r>
        <w:rPr>
          <w:rFonts w:cs="Arial" w:ascii="Arial" w:hAnsi="Arial"/>
          <w:sz w:val="20"/>
          <w:szCs w:val="20"/>
          <w:lang w:val="uk-UA"/>
        </w:rPr>
        <w:t xml:space="preserve"> на вас ждучи, вже виростила цілий сад кохання. Дивіться! Ось мармурові східці. Правда, чудові? Ось </w:t>
      </w:r>
      <w:r>
        <w:rPr>
          <w:rFonts w:cs="Arial" w:ascii="Arial" w:hAnsi="Arial"/>
          <w:i/>
          <w:sz w:val="20"/>
          <w:szCs w:val="20"/>
          <w:lang w:val="uk-UA"/>
        </w:rPr>
        <w:t>(жест на краплі й патьоки)</w:t>
      </w:r>
      <w:r>
        <w:rPr>
          <w:rFonts w:cs="Arial" w:ascii="Arial" w:hAnsi="Arial"/>
          <w:sz w:val="20"/>
          <w:szCs w:val="20"/>
          <w:lang w:val="uk-UA"/>
        </w:rPr>
        <w:t xml:space="preserve"> фонтан і водяний годинник разом. Тут, коли перебудеш ніч, то враження таке, ніби вічність вибиває такт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ут, кажуть, жив недавно робітник і жінка. Був на війні. Жінка ждала. Рахувала оці краплі не одну ніч і не дві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неспокійно).</w:t>
      </w:r>
      <w:r>
        <w:rPr>
          <w:rFonts w:cs="Arial" w:ascii="Arial" w:hAnsi="Arial"/>
          <w:sz w:val="20"/>
          <w:szCs w:val="20"/>
          <w:lang w:val="uk-UA"/>
        </w:rPr>
        <w:t xml:space="preserve"> Так, так... Ось </w:t>
      </w:r>
      <w:r>
        <w:rPr>
          <w:rFonts w:cs="Arial" w:ascii="Arial" w:hAnsi="Arial"/>
          <w:i/>
          <w:sz w:val="20"/>
          <w:szCs w:val="20"/>
          <w:lang w:val="uk-UA"/>
        </w:rPr>
        <w:t>(жест н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ослончик)</w:t>
      </w:r>
      <w:r>
        <w:rPr>
          <w:rFonts w:cs="Arial" w:ascii="Arial" w:hAnsi="Arial"/>
          <w:sz w:val="20"/>
          <w:szCs w:val="20"/>
          <w:lang w:val="uk-UA"/>
        </w:rPr>
        <w:t xml:space="preserve"> садовая лавочка. </w:t>
      </w:r>
      <w:r>
        <w:rPr>
          <w:rFonts w:cs="Arial" w:ascii="Arial" w:hAnsi="Arial"/>
          <w:i/>
          <w:sz w:val="20"/>
          <w:szCs w:val="20"/>
          <w:lang w:val="uk-UA"/>
        </w:rPr>
        <w:t>(Відблиск гумору).</w:t>
      </w:r>
      <w:r>
        <w:rPr>
          <w:rFonts w:cs="Arial" w:ascii="Arial" w:hAnsi="Arial"/>
          <w:sz w:val="20"/>
          <w:szCs w:val="20"/>
          <w:lang w:val="uk-UA"/>
        </w:rPr>
        <w:t xml:space="preserve"> Спеціально для поетів. Сідайте, гостю милий! Ви, певно, втомились? Ні? Тоді чим мені ще вас вітати? Я б оце заграла вам, якби не розлучили мене з моїм піаніно. Навіщо воно їм? Хто з них уміє грати? Скажіть, хто гратим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е турбуйтесь ними! Заграють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І "Патетичної"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З цього й почнуть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Так? (З </w:t>
      </w:r>
      <w:r>
        <w:rPr>
          <w:rFonts w:cs="Arial" w:ascii="Arial" w:hAnsi="Arial"/>
          <w:i/>
          <w:sz w:val="20"/>
          <w:szCs w:val="20"/>
          <w:lang w:val="uk-UA"/>
        </w:rPr>
        <w:t>сумом).</w:t>
      </w:r>
      <w:r>
        <w:rPr>
          <w:rFonts w:cs="Arial" w:ascii="Arial" w:hAnsi="Arial"/>
          <w:sz w:val="20"/>
          <w:szCs w:val="20"/>
          <w:lang w:val="uk-UA"/>
        </w:rPr>
        <w:t xml:space="preserve"> Ой якби я оце заграла! Сонату про юнака, що мчить конем степами, дороги у вітрів питається. Пам'ятаєте? Великодню ніч? </w:t>
      </w:r>
      <w:r>
        <w:rPr>
          <w:rFonts w:cs="Arial" w:ascii="Arial" w:hAnsi="Arial"/>
          <w:i/>
          <w:sz w:val="20"/>
          <w:szCs w:val="20"/>
          <w:lang w:val="uk-UA"/>
        </w:rPr>
        <w:t>(Навіть руками повела, ніби по клавірі).</w:t>
      </w:r>
      <w:r>
        <w:rPr>
          <w:rFonts w:cs="Arial" w:ascii="Arial" w:hAnsi="Arial"/>
          <w:sz w:val="20"/>
          <w:szCs w:val="20"/>
          <w:lang w:val="uk-UA"/>
        </w:rPr>
        <w:t xml:space="preserve"> Я тоді листа вам писала. Хочете, покажу? Зберегла! Ждала. Я довго ждала вас! Давно! </w:t>
      </w:r>
      <w:r>
        <w:rPr>
          <w:rFonts w:cs="Arial" w:ascii="Arial" w:hAnsi="Arial"/>
          <w:i/>
          <w:sz w:val="20"/>
          <w:szCs w:val="20"/>
          <w:lang w:val="uk-UA"/>
        </w:rPr>
        <w:t>(Ліва рука ніби на клавішах. Права за думками ніби пише).</w:t>
      </w:r>
      <w:r>
        <w:rPr>
          <w:rFonts w:cs="Arial" w:ascii="Arial" w:hAnsi="Arial"/>
          <w:sz w:val="20"/>
          <w:szCs w:val="20"/>
          <w:lang w:val="uk-UA"/>
        </w:rPr>
        <w:t xml:space="preserve"> У снах. У мріях. Десь ніби в голубих віках літала й виглядала.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 справді чую музику. (Rondo). Що це? Розстріл? Галюцинація? Гіпноз?... Треба кінчати! Пора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кажіть </w:t>
      </w:r>
      <w:r>
        <w:rPr>
          <w:rFonts w:cs="Arial" w:ascii="Arial" w:hAnsi="Arial"/>
          <w:i/>
          <w:sz w:val="20"/>
          <w:szCs w:val="20"/>
          <w:lang w:val="uk-UA"/>
        </w:rPr>
        <w:t>(питаю),</w:t>
      </w:r>
      <w:r>
        <w:rPr>
          <w:rFonts w:cs="Arial" w:ascii="Arial" w:hAnsi="Arial"/>
          <w:sz w:val="20"/>
          <w:szCs w:val="20"/>
          <w:lang w:val="uk-UA"/>
        </w:rPr>
        <w:t xml:space="preserve"> ви й тоді чайкою літали? Вона </w:t>
      </w:r>
      <w:r>
        <w:rPr>
          <w:rFonts w:cs="Arial" w:ascii="Arial" w:hAnsi="Arial"/>
          <w:i/>
          <w:sz w:val="20"/>
          <w:szCs w:val="20"/>
          <w:lang w:val="uk-UA"/>
        </w:rPr>
        <w:t>(руки впали. Зібгалась. Як дівчинка, що палась на шкоді і не стямиться, що сказати).</w:t>
      </w:r>
      <w:r>
        <w:rPr>
          <w:rFonts w:cs="Arial" w:ascii="Arial" w:hAnsi="Arial"/>
          <w:sz w:val="20"/>
          <w:szCs w:val="20"/>
          <w:lang w:val="uk-UA"/>
        </w:rPr>
        <w:t xml:space="preserve"> Ні! Ні!.. Я так літала. Я просто літала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Мошкою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інстинктом жіночим відчувши, що справила хирне враження, раптом випросталась).</w:t>
      </w:r>
      <w:r>
        <w:rPr>
          <w:rFonts w:cs="Arial" w:ascii="Arial" w:hAnsi="Arial"/>
          <w:sz w:val="20"/>
          <w:szCs w:val="20"/>
          <w:lang w:val="uk-UA"/>
        </w:rPr>
        <w:t xml:space="preserve"> Ні!.. Ні!.. </w:t>
      </w:r>
      <w:r>
        <w:rPr>
          <w:rFonts w:cs="Arial" w:ascii="Arial" w:hAnsi="Arial"/>
          <w:i/>
          <w:sz w:val="20"/>
          <w:szCs w:val="20"/>
          <w:lang w:val="uk-UA"/>
        </w:rPr>
        <w:t>(Визивно).</w:t>
      </w:r>
      <w:r>
        <w:rPr>
          <w:rFonts w:cs="Arial" w:ascii="Arial" w:hAnsi="Arial"/>
          <w:sz w:val="20"/>
          <w:szCs w:val="20"/>
          <w:lang w:val="uk-UA"/>
        </w:rPr>
        <w:t xml:space="preserve"> Так!.. Я чайкою літала!.. </w:t>
      </w:r>
      <w:r>
        <w:rPr>
          <w:rFonts w:cs="Arial" w:ascii="Arial" w:hAnsi="Arial"/>
          <w:i/>
          <w:sz w:val="20"/>
          <w:szCs w:val="20"/>
          <w:lang w:val="uk-UA"/>
        </w:rPr>
        <w:t>(Перемоглася. Проникливе).</w:t>
      </w:r>
      <w:r>
        <w:rPr>
          <w:rFonts w:cs="Arial" w:ascii="Arial" w:hAnsi="Arial"/>
          <w:sz w:val="20"/>
          <w:szCs w:val="20"/>
          <w:lang w:val="uk-UA"/>
        </w:rPr>
        <w:t xml:space="preserve"> Скажіть... а ви тепер прийшли оспівати її чи забрати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 прийшов її спитати... Просто! Без алегорій! Скажіть, чи пішли б ви зараз зо мною туди, нагору, вкупі й разом, щоб розказати, щоб ми розказали про все це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Про що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Про що? Ну, про таке, наприклад, як був собі в підвалі безногий робітник, а нагорі поет жив і недалеко його дівчина одна, як у неї все життя була музика, у поета мри од тієї музики, в робітника ж — водяний годинник, як годинник пробив час повстання підвалам та як дівчина обдурила поета, почала грати золотою булавою, як, загравши вона "чики-чики", напустила офіцерчиків — поет допоміг, як понесли безногого і вбили... Я йду сказати, що я зрадник, ви скажете, що ви — Чайк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Значить, там іще про це... не знають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Якби там знали, то, думаю, нам годі було б туди йти — вони б давно до нас прийшли і нагадали, що той лише борець за ідеї, що того лише ідеї переможуть, хто з ними вийде й на ешафот і смерті в вічі скаже. Ви скажете?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</w:t>
      </w:r>
      <w:r>
        <w:rPr>
          <w:rFonts w:cs="Arial" w:ascii="Arial" w:hAnsi="Arial"/>
          <w:i/>
          <w:sz w:val="20"/>
          <w:szCs w:val="20"/>
          <w:lang w:val="uk-UA"/>
        </w:rPr>
        <w:t>(знов зібгалася, як дівчинка, в руках тремтить дівочий фартушок).</w:t>
      </w:r>
      <w:r>
        <w:rPr>
          <w:rFonts w:cs="Arial" w:ascii="Arial" w:hAnsi="Arial"/>
          <w:sz w:val="20"/>
          <w:szCs w:val="20"/>
          <w:lang w:val="uk-UA"/>
        </w:rPr>
        <w:t xml:space="preserve"> Я?.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Оврам безногий доніс свої ідеї до найдальшої ями — в глинищах і смерті в вічі кинув, Зінька теж. З і н ь к а! А ви, ви донесете свої хоча б до першого реєстраційного столу? Ви скажете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руки кинули фартушок).</w:t>
      </w:r>
      <w:r>
        <w:rPr>
          <w:rFonts w:cs="Arial" w:ascii="Arial" w:hAnsi="Arial"/>
          <w:sz w:val="20"/>
          <w:szCs w:val="20"/>
          <w:lang w:val="uk-UA"/>
        </w:rPr>
        <w:t xml:space="preserve"> Я скажу!.. </w:t>
      </w:r>
      <w:r>
        <w:rPr>
          <w:rFonts w:cs="Arial" w:ascii="Arial" w:hAnsi="Arial"/>
          <w:i/>
          <w:sz w:val="20"/>
          <w:szCs w:val="20"/>
          <w:lang w:val="uk-UA"/>
        </w:rPr>
        <w:t>(Знов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тремтить він у руках).</w:t>
      </w:r>
      <w:r>
        <w:rPr>
          <w:rFonts w:cs="Arial" w:ascii="Arial" w:hAnsi="Arial"/>
          <w:sz w:val="20"/>
          <w:szCs w:val="20"/>
          <w:lang w:val="uk-UA"/>
        </w:rPr>
        <w:t xml:space="preserve"> Я вам скажу... Я краще вам скажу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оді доведеться мені за вас сказати. Дозволите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перемоглася).</w:t>
      </w:r>
      <w:r>
        <w:rPr>
          <w:rFonts w:cs="Arial" w:ascii="Arial" w:hAnsi="Arial"/>
          <w:sz w:val="20"/>
          <w:szCs w:val="20"/>
          <w:lang w:val="uk-UA"/>
        </w:rPr>
        <w:t xml:space="preserve"> За це зменшать вам кару, та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 не про це я... не про це! Ще тоді, як визволив Пероцького, я по степу ходив. Усю ніч виходив. Була перша в людини розмова в степу з самим собою про зраду і про смерть, і висновок: самому вбитися — це ще не кара. А карою буде та, що дасть мені Л у к а, суспільство, клас. Піду й скажу. Але я не пішов, бо ще носив у душі ваш відблиск милий, бо ще не знав, що в ясній теплині своїх очей ви носите чорний холод змови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визивно).</w:t>
      </w:r>
      <w:r>
        <w:rPr>
          <w:rFonts w:cs="Arial" w:ascii="Arial" w:hAnsi="Arial"/>
          <w:sz w:val="20"/>
          <w:szCs w:val="20"/>
          <w:lang w:val="uk-UA"/>
        </w:rPr>
        <w:t xml:space="preserve"> Я сама про це скажу! Я йду й скажу... Так, я Чайка!.. Скажу: я тая Чайка, що літал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uk-UA"/>
        </w:rPr>
        <w:t xml:space="preserve">ад Жовтими Водами, об дороги чумацькії билась </w:t>
      </w:r>
      <w:r>
        <w:rPr>
          <w:rFonts w:cs="Arial" w:ascii="Arial" w:hAnsi="Arial"/>
          <w:i/>
          <w:sz w:val="20"/>
          <w:szCs w:val="20"/>
          <w:lang w:val="uk-UA"/>
        </w:rPr>
        <w:t>(притишуючись),</w:t>
      </w:r>
      <w:r>
        <w:rPr>
          <w:rFonts w:cs="Arial" w:ascii="Arial" w:hAnsi="Arial"/>
          <w:sz w:val="20"/>
          <w:szCs w:val="20"/>
          <w:lang w:val="uk-UA"/>
        </w:rPr>
        <w:t xml:space="preserve"> що літа і б'ється в кожному козацькому серцеві... Я скажу, що я.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Знов дівчинкою). </w:t>
      </w:r>
      <w:r>
        <w:rPr>
          <w:rFonts w:cs="Arial" w:ascii="Arial" w:hAnsi="Arial"/>
          <w:sz w:val="20"/>
          <w:szCs w:val="20"/>
          <w:lang w:val="uk-UA"/>
        </w:rPr>
        <w:t xml:space="preserve">Мені треба перевдягтися, так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Краще йдіть так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. Так?.. Ні, я передягнуся!.. Я зараз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кажіть, у що лучче мені вдягтися? Я. У щирість і мужність... Вона </w:t>
      </w:r>
      <w:r>
        <w:rPr>
          <w:rFonts w:cs="Arial" w:ascii="Arial" w:hAnsi="Arial"/>
          <w:i/>
          <w:sz w:val="20"/>
          <w:szCs w:val="20"/>
          <w:lang w:val="uk-UA"/>
        </w:rPr>
        <w:t>(не збагнувши зразу моєї думки).</w:t>
      </w:r>
      <w:r>
        <w:rPr>
          <w:rFonts w:cs="Arial" w:ascii="Arial" w:hAnsi="Arial"/>
          <w:sz w:val="20"/>
          <w:szCs w:val="20"/>
          <w:lang w:val="uk-UA"/>
        </w:rPr>
        <w:t xml:space="preserve"> Так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оді я зараз... Підождіть! Я зараз... </w:t>
      </w:r>
      <w:r>
        <w:rPr>
          <w:rFonts w:cs="Arial" w:ascii="Arial" w:hAnsi="Arial"/>
          <w:i/>
          <w:sz w:val="20"/>
          <w:szCs w:val="20"/>
          <w:lang w:val="uk-UA"/>
        </w:rPr>
        <w:t>(Зрозуміла).</w:t>
      </w:r>
      <w:r>
        <w:rPr>
          <w:rFonts w:cs="Arial" w:ascii="Arial" w:hAnsi="Arial"/>
          <w:sz w:val="20"/>
          <w:szCs w:val="20"/>
          <w:lang w:val="uk-UA"/>
        </w:rPr>
        <w:t xml:space="preserve"> Ах, ви он у віщо сказали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Ходім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Ходімо... </w:t>
      </w:r>
      <w:r>
        <w:rPr>
          <w:rFonts w:cs="Arial" w:ascii="Arial" w:hAnsi="Arial"/>
          <w:i/>
          <w:sz w:val="20"/>
          <w:szCs w:val="20"/>
          <w:lang w:val="uk-UA"/>
        </w:rPr>
        <w:t>(Йде за мною).</w:t>
      </w:r>
      <w:r>
        <w:rPr>
          <w:rFonts w:cs="Arial" w:ascii="Arial" w:hAnsi="Arial"/>
          <w:sz w:val="20"/>
          <w:szCs w:val="20"/>
          <w:lang w:val="uk-UA"/>
        </w:rPr>
        <w:t xml:space="preserve"> Я, бачте, вас любила і люблю. Не од програми — від душі. </w:t>
      </w:r>
      <w:r>
        <w:rPr>
          <w:rFonts w:cs="Arial" w:ascii="Arial" w:hAnsi="Arial"/>
          <w:i/>
          <w:sz w:val="20"/>
          <w:szCs w:val="20"/>
          <w:lang w:val="uk-UA"/>
        </w:rPr>
        <w:t>(На порозі вона стає).</w:t>
      </w:r>
      <w:r>
        <w:rPr>
          <w:rFonts w:cs="Arial" w:ascii="Arial" w:hAnsi="Arial"/>
          <w:sz w:val="20"/>
          <w:szCs w:val="20"/>
          <w:lang w:val="uk-UA"/>
        </w:rPr>
        <w:t xml:space="preserve"> Може б, нам туди не йти, а краще так: піти зовсім звідси, геть далеко, зректись всього, тільки не життя. Милий! Піти, щоб просто жити, га? У хаті! За хатою криниця буде й жито, Я вийду з хати безсонна од бажання — дівка з відрами. Ви біля криниці. Поведу вас у жито... </w:t>
      </w:r>
      <w:r>
        <w:rPr>
          <w:rFonts w:cs="Arial" w:ascii="Arial" w:hAnsi="Arial"/>
          <w:i/>
          <w:sz w:val="20"/>
          <w:szCs w:val="20"/>
          <w:lang w:val="uk-UA"/>
        </w:rPr>
        <w:t>(Вона, немов справді жито, розгортає руками і веде мене уявного).</w:t>
      </w:r>
      <w:r>
        <w:rPr>
          <w:rFonts w:cs="Arial" w:ascii="Arial" w:hAnsi="Arial"/>
          <w:sz w:val="20"/>
          <w:szCs w:val="20"/>
          <w:lang w:val="uk-UA"/>
        </w:rPr>
        <w:t xml:space="preserve"> А в житі волошки голубіють, стелеться біленька березка. Бачили? Боже! Як пахне любов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йду сходами, бурмочу).</w:t>
      </w:r>
      <w:r>
        <w:rPr>
          <w:rFonts w:cs="Arial" w:ascii="Arial" w:hAnsi="Arial"/>
          <w:sz w:val="20"/>
          <w:szCs w:val="20"/>
          <w:lang w:val="uk-UA"/>
        </w:rPr>
        <w:t xml:space="preserve"> Все це старих пісень перелицьований сантимент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 </w:t>
      </w:r>
      <w:r>
        <w:rPr>
          <w:rFonts w:cs="Arial" w:ascii="Arial" w:hAnsi="Arial"/>
          <w:i/>
          <w:sz w:val="20"/>
          <w:szCs w:val="20"/>
          <w:lang w:val="uk-UA"/>
        </w:rPr>
        <w:t>(за мною).</w:t>
      </w:r>
      <w:r>
        <w:rPr>
          <w:rFonts w:cs="Arial" w:ascii="Arial" w:hAnsi="Arial"/>
          <w:sz w:val="20"/>
          <w:szCs w:val="20"/>
          <w:lang w:val="uk-UA"/>
        </w:rPr>
        <w:t xml:space="preserve"> Я, бачте, приховала своє перше кохання, а воно тепер і реве. Підождіть хвилинку, я його, може, присплю... Цить, моє кохання, а я тобі дудочку вкраїнську куплю... </w:t>
      </w:r>
      <w:r>
        <w:rPr>
          <w:rFonts w:cs="Arial" w:ascii="Arial" w:hAnsi="Arial"/>
          <w:i/>
          <w:sz w:val="20"/>
          <w:szCs w:val="20"/>
          <w:lang w:val="uk-UA"/>
        </w:rPr>
        <w:t>(Захиталась, заколихалась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-а, люлечки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овковії вірвечки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олотії бильця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рібні колокільця,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льована колисочка.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ни, моя дитиночка! </w:t>
      </w:r>
    </w:p>
    <w:p>
      <w:pPr>
        <w:pStyle w:val="Normal"/>
        <w:ind w:left="7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беру її за рук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ди ви мене ведете? На страсті? Так?.. Пустіть мене! милий! Не можу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пускаю її руку, більш переконую себе, ніж її)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чте, тут жила і та... Теж молилась: милий, дорогий... Справді, на страстях стояла. Л у к а каже, що її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о н а. А хто ж скаже моїй неньці, як я в церковці була, на страстях стояла, як додому свічечку несла </w:t>
      </w:r>
      <w:r>
        <w:rPr>
          <w:rFonts w:cs="Arial" w:ascii="Arial" w:hAnsi="Arial"/>
          <w:i/>
          <w:sz w:val="20"/>
          <w:szCs w:val="20"/>
          <w:lang w:val="uk-UA"/>
        </w:rPr>
        <w:t>(немов справді несучи свічку),</w:t>
      </w:r>
      <w:r>
        <w:rPr>
          <w:rFonts w:cs="Arial" w:ascii="Arial" w:hAnsi="Arial"/>
          <w:sz w:val="20"/>
          <w:szCs w:val="20"/>
          <w:lang w:val="uk-UA"/>
        </w:rPr>
        <w:t xml:space="preserve"> а ви, вітер, милий вітер </w:t>
      </w:r>
      <w:r>
        <w:rPr>
          <w:rFonts w:cs="Arial" w:ascii="Arial" w:hAnsi="Arial"/>
          <w:i/>
          <w:sz w:val="20"/>
          <w:szCs w:val="20"/>
          <w:lang w:val="uk-UA"/>
        </w:rPr>
        <w:t>(затуляє од мене долонею і йде вниз),</w:t>
      </w:r>
      <w:r>
        <w:rPr>
          <w:rFonts w:cs="Arial" w:ascii="Arial" w:hAnsi="Arial"/>
          <w:sz w:val="20"/>
          <w:szCs w:val="20"/>
          <w:lang w:val="uk-UA"/>
        </w:rPr>
        <w:t xml:space="preserve"> пху-пху, хочете загасити свічечку мого житт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>(почуваю, що ще один момент, і я здамся).</w:t>
      </w:r>
      <w:r>
        <w:rPr>
          <w:rFonts w:cs="Arial" w:ascii="Arial" w:hAnsi="Arial"/>
          <w:sz w:val="20"/>
          <w:szCs w:val="20"/>
          <w:lang w:val="uk-UA"/>
        </w:rPr>
        <w:t xml:space="preserve"> Луко! </w:t>
      </w:r>
      <w:r>
        <w:rPr>
          <w:rFonts w:cs="Arial" w:ascii="Arial" w:hAnsi="Arial"/>
          <w:i/>
          <w:sz w:val="20"/>
          <w:szCs w:val="20"/>
          <w:lang w:val="uk-UA"/>
        </w:rPr>
        <w:t>(Кричу).</w:t>
      </w:r>
      <w:r>
        <w:rPr>
          <w:rFonts w:cs="Arial" w:ascii="Arial" w:hAnsi="Arial"/>
          <w:sz w:val="20"/>
          <w:szCs w:val="20"/>
          <w:lang w:val="uk-UA"/>
        </w:rPr>
        <w:t xml:space="preserve"> Луко! </w:t>
      </w:r>
      <w:r>
        <w:rPr>
          <w:rFonts w:cs="Arial" w:ascii="Arial" w:hAnsi="Arial"/>
          <w:i/>
          <w:sz w:val="20"/>
          <w:szCs w:val="20"/>
          <w:lang w:val="uk-UA"/>
        </w:rPr>
        <w:t>(Побачивши на сходах Луку, я відчуваю, як більшає в мені сили. Хапаю її за руку і виводжу нагору. до Луки).</w:t>
      </w:r>
      <w:r>
        <w:rPr>
          <w:rFonts w:cs="Arial" w:ascii="Arial" w:hAnsi="Arial"/>
          <w:sz w:val="20"/>
          <w:szCs w:val="20"/>
          <w:lang w:val="uk-UA"/>
        </w:rPr>
        <w:t xml:space="preserve"> От я і моя мрія — Чайка, Луко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Ні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Так! Пам'ятаєш перше повстання? Вітер, місяць? Тоді до рук Судьби попавсь корнет П е р о ц ь к и й. Судьба не знав, хто він, хоча інстинктом чув і брався вже до стінки прибити. Та нагодився я. Г а м а р послав. По дорозі, отут на сходах, вона зустріла: "Спасіть!.." І я спас. Де ж пак! Моя мрія, що до неї я сливе два роки мчав, із мрій коня, зробивши, дорогу у вітрів, у зірок питавсь, хоч до її дверей сім метрів од мого було порога, сама назустріч вийшла і просила спасти того, кого я мав за супротивника. Як же тут було не проявити благородного чуття, романтичної, відданої любові, та ще од кого! Од мене, що відірвавшись маси, десь загубившись на горищі, між небом і землею, думав високо (у павутинні мрій), що його покликання — це бути за зведеника між небом і землею! Між натовпом та ідеалом, між нацією й її майбутнім — звичайний тип химерного мрійника. Результат тобі відомий: наскок, руїна, кров і смерть товаришів — мертва пауза у творчому змаганні революції і автор цієї паузи — я. Луко!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Скажи мені одне: ти знав, що вона Чайка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і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 н а. Знав... Я йому казала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подзвонивши в зв'язкову команду, жестом показує червоноармійцям одвести Марину. Виждавши, поки її одвели, знов до мене).</w:t>
      </w:r>
      <w:r>
        <w:rPr>
          <w:rFonts w:cs="Arial" w:ascii="Arial" w:hAnsi="Arial"/>
          <w:sz w:val="20"/>
          <w:szCs w:val="20"/>
          <w:lang w:val="uk-UA"/>
        </w:rPr>
        <w:t xml:space="preserve"> Скажи, як другові, Ілько, — знав?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. Ні!.. Але я знав, хто такий П е р о ц ь к и 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Л у к а </w:t>
      </w:r>
      <w:r>
        <w:rPr>
          <w:rFonts w:cs="Arial" w:ascii="Arial" w:hAnsi="Arial"/>
          <w:i/>
          <w:sz w:val="20"/>
          <w:szCs w:val="20"/>
          <w:lang w:val="uk-UA"/>
        </w:rPr>
        <w:t>(замислився глибоко. Говорить більш до себе).</w:t>
      </w:r>
      <w:r>
        <w:rPr>
          <w:rFonts w:cs="Arial" w:ascii="Arial" w:hAnsi="Arial"/>
          <w:sz w:val="20"/>
          <w:szCs w:val="20"/>
          <w:lang w:val="uk-UA"/>
        </w:rPr>
        <w:t xml:space="preserve"> Треба перш за все сказати що? Що наскок цей трапився б і поза тим, чи спас би ти Пероцького, чи ні. Знайшли б другого, не Пероцького. Але Пероцького визволив ти, і це зрада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 Зрада, Луко! Та яка! Куди не піду, скрізь за мною бігтиме од віку, через усі світи тінь щєі зради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 у к а. Несвідома. І добре, що вже трапилась, бо що?.. Бо неминуща була, бо ж результат вона отих горищних мрій... (Вже до мене). Поклади й собі за знак і попередження надалі, бо гей ще скільки жде на нас спокус, хитань і зрад у далеких походах.що через усі світи, до далекої мети!.. А тепер іди я тебе запру, постережу і завтра в ревтриб, бо що?.. Бо судити тебе треба, а я твій друг і взагалі ще молодий... Ти ще, мабуть, і не їв? Принесу...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водить мене в кімнату Пероцьких. Тиснем один одному руки Л у к а виходить і замикає двері. Чую таке щире, товариське, зворушлив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обраніч, Ільку!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. Ні, Луко, — добридень! Дивись, уже світає...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ені стає легко. Вікно, як огняний прапор. Мене охоплює надзвичайне піднесення. Мені вчувається, що весь світ починає грати спочатку на геліконах, баритонах, тромбонах патетичної симфонії, що згодом-переходить на кларнети, флейти, скрипки. Я знаю. Л у к а теж зараз дивиться в вікно і чує цю симфоні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0:00Z</dcterms:created>
  <dc:creator>Evgeny Vasiliev</dc:creator>
  <dc:description/>
  <cp:keywords/>
  <dc:language>en-US</dc:language>
  <cp:lastModifiedBy>Evgeny Vasiliev</cp:lastModifiedBy>
  <dcterms:modified xsi:type="dcterms:W3CDTF">2005-11-13T10:50:00Z</dcterms:modified>
  <cp:revision>1</cp:revision>
  <dc:subject/>
  <dc:title>МИКОЛА КУЛІШ</dc:title>
</cp:coreProperties>
</file>