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276" w:leader="none"/>
        </w:tabs>
        <w:jc w:val="center"/>
        <w:rPr>
          <w:rFonts w:ascii="Arial" w:hAnsi="Arial" w:cs="Arial"/>
          <w:b/>
          <w:b/>
          <w:bCs/>
          <w:sz w:val="20"/>
          <w:szCs w:val="20"/>
          <w:lang w:val="uk-UA"/>
        </w:rPr>
      </w:pPr>
      <w:r>
        <w:rPr>
          <w:rFonts w:cs="Arial" w:ascii="Arial" w:hAnsi="Arial"/>
          <w:b/>
          <w:bCs/>
          <w:sz w:val="20"/>
          <w:szCs w:val="20"/>
          <w:lang w:val="uk-UA"/>
        </w:rPr>
        <w:t>МИКОЛА КУЛІШ</w:t>
      </w:r>
    </w:p>
    <w:p>
      <w:pPr>
        <w:pStyle w:val="Normal"/>
        <w:widowControl w:val="false"/>
        <w:tabs>
          <w:tab w:val="clear" w:pos="708"/>
          <w:tab w:val="left" w:pos="-1276" w:leader="none"/>
        </w:tabs>
        <w:jc w:val="center"/>
        <w:rPr>
          <w:rFonts w:ascii="Arial" w:hAnsi="Arial" w:cs="Arial"/>
          <w:b/>
          <w:b/>
          <w:bCs/>
          <w:sz w:val="20"/>
          <w:szCs w:val="20"/>
          <w:lang w:val="uk-UA"/>
        </w:rPr>
      </w:pPr>
      <w:r>
        <w:rPr>
          <w:rFonts w:cs="Arial" w:ascii="Arial" w:hAnsi="Arial"/>
          <w:b/>
          <w:bCs/>
          <w:sz w:val="20"/>
          <w:szCs w:val="20"/>
          <w:lang w:val="uk-UA"/>
        </w:rPr>
        <w:t xml:space="preserve">97 </w:t>
      </w:r>
    </w:p>
    <w:p>
      <w:pPr>
        <w:pStyle w:val="Normal"/>
        <w:widowControl w:val="false"/>
        <w:tabs>
          <w:tab w:val="clear" w:pos="708"/>
          <w:tab w:val="left" w:pos="-1276" w:leader="none"/>
        </w:tabs>
        <w:jc w:val="center"/>
        <w:rPr/>
      </w:pPr>
      <w:r>
        <w:rPr>
          <w:rFonts w:cs="Arial" w:ascii="Arial" w:hAnsi="Arial"/>
          <w:b/>
          <w:bCs/>
          <w:sz w:val="20"/>
          <w:szCs w:val="20"/>
          <w:lang w:val="uk-UA"/>
        </w:rPr>
        <w:t>П</w:t>
      </w:r>
      <w:r>
        <w:rPr>
          <w:rFonts w:cs="Arial" w:ascii="Arial" w:hAnsi="Arial"/>
          <w:b/>
          <w:bCs/>
          <w:sz w:val="20"/>
          <w:szCs w:val="20"/>
        </w:rPr>
        <w:t>’</w:t>
      </w:r>
      <w:r>
        <w:rPr>
          <w:rFonts w:cs="Arial" w:ascii="Arial" w:hAnsi="Arial"/>
          <w:b/>
          <w:bCs/>
          <w:sz w:val="20"/>
          <w:szCs w:val="20"/>
          <w:lang w:val="uk-UA"/>
        </w:rPr>
        <w:t>єса на чотири дії</w:t>
      </w:r>
      <w:r>
        <w:rPr>
          <w:rFonts w:cs="Arial" w:ascii="Arial" w:hAnsi="Arial"/>
          <w:b/>
          <w:bCs/>
          <w:sz w:val="20"/>
          <w:szCs w:val="20"/>
        </w:rPr>
        <w:t xml:space="preserve"> </w:t>
      </w:r>
    </w:p>
    <w:p>
      <w:pPr>
        <w:pStyle w:val="Normal"/>
        <w:widowControl w:val="false"/>
        <w:tabs>
          <w:tab w:val="clear" w:pos="708"/>
          <w:tab w:val="left" w:pos="-1276" w:leader="none"/>
        </w:tabs>
        <w:jc w:val="center"/>
        <w:rPr>
          <w:rFonts w:ascii="Arial" w:hAnsi="Arial" w:eastAsia="Arial" w:cs="Arial"/>
          <w:b/>
          <w:b/>
          <w:bCs/>
          <w:sz w:val="20"/>
          <w:szCs w:val="20"/>
          <w:lang w:val="uk-UA"/>
        </w:rPr>
      </w:pPr>
      <w:r>
        <w:rPr>
          <w:rFonts w:eastAsia="Arial" w:cs="Arial" w:ascii="Arial" w:hAnsi="Arial"/>
          <w:b/>
          <w:bCs/>
          <w:sz w:val="20"/>
          <w:szCs w:val="20"/>
          <w:lang w:val="uk-UA"/>
        </w:rPr>
        <w:t xml:space="preserve"> </w:t>
      </w:r>
    </w:p>
    <w:p>
      <w:pPr>
        <w:pStyle w:val="Normal"/>
        <w:widowControl w:val="false"/>
        <w:tabs>
          <w:tab w:val="clear" w:pos="708"/>
          <w:tab w:val="left" w:pos="-1276" w:leader="none"/>
        </w:tabs>
        <w:jc w:val="center"/>
        <w:rPr>
          <w:rFonts w:ascii="Arial" w:hAnsi="Arial" w:cs="Arial"/>
          <w:sz w:val="20"/>
          <w:szCs w:val="20"/>
          <w:lang w:val="uk-UA"/>
        </w:rPr>
      </w:pPr>
      <w:r>
        <w:rPr>
          <w:rFonts w:cs="Arial" w:ascii="Arial" w:hAnsi="Arial"/>
          <w:sz w:val="20"/>
          <w:szCs w:val="20"/>
          <w:lang w:val="uk-UA"/>
        </w:rPr>
        <w:t xml:space="preserve">ДІЙОВІ ЛЮД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С е р г і й — голова сільрад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 секретар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М у с і 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 його жінк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І в а н </w:t>
        <w:tab/>
        <w:tab/>
        <w:t>незаможні</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 його жінк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 його син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 105 рокі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Г н а т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 його дочка </w:t>
        <w:tab/>
        <w:tab/>
        <w:t xml:space="preserve">багатії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Ч е р н и ц і  з  м о н а с т и р 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а р и в о н  — глухонімий, Гирин наймит і сторож при церкв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 старчих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jc w:val="center"/>
        <w:rPr>
          <w:rFonts w:ascii="Arial" w:hAnsi="Arial" w:cs="Arial"/>
          <w:sz w:val="20"/>
          <w:szCs w:val="20"/>
          <w:lang w:val="uk-UA"/>
        </w:rPr>
      </w:pPr>
      <w:r>
        <w:rPr>
          <w:rFonts w:cs="Arial" w:ascii="Arial" w:hAnsi="Arial"/>
          <w:sz w:val="20"/>
          <w:szCs w:val="20"/>
          <w:lang w:val="uk-UA"/>
        </w:rPr>
        <w:t>ДІЯ ПЕРША</w:t>
      </w:r>
    </w:p>
    <w:p>
      <w:pPr>
        <w:pStyle w:val="Normal"/>
        <w:widowControl w:val="false"/>
        <w:tabs>
          <w:tab w:val="clear" w:pos="708"/>
          <w:tab w:val="left" w:pos="-1276" w:leader="none"/>
        </w:tabs>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jc w:val="center"/>
        <w:rPr>
          <w:rFonts w:ascii="Arial" w:hAnsi="Arial" w:cs="Arial"/>
          <w:sz w:val="20"/>
          <w:szCs w:val="20"/>
          <w:lang w:val="uk-UA"/>
        </w:rPr>
      </w:pPr>
      <w:r>
        <w:rPr>
          <w:rFonts w:cs="Arial" w:ascii="Arial" w:hAnsi="Arial"/>
          <w:sz w:val="20"/>
          <w:szCs w:val="20"/>
          <w:lang w:val="uk-UA"/>
        </w:rPr>
        <w:t>1</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палила Г а н н а у печі. Стала, схилилась на комин, сумує:</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ого наробили, що й варити нічого. Слобод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А на лаві край віконця син  В а с я  вчив грамоти сусіду М у с і я  К о п и с т к у.</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не так, дядю Мусію, не так. Не о-си-а, а о-с-а, оса... Протягом треба — оосса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оосси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Та киньте своє читання! В печінках уже сидить. Чуєте, чи вже позаклада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р-р, мамаш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Люди смію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Бо дурн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Годі, розумни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І ти, мамашо, дурн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Наробили слобод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Дурна, як отой рогач... Ти чула, що казав Ленін? Тоді світ новий настане, як ми з тобою рихметики вивчимос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Хай вона тобі скази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Рихметики й усякої політики вивчимось. а тоді зладнаємо тобі таку піч, що сама варитиме, сама й пектим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Варняка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т тоді побачиш! Покрутиш гвинта, а воно... ш-ш-ш! — борщ закипів, іще покрутиш — трах-тара-рах! — борщ на стол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Варити он нічого! Голод заходить! (До сина). Кинь, бо'гже, їй-бо, попалю всі твої книжк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Мамо! Ми люди темні, а я не хочу бути темним. Я не можу так... Тепер революція, і вчитися треба всім, всі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І тобі, мамаш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І вам, мамо, вчитися треба, а не гарчати на мене раз у раз.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ж плеснув у долоні). Трах-тара-рах, резолюцію прийня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Ой лишечко! Так от що слобода наробила! Вже я гарчу, вже я собак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я. Та не собака, мам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А все через книжки оці, через книжки!.. (Кинулась до книжо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р-р! (Заступив їй дорог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Втечу до Червоної Армії. Там лучче буд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Тю на тебе!.. Дурний... Я ж тобі добра бажаю, як рідная неня, а ти... (Одійш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я. Їй-бо, втеч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Схаменись!.. Та хіба оті книжки мені вадять! Тобі, Васю!.. Подивись, як ти змарнів, Вас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у тебе к лихій матері, мамашо, — не заважай нам! Учи, Васько, та вчи уголос, щоб і вона чула, і всі щоб чули!.. Хай сміються! Оси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2</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Рип у хату — д в і  ч е р н и ц і.</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ж тюкнув). Тю! Диви — темна сила приліз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на Копистку). Тю на тебе! Здурів?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Ч е р н и ц і  мов не чули, низенько вклонились, перехрестились. Одна загугнявил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ертвуйте, православні, на построєнія божої церкви, якщо ласка ваш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р у г а (приспівувала). І не оставить вас господь та пресвята богородиця за жертву ваш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зашарілася, розгубилася). Пожертвувала б, сестриці, коли ж ані пилинки борошна... Хіба, пождіть, я рушничок вам вийму на церкву. Вишитий. (Одчинила скриню. Шука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скоса на черниць). Колядуєте, дівчат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Ч е р н и ц і  ні в тих ні в сих. Зашморгали носикам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І хіба ото вас ще не розігн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е р ш а (зчулася). Розігнали, благодії наші, розігн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р у г а (вже приспівувала). А в церкву божую коней постави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рушник затремтів у руках). Ой матінко божа! У церкву — коне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Ч е р н и ц і  (так і посипали): Правду знайте, православн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рийшла комуна, вигнала нас з обителі нашої дівочої, а в церкву коне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хреста з церкви зня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ночі зня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цигарка не скручується). Та де, ви кажете? В якому монастир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Ч е р н и ц і. У Благовіщенському, благодію, може, знаєт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Це той, що коло зеленого брод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Ч е р н и ц і. Істинно, благодію, — коло брод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цигарка скрутилася). Так... Ловко ж ви брешете, дівчат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Ч е р н и ц і (очатками блик-блик). Істинно православні, істинно так! Нам гріх неправду каз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до Ганни, до Васі). От же брешуть, аж курява встає! Я ж там був оце... в понеділок чи в неділю, коли б не збрехати. Авжеж, у неділю! Що розігнали монашок, то таки розігнали. Тільки не коней, а дітей туди навели, отих сиріток воєнних і всяких... (Повернувся до черниць). Та й брешете ж ви!.. Ти диви — їх уже нема! Щезли, як відьми... (Прочинивши двері, крикнув услід). Га? Піймалися на брехні, сучі дочки! (До Васі). От, синок, інцидент... Ану, як оте совіцьке слово, що про такий случай говориться? Подивись лишень у тетрадьку, ти там був запис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Та й ти ж кажеш, що розігн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р-р-р, тобі нема тепер слова. Шукай, синок, шука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я (взявся вичитувати). Конституція, дяд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Резолюці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і... Резолюцію ж я зна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я. Революці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ж зачухався). Та ні... Шукай того слова, що на акацію скидає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Та киньте ви ці гаспидські слов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р-р-р...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я. Реєстраці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 Щось трошки виходи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я. Експропріація? Експлуатація? Провокаці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сь воно! Впіймав! Провокація... От ти, мамашо, не вірила, а воно виходить на моє. (Загнув пальця). Попи — раз. (Загнув другого, третього). Дяки — два. Монахи — три. Пани — чотир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Н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Монашки — п'ять. Вся ця наволоч робить нам провокацію... От що, синок: тут щось неспроста... Катай за монашкам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Як за монашками? Чог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За монашками, на вивідки. До кого зайдуть, що казатимуть — про все вивідай, сино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І навіщо ото? Не ход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Ша! Чула, що монашки казали? Чу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Ну й що такого вони сказ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т тобі й на! Ну й дурна ж ти!.. Слухай ще раз! Монашки збрех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Одчепи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і, ти скажи — збрех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Ну, може й збрех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Сказали, що комуна в церкву коней постави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Сказ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ти їм рушника за це да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вже од печі). Не монашкам дала, а богові в прийо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 богові, а провокації!.. Біжи, синок, та наглянь, де вони спиняться, у кого ночуватимуть... Катай!..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біг Вася. К о п и с т к а, закуривши, до Ганн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 моя жінка цього б не зробил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Ганну зачепило.</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Годі хвалитися! Може й зробила б...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Бив б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Тут з печі  Д і д  Ю х и м  ізліз. Кахи, кахи, — сплюнув у черепо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добре зробив би, бо жінка, сину, як коса: не поклепеш — не покоси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т бач! Трах-тара-рах! Резолюцію прийнято... Чули, діду, провокаці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Та я оце закуняв був трошки... Приснилось, немовби я знов у солдатах, на Шипці. А їсти, а курити — як оце, приміром, тепер, да... Коли бачу — наш ротний цигарку курить. Побачив мене т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Закуріть, діду Юхим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допався до кисета). Радий старатися... Побачив та як крикне: “Здоров був, молодець!” Я так і скочив. Дивлюсь, аж це 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А вже мені оце куріння ввірилось! Тож вікон не видн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Кури його, прокляте зілля, — воно богові не вклонилося. Кажуть же люди, якщо не брешуть, що колись бог та святий Петро прийшли на земл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уг ось монашки такої розказали, що... От якби дізнатися, коли вони прийш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Х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Монашк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Та не монашки, а бог з Петром!.. Ішли степом. То всі трави й квіти вклонилися їм низенько, один тютюн не вклонив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до Ганни). Ти не бачила їх вчор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мовчи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Кого? Бога й Петр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монашо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Та я тобі не про монашок, а про Оога та Петра! Слухай! Один тютюн не вклонився. Тоді сказав бог: “Будеш ти, тютюне, однині проклятий, і палитимуть тебе люди, доки світ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замислився). Гм... Треба було б мовч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Як мовч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Хай би вони язички свої порозв'яз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Хто? Бог та Петр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монашки, діду! Було б мені, кажу, помовчати та послухати, чого б вони наказ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Та ти слухай! Бог тютюнові сказ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обіжу. (Та й подався з х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до Ганни). Та куди це він зірвався? (По паузі). А сонечко вже за сніданок! Чи нема у тебе та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їсти? Учора ж і послідки вишкребла — хіба повилази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Та ні... Води гаряченької...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4</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Двері навстіж — чобітками зарипів  П а н ь к о — секретар сільрад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скоїлось — сюрприз який чи пужар, дядьку Мусі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За  П а н ь к ом  увійшов Мусій К о п и с т к а, за Кописткою  І в а н  С т о н о ж к а — господар х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кажу ж — провокація... У церкву, кажуть, коней навели... Я зразу не добрав діла, а тоді подумав-подумав: це ж вони все село нам зворушать, а найпаче багатіїв отих — Гирю, Годованого... Добре, що догадався — трах-тара-рах, погнав парнишку і сам оц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Дурниці! Ніякої воєнної небезпечності... Просто баби понапивались опію релігії та й плещуть язикам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й, не кажи! Такого, брат, наплещуть, що аж-аж... Треба побігти наглянути. Найпаче до Гирі під двір, до Годованог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Плюньте й розітрі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 можна!.. Не будь Гирі, Годованого — наплював би, а так... чує моя душеньк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Не ходіть — є йтересніше ді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Я на хвилинку! Тільки до Гириного двору... Я зараз!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Уже взявся  К о п и с т к а  за клямку, як тут  П а н ь к о  пляшку з-під поли на стіл т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п'ємо, дядьку Мусі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чі забігали). Ні, я мабуть... побіжу. (А сам за кисет, ще й дідові дав). Ось тільки закурю... і побіж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Поспієте, сваток! Сідайте, товаришу секретар! Ганно! Чи нема у тебе там...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Г а н н а настовбурчилась. Він до неї стиха:</w:t>
      </w:r>
    </w:p>
    <w:p>
      <w:pPr>
        <w:pStyle w:val="Normal"/>
        <w:widowControl w:val="false"/>
        <w:tabs>
          <w:tab w:val="clear" w:pos="708"/>
          <w:tab w:val="left" w:pos="-1276" w:leader="none"/>
        </w:tabs>
        <w:ind w:firstLine="567"/>
        <w:jc w:val="both"/>
        <w:rPr/>
      </w:pPr>
      <w:r>
        <w:rPr>
          <w:sz w:val="20"/>
          <w:szCs w:val="20"/>
          <w:lang w:val="uk-UA"/>
        </w:rPr>
        <w:t xml:space="preserve">— </w:t>
      </w:r>
      <w:r>
        <w:rPr>
          <w:rFonts w:cs="Arial" w:ascii="Arial" w:hAnsi="Arial"/>
          <w:sz w:val="20"/>
          <w:szCs w:val="20"/>
          <w:lang w:val="uk-UA"/>
        </w:rPr>
        <w:t xml:space="preserve">Товариш же секретар наш... Зранку не їли... і то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Одної лише капусти дві чи три пелюстки, а більш нічогісіньк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уші чуткі). Дайош, тітко, й капусти! Аби в животі було чим подряп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Треба ж, як то кажуть, по-братськ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Д і д  Ю х и м, кахикнувши, пішов до припічк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ви, тату, куд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Та я вже, сину, ї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Ага, ото й добр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наливши Стоножці). Хазяїну! Пожалуст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Нашому брату й не годилось би тепер пити, та вже нехай нам Радянська влада прости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Саме тепер треба пити... Чому? А тому, що в самогоні хліб є, так би мовити, — сила, а ми без хліба... Сьорбаніть, дядьку Мусі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овагавшись, взяв чарку, вихилив, сполоскав зуби). І не пив би, дак через зуби... Крутять і крутять, немов у них контра завелас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А за монашками хто брався біг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мов не до нього було сказано). Гм... ми випили, а за діда забу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Та той... Вони он закуня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 годиться так... А знаєте, що я надумав?.. Як був я в городі, то бачив, як ушановували трудових героїв... Ой ловко вийшло! Предсідатель таке слово сказав, що аж-аж... Каже: спасибі, товариші, що потрудилися для Совіцької власті. Скільки віку, каже, вона вас не забуд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А хто ж вони за люди, оті герої?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Думаєш, пани? Наш брат, трудовий елі-мент!.. Один дідок був з робочих — так його на руках гойдали... їй-бо! Щоб не пити оце по-дурному, даваймо діда Юхима вшануємо? Г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А це — кумедія буде. Дайош!.. Гей, дід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й  С т о н о ж к а (до діда): — Діду Юхим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т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Га-г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росимо до столу, як трудового елімент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Люди просять на чарку горілк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Жаль, нема музики, а то б зараз ушкварили дідові “Інтернаціонала”... (Наливши чарки, подав одну дідові). Ну, брати-товариші, й ви, Тарасовичу! Поздоровляю вас, Юхиме Тарасовичу, як трудового героя, од щирого серця... Спасибі, що потрудилися за свій довгий вік, бо Совіцька власть... От не вмію як слід балакат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 а н ь к о засміявся.</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у, П а н ь к о, т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 а н ь к о в регіт.</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ех, якби ж то я вмів говорити! Я тоді б сказав таке, що попадали б усі буржуї у світі... а Дід Юхим возрадовався б...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Ану, дядьку Мусію! їй-бо, йтересн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Граждани буржуї! — сказав би... — Шапки скиньте перед дідом, чолом йому бийте, таку вашу маму... Він вам землю орав? Орав... Овець випасав? Випасав. А скільки солі виволочив?.. Сто літ робив? А що собі придбав? Горб на спину, та ціпок у руки, та ще денікінських шомполів у спину... Ех ви!.. А ще вчені... Та що там казати! Вра — і більш нічог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аж зайшовся). Вра-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Оце мені нагадало, як колись ми генерала Гурка на вра брали... Ще за турецької війн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Ану, діду, ан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Стоїмо ми раз, да... (Звівся на ноги). Коли під'їздить отак (показав у вікно на стіжок соломи) як до соломи... “Здорові, дєті мої, орли!” (По цім слові покивав головою і урочисто додав). Та й заплак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так і розлігся). Заплакав? Ха-ха-ха... А Скобильова генерала ви, діду, бачи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Аякже... Видав і Скобильова. Дісьвительно, під'їздить отак як... до соломи... “Здорові, дєті мої, говорить, орли!” (знову суворо, врочисто). Та й заплакав... (А в самого аж сльози). На вра взяли, як оце ви мене... Спасибі ва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Грай, музико, “Інтернаціонал”!.. Жаль, що немає моєї Параски... Хіба побіг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Куд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о жінк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Плюньте на жінку... Хто тепер з таким барахлом возиться? Моди нема. Тепер яку попав, та й жінка. Правду каж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і, братику, це не так. Це ти, не во гнів будь сказано, трошки бреше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Я бреш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Бо чоловік не півень, і обратно ж: без жінки, як без х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Дурниці! Ви докажіть, що це іменно та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хоч би й я з Параско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Годі вже — з Параско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ридцять годочків, як один, вижили. А бувало всього. Бувало, й нап'єшся отак та прителіпаєш-ся додому без розуму... Прокинешся вранці — у кишені вітер, у голові ковалі. То вона: “Що, п'янюго, голова болить?” — “Болить, Парасю, ой як болить...” Одчине скриню, витягне шкалика: “Сідай, ка, п'янюго, та випий із жінкою”. Сіли, випили, закуси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Це не доказ і не йтересно... Гех, як був я у повстанцях! От де було, да... І обще йтересно було. Не то що тепер: хліб повивозили, голод... Вип'єм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ідожди... Бо було ще й гірше: не то що хліба, — кізяка, щоб витопити, не було. А надворі б є, мете, ще й до того ніякої тобі Совіцької власті не було. То вона: “Знаєш, ка, старий, що я надумала?” А що, кажу? “Продамо хату?” То й продамо, кажу... Що ви думаєте — продали хату! Ну там сіли, випили, закусили, а тоді як пішли у найми, як пішли... І де вже ми з нею не служи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Не йтересн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ідожди! Засадили мене в тюрму за те, що панську економію палили. Сидю у віконця та й кукую. Коли трах-тара-рах — жінку приводять... Побачила мене, гукає...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5</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Аж тут увійшла П а р а с к 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сь де він сидить, руда сатан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арас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Йди, п'янюго, додом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Ага, впіймавсь?.. Хрестись мерщій та читай — да воскресне бог...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сь вона, моє ладо. Парасю!.. (Шуткуючи обняв її).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Одчепись, нечиста сило!.. Мусію! Та хіба на людях так годиться?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цілував.</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Хай ти сказишся... Та пус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арасю! Подивись мені у вічі... не та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Додому йди, нечиста сило!.. Ти ж слово давав не баритис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нема ж у нас дому. Ні хати, ні худоби... Клопіт нам який, чи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Авжеж, клопіт!.. Гуляєш, а там он монашки по хатах, як ті ворони на хуг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Знаю! Зараз побіжу. Ось тільки випий чарочку, ладо мо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Випий, тітко, сли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Та випий, свахо, коли чоловіки прося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до Копистки). Та кресни її кулаком раз! А то припадає, як півень до курк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Ви не дивуйте, що вона зверху сердита... Всередині ж серце у неї — дак істинно пуховая по-душенька... Та що там казати! Випий, зіронько!.. Та випий, ну тебе к лихій матер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От сатана, таки спокусив. Ну, за ваше всіх здоровлячко!.. І за твоє, моє ладо кохане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Ура-вра!.. А слухай, Парасю, що я надум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А що, стари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Живем ми до которого часу благополучно, а що далі з нами буде, то й ти, мабуть, не знає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Пхи, голоду не бачи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р-р-р, старенька... Підемо в город та на патрет ізнімемос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І куди вам, мурим, та на патрет!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А що ж!.. І підем!.. Шкоди од цього людям не буд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рах-тара-рах, резолюцію прийнятої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6</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Припадаючи на ліву ногу, ввійшла О р и н а — старчих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Стала у порог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растуйте-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Здрастуй, мамаш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З п'ятінкою вас усіх святою... Бачте, — по миру побираюся... До кого не прийду — гонять, лають... Такий голод. Голод-голод...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Голод скрізь, баб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То я оце й подумала: завітаю до комітетських. Хоть самі вони без хліба, дак хоть тепле слово скажу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Чи не зосталось там капус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тільки пальцями хруснула). Нем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у, то хоть випий, мамаш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випила). Хай же вам, мій таточку, боженька за це та ласку духу свого пошл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т якби він замість духу та лантушок борошна кинув! А духом ми вже давно живем, мамаш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а н н а. А то правда, Орино, що тя, кажуть, кота звари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ж рукою замахнувся на Ганну). А ще про що спитай! Ну й кручен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Ганн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Та вдар її, Йван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заплакала). Коли ж п'ятеро, вірите... Од першої пречисти без хліба... А тут і Оленка померла. Люди присікались — якби, кажуть, рідну доньку, то не поховала б без батюшки... А я, от побий мене боженька, таточку, не чужа Оленці... Аж тепер признаюся: у житі родила, принесла й сама собі підкину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кулаком об стіл). Не йтересно! Годі!.. Набридло мені усе це... Щодня у сільраді: той помер, той помирає, а той пухне... Дурні ми були, що хліб дали вивезти!.. Ходили, шукали, трусили, а що нам за це?.. І обще революція не йтересна стала, от!..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вів П а н ь к о оком, випитуючи кожного приховану думку.</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хнюпились усі, мовчали. Тільки в Мусія губи аж бриніли, от-от щось скаже.</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сміявся П а н ь к о:</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це я шуткома... Вип'ємо, дядю Мусію! Вип'ємо, та розкажіть такого, щоб за пупа взя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7</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Ніхто й не помітив, як у хату ввійшов С е р ь о г а  С м и к, голова сільради.</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чув він П а н ь к о в у  мову.</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коли вже П а н ь к ові захотілось такого, щоб за пупа взяло, то я розкаж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о. Це ти, Серьог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Ні, не 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ми оце трошк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Бачу... Так хочеш такого, щоб за пупа взя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зніяковів). Та то я так... Згадалось, як у повстанцях, да... Один чудій розказував... Кишки рв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Я кращої розкажу... Такої, що й пупа порвеш. Хоче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Дайош!.. Тільки ти випий... І щоб було йтересн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А слухай!.. Сьогодні я довідавсь, що Гнат Г и р я млинового продкомові не платив. Був агент у волості й казав, немов у Гирі є посвідчення з печаткою й підписами од нашої сільради, що його млин ціле літо не моло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Гирин млин? Та він ще й тепер мел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То оце я й питаю секретаря, молов чи не молов Гирин млин?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 а н ь к о прикипів до лави. Хотілося встати. Не зміг.</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вже за пупа взя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Дурниці!.. Це на мене поговори... Це брехня! Ти докажи, а не та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Я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Не такечки, я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Ну я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Як той... як йог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важко підійшов до Панька). Ти посвідчення пис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Яке посвідченн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Посвідчення Гирі, що його млин ціле літо не моло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А чорт його зна! Може й писав... Бо в мене вже нерви в голові заплутались од такої роботи, що зраня й до ночі сидиш у Раді та пишеш статистик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важко вгруз руками в стіл). Ти не викручуйсь... от... Посвідчення ти написав за три фунти кримського табаку... Звільнив Гирю з черги в підводи, бо віявся за його дочкою... і продавав наше більшовицьке движенн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Хто продавав? Ти докажи!.. Да й плювати хотів я на цей твій виказ! Бо я теж переворот у революції робив і з кадетами воював. А млин — це дурниці, й обще ми ще побачимо, які будуть докази... (Одскочив до порога). Я в повіт напишу. Я ще покажу вам!.. (Ударив дверима. Вийшо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услід). Ах ти ж... Юда-предатель! Хабарник! Гад! Прийшов наказ з повіту: забороняється хліб одби-рати й трусити, дак про це перший узнав... не я, голова сільради, а Г и р я... Гирі продався, гад, і революцію продавав по шматочку...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смутніли всі у хаті.</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Аж тепер я бачу, який ми ще темний народ... Повна ніч у голові. То був урядник, хабарі брав, а тепер свій брат спотикає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 журись, браття!.. Тільки держись купи, головне тут — контахту держись... Повагом, повагом — та й вийдем на рівний шлях... Та що там казати!.. Сідаймо та вип'ємо, закусимо, поговоримо про ц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Вили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 дочувши, налив йому чарку). Чарчину од серця, щоб не пек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Вилий, каж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що ти, Серьог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Вили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не гарячись, братухо, тр-р... бо можна захекатис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Вилий, бо це той самогон, що Г и р я умисне підкинув, як хліб у його шукали... Знав, як замазати очі комісії. Підкинув п'ятнадцять царських карбованців, оберемок старої вовни, а всередині барильце самогону поклав... Де б шукати далі, а комісія за барильце та ч назад...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А не казала 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Бо П а н ь к о перед вів!.. А я знаю, що в Гирі ще одна яма з хлібом 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до Копистки), Не казала: ой Мусію, не водись з П а н ь к о м, не пий!.. Дак хіба послуха, руда сатан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Знаєш що, Параск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 піднімай преній, от що!.. (До С м и ка). Так не вип'єш?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Той ні слов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Ну, як так, то й я не питиму. І ніколи більше не питим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Та що там казати! Виливай її к лихій матері, Серього! (Дивиться, що  С м и к  жде, щоб він вилив). Знаєш, Парасю,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Ну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а, вили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А сам ти що — боїш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тоді). Авжеж бої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ароднеє ж добр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Куркульського самогону вилити боїться!.. Аякже! Це ж святе причастя Гирине, а Мусієве добро.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 цих словах аж крекнув К о п и с т к а.</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Схопив недопиту пляшку — підійшов до помийниці та й узявся виливати.</w:t>
      </w:r>
    </w:p>
    <w:p>
      <w:pPr>
        <w:pStyle w:val="Normal"/>
        <w:widowControl w:val="false"/>
        <w:tabs>
          <w:tab w:val="clear" w:pos="708"/>
          <w:tab w:val="left" w:pos="-1276" w:leader="none"/>
        </w:tabs>
        <w:ind w:firstLine="567"/>
        <w:jc w:val="center"/>
        <w:rPr/>
      </w:pPr>
      <w:r>
        <w:rPr>
          <w:rFonts w:cs="Arial" w:ascii="Arial" w:hAnsi="Arial"/>
          <w:sz w:val="20"/>
          <w:szCs w:val="20"/>
          <w:lang w:val="uk-UA"/>
        </w:rPr>
        <w:t>Тиша в хаті стала. Всі до Копистки повернулись, аж витягайсь</w:t>
      </w:r>
      <w:r>
        <w:rPr>
          <w:rFonts w:cs="Arial" w:ascii="Arial" w:hAnsi="Arial"/>
          <w:caps/>
          <w:sz w:val="20"/>
          <w:szCs w:val="20"/>
          <w:lang w:val="uk-UA"/>
        </w:rPr>
        <w:t>.</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Як уже вилив Мусій самогон, підійшов до помийниці Д і д  Ю х и м.</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Постояв, подививсь і усміхнув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ре нам... та й ми ж сукині сини! К о п и с т к а. Трах-тара-рах, резолюцію прийнято!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8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ася на дверях:</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дю Мусію! Монашки у Гирі... Акафіста вже читають... Людей повен двір... Кажуть, од архирея прийшли з благословенням.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віса</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ДІЯ ДРУГ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1</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У Гириній хаті Ч е р н и ц і акафіста читали. Ж і н к и  приспівувал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дуйся, невєсто неневєстная.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У порога глухонімий Л а р и в о н  на сторожі стояв, темний, високий, з дрючком у руках. Мугикав:</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гег-гу-ги-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Шепотіли жінки:</w:t>
      </w:r>
    </w:p>
    <w:p>
      <w:pPr>
        <w:pStyle w:val="Normal"/>
        <w:widowControl w:val="false"/>
        <w:tabs>
          <w:tab w:val="clear" w:pos="708"/>
          <w:tab w:val="left" w:pos="-1276" w:leader="none"/>
        </w:tabs>
        <w:ind w:firstLine="567"/>
        <w:jc w:val="both"/>
        <w:rPr/>
      </w:pPr>
      <w:r>
        <w:rPr>
          <w:sz w:val="20"/>
          <w:szCs w:val="20"/>
          <w:lang w:val="uk-UA"/>
        </w:rPr>
        <w:t xml:space="preserve">— </w:t>
      </w:r>
      <w:r>
        <w:rPr>
          <w:rFonts w:cs="Arial" w:ascii="Arial" w:hAnsi="Arial"/>
          <w:sz w:val="20"/>
          <w:szCs w:val="20"/>
          <w:lang w:val="uk-UA"/>
        </w:rPr>
        <w:t xml:space="preserve">Чули, що монашки каз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якже! У монастирі коні стоять, ігуменю замучен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чули, знаки на небі появили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якже! Хрест зоряний вночі й титла огняні, щоб ополчалися на комуні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равда, що в одного чоловіка дитина народилася, стали хрестити, а воно на сокиру обернуло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канат, я чула. Це знак тому, що багато ще люду загине на шибеницях...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окира — то на кров, кажуть...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риспівувал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дуйся, невєсто неневєстная!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Гомоніли тихо чоловік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или, половина комнезамів пухлі ходя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якже! Стоножку Івана питав, чом їх не рятує комун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вчи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вже мовчи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ні слова. Мовчить та ще гірше пухн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умедія, хи-хи-х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ож, кажу, чи чужого хліба об'ївся, кхи-кхи-кх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риспівували:</w:t>
      </w:r>
    </w:p>
    <w:p>
      <w:pPr>
        <w:pStyle w:val="Normal"/>
        <w:widowControl w:val="false"/>
        <w:tabs>
          <w:tab w:val="clear" w:pos="708"/>
          <w:tab w:val="left" w:pos="-1276" w:leader="none"/>
        </w:tabs>
        <w:ind w:firstLine="567"/>
        <w:jc w:val="both"/>
        <w:rPr/>
      </w:pPr>
      <w:r>
        <w:rPr>
          <w:sz w:val="20"/>
          <w:szCs w:val="20"/>
          <w:lang w:val="uk-UA"/>
        </w:rPr>
        <w:t xml:space="preserve">— </w:t>
      </w:r>
      <w:r>
        <w:rPr>
          <w:rFonts w:cs="Arial" w:ascii="Arial" w:hAnsi="Arial"/>
          <w:sz w:val="20"/>
          <w:szCs w:val="20"/>
          <w:lang w:val="uk-UA"/>
        </w:rPr>
        <w:t xml:space="preserve">Радуйся, невєсто неневєстна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обак їдя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ї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ті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так ї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дуйся, невєсто неневєстная!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дзвонив годинник. Хтось почислив:</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Раз, два, три... сім, вісім.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2</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Г и р я вийшов із другої хат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інчайте, сестриці, бо вже ніч.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сі загомоніл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пор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пор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Стали розходитись.</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пасибі, сестриці, за акафіст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вам (до Гирі), Гнате Архиповичу! За просвіщеніє...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У сінях.</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ніг! А мете!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Розійшлися. Монашки як тіні. Тихо погасили свічечки, безгучно вийшли в другу хату. Г и р я підійшов до глухонімого, на кивах, на мигах йому:</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 ти чого стоїш? Цібе на сторожу!.. Що? Ага, пайку ждеш, їсти хочеш. Дам, дам... Тільки трошки дам, щоб не спав та злий був. Краще будеш стерегти... (Причинив двері в чуланчик, гукнув). Лизю! Уріж там Ларивонові скибку хліба. Чуєш?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3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Увійшла  Л и з я  у шовковій юпці, на високих каблуках. Г и р я  до неї:</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ріж, кажу, Л а р и в о н о в і... Та що це ти моду взяла прибиратися щовечора, як на весілля? Що це за норови на тебе нап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Які там норови? Ще що видумайт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Та ще й набілила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Пхи!.. Ще що видумайт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Зараз скинь! Люди приходять акафіста слухати, а вона... Одразу чутки рознесуть, що ми барахла за хліб наміня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Та коли ж я приберуся? Вже два тижні, як той акафіст читає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Тоді, як голод перестане, а тепер не смі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Пхи! Як голод перестане. Ще що видумайте! Он Килька Годованого щодня прибирає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повів очима). Я тобі кажу. Чуєш?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Л и з я взялася краяти хліб.</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Багато не ріж! Та не криши, чуєш?.. Дай-но сюди крихт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Л и з я одкинула нож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Та не сердься! От повечеряємо, тоді й прибирайся. Занавісь вікна й хорошись собі хоч до ранку, аби тільки ніхто не бачи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Та я тільки приміряла, а ви вже й на кри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Ну годі, не сердься! Бач, усього понамінював тоб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Пхи! Он у Кильки Годованого барахла ще більш нашого. У неї пахощі французькі й гітар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Ну нічого. От скоро я поїду в город і куплю тобі, знаєш,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А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ну, вгада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Пхи! Стану я ще вгадув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Дуреня ти! Грамофон тобі куплю. Кажуть, що дешево стоїть — півпуда ячмен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Папашо! От аби ви купили мені духів... У такому гранчастому бутлику. Що запашні — міри нема! Ось понюхайте. (Дала йому хусточку). Килька побризка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понюхав хусточку). Ти ба, й справді пахуще яке, немов миро церковне. Ти розпитай Годованих, де вони купували. Поїду в город і тобі куплю.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мугикав глухонімий. Г и р я до нього:</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раз да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І навіщо ото закликаєте його в хату! Вошей на йому, грязюки, що й страшно дивитись... А смерди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Він акафіста стеріг, старців не пуск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Ой, їй-бо, не можу дихати! Пху, як з барлоги! Утеч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Не показуй виду, а то ще розсердиться! Ти не дивись, що він глухий і німий. Норовистий, а злий! Правда, дядюго, що хоть дурний, а злий?.. Ну, на тобі твою пайку... Та перехрести лоба, глуха манія... Де вже там! Підожди, хоть я за тебе помолюсь. (Повернувсь до божниці). Отче всіх, на тя вповаємо, і ти даєш нам пищу...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4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Тихо, через силу ввійшла О р и н а. Лизька накрила хліб рушником:</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пашо! О р и н 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обернувся, заступив хліб). Ти знов приперлас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Драстуйте-драстуйте, татонько мій рідний!.. Хоч шматочок дайт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Скільки я тобі казав, що нема в мене хліба! Сам голодний сид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Хоч шкуриночку, мій боженьк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Тобі що сказано?! Нем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Хоч понюхати дайте, а то ж усе сніг та сніг... Що вже набридло його їс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Ідіть з хати, бо холоду нанес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Хоч гарячої водиці, щоб погрітися. Ой любі мої, золоті мої, я ж у вас колись служила, хату мазала і тебе, моя доню, няньчила... Доглядала, доглядала, як свою рідну. Та все тобі співала оцієї, як її... Пам'ятаєш?.. (Заспівала). </w:t>
      </w:r>
    </w:p>
    <w:p>
      <w:pPr>
        <w:pStyle w:val="Normal"/>
        <w:widowControl w:val="false"/>
        <w:tabs>
          <w:tab w:val="clear" w:pos="708"/>
          <w:tab w:val="left" w:pos="-1276" w:leader="none"/>
        </w:tabs>
        <w:ind w:left="1440" w:firstLine="567"/>
        <w:jc w:val="both"/>
        <w:rPr>
          <w:rFonts w:ascii="Arial" w:hAnsi="Arial" w:cs="Arial"/>
          <w:sz w:val="20"/>
          <w:szCs w:val="20"/>
          <w:lang w:val="uk-UA"/>
        </w:rPr>
      </w:pPr>
      <w:r>
        <w:rPr>
          <w:rFonts w:cs="Arial" w:ascii="Arial" w:hAnsi="Arial"/>
          <w:sz w:val="20"/>
          <w:szCs w:val="20"/>
          <w:lang w:val="uk-UA"/>
        </w:rPr>
        <w:t xml:space="preserve">М'ята моя рум'яная, </w:t>
      </w:r>
    </w:p>
    <w:p>
      <w:pPr>
        <w:pStyle w:val="Normal"/>
        <w:widowControl w:val="false"/>
        <w:tabs>
          <w:tab w:val="clear" w:pos="708"/>
          <w:tab w:val="left" w:pos="-1276" w:leader="none"/>
        </w:tabs>
        <w:ind w:left="1440" w:firstLine="567"/>
        <w:jc w:val="both"/>
        <w:rPr>
          <w:rFonts w:ascii="Arial" w:hAnsi="Arial" w:cs="Arial"/>
          <w:sz w:val="20"/>
          <w:szCs w:val="20"/>
          <w:lang w:val="uk-UA"/>
        </w:rPr>
      </w:pPr>
      <w:r>
        <w:rPr>
          <w:rFonts w:cs="Arial" w:ascii="Arial" w:hAnsi="Arial"/>
          <w:sz w:val="20"/>
          <w:szCs w:val="20"/>
          <w:lang w:val="uk-UA"/>
        </w:rPr>
        <w:t xml:space="preserve">Дитя моє кохане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Кажу тобі — хліба нема! І не буде!.. До комуни йд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Хоч капельку, хоч посидіти, бо вдома ж холодно-холодно... Я тільки хвилиночку, я тільки отак рученьками до тепленького, бо вже, здається, цілий вік сніг іде... (Торкнулася пучками комин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як не визвіриться). Буду з тобою ще панькатися! Геть, собача печінко, з хати! Чуєш?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сунулась О р и н а в сіни. Коли тут Ларивон до неї мугика, тиче їй у руки свою пайку хліба. Вийшл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Чи не симпатія вона йому! (Зареготалас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плюнув). Пху! Ти диви на його, на глуху манію... Та куди ж це він? Оце так сторія! Собак покрали, а тут ще й сторож за старчихою побіг.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Л а р и в о н вернувся. На голові й на плечах сніг.</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о його). Дурний ти, як беркові штани! Та не реви, як той віл... Оддав хліб, тим і здобрій. Більше не дам! Не дам, не дам!.. Бо ще понесеш якійсь симпатії, а вона й розбовкає на все село, що в мене є хліб... Цібе на сторожу — ніч!.. Підожди, я сам за тобою вийду та покажу, де стояти й ходити, щоб і церкви доглядав, і моє добро стеріг... А ти, Лизю, постели мені в цій хаті, бо тут зручніше буде з вікон поглядати. (Вийшов за Л а р и в о н о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занавісила вікна, принесла дві подушки, кожух. Потім вийняла люстерко і почала виглядатись. Заспівала: </w:t>
      </w:r>
    </w:p>
    <w:p>
      <w:pPr>
        <w:pStyle w:val="Normal"/>
        <w:widowControl w:val="false"/>
        <w:tabs>
          <w:tab w:val="clear" w:pos="708"/>
          <w:tab w:val="left" w:pos="-1276" w:leader="none"/>
        </w:tabs>
        <w:ind w:left="1287" w:firstLine="567"/>
        <w:jc w:val="both"/>
        <w:rPr>
          <w:rFonts w:ascii="Arial" w:hAnsi="Arial" w:cs="Arial"/>
          <w:sz w:val="20"/>
          <w:szCs w:val="20"/>
          <w:lang w:val="uk-UA"/>
        </w:rPr>
      </w:pPr>
      <w:r>
        <w:rPr>
          <w:rFonts w:cs="Arial" w:ascii="Arial" w:hAnsi="Arial"/>
          <w:sz w:val="20"/>
          <w:szCs w:val="20"/>
          <w:lang w:val="uk-UA"/>
        </w:rPr>
        <w:t xml:space="preserve">Об чом, дєво, плачеш, </w:t>
      </w:r>
    </w:p>
    <w:p>
      <w:pPr>
        <w:pStyle w:val="Normal"/>
        <w:widowControl w:val="false"/>
        <w:tabs>
          <w:tab w:val="clear" w:pos="708"/>
          <w:tab w:val="left" w:pos="-1276" w:leader="none"/>
        </w:tabs>
        <w:ind w:left="1287" w:firstLine="567"/>
        <w:jc w:val="both"/>
        <w:rPr>
          <w:rFonts w:ascii="Arial" w:hAnsi="Arial" w:cs="Arial"/>
          <w:sz w:val="20"/>
          <w:szCs w:val="20"/>
          <w:lang w:val="uk-UA"/>
        </w:rPr>
      </w:pPr>
      <w:r>
        <w:rPr>
          <w:rFonts w:cs="Arial" w:ascii="Arial" w:hAnsi="Arial"/>
          <w:sz w:val="20"/>
          <w:szCs w:val="20"/>
          <w:lang w:val="uk-UA"/>
        </w:rPr>
        <w:t xml:space="preserve">Об чом сльози ллєш.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Чобітками рип-рип увійшов П а н ь к 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растуй, Лизьк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Пан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А стари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Цс-с... Вийшли до худоби... Та струси сніг, на якусь марюку похожий! (Почала сама труси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Дурниці! Не чіпляйсь хоть 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Диви, який сердитий! Яка це муха тебе вкуси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Не муха, Лизько, а... (Потер лоба). Слиш... дай шамати, Лизю!.. Зранку не ї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Я б дала, Паню, та зараз увійдуть папаша. Краще, як вони ляжуть, тоді. Чом учора не приходив? Я й борщу була зостави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Ніколи було. Статистика замучи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І коли вже ти її скінчи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Дурниці питаєш! Хіба можна тепер статистику скінчити? Тільки-но складу та перепишу — один помер, другий помер, п'ятий, десятий... Чортзна-що робиться! Всю статистику мертві перевертають догори ногам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Зараз увійдуть папаша. Може б, ти вийшов на який час у ту хату або надвір?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узяв її за руки). Дурниці! Не боюсь, бо маю до старого діло. Слиш, Лизю... дай пошамати! Віриш, аж темно в очах і ввесь світ немов... хитається, хилиться отак набі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пригорнулася). Зажди трошки. Паню! От нехай усі ляжуть... Тоді пошамаєш... Слухай, Паню, а ти ж мене будеш сватат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Не зрозумів П а н ь к о. Знову потер собі лоб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ватати? Як це сват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Диви! А ти думав, що так і ночуватимеш зо мною даро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А, сватати! Себто весілля справляти, самогон пити, шамати. Шамати, слиш, Лизю, шамати я хочу!.. (Подивився на неї голодними очима). Гляну на тебе й на себе. Ти, як цвіт той, вся налита — у мене ж самі маслаки... Сил нема вже, Лизю... (Сів до столу. Схилив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так і прилипла до його). Як засватаєш мене та повінчаємось. Паню, ох і годуватиму: борщем, м'ясом, холодцю наварю, вареників з маслечком, сиро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аж застогнав). Коли, коли ж це буде? Даваймо завтра. Лизько, сьогодні!.. Зараз!..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А хто ж тобі заважа, дурненький? Проси папашу сьогодні, засилай сватів, а в неділю й до церкв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устав, одхиливсь од Лизі). До церкви, кажеш... Не можна мені, бо я ще совєцький. Та й патлатих не любл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напружилась, твердо сказала). А ти ж думав як? Я хочу, щоб нас повінчали... Я хочу, щоб ти був моїм, нашим, а не совєцьким...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 а н ь к о в і  згадалося:</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е як у повстанцях був, то волочив патлатих... Ех, і йтересно тоді було, да!.. Трощили ми буржуїв, як хотіли... Керенок було за поясом... (Зарипіли чобітки. Завихрився чубок над лобом). Раз в одного попа ночували... От де сміху було, як на приставленії! Попаді наказали грамофона крутити, а попові гопака танцювати. Ха-ха-ха... Якби ти, Лизько, бачила, як він у ряс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ь к а (на його морозом війнула). Не люблю я таких балачок!.. Перестан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знітився). Йтересно було, да... А тепер голод, шамати хочеться, шамати... Хіба доведеться?.. А чорт йо'бери! Все одно комнезами мене з Ради вигризу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6</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вернувсь. Бликнув на Панька, на Лизю, усмішку в уса сховав). А я чую — двері рипнули... Думав, що Л и з я виходи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картуза в руці закрутив). Доброго здоров'я, Гнате Архипович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Здоров, здоров, товаришу секретар! Яким вітром до нас?..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Та це скінчив діла у Раді та йшов додому... Дивлюсь — у вас ще світи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Так, так... Ну, що там нового? Що чу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А є новини, Гнате Архипович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поважно, спокійно). Ти б, дочко, дала Пантелеймонові Петровичу поїсти. Що там є у теб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Трошки галушок зосталос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Галушки ж, либонь, холодні... Краще достань огірків, укриши сала або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Може, папашо, яєчню спряг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Во-во. Хай чоловік по трудах своїх попоїсть. Знаю, яке те писарювання та й ще під лихий такий час... Жалування, мабуть, не платя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Бомага з повіту прийшла: з усіх церков речі коштовні забрати: чаші, хрести золоті, обще — срібло, золо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уважно). Гм... Як це чаші?.. Наві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На голодних немовби. Так пишу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по паузі). Гм... Приїдуть з повіту, комісія, чи я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Ні, тут... Як на обчеських зборах більш половини за це голоси подадуть, тоді вже комісі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Немовби виходить, що як народ скаже? Не сило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Та воно так тільки пишуть, щоб комнезами перед повели... Оце С м и к  та  К о п и с т к а по хатах і побіг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га... А збори ко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Не буд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Як це... адже ж пише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С м и к казав, навряд щоб біднота зібралась... Не дійду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й р я. А то так. Куди їм, сердешним... Не ходять вже, а лазять... Доведеться, ма'ть, одклас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Так С м и к хоче, щоб по хатах підписались, щоб без зборів це діло зроби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Що?! А ко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Немовби завтр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ж стілець тріснув під ним). Що-о!? Завтра?.. (Устав). Господи, ще не все! Ще не все! Та що вони думають — життя все зірвати, як двері з петель? А не дозво... (Гримнув на дочку). Ану там совайся скорі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здивувалася). Папашо!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Стукнуло в причільне вікно. Г и р я не почув.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иркнув на Панька, потому на дочку.</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нтелеймон же Петрович той... голодний, либонь, наробився, а ми його про те, про с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Та я й так уже захапалась. Хай краще Пантелеймон Петрович поможе в печі розпали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Ще що скажи з дурного розуму! (До Панька). Чи бачили таку ледачу дівк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А чому ж не помогти! Та я залюбки... Раз-два — лєвой! На послугу до вас, молодая хазяйк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Зараз ідіть у чулан та запаліть мені в печі! Солома й кізяки у сінях...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н ь к о (стукнув, рипнув чобітками). Радий слухати! (Пішо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до збентеженого батька). Хтось стукнув у вікно. Мабуть, Г о д о в а н и й. Послі розпитаєтесь. (Вийшл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7</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Г и р я зиркнув у вікно. Пішов одчиняти.</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рийшли двоє: дід а ціпком і високий огрядний чоловік — Г о д о в а н и й.</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струсив сніг). Насилу добились: б'є, мете, крутить, щоб ти знав. Прямо тобі ціла ліворуція. А тут ще Л а р и в о н  трохи дрючком не загили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Стереже, як часовий на посту. Насилу вгамували. Ху! А ми оце до вас, Гнате Архиповичу, прийшли, чи не знаєте в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перехопив). Чого отой С м и к  та  К о п и с т к 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По хатах бігаю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Еге... Невже знає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Зна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Хто сказ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 є такі. (Показав на двері). Не так поки що голосно кажіть, б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Ага! Молодця у вас дєвк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Та вже діло своє зна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Так оце ми до вас: що то значить, що вони по хатах бігаю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Як би чого не вийшло, щоб ти зн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 вже виходить! Я оце по вас сестриць думав посил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Он я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Виходить так, як од архирея через монашки було упереджено: завтра братимуть з церкви чашу й хрест... Прийшла така бомага... Пишеться, щоб на об-чеських зборах, з народного дозволу це робилось, та С м и к  і  К о п и с т к а не дурні. Знають, що голота вся на збори не полізе, так вони ото й майнули по хатах своїх писати. Думають без зборів це діло зробит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ауза. Сипнуло снігом у вікно. Г о д о в а н и й  аж за голову вхопився:</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невже ж таки заберу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Г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Г и р я  мовчки поправив лампадик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Ну то як же, Гнате Архипович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перехрестився). Пор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Що саме, Гнат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Пора, кажу!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Скинулись Г и р я  й  Г о д о в а н и й очима. Один одного зрозуміл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по паузі). Так граймо на тривог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 та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залупау очима). Та що саме — не второпа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Це, діду Онисько, воєнний сигнал такий є — тривога. Щоб, значить, ать-два — і всі як один на ногах!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Ага, ага!.. Тепер добрав ді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Удосвіта рано сесіриці підуть по наших хатах. Казатимуть, щоб не піддавалися і хреста та чаші святої — анікому. Бо скоро, мовляв, край буде комун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І большевицькому движенію, щоб каз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 виходить — край їм!.. Оце й золото з церков забирають, щоб було чим по загряницях жити. Не дозволимо, господ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А як дійдеться чог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В усі дзвони вдаримо, з хуторів людей покличемо, муром станем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Та ні, я про щось протче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підвів брови). Ви думаєт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А не обійдеться.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ауза. Тріснуло в лампадику.</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На обличчі в Гирі тіні заграли.</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правив лампадика і мовив глухо:</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що ж... і про такий случай є чолові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Х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А я знов не второпаю, що ви й до чог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Помовчіть, діду. (До Гирі). Х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Л а р и в о н !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несподівано, розложиста). Ха-ха-ха. Оце вже ілюзійон!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зачепило його). Не ймете вір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Та... Глухе ж і німе. Як говорилось у нас, у драгунів, — ідійот!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Г и р я. Хочете, при вас наведу його на тропу? (Гукнув у другу хату). А ввійдіть, сестриці, сюди!.. Нечутно з'явились Ч е р н и ц і. Г и р я  до них:</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біжіть котора та покличте Л а р и в о н а! Він там біля клуні або біля церкви... Через садок ідіть!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Ч е р н и ц і метнулись обидві.</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Ет... Даремно й язика терти — воно ж не зрозумі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Ви немов за дурного мене маєт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Та ні! Л а р и в о н а  я маю за дурн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 не такий вже дурний. Я йому на мигах, на знаках про царя й про комуну — про все. Та й сам він бачив, як хліб трусили та забирали... Там такий злий на комнезам, що аж-аж.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Ой, чи такий же він до самого споду?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8</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ернулись Ч е р н и ц і.</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 ними завіяний снігом всунувсь Л а р и в о н.</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Без шапки. На голові білим вінком сніг.</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Та в його шапки нема, чи я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 то як вітер, гроза або оце хуга, дак він без шапки отак цілу ніч виходить. (Повернувся до Л а р и в о н а. На мигах, на знаках йому). Сідай, Л а р и в о н е, до печі!.. Погрійся! Та сніг обтруси, сніг... Та дрючка у куток постав. Не хочеш? То сідай так.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мугикав Л а р и в о н . Обтрусився. Тільки на голові сніг білим вінком зостався.</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Та невже ото він розумі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на мигах, на знаках.) Дивись, Л а р и в о н е!.. Комуна ота написала... комнезамам... що у нас хліб забрали й одвезли, знаєш?..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Л а р и в о н  замугикав.</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т-от... Зрозумів? Комуна написала хреста й чашу з церкви брати, корогви брати. (До Годованого). Він любить корогви носити. (До Л а р и в о н а). Усе срібло-золото... Всі цяці брати... цяці... (Показав йому на позолоту й срібні вінці в іконах). Написали забрат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Л а р и в о н  замугикав.</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І чашу божу заберуть! Чашу!.. Оту саме, що батюшка з неї меду давав тобі... Зрозумів? Но-но! Одвезуть, одвезуть. Зуби собі робитимуть! Бачив у комісара, що жив у нас отут на квартирі?.. Ну от... А церкву зачинять, запечатають і тебе нажену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Як собаку наженуть, щоб ти зн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Завтра прийдуть до церкви. Не треба пускати!.. Бити їх треб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вівся Л а р и в о н . Голосніш замугикав.</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а  отого, К о п и с т к у  Мусія знає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не втерпів). Бити їх!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сварився дрючком Л а р и в о н . Замахав. Тіні по стінах побігл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Отак!.. Отак!.. (До Годованого). От хто вдарить! А ви не вірили... </w:t>
      </w:r>
    </w:p>
    <w:p>
      <w:pPr>
        <w:pStyle w:val="Normal"/>
        <w:widowControl w:val="false"/>
        <w:tabs>
          <w:tab w:val="clear" w:pos="708"/>
          <w:tab w:val="left" w:pos="-1276" w:leader="none"/>
        </w:tabs>
        <w:ind w:firstLine="567"/>
        <w:jc w:val="both"/>
        <w:rPr/>
      </w:pPr>
      <w:r>
        <w:rPr>
          <w:rFonts w:cs="Arial" w:ascii="Arial" w:hAnsi="Arial"/>
          <w:sz w:val="20"/>
          <w:szCs w:val="20"/>
          <w:lang w:val="uk-UA"/>
        </w:rPr>
        <w:t>Г о д о в а н и й (годі й собі). Бий</w:t>
      </w:r>
      <w:r>
        <w:rPr>
          <w:rFonts w:cs="Arial" w:ascii="Arial" w:hAnsi="Arial"/>
          <w:caps/>
          <w:sz w:val="20"/>
          <w:szCs w:val="20"/>
          <w:lang w:val="uk-UA"/>
        </w:rPr>
        <w:t xml:space="preserve"> </w:t>
      </w:r>
      <w:r>
        <w:rPr>
          <w:rFonts w:cs="Arial" w:ascii="Arial" w:hAnsi="Arial"/>
          <w:sz w:val="20"/>
          <w:szCs w:val="20"/>
          <w:lang w:val="uk-UA"/>
        </w:rPr>
        <w:t xml:space="preserve">їх!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За развьорстку бий! </w:t>
      </w:r>
    </w:p>
    <w:p>
      <w:pPr>
        <w:pStyle w:val="Normal"/>
        <w:widowControl w:val="false"/>
        <w:tabs>
          <w:tab w:val="clear" w:pos="708"/>
          <w:tab w:val="left" w:pos="-1276" w:leader="none"/>
        </w:tabs>
        <w:ind w:firstLine="567"/>
        <w:jc w:val="both"/>
        <w:rPr/>
      </w:pPr>
      <w:r>
        <w:rPr>
          <w:rFonts w:cs="Arial" w:ascii="Arial" w:hAnsi="Arial"/>
          <w:sz w:val="20"/>
          <w:szCs w:val="20"/>
          <w:lang w:val="uk-UA"/>
        </w:rPr>
        <w:t>Г о д о в а н и й. На махан бий! Ч е р н и ц і (й собі): — Бий</w:t>
      </w:r>
      <w:r>
        <w:rPr>
          <w:rFonts w:cs="Arial" w:ascii="Arial" w:hAnsi="Arial"/>
          <w:caps/>
          <w:sz w:val="20"/>
          <w:szCs w:val="20"/>
          <w:lang w:val="uk-UA"/>
        </w:rPr>
        <w:t xml:space="preserve"> </w:t>
      </w:r>
      <w:r>
        <w:rPr>
          <w:rFonts w:cs="Arial" w:ascii="Arial" w:hAnsi="Arial"/>
          <w:sz w:val="20"/>
          <w:szCs w:val="20"/>
          <w:lang w:val="uk-UA"/>
        </w:rPr>
        <w:t xml:space="preserve">їх! — Бий! Би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ерша (підскочила до Л а р и в о н а. Співає. Плаче). Ми трудились... Килимки, обруси ткали... Людям... Ми капусту, квітки поливали... Васильками пахло, сонечко було. А вони нас... на сніг, на мороз...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руга (збоку забігла. Простягла руки). Хрест зняли на брамі... Хлак червоний там... А ми бігли, бігли... через греблю, лугом, степом... Ніч та сніг... Ніч та сніг... Ще й досі трусимось... Ось дивись — трусимось.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Обступили Л а р и в о н а. Сіпають, шарпають, плачуть.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Г и р я насилу їх вгамував:</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він же глухий, не чує... На знаках йому треба, на мигах... А ви... Та ви, дивіться, засмикали його!.. А господи!.. Та ви його ще з тропи зіб'єте, що допіру я навів... Одступіться!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Одсапались усі. Л а р и в о н , сварячись, став до стін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Сніговий вінок почав танути. Скотилися перші краплини — немов чужі сльози на</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Л а р и в о н о в і м  обличчі. Тоді  Г и р я  до Годованого:</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що! Тепер вірит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Спиніть, бо ще когось загили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до Ларивона). Ну годі... Завтра!.. Розумієш — завтра! Во-во... А зараз...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Зашаруділо щось, замацало за дверим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сі обернулись до дверей. Г и р я  занепокоївся:</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ви, сестриці, сіней не заперли... Хто там?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чувся голос:</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я... С т о н о ж к а Іван. Одчиніть!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Г и р я пошепки показав усім, щоб вийшли у другу хату.</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9</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сніжений, спираючись на ціпок, тихо увійшов С т о н о ж к 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я, Гнате Архиповичу... От що я вам скажу, Гнате Архиповичу. Я прийшов... Позичте мені хоч з півпуд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Гай, гай, голубе мій, якби ж то я мав що позичи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Озадку чи той... макухи, може, а то ж сами бачите — гину... У Ганни вже ноги спух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По щирості скажу, Йване, зосталось ячменю того пудів з десять — держу на насіння. Ні жита, ні пшениці й озадку нема. Коли не віриш, ходім покажу горище, засіки, бочки... Ось ході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Та нащо! Не треба, Гнате Архиповичу, я вірю ва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Бачиш, посивів? Ночами не сплю, все думаю, об весні помишляю, як сіяти будемо, Йване? На все село семеро коней зосталося: у мене, у Годованого, у діда Ониська, у Щербака Трохима. А пшениці — ні зернини, ні проса, ні гречки нема. От коли загибель прийде, Йване, дак це весною. Усім буде край!.. (По паузі). Ну, що там кажуть С м и к та К о п и с т к а? Невже тому правда, що мають забрати в церкві чашу христову, хрест, позолоту й сріб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Кажуть, бомага прийш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Ну а ти, Йване, як про це думає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Не думав про це, Гнате Архиповичу, бо не можу... Світ в очах отак хилиться, крутиться... Запаморочилось у голові так, що іноді не знаю, де я й що мені роби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Га? До чого довели людей! Дивитися тяжк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Гнате Архиповичу!.. Може, у вас... кішка є, то позичт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Стямся, Йване! Де ж таки видано було, щоб християнська душа вживала коли котятину... Та краще вже вмерти, як ото їсти котів чи соба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Та ні, я не їсти... Миші завелись у хаті, дак Г а н н а просила дістати кішк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засміявся). А де в тебе тії миші взялися! Давно, ма'ть, подохли вони... От що, голубе мій, дав би я тобі ячменю, якби 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аж скинувсь, ожив). Я одроблю!.. 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Дав би з останнього, кажу, якби ж ти одцурався їх, одсахнувся від К о п и с т к и  та  С м и к а  та й повернув на християнську троп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Я той... я краще одроблю ва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 голубе, що мені твій одробіток! Ти на правильну тропу вийди! Он завтра вони забиратимуть з церкви чашу і хрест, ти що їм скажеш? Дозволиш чи ні?..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У Стоножки голова поникл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С т о н о ж к а засіпав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Невже, питаюсь, дозволиш і з богів сорочки познім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Не знаю про ц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Гм... Так-таки й не знає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Не думав про ц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Гм... Якщо не думав, то піди та подумай, помисли. А тоді приходь! Тим часом і я подумаю, обмислю... (Глянув на годинник). Та дивися, вже скоро десять! Біжить час, обминає нас... І не зглянешся, як отак і смерть у двері набіжи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глухим голосом). Гнате Архиповичу І Я за вами руку підійму... Як скажете, так і чинитим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Е, ні!.. Я не приневолюю, я не силю тебе, Йване. Ти краще подумай, голубе, виваж все це, обмірку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Я вже надумавсь... Я за хрест і чашу... Щоб не брали їх, скажу, і щоб більше нічого у людей силою не бр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Ось-ось воно й є: щоб силою не брали! Святу правду, Йване, кажеш — щоб не брали силою!.. А брали, спитавшись у хазяїна, дозволу випросивши у людей... у громади... Ех, жаль який, Йване, що ти прозрів тоді, коли вже у мене силою забрали хліб, а ти ж і помагав його бр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Простіть, Гнате Архипович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Ну, та вже хай бог тебе простить... Мішечка у тебе часом нема?.. Ага, торба!.. Давай... Та вона така, що пудів зо два влізе. Постій тут, я зараз... (Вийшов у сіни і скоро вернувся). А знаєш, Іване, ти ось що... Ти краще прийди по ячмінь до мене завтра чи там позавтр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Я їй-бо, дядечку, за хрест і чашу... Може, не вірите, то я заприсягну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Приходь завтра... Як тільки ото скажеш привселюдно, біля церкви, що ти за хрест і чашу, як тільки покаєшся, так і приходь... Позичу, голубе, їй-бо, позичу і так дам... Серця увірву шматочок, а таки да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Дядечку, Гнате Архиповичу! Сили моєї не вистачить до завтра... Боюсь, що не встану, до церкви не дійду, десь упад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 господи, не можу на такі муки дивитися... Не можу, Йване!.. Серце крається... Постій, постій, голубе... (Підійшов до столу, одкинув рушника і, взявши в руки буханок хліба, урізав половину. Потому, повагавшись, ще шматочок додав). На, Йване! Оддаю тобі свій завтрашній пай, бо сам уже давно на порціях жив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чолом йому давши). Спасибі вам!.. Спасиб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 завтра приходь до церкви... Чує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із сіней). Прийд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10</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Вернувся Г и р я в хату, аж тут Л и з ь к а із чулану вийшл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Очі сяють, на щоках ягідки грають. Підійшла і пошепк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апаню, милий... Завтра свати до нас будуть. Чуєте? Св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стрепенувся). А не бреш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Ні, ні, щось на його оті комзлидні насіли, дак він на все рішив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Та невж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Цс-с...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Рішився, каже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Цс-с-с, папаню... Не показуйте йому, що ми так і зраділи... Пх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Гм... Подивлюсь на тебе, Лизю, — вилита ти мати. Покійна теж така була, царство їй небесне... Ну, йди, доню, до нього... Та гляди лишень, щоб не обдури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Пхи! Ще що вигадаєте! Не на таку нап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 про церкву ти йому нагада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и з я. Піде й до церкв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Гляди ж... А на весілля — духів отих та пахощів повне відро тобі куплю... Постривай ще... (Озирнувся, одчинив якусь лядку, витяг пляшку самогону, одлив половину). На, почастуй... Тільки багато не давай... Та гляди мен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11</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ийшла Л и з я. Г и р я пройшовся по хаті.</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Із другої хати вийшов Г о д о в а н и й, Д і д  з  ц і п к о м, Ч е р н и ц і, Л а р и в о н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усміхнувся до них). Чу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Голова у вас, Гнате Архипович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Просвітляється життя, просвітляється. (Повернувся до божниці). О господи, царю небесний! Перебори ти силою своєю революцію! Попали ти її огнем своїм! Попелом укрий! Вітром розвій!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Ч е р н и ц і стали навколішки.</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шелестіли губами й широкими рукавами. Молилися всі.</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верни все на старий лад!.. Та невже ж ти не в силах подужати комуну? Бий її, трощи, з корінням виривай геть!.. Ти покарав був Йова милосердного, дак ти ж йому повернув усе добро... Верни ж нам наше добро, що комнезами забрали!.. Верни коні, хліб, худобу, гроші!.. Ну. верни ж, верни, тебе благаємо!..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віса</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ДІЯ ТРЕТЯ</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1</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Біля церковної брами зібралась комісія: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С м и к, два незаможники. Підійшов К о п и с т к а з ключам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назустріч йому). Ну я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Ключі ось, а піп не хоче йти. Каже, що хори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Він прочитав протокола і що з центра пишу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рочит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Ну й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Дуже, видно, зрадів, бо губи так і вдарили тропак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Кинь жарти!.. Ти йому сказав, що й я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й с т к а. За все сказав... Каже — не вийду, хори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одімкнув браму). Будемо брати й без його. А в протокол впишемо, що піп одмовився... Заходьте, товариші! (Спинив Копистку). А ти в церкву не заходь, чуєш? Твоє діло тут наглядати. (Пошепки). Наш Юда — П а н ь к о — ночував сю ніч у Гирі, спав з його дочкою, то, мабуть, про все уже вишепоті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ро це, братухо, я вже знаю. У мене жінка — телеграф.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Так я його сьогодні із Ради вигнав і наказав на очі не з'являтис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оркай, братухо, торка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й к. А як що трапиться, 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Ет!.. Не малолітнє ж я дитя, — торкай!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2</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ішов С м и к.</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К о п и с т к а, щоб не стояти на видноті, зайшов за примурок.</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Тільки скрутив цигарку, аж тут Г и р я:</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це ти, Мусію батьковичу, стоїш тут? Хіба чого стереже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йому під тон). Авжеж, так! Даром не стояв б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Може, церкву святу, щоб часом ніхто не окр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Може й церкв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Спитать би, чашу долоту, чи я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Сказать би, й чашу, і плащаницю, і все чис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Гм... Од злодіїв, чи я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то ж од кого, думає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Невже ж воно є такі, що й на божеє добро вже зазіхаю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Якби-то на боже, а то ж на наше, на народн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Гм... А хто ж вони, оті злодії?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ті ж самі, що, чужими руками хліб робивши, позакопували його в ями, як крадене, — в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Ой шануйсь, Мусі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то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 то, що за такі слова... не помилує тебе господь милосердний... Не помилу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хто тобі казав за ц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Не помилує!.. Зна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Хіба з богом балакав, що знаєш?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віром глянув Г и р я на Копистку. Пішов.</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3</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рибрела О р и н 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драстуйте, дядечку Мусі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Здрастуй, мамаш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З п'ятінкою вас святою!.. Таки послав господь ласку свою. Як не гнівили його, милосердного, а він таки зглянувся на нас, бідних.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о п й с т к а. Як саме, мамаш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Кажу ж, п'ятінку послав, а був четвер, і не знала я, чи й виживу з діточками, — так же їстоньки всі похотіл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крутив головою К о п и с т к 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це прийшла під церкву. Кажуть, чашу золотую й кадильницю мінятимуть на хліб, дак я хоть подивлюсь, який він є... Може, таки п'ятінка святая і мені шкуриноньку або зерниноньку пошле... А як не то, то пережду тут до суботоньки... А в суботоньку, може, хто поминання до церкви принесе... Колись багато приносили. (Сіла собі осторонь на сніг. Та все бурмотить щось, киваючи головою),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4</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А вже до брами надійшов Д і д  з  ц і п к о м.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Стали збиратися ч о л о в і к и, ж і н к 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Дід приступивсь до Копистки, лупнув очатам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іба до церкви прийшов, Мусію? Сьогодні ж буден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ви, діду, чого прийшли, коли буден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Молитися прийшов, щоб ти знав, а не кадить, як ти ось, цигаркою. Кинь мені зараз! Хіба повилазило — церкв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я ж не в церкві курю, а на вулиці. Кому яка з цього шкод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Не маєш такого права, щоб цигаркою смердіти під церквою! Не маєш права, щоб ти зн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З л и й  г о л о с. Та хіба вони послухають старих люде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Думають, що забрали собі слободу, дак можна й на бога верхи сісти? Ні, він-вам не стерпить. Він знайде на вас кару, пождіть, анахтеми. Він, милосердний, загонить вас у пек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хай у пекло — там хоть тепло. А піди у рай, то й за дрова дба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Ач, який! Ах ти ж безбожнику! Бузувіре ти окаяннийі.. Кинь цигарку, кажу!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рийшов Г о д о в а н и й. Немов нічого не знаюч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Що тут такеє, діду Ониськ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Отак, як бачиш. Стоїть коло божого дому та куриіь, та смердить, щоб ти знав, цигарко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А чого, дозвольте, стої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Спитай йог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Х т о с ь  і з  л ю д е й. Чашу, святиню церковну забирають!.. Позолоту, сріб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Як це забирають, дозвольте? Хто бере? По якому прав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Х т о с ь  і з  л ю д е й. А по такому, як і хліб брали. Камуні оті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прикидаючись). Дозвольте, то хліб — вещ зрозумілая, але ж чаша й хрест — це ж божії речі... Та хто бер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Комісі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Яка така комісія? Хто її обр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арод.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З л и й  г о л о с Який народ? Де той народ?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Бєдний народ.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Та народ аж ось коли сходиться, а про комісію то ніхто, ма'іь, і не чу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я кажу — которий найбідніший народ. Як і полагається тепер.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6</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рийшли ще люди.</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 ними С т о н о ж к а, Д і д  Ю х и м, В а с я, П а р а с к а. Гомін пішов.</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Ось що. Копистко! Ми, народ, вже знаємо про все... Бо ми, народ, знаємо, коли й яка з повіту бомага прийшла і що в тій бомазі пишеться. Ми, народ, тепер питаємось, як це так? В бомазі пишеться, щоб брати срібло-злато церковнеє з дозволу народного, а ми, народ,про це знаєм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л о с (незаможницький з натовпу). Которе бідне — знає як один.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Підожди там!.. Як це так, ми, народ, питаємось, що в бомазі пишеться так, а ви чините навиворіт та ще й нишком од усіх? У бомазі сказано, щоб на об-чеських зборах проголосовані були всі церковні речі, а ви, як ті злодії, вдерлись в церкву і що робит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Чує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Так оце ми, увесь народ, і кажемо: чи дамо, чи не дамо чашу і хрест — об цім ви в народа спитайте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м і н. У народа спитайте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Чуєш, що народ каж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який же з вас народ, чудак ти, чоловіч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Як так?.. А хто ж ми, щоб ти зн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Ви ж незорганізований елімент, та й ус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по паузі). А ми ось що, граждани, комісія од народу! Ходімо зараз в церкву та й заборонимо їм по закону совєцьком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Ша!.. Підождіть!.. Закон то совєцький, та не про вас його писан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Та ти чого тут розкамашуєш! Що ти нам — начальство чи х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 начальство, а Совєцька влас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Яке ти маєш право?.. Хто тебе настанови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звісно, не ви, діду. Були такі, що настановили... Ми тепер власть, і більше ніх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Розступись, море, — кізяк плив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Оце правда — розступись, море... Недавно з кізяка й не вилазило, а тепер — начальств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тут як не вихопиться). А вам досадно? Га? Аж очі пухнуть з досади, що колись Мусій мій з панського загону й не вилазив, а я в кізяці й діти плодила, а тепер... тепер питають: де тут живе товариш Мусій К о п и с т к 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осміхаючись). Тут! Осьдечки я, Мусій К о п и с т к 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Не перебивай, сатана!.. Пожалуста, на з'їзд до нас... Ось воно! Колись моєму сатані й на землю забороняли сісти, а тепер його й на плисові крісла садовлять, раду з ним радять, як воно, що й до чого, а вам що? А вам сто сухих досад од цьог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рах-тара-рах — оце вам, діду, резолюці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А ти... А ти кинь цигарку, кажу! (Та й замірився на Копистку ціпко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 зворухнувся). Ша, дід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Кинь, б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 дмухайте, діду, проти вітр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Б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Бо пуп увірветься.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Ударити дід не наважився. Одступивсь. Трясеться.</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7</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Разом сливе вийшли: із церкви — комісія,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з-за огради — Г и р я, монашки, глухонімий Л а р и в о н.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Натовп подався назад. Галас упав, ущух.</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Що тут таке, Мусі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як би тобі й сказати... Виходить інцидент.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Що саме?.. Х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Та хто ж, як не дід Ониськ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Бач, досадно стало, що мій руди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цить! </w:t>
      </w:r>
    </w:p>
    <w:p>
      <w:pPr>
        <w:pStyle w:val="Normal"/>
        <w:widowControl w:val="false"/>
        <w:tabs>
          <w:tab w:val="clear" w:pos="708"/>
          <w:tab w:val="left" w:pos="-1276" w:leader="none"/>
        </w:tabs>
        <w:ind w:firstLine="567"/>
        <w:rPr>
          <w:rFonts w:ascii="Arial" w:hAnsi="Arial" w:cs="Arial"/>
          <w:sz w:val="20"/>
          <w:szCs w:val="20"/>
          <w:lang w:val="uk-UA"/>
        </w:rPr>
      </w:pPr>
      <w:r>
        <w:rPr>
          <w:rFonts w:cs="Arial" w:ascii="Arial" w:hAnsi="Arial"/>
          <w:sz w:val="20"/>
          <w:szCs w:val="20"/>
          <w:lang w:val="uk-UA"/>
        </w:rPr>
        <w:t>Д і д  Ю х и м десь луною озвався: “Моя мила, щоб ти воза не побил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Незорганізований елімент поприходив і за пазухою свою резолюцію держи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Яку тут резолюцію? В циркулярі пишеться, хто буде невдоволений, хай о своїм невдоволенні напише до повітової комісії, і там розсудя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А ми, народ, знаємо, що в циркулярі обратнеє пишеться. Отож ми, народ, і питаємось: як це так, дозвольте? Пишеться, щоб брати срібло-злато церковнеє з дозволу народного, а ви як берет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м і н: — Хто вам дозволи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зано, щоб на обчеських зборах!..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шеться, щоб увесь народ проголосував, а ви сам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Хто нам дозволив?.. (Нагукав). Стоножкин Василько! Ось іди сюди, Васю! (А сам до Копистки), На, Мусію, подержу, поки ми протокола їм прочитаємо...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Немов блискавка в очах у всіх блиснула, як побачили, що С м и к дав Копистці речі церковні, в голубу тканину повиті.</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омітивши блиск цей і рух). Не гарячись, Сергію! Чує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Не боюсь, бо маємо право!.. (Вийняв протокола). Товаришу Вася! Просю вас прочит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я (почав читати). Протокол найбідніших граждан слобідки Рибальчанської. Слухали й постановили ми собі третього марта 1923 року, що дійсно придумали не треба лучче товариші в центрі, щоб забрати з церков срібло-злато і повернути на хліб голодним, которі у нас дійсно пухнуть і мруть без соблюдєнія статистик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 скільки вас вписало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л о с и . Скільки вас ду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Дев'яносто сі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Всіх, хто має право голосу в нашій слобідці, сто вісімдесят дев'ять. Нас вписалося дев'яносто сім. Кого більше?.. Маємо право?.. Отож не крутіть, бо на своє не викрутит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 хто вписався в протокол?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Не вам питати, та вже прочитай їм, Васю, щоб не крутили! Вичитай усіх... Хто там? Н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я (вичитував). Підписались срібло-злато церковне брати: С м и к Серьога, К о п и с т к а Мусій та Параскове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л о с . І сюди вскочи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р у г и й. Аякже! Без неї й паски не посвятя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Рогачка Василь, Клименко Захар, Барило Свирид. Золото Мойсей, С т о н о ж к а Іван...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Не вір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Не вірю! Ви багато без спросу повписув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Кого, наприклад?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Та хоть би й Стоножку Івана. Та чимало є таких, що не хотіли, а ви їх повписували, щоб протоколом уим незаконним людей дури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усміхнувся). Ану спитай, он С т о н о ж к а Іван стоїть, спитай йог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до Стоножки). Чуєте, сваток?.. Ха-ха-ха! Та на таких, як сваток Іван С т о н о ж к а, весь цей протокол, мало протокол — уся Совєцька власть держи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до Стоножки). Скажи, Йване, привселюдно, ти з доброї волі писався? Ти згоджуєшся, щоб чашу й хрест у нас забр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Скажіть йому, сваток!.. Посадіть його на лід — ану?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Всі обернулися до Стоножки Іван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ін вимовив тихо і хрипко помертвілим язиком:</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з доброї волі писався... Я щоб не давати чаші і хрест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блиснув злим смішком). Чу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Отак вони дурять нашого брата — народ!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Отак, щоб ви зн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З  н а т о в п у: — Г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г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га-г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К о п и с т к а аж зблід.</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дивився на Стоножку, щось хотів сказати та тільки крекнув:</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б знав, що такий інцидент случиться! У Васі затремтіли губи, заскакав папір у руках: </w:t>
      </w:r>
    </w:p>
    <w:p>
      <w:pPr>
        <w:pStyle w:val="Normal"/>
        <w:widowControl w:val="false"/>
        <w:tabs>
          <w:tab w:val="clear" w:pos="708"/>
          <w:tab w:val="left" w:pos="-1276" w:leader="none"/>
        </w:tabs>
        <w:ind w:firstLine="567"/>
        <w:jc w:val="both"/>
        <w:rPr/>
      </w:pPr>
      <w:r>
        <w:rPr>
          <w:sz w:val="20"/>
          <w:szCs w:val="20"/>
          <w:lang w:val="uk-UA"/>
        </w:rPr>
        <w:t xml:space="preserve">— </w:t>
      </w:r>
      <w:r>
        <w:rPr>
          <w:rFonts w:cs="Arial" w:ascii="Arial" w:hAnsi="Arial"/>
          <w:sz w:val="20"/>
          <w:szCs w:val="20"/>
          <w:lang w:val="uk-UA"/>
        </w:rPr>
        <w:t xml:space="preserve">Тату!.. Ви ж, тату, погодились, а я... за вас, за неграмотного, писався... (До всіх). Тато писали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т о н о ж к а (захитався та все щось каже, немов хоче тими словами підпертися, щоб не впасти). Яка ж ми властд, коли маслаки по дорозі, земля пухне і світ увесь хитається, хилиться — не вдержишся... Ніяк не вдержишся... (Поточився, був би впав, якби не Г а н н 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до Васі — аж голос вломився). Викресли!.. Дев'яносто шість... Вичитуй далі, хто та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ва голоси: — Випишіть і мен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ене. Драча Микит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роту Юхим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Граждани народ! Протокол увесь чисто фальшивий... Виписуйтес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З л и й  г о л о с. Виписуйтеся! Виписуйте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протиснувся крізь натовп). Пропустіть, кажу!.. Маю щось казати — ось слухайте!.. Ось ну-бо, послухайте! (Виступив наперед, скинув шапку, на ціпочка сперся та й почав). Отак саме було, достеменно так, як ми на Шипці стояли... Отак, пригадую... Три тижні без харчу, ще й лихоманка — нікоторий солдат на ногах не держався. І от, з'явіть собі — генерал-лейтенант Скобильов під'їздить, ну отак як до соломи: “Здорово, дєті мої, орли!..” Бачить — нікоторий солдат на ногах не встоїть... та й заплакав. “Дісьвительно, говорить... (По паузі). Та не рябєй, говорить, дєті, — богові молитва, а церкві служба... даром не мине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Сутая правда, старик! Кажи — говори!.. Говор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І не минулась! Не пропала, кажу, бо дісьвительно прийшла Совєцька власть, которая за нашого брата стала і стоїть... І до судної дошки стоятиме... (Обернувся до сина. Затрусилася сива голова). А ти, сину, що їй зараз заподіяв?.. Виходить, вроді як до турків передався?.. Гай-гай!.. (До Васі). Впиши мене у протокол... за твого батька!.. І щоб дісьвительно бу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З натовпу голоси: — Впишіть і мен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мене: Кондратія Хурс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ироту Юхим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Впиши! (Взявши у Васі протоколи, згорнув його). Було і є дев'яносто сі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а сторону Гирі та Годованого). Оце вам резолюція!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Тут дід з ділком як не вчепиться в діда Юхим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на тім світі?.. На тім світі що тобі скажуть за хрест та за чашу? Куди тебе за них посадя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Куди б не засадили, аби тільки не з тобою! Так і богові скажу: у очі в пекло, тільки не з тобою!.. (Одійшов геть, суворий, спокійни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заверещав услід йому). А ти думав, у рай?.. У пекло попадеш, щоб ти знав! У пек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Ю х и м (обернувся, подивився на всіх). Солдат пекла не бої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Годі незгоди, граждани! Не треба ні бою, ні крові, бо вже й так земля наша вся в сукровищах... Краще попросимо товаришів, а наших сусід і братів... Навколішки станьмо... (Простяг руки). Благаємо вас, Серього й Мусію, і вас, діду Юхиме, ви ж найстаріша в слобідці нашій людина... благаємо — поставте чашу і хрест, покладіть на божий трон!.. Не знущайте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Монашки (як пні вклонилися). Молимо вас, православні... Благащим просимо словом...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Вклонилися і ті, що поруч стоял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Ще вищою визначилась на задньому плані понура і грізна постать глухонімого.</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А ти, Гнате, не знущайся з темного люду! Кого дуриш? Кому очі замазує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Сам же ти колись до церкви ходив, на криласі навіть співав, і люди тебе за це поважали. Коли тепер не віриш, то не заважай другому, не заступай стежки до бог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Був і я темним, та, спасибі революції, прозрів… Побачив, що віра — темниця, а попи то є сторожа... От і каж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Благаємо, покладіть святиню, бо їй же, сердешній, болить у немитих, може і грішних руках... Вона ж батьківськими й нашими молитвами вкрита, вона слізьми нашими полита... (Упав навколішки і заспівав: “Взбраннєй воєводо, побєдмгельная”).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До його пристали Ч е р н и ц і.</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З л и й  г о л о с. Не знущайся, собако!.. Люди ж тебе просять, не звір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Блага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м і н: — Хліб заграбув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удобу забрали... </w:t>
      </w:r>
    </w:p>
    <w:p>
      <w:pPr>
        <w:pStyle w:val="Normal"/>
        <w:widowControl w:val="false"/>
        <w:tabs>
          <w:tab w:val="clear" w:pos="708"/>
          <w:tab w:val="left" w:pos="-1276" w:leader="none"/>
        </w:tabs>
        <w:ind w:firstLine="567"/>
        <w:jc w:val="both"/>
        <w:rPr/>
      </w:pPr>
      <w:r>
        <w:rPr>
          <w:sz w:val="20"/>
          <w:szCs w:val="20"/>
          <w:lang w:val="uk-UA"/>
        </w:rPr>
        <w:t xml:space="preserve">— </w:t>
      </w:r>
      <w:r>
        <w:rPr>
          <w:rFonts w:cs="Arial" w:ascii="Arial" w:hAnsi="Arial"/>
          <w:sz w:val="20"/>
          <w:szCs w:val="20"/>
          <w:lang w:val="uk-UA"/>
        </w:rPr>
        <w:t xml:space="preserve">Овець, вороного кон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чок, гусей, рядна, а тепер і святиню беру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 що ж це роби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Як треба було царям воюватися, то з церков золото брали і дзвони, а як ми за шматок хліба воюємо, за свою власть, то вже й гріх? Граждане! Прошу вас циркулярно розійтисяі.. (До комісії). Ходімо!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зявся йти, за ним рушила була комісія. Коли тут злий, аж дикий голос:</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юди добрі, заступіть святиню!.. Рятуйте! Рятуйте, хто в господа бога вірує!..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Г и р я підштовхнув Л а р и в о н 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Глухонімий вийшов, нахиливши голову, навперейми комісії.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Вишкірив зуби. Грізно мугикнув.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Раптом одним рухом вирвав у Копистки церковні речі, плечем одкинув С м и ка і ще когось. Од черевного дикого його ревіння шугнули, розступились усі.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Причинивши браму, поклав речі, вийшов, зачинив браму і став перед нею, темний, грізний, ошкірений.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Кинулись до його С м и к, К о п и с т к 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дай, Л а р и в о н 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єш ти?.. Оддай, братк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Л а р и в о н  замахнувся дрючком — засвистіло в повітрі. Мусили одій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Не займайте його, не займайте! Це ж бог його з неба врозумив і силою своєю осіяв... (До всіх). Чудо яви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Знаємо, хто врозуми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Врозумили його тут, на землі! (До Л а р и в о н а). Ех, ти ж темниця, темниця, братко! Кого ти послухав, подума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Хіба можна йому людське слово почути чи чоловіка послухати, коли він од роду глухий і німий, граждани? Не що інше, як чудо господнє, граждан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Авжеж, чудо! Тільки бога почути воно може, тільки бога, щоб ти зн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очує він і нас. грішних. (До Л а р и в о н а). Слухай, братко (на мигах та знаках), ось слухай: бач, пухлі кругом, їсти хочуть — як хочуть! Приходять до його (показав на Гирю), просять, падають... Дай-дай! Ворота заперто, собаки гав-гав — не да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Душу б оддав! Забрали! Нем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Душі в тебе нема й не було, а хліб іще 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Нем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до Ларивона). Помирають, братко, сам же ти бачив такі інциденти. І там помирають. І скрізь помирають. Ніхто даром хліба не дає. Говорять — дай гроші, що круглі і сяють... От-от, що круглі і сяють. А грошей нема: і в тебе, і в мене... А з чаші й хреста Совіцька влада викує гроші!.. От-от! Гроші, брато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Зуб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дід з ціпк ом, м о н а ш ки : — Комісарам зуб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блучк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ерсн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 а р а с к а і С м и к. Гроші на хліб!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Бідному класу — тобі, братухо, мені й усім — за чашу і хрест золоті — хліба, браток, привезуть. Добрав тепер діла? От-от. Привезуть! Он-он з того краю, тією дорогою, з города... Брат, брат, як зариплять вози! А то й машиною, отим автомобілем. Бачив! Чох-чох...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Мабуть, надія замріяла в кожного, бо в натовпі голови всіх повернулись у той бік.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Глянув туди й Л а р и в о н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іронічно). Подивіться, граждани, подивіться! Он-он головний комісар їхній їде — голодная смерть! Га-га! Хіба не чуєте — ребрами торохтить?.. Подивіться, як кажуть, пожалуст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У натовпі рух. В очах затінилось страхіття.</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Чого ж ви всі одвертаєтесь?.. Га-га! Отож воно й є! Не привезуть! Бо ніколи ще до нас не возили — тільки вивозили. Га-га! Птиця повтікала — подумайте. Гав не ста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ідійшовши близько до Л а р и в о н а). Голодної смерті хрестом не одгониш, тільки хлібом... Все одно без чаші, без причастя народ умирає... На біса воно? Оддай, Л а р и в о н е!.. Ну, голубе?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Визвірився знов Л а р и в о н , замахнувся дрючком.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К о п и с т к а одскочив:</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х ти, темная си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Одійди, Мусію!.. Його вже освітили й осяяли... (Вийняв нишком револьвера). Тепер тільки оце й допомож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и здурів?.. Та вони цього тільки й ждуть... Кинь!.. Заховай!.. (Та й прикрив своєю рукою револьвер. Учепився за С м и к о в і  рук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Пусти! Як оддамо цінності — оддамо усе. Або тепер, або... Пусти, каж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помітила, що лихо). Стійте, чоловіки, ось стійте! (Ухопила за руку Орину, вивела наперед). Ходімо, Орино, Л а р и в о н  нас не вдарить... Ганно! Явдохо, чого стоїте? Ходімо всі жінки! Візьмемо чашу і хрест од його! Він нам оддасть, от їй-бо... (До черниць). А ви, ґави, цитьте! (До жінок). Ну?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Жінки зворухнулись проте не пішли.</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Одна О р и н а пошкандибала, безтямно бурмочуч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ходімо!.. Ходімо, ходімо... Аби не додому — ходімо! По чашу ходім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Стій, Л а р и в о н е, голубе, сті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Авжеж, стій! Стій-стій! Татонько, стій!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Став Л а р и в о н . Дрючок додолу спустив. Дивиться.</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Я тобі ще раз сорочку з бруду виперу... Тричі виперу, тільки ти не бийся...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ищиривсь на неї  Л а р и в о н, подобно усміхнувся.</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А  П а р а с к а  так і засвітилась радісно:</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ач, не забув, як колись я сорочку йому випра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Авжеж, не забув, мій татонько. Бо хто ж, як не я, на його каліцтво зглянулась і в житі з ним трошеньки полежала... Татонько мій! Не забув — не забу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Ти ж її не вдариш, Л а р и в о н е? А мене? Ні? А чашу та хрест оддасиш? Дурненький, на хліб поміняємо, діток погодуємо, од голодної смерті врятуєм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Авжеж, погодуємо! Хоч раз погодуємо! Погодуємо-погодуємо. А вони засміються, татоньку мій... (Аж засміялась, до Л а р и в о н а припавш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вернувся Л а р и в о н , браму одчинив і виніс чашу та хрест.</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Тиче іх Орині, Парасці, а сам одкрив рота, мугикає.</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Сам винеси, Л а р и в о н е! Он-он туди, у ревком! Неси! Нес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ідійшли ще жінки, оточили Л а р и в о н а. Підбіг С м и к.</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шкандибаючи попліч з Л а р и в о н ом, за чашу рукою вхопилась). Авжеж, неси! Неси, нес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А що! Дорогу дайте, чоловік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Натовп посунув за ними. Тільки біля Гирі та Годованого купка зосталась.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Та ще К о п и с т к а, скручуючи цигарку, одстав.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палив, цвіркнув та й кинув на сторону Гирі:</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це й я скажу — чудо! З резолюцією... (Іронічно). Ну, моліться, моліться, бо я б молився, та, вірите, ніколи... (Та й подався).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віса</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ДІЯ ЧЕТВЕРТА</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1</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Напровесні К о п и с т к а сидів у сільраді сам. Коли чує: бам-бам-бам! — задзвонили в церкві. Задзвонили — перестал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Гм... Що за знак? Немов на пужар, тільки ж перестало... (Одчинив віконце, виглянув). Ага, Васько!.. Чуєш, Василю? Чи не знаєш часом, чого так у церкві задзвонили?.. Питаю, чого так чудно задзвонили?.. Не знаєш... А куди це ти з торбою, га?.. Що?.. Ти ось краще зайди сюди, синашу! Та на часинку!.. (Повернувся до дверей). Щось надумав, мабуть, хлопець.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Увійшов В а с я. Ноги пухлі. В руках паличка, за плечима торбинк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Здрастуй, синок!.. Так, кажеш, не знаєш, чого дзвонил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ася тільки головою хитнув.</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Може, де пужар?.. Не видко, кажеш... Гм... А куди це ти налагодив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як хворий, повів рукою). А... туд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т тобі й на! Та куди сам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Не знаю... В город думка бу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В город?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Мати померла й батько, ви ж знаєте. А сьогодні дід вночі: тікай, кажуть, закурили — і вмерли. Сумно якось стало одному. Так я встав уранці та й пішо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дід хіба не ходив до церкви? Г и р я ж там, кажуть, вареним ячменем людей году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я. Діда прогнали... А я не ходив. Маслаки кінські збирав і варив. А палива з стріхи С м и к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зворушився). То чом же до мене не прийшов, чудій ти, не чоловік! Я б тебе печеною ґавою нагодував... А в торбинці в тебе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Та... Книжк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Гм. . Книжки? І букваря, ма'ть, забр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Та... й буквар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І тетрадьк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Яку тетрадьк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тую, що... совіцькі слова вписув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А-а... Забрав, дядю! Аякж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заходив по хаті). Ти ось що, синок!.. Ти не ходи в город, бо не дійдеш. Помреш у дорозі. Зоставайся тут... За секретаря будеш. Тобі скільки рокі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Та... ще помру я тут.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Чорта помремо, синок! Будь єрой!.. От-от, як не видно, їде вже, повертає з города Серьога і, мабуть, з хлібо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Кажуть, що не приїде, бо вже місяць, як повіз у город чашу й хрест, а не видно й не чути, кажу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Хто каже?.. Приїде! Ось побачиш — приїде! А он тобі надворі що — весна? А ондечки подивись що — сонце? Та яке сонце, ге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Та... сонця ж не можна їс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то так: сонце не ґава — його не впіймаєш. Та тільки ти не добрав діла, синок! Сонце припече, трава наросте, рогоза в річці, риби наловимо, юшки наваримо... Ну, а там незабаром трах-тара-рах — хліб уродить... А поки що в мене сьогодні ґава є. Катай, синок, до мене жити! Ну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я (осміхнувся крізь сльози). Та... не знаю, як це воно буд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Знаєш, синок, що я надум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я.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ось що: я тебе смаженою ґавою годуватиму, а ти мене за це букваря довчиш. Гаразд?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Гаразд!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рах-тара-рах, резолюцію прийнято! Отже, таки вивчусь я грамоти, туди його маму! І рихметики вивчусь, і всякої політик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3</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Убігла П а р а с к а. К о п и с т к а до неї: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уєш, стара? Давай на старість ще таку штуку встругнемо — і тебе грамоти вивчимо, г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Годі! Он що в церкві роби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Я так і думала: сидить, мабуть, руда сатана та цигарку смокче, а не туди, що вже треба нам ховатися або тік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т тобі й н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Тобі на!.. То ж закурив собі голову так. що й смерті вже своєї не бачиш! І так увесь вік. Як ще колись козаки приїздили вбиваги людей за ту панську економію, що спалили, — так люди — як люди... Той утік, той заховався, а він, руда сатана, досидівся, докурився отак, аж поки наскочили козак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через кого ж, як не через тебе, зозулько, увесь той інцидент і случився. Прибігла отак: гари, гари... їдуть! А хто їде — не добере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Що? Через мене, кажеш?.. Подивись, Мусію, мені у віч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одивись ти мені у вічі!..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І дивились одне одному в вічі, аж поки К о п и с т к а не одвів своїх.</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Ну годі, бо хіба жінку передивиш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Моя правда, Мусі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Год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І побачиш, як не на моє вийде! Отак і вб'ють тебе, отак через цигарку не вбачиш, де й смерть на тебе візьме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кажи, що в церкв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Ага! Тепер кажи... Слухай, Мусію! Вони ось-ось прийдуть з церкви сюди... вбива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Х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Ког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Орину, Л а р и в о н а і нас!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кажи товко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Слухай! О р и н а  й  Л а р и в о н  (він живе у неї) прийшли до церкви. Г и р я ж ото роздавав по ложці варений ячмінь людям, і Лизька була, і знаєш ще хто? Панько! Прибрався, одягся, миску з ячменем за Лизькою носить, ще й свічечку. А Лизька роздає. Побачив мене і, як пес той, щулився і свічечку ту не зна, де подіти... Га, Мусію? Наш секретар!.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мать його!.. Кажи дал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Отож Г и р я не дав Орині ячменю, каж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Піди та перш помолись, у батюшки посповідайся”. А вона вже несповна розуму, пішла, ще й Л а р и в о н а потягла. А на сповіді й каже: дітей з Л а р и в о н о м  пої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ж похитнувся). Та що ти кажеш, Параск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Піп про це Гирі, Г и р я людям... Задзвонили в дзвони, позбігалися, Л а р и в о н а пов'язали... До розправи, кричать, повбивати їх треба!.. Чую, й на тебе похвалки гонять... Кажуть: С м и к утік, Совіта нема — саме слушний час... Та я з церкви та городами, городами сюди... Тікаймо, Мусію, бо вб'ю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и ось що, Параско!.. 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Тікаймо, кажу! Чого ще сидіти отут! Щоб на шматки розірвали?.. Якби ти чув, що вони казали!.. Сюди прийдуть, казали... Тікаймо! Отак городами повз стару греблю, щоб не побачи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Ша, Парасю, ша!.. Ти ось що, кажу, біжи зараз та склика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Ког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аших!.. Усіх, хто живий ще зостав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Вже й: їх не докличешся, дурний 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Дев'яносто сі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Було та загуло! Сьогодні вночі не спалося, дак я всім число склала. Половина слободи людей вимерло, а наша голота поперед усіх в ямки попада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Кондратій Хурса, Клименко Захар, Барило один і другий, Сирота Юхим, Золото Мойш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Та вони вже такі, що й ніг, либонь, не потягну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Клименко Захар, завчора бачились, ось тут сидів... Та й Сергій казав, як їхав: гляди ж, стережи, Мусію, каз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Стережи! Кого?.. Що?.. Оцю порожню халуп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Совіцькую власть, дурна на тобі голов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На тобі! Бо як поприходять ось, то й ту дурну зірвуть, а без неї що ти встережеш. Що, питаю? К о п и с т к а. Серьога ось-ось як не приїд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Не приїде твій Серьога! Він уже забув, відкіля й двері до нас одчиняються. П'ятий тиждень пішов, а його нема. І не буде! Бо він не такий дурний: забрав золо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ж руку звів). Знаєш що, Параск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Ну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 піднімай преній — от щ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Мусію! Блага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Я що сказав?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 а р а с к а принишкл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Зараз, кажу, біжи!.. Нагукай там, хто живий!.. Та не барися, чуєш? Одною ногою там — другою щоб тут!..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А коли я вже тебе здихаюсь, руда сатана! Коли вже ти мені світ розв'яжеш! І якби ж путяще що, а то ж... (Вибігла і за хвилину назад). Мусію!.. Ідуть!.. Вже недалеко, ос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у що ти їй!.. Біж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Тепер я городами... Ти ж гляди, Мусію, без мене... нічого не роби тут... Я одним духом... (Побіг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до Васі). А ми, синок, ось що... Зараз зорганізуємо ревко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с я. Як це ревко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так, що Совєта у нас нема? Нема, бо повмирали або неспособні лежать. Г и р я до власті свої руці простяга? Простяга, через Панька простяга, бо П а н ь к о йому продався... Я оце про все подумав, про всю їхню політику... А ти, Василю, грамотний, пишеш так аж-аж — і хлопець — єрой революції. Сідай за секретар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Та я не вмію, щоб по-писарському. Не вчив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а біса по-писарському! Пиши по-нашому. (Дістав із шафки паперу, перо, чорнило, тиче Васі). Пиши: як у нашій слобідці комнезами вимерли, Совєта нема, а контра висунула голову, сичить гадюкою, от-от укусить, то постанови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Та не можу я, щоб за секретаря! От право, не мож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ти ж уже писав раз! Сідай! (Посадив Васю, умочив йому перо). Я буду проказувати, а ти пиши! Одно знай пиши, а тоді підпишемо... удвох... Ну, слухай! Пиши: призначення ревкому. Написав? Тепер пиши: постанови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В а с я. Щось не так, дядьку Мусію. Треба перш — слуха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кого ти будеш слухати, як нікого нема! Кажу я — повмирали або неспособні лежать...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Близько грізно підступив до вікон гомін. Уже стало чути тупотняву.</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Та що його довго балакати! Пиши: постановили призначити на ревком, поки повернеться з города Серьога, на предсідателя Мусія Копистку, а на секретаря — товариша Стоножкина Василя... Пиши, синок! Трах-тара-рах — резолюцію прийнято! Шабаш!.. А тепер — треба покурити, бо хто його зна, що там буде...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4</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Хтось одкинув двері навстіж. Гунув натовп.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переду ввійшов Г о д о в а н и й. За ним Д і д  з  ц і п к о м:</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едіть їх сюди! Зараз судитимемо!..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Увели Орину й Л а р и в о н а, зв'язаного й спутаного.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Увійшов Г и р я. Набилося людей.</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Де предсідател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Що трапилос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Я питаю, де предсідатель? Де ваша вдас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Що трапилось, пита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Людоїдів привели, щоб ти знав!.. Хіба не бачи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Ми, народ, питаємо — де предсідател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Хіба не знаєш — у повіт поїх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Граждани люди! Уже місяць, як нема предсідателя! Чи не пора нам спитати: а чому його так довго нем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З л и й  г о л о с. Уті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Сутая правда! Утік! Забрав золото, народне добро, і втік. (До Копистки). Виходить — утекла ваша власть? Виходить — власті нема? (До натовпу). Граждани люди! Власть утекла, Совєта нема — мабуть, самі судитимем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З л и й  г о л о с. Авжеж, сам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м і н: — Самі! </w:t>
      </w:r>
    </w:p>
    <w:p>
      <w:pPr>
        <w:pStyle w:val="Normal"/>
        <w:widowControl w:val="false"/>
        <w:tabs>
          <w:tab w:val="clear" w:pos="708"/>
          <w:tab w:val="left" w:pos="-1276" w:leader="none"/>
        </w:tabs>
        <w:ind w:firstLine="567"/>
        <w:jc w:val="both"/>
        <w:rPr/>
      </w:pPr>
      <w:r>
        <w:rPr>
          <w:sz w:val="20"/>
          <w:szCs w:val="20"/>
          <w:lang w:val="uk-UA"/>
        </w:rPr>
        <w:t xml:space="preserve">— </w:t>
      </w:r>
      <w:r>
        <w:rPr>
          <w:rFonts w:cs="Arial" w:ascii="Arial" w:hAnsi="Arial"/>
          <w:sz w:val="20"/>
          <w:szCs w:val="20"/>
          <w:lang w:val="uk-UA"/>
        </w:rPr>
        <w:t xml:space="preserve">Починайт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Ша трошки, ша!.. Бо є ревко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Ревком? Де він? Х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утечки він, ось!.. Я предсідатель, а оцей парнишка — товариш Стоножкин — секретар. Протокол є. Вам чого требує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Та хто вас обрав? Де ви взяли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ут і не требується обирати. Тут так: об'явився — й шабаш. Аби тільки за бідний клас стояв. Такий совіцький закон є... І не думайте, не простий собі закон, а секретний і вроді воєнни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Так це ти об'явився ревкомо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Еге ж!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т чудак, ще й питаєш... Та кому ж і об'явитися, як не нам?.. Ну, подумай! Не станеш же ти, чи Г и р я, чи там дід Онисько ревкомом, коли по закону вам не полагаєть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аж очі налилися кров'ю, засіпалися губи). Та це ти думаєш ще раз заступити нам дорогу?.. Граждани, люди!.. Та доки ще він буд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спинив Годованого). Постривай! Не треба сварки... Хай покаже, який він ревком. (Тоді до Копистки). Ну, що ж! Обібрався грибом, то лізь у козуб. Ось народ привів людоїдів. Скажи, що з ними робитимеш? (До людей). Постороніться трошки! Хай людоїди вийдуть наперед, щоб їх ревком побачи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От до чого призвело більшовицькеє движеніє! Людоїдство повелося!.. Ну, що тепер скажеш, товаришу ревко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от розпитаюся, тоді й скажу. Ану цитьте! До порядку! Діду, одступіться трошки назад!..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Годі вже наставляти на порядок! Бо вже допорядкувалися, годі!..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Вам, діду, слова не даден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І просить тебе не стану. Захочу сказати, то скажу, ще й в очі плюну. Отак!.. (Та й плюнув на Копистк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 зворухнувся. Вийняв кисет. Закурив). Товаришу секретар! Впишіть цього факта в протокол. А резолюція трошки згодом вийде...(До натовпу). Зараз ревком править засідання. Якщо маєте щось сказати, то кажіть по-людському! А плювати тепер і на долівку заборонен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А людей їсти у вас заборонен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Ось тихо, граждани!.. (До Копистки). Сьогодні люди довідались, що оцей чоловік, Л а р и в о н , порізав дітей... Аж три тижні оця женщина, О р и н а, сказать би, мати, варила й смажила вночі своїх діток м'ясо. Маслаки ось у ряднині — речовий доказ... Тепер народ привів їх до розправи, щоб судити. Правду я кажу, граждан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м і н (грізно): — Авжеж, правд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ла правд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Суди ж їх, коли ти ревком! При всіх суди, при людях, щоб кожне бачило й чуло, як судить ревком людоїдів... А тоді й ми своє слово скажем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Та хіба в їх суд є? Більшовицьке движеніє, та й усе!.. Нема бога, нема царя — нема й суда, щоб ти зн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Скажи, Орино, ти їла своїх дітей м'ясо? Правду кажи, не бійс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чудно якось посміхаючись). Їстоньки хотілось. Дуже хотілось. Я прийшла увечері додому, аж Маринка померла. А Л а р и в о н , дай бог йому здоров'ячка, й показує: або всім помирати, або давайте по шматочку їсти Маринк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Виходить, ви їли мертвих діте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Авжеж, мертвеньких! Мертвеньких, мертвеньких... Л а р и в о н , спасибі йому, нагострив ножа... А я стала до ікони, помолилася. І боженька бачив, як Л а р и в о н  різав, а нічого не сказав. Тільки осміхнувся... (Засміялась тихим напівбожевільним сміхом). Я їстоньки дуже хотіла, аж в голові каламутилось... Я в печі запалила, пополоскала гарненько, чистеньк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ж хитнувся). Що пополоска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Маринку, мою донечку... Хоч їстоньки дуже хотілося, проте я в той вечір Маринки не їла. Л а р и в о н  їв і дітям давав. Тільки солі не було... Без солі бідненькі їли... Без солі — без солі...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 натовпу гомін.</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Брешеш, і ти їла! Троє діток було — і всіх поїла! Ось у ряднині кістк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Авжеж, кістки. (Махнула кудись рукою). І там кістки, і скрізь-скрізь кістоньки-кістоньки... Учора в церкві, думала, свічки горять, аж то кістки... такі жовтенькі, як у Маринки... Ій-бо... Стирчать і сяю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до всіх). Чуєте? Вона призналась, вона не криється. Ось тихо! Даймо тепер ревкомові слово! Хай він перший скаже, якою карою покарати людоїдів... Ну, Копистко?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 натовпу підхопил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аж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вор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уд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сь що я скажу! Не мені й не вам їх суди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Он я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 мені, кажу, і не вам, бо ми не спеціальнії люди. До повіту треба вдаритися, щоб приїхала комісія, бо до цього діла треба таких суддів, щоб на голову спеціальні бу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Ага! Он куди він гне... Г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ти як думав: трах-тара-рах — і весь суд? А може, вони з голоду розум втеряли і треба, щоб доктор їм у голову заглянув. Як там і що... Може, у їх щось не в порядку, і тоді хто за це одвітить?..Та ще й незвісно, що в повіті скажуть, як дознають, що в нас таке лихо повелося. А дознаю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Виходить, що ревком не в силах людоїдів суди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Ревком зараз візьме їх під арешт і негайно сповістить у повіт... Товаришу секретар! Напишіть у повіт циркуляра, щоб зараз, негайн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перебив). Виходить, що ревком за людоїді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ідожд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Аякже: де б вивести зараз людоїдів отуди до канави та повбивати, а ти їх під арешт, годуватимеш, та ще й доктора до них?.. Оце суді Оце ревком, я вам скажу! (До юрби). Бачили? Чу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Погибаємо! Од більшовицького движенія погибаєм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л ос . Повбивати їх... Людоїдів і ревкома разом!.. Щоб не бул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Щ е  г о л о с и. Повбивати, як собак!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З л и й  г о л о с. Мало повбивати! Бо собака, як голодна, то лежить і здохне, а не з'їсть своїх дітей... Живих закопати їх в землю, ось що я скаж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Хто за те, щоб повбивати людоїдів, хай підніме руку!.. Раз, два, три, чотири... сім... десять-тринадцять... Всі, як один!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З л и й  г о л о с. І Копистку з ним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Галас, вигуки, аж затанцювал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І Копистк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весь ревко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Хто за те, щоб і Копистку та й цього парубійка з ними? (Показав на Васю). Раз, два, три... п'ять... сім... десять... Всі, як один! Так! І хто за те, щоб це діло зробити по-воєнному, одним заходом, зараз?.. Раз, два, три... сім... дев'ять... Всі, як один!..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З л и й  г о л о с. Та годі щитати! Виводь їх! До канав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 юрбі закричали, замахали руками, ціпкам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яж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ай мотузк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виступив). Іще, граждани, забулися!.. Нам треба нову власть обрати! Чуєте? Я думаю так: Годованого на предсідателя, а за секретар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Та кого ж, як не Пантелеймона Петровича! Паньк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Та вже їх ніхто не слухав. В'язали Копистку.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иводили Васю, Орину, Л а р и в о н а. Д і д  з  ц і п к о м шматував і топтав протокола.</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5</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ивели їх на вигін до канави. Поставили вряд. Гомін, вигуки вщухл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виступив наперед). Ну, чого ж ми стали?.. Кінчаймо?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Юрба завагалася. Г и р я знов:</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от... Привели, а самі поставали... Треба ж той... Ну?.. (Усміхнувся, скривившись). Не молиться ж на їх!.. Ану-ну? Хто перший, починай!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Юрба зворухнулась і знову стал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Та невже ніхто не наважиться, га? Все одно назад вже не можна. Раз почали... Граждан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годі). Господи благослови! Я первий піднімаю руку... (Вийняв з-під поли обріза, повернувся до Гирі). По одному чи всіх підряд будем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и р я. Як хочеш... Я ж не вмію стріля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Доведеться по одному... там за канавою... (Гукнув на юрбу). Ану розступіться, граждани!.. Дайте дорогу... (Смикнув Л а р и в о н а). Ходім, ти!.. (Повів його, взявшись за кінчик пов'язаного мотуз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Юрба загомоніла і втихл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Кожне стежило. очима, як заводив Г о д о в а н и й глухонімого за канаву, як спинив його й наказав стати на колін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Чулося звідти: “Стань навколішки! Ну?.. Чуєш?.. Отак, дивись. Отак!..”</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Х т о с ь (тоді в натовпу). Навіщо він його навколішк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р у г и й. Щоб краще вцілити... Третій (не одводячи очей). Цитьте! В юрбі. Цитьте!.. Цитьте!..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Юрба завмерла. Гримнув вистріл.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У Копистки впав з голови картузик. Вася заплющив очі.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Юрба ожила, вибухла гомоном, крикам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п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у серце вліпи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ивись, кров он...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Х т о с ь (аж підскочив). Так його! </w:t>
      </w:r>
    </w:p>
    <w:p>
      <w:pPr>
        <w:pStyle w:val="Normal"/>
        <w:widowControl w:val="false"/>
        <w:tabs>
          <w:tab w:val="clear" w:pos="708"/>
          <w:tab w:val="left" w:pos="-1276" w:leader="none"/>
        </w:tabs>
        <w:ind w:firstLine="567"/>
        <w:rPr>
          <w:rFonts w:ascii="Arial" w:hAnsi="Arial" w:cs="Arial"/>
          <w:sz w:val="20"/>
          <w:szCs w:val="20"/>
          <w:lang w:val="uk-UA"/>
        </w:rPr>
      </w:pPr>
      <w:r>
        <w:rPr>
          <w:rFonts w:cs="Arial" w:ascii="Arial" w:hAnsi="Arial"/>
          <w:sz w:val="20"/>
          <w:szCs w:val="20"/>
          <w:lang w:val="uk-UA"/>
        </w:rPr>
        <w:t>Ю р б а (раптом подалася назад): — Дивись, він встає!</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Живи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ізе!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Його куля не візьме.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Дехто взявся тікати. Ще раз бахнув вистріл. Втікачі спинились:</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Упав! Упав!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епер вже капут йом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дивись, ще вста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і д  з  ц і п к о м. Кажу, куля не візьме! Свяченим ножем дорізати треба!.. Свяченим, щоб ти знав!..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6</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рискочив Го д о в а н и й.</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те сокиру!.. Добити треб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Ю р б а  підхопила: </w:t>
      </w:r>
    </w:p>
    <w:p>
      <w:pPr>
        <w:pStyle w:val="Normal"/>
        <w:widowControl w:val="false"/>
        <w:tabs>
          <w:tab w:val="clear" w:pos="708"/>
          <w:tab w:val="left" w:pos="-1276" w:leader="none"/>
        </w:tabs>
        <w:ind w:firstLine="567"/>
        <w:jc w:val="both"/>
        <w:rPr/>
      </w:pPr>
      <w:r>
        <w:rPr>
          <w:sz w:val="20"/>
          <w:szCs w:val="20"/>
          <w:lang w:val="uk-UA"/>
        </w:rPr>
        <w:t xml:space="preserve">— </w:t>
      </w:r>
      <w:r>
        <w:rPr>
          <w:rFonts w:cs="Arial" w:ascii="Arial" w:hAnsi="Arial"/>
          <w:sz w:val="20"/>
          <w:szCs w:val="20"/>
          <w:lang w:val="uk-UA"/>
        </w:rPr>
        <w:t xml:space="preserve">Сокиру сюд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вжеж, сокирою требаї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дали сокиру. Г о д о в а н и й вихопив з рук. Хтось до його, нетерпляче:</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 я!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Д р у г и й. Ось я! Третій. Я! Я!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чепилися в сокиру.</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ус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и пуст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З  ю р б и. Пустіть! Нехай один хт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дин неха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Х т о с ь (тоном філософа). Ну й народ у нас! І тут один в одного з-під рук вихоплює.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Г о д о в а н и й. Пустіть, я самі (Побіг за канаву).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 ним посунулась сп'яніла од крові юрб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О р и н а (безтямно). Ху, мухи... (Замахала руками). Мухи... Нічого не видно... Одгоніте ж мух!.. Одгоніте-одгоніте!..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У Васі зацокотіли зуби.</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ядю Мусію! Отак вони і нас... вбиватимут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Ось зараз, синок... Прийдуть наші, синок... П а р а с к а ж побігла. Та ось і вона!... Ось!..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7</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рибігла П а р а с к а. Хустка злізла, от-от упаде:</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ію! Що ж це таке, Мусію?!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здвигнувся, повів головою). Ша!.. Кажи тихо!.. Поклика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Не докликалась!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Клименко Захар?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Учора пішов в поле корінці копати, нахилився й помер...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А Хурс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Хурса на печі помер...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а ти всіх оббігала?.. А Барили, Сирота Юхим, Золото Мойш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Всіх! Барили десь подалися в город. Сирота п'ятий день у хаті мертвий лежить... (Та й замовк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по паузі). Ти ось що, Параско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а р а с к а. Н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Скрути мені цигарку... Кисет отут... у правій кишені... і сірничк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зялася П а р а с к а крутити цигарку. Пальці тремтять.</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ію! Знаєш, що я надумал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 розсипай!..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Я з тобою стану... Нехай вбивають разом!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Ти ось що... Ти зараз катай в город!.. Ярком, понад греблею, щоб не побачили.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Годі! Нікуди я не під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Не заводь преній! Звістку даси, за свідка на суді будеш...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Мусійчик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Мерщій крути!.. За свідка, кажу, будеш!.. Про все розкажеш, як і що... Скажеш — протоколе порвал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за канави почулося:</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отовий!.. Ведіть тепер Копистку!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Крикнуло кілька голосів:</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пистк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дай Копистку!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К о п и с т к а (до Параски). Запал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палила П а р а с к а цигарку, потягла, дала чоловікові,.</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Ну, гляди ж мені... щоб дійшла благополучно!.. Йди! Біжи, а то...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Насунулась юрба. Повели Мусія Копистку. Тоді В а с я немов виріс:</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ійте! Ось і я з ним... Стійте, кажу! Дядю Мусію, підождіть! Бо як же я без вас буду?.. (Побіг спотикаючись до Копистки).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Кинулась була й П а р а с к а, та спинилась.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Підняла з землі Мусієвого картузика, притулила до уст, до грудей, заплакала і вже взялася бігти, аж тут зацокотіло, загуркотіло десь недалеко возом.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 а р а с к а замахала руками, крикнула:</w:t>
      </w:r>
    </w:p>
    <w:p>
      <w:pPr>
        <w:pStyle w:val="Normal"/>
        <w:widowControl w:val="false"/>
        <w:tabs>
          <w:tab w:val="clear" w:pos="708"/>
          <w:tab w:val="left" w:pos="-1276" w:leader="none"/>
        </w:tabs>
        <w:ind w:firstLine="567"/>
        <w:jc w:val="both"/>
        <w:rPr/>
      </w:pPr>
      <w:r>
        <w:rPr>
          <w:sz w:val="20"/>
          <w:szCs w:val="20"/>
          <w:lang w:val="uk-UA"/>
        </w:rPr>
        <w:t xml:space="preserve">— </w:t>
      </w:r>
      <w:r>
        <w:rPr>
          <w:rFonts w:cs="Arial" w:ascii="Arial" w:hAnsi="Arial"/>
          <w:sz w:val="20"/>
          <w:szCs w:val="20"/>
          <w:lang w:val="uk-UA"/>
        </w:rPr>
        <w:t xml:space="preserve">Серього! Серього! Ось сюди, Серього!.. Хтось (злякано крикнув). С м и к вернувся! Серьога! Предсідатель!..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Юрбу мов заціпило. І раптом кілька чоловік вдарилось тікати. Зчинилась паніка.</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8</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З'явився С м и к. За ним продармієць з рушницею.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бачивши все, кинулись за канаву. П а р а с к а попереду:</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усію! Ось Серьога!.. Стій!.. Не стріляй!..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Юрба кинулась врозтіч.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xml:space="preserve">І в цей час, коли все рухалось, бігло, одна О р и н а зосталась на тім місці, де й стоял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Бурмотіла. Махала перед очима руками.</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9</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овернулись од канави: С м и к, К о п и с т к а, П а р а с к а, В а с я, дехто з людей.</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Учора б приїхав, та вісь заломилась... Хліба привезли, Мусію!.. Не тільки їсти, а й сіяти буде! Ще пришлють... Та як все це вийшло? Як почалося? Мусію, г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П а р а с к а. Підожди, дай йому до тями дійти. (До чоловіка). Ось картуз, Мусію!.. Та я сама надіну! (Наділа на Копистку картузик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Він приправив його, потому закурив, цвіркнув і, немов нічого не було з ним, спитав С м и к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скільки пудів хліба? </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xml:space="preserve">С м и к. Три хури!.. Дев'яносто сім пудів... іще дадуть, на оранку, бо дивись, вже весна...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10</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Продармієць привів Гирю й Годованого.</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 </w:t>
      </w:r>
    </w:p>
    <w:p>
      <w:pPr>
        <w:pStyle w:val="Normal"/>
        <w:widowControl w:val="false"/>
        <w:tabs>
          <w:tab w:val="clear" w:pos="708"/>
          <w:tab w:val="left" w:pos="-1276" w:leader="none"/>
        </w:tabs>
        <w:ind w:firstLine="567"/>
        <w:jc w:val="center"/>
        <w:rPr>
          <w:rFonts w:ascii="Arial" w:hAnsi="Arial" w:cs="Arial"/>
          <w:sz w:val="20"/>
          <w:szCs w:val="20"/>
          <w:lang w:val="uk-UA"/>
        </w:rPr>
      </w:pPr>
      <w:r>
        <w:rPr>
          <w:rFonts w:cs="Arial" w:ascii="Arial" w:hAnsi="Arial"/>
          <w:sz w:val="20"/>
          <w:szCs w:val="20"/>
          <w:lang w:val="uk-UA"/>
        </w:rPr>
        <w:t>Завіса</w:t>
      </w:r>
    </w:p>
    <w:p>
      <w:pPr>
        <w:pStyle w:val="Normal"/>
        <w:widowControl w:val="false"/>
        <w:tabs>
          <w:tab w:val="clear" w:pos="708"/>
          <w:tab w:val="left" w:pos="-1276" w:leader="none"/>
        </w:tabs>
        <w:ind w:firstLine="567"/>
        <w:jc w:val="both"/>
        <w:rPr>
          <w:rFonts w:ascii="Arial" w:hAnsi="Arial" w:cs="Arial"/>
          <w:sz w:val="20"/>
          <w:szCs w:val="20"/>
          <w:lang w:val="uk-UA"/>
        </w:rPr>
      </w:pPr>
      <w:r>
        <w:rPr>
          <w:rFonts w:cs="Arial" w:ascii="Arial" w:hAnsi="Arial"/>
          <w:sz w:val="20"/>
          <w:szCs w:val="20"/>
          <w:lang w:val="uk-UA"/>
        </w:rPr>
        <w:t> </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0:48:00Z</dcterms:created>
  <dc:creator>Evgeny Vasiliev</dc:creator>
  <dc:description/>
  <cp:keywords/>
  <dc:language>en-US</dc:language>
  <cp:lastModifiedBy>Evgeny Vasiliev</cp:lastModifiedBy>
  <dcterms:modified xsi:type="dcterms:W3CDTF">2005-11-13T10:49:00Z</dcterms:modified>
  <cp:revision>1</cp:revision>
  <dc:subject/>
  <dc:title>МИКОЛА КУЛІШ</dc:title>
</cp:coreProperties>
</file>