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0"/>
          <w:szCs w:val="20"/>
          <w:lang w:val="uk-UA"/>
        </w:rPr>
      </w:pPr>
      <w:r>
        <w:rPr>
          <w:rFonts w:cs="Arial" w:ascii="Arial" w:hAnsi="Arial"/>
          <w:b/>
          <w:sz w:val="20"/>
          <w:szCs w:val="20"/>
          <w:lang w:val="uk-UA"/>
        </w:rPr>
        <w:t>МАРКО КРОПИВНИЦЬКИЙ</w:t>
      </w:r>
    </w:p>
    <w:p>
      <w:pPr>
        <w:pStyle w:val="Normal"/>
        <w:widowControl w:val="false"/>
        <w:jc w:val="center"/>
        <w:rPr>
          <w:rFonts w:ascii="Arial" w:hAnsi="Arial" w:cs="Arial"/>
          <w:b/>
          <w:b/>
          <w:sz w:val="20"/>
          <w:szCs w:val="20"/>
          <w:lang w:val="uk-UA"/>
        </w:rPr>
      </w:pPr>
      <w:r>
        <w:rPr>
          <w:rFonts w:cs="Arial" w:ascii="Arial" w:hAnsi="Arial"/>
          <w:b/>
          <w:sz w:val="20"/>
          <w:szCs w:val="20"/>
          <w:lang w:val="uk-UA"/>
        </w:rPr>
        <w:t xml:space="preserve">ДОКИ СОНЦЕ ЗІЙДЕ, РОСА ОЧІ ВИЇСТЬ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Драма в 4-х діях і 5-ти одмінах </w:t>
      </w:r>
    </w:p>
    <w:p>
      <w:pPr>
        <w:pStyle w:val="Normal"/>
        <w:widowControl w:val="false"/>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ЛИЦЕ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л е к с і й  Д м и т р о в и ч  В о р о н о в, поміщик, капітан в одставці, літ 65.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його жі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син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л а д и м и р  П е т р о в и ч  Г о р н о в, студент агроном, приятель Б о р и с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 т о н  З а в а д а, бувший кріпос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його дочка, на 19 ро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Х в о р т у на , бувший кріпосний, стрілець і шв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К у г у т </w:t>
        <w:tab/>
        <w:t xml:space="preserve">паруб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П о в а р е н к о, городянський шв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к у б к о, пис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w:t>
        <w:tab/>
        <w:t xml:space="preserve">дівч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 а р у б к и  і  Д і в ч а т а.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ється між 1862—1865 роками.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b/>
          <w:b/>
          <w:sz w:val="20"/>
          <w:szCs w:val="20"/>
          <w:lang w:val="uk-UA"/>
        </w:rPr>
      </w:pPr>
      <w:r>
        <w:rPr>
          <w:rFonts w:cs="Arial" w:ascii="Arial" w:hAnsi="Arial"/>
          <w:b/>
          <w:sz w:val="20"/>
          <w:szCs w:val="20"/>
          <w:lang w:val="uk-UA"/>
        </w:rPr>
        <w:t xml:space="preserve">ДІЯ ПЕРША </w:t>
      </w:r>
    </w:p>
    <w:p>
      <w:pPr>
        <w:pStyle w:val="Normal"/>
        <w:widowControl w:val="false"/>
        <w:jc w:val="center"/>
        <w:rPr>
          <w:rFonts w:ascii="Arial" w:hAnsi="Arial" w:eastAsia="Arial" w:cs="Arial"/>
          <w:b/>
          <w:b/>
          <w:sz w:val="20"/>
          <w:szCs w:val="20"/>
          <w:lang w:val="uk-UA"/>
        </w:rPr>
      </w:pPr>
      <w:r>
        <w:rPr>
          <w:rFonts w:eastAsia="Arial" w:cs="Arial" w:ascii="Arial" w:hAnsi="Arial"/>
          <w:b/>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Вид села. Став, гребля, млин і т. д. </w:t>
      </w:r>
    </w:p>
    <w:p>
      <w:pPr>
        <w:pStyle w:val="Normal"/>
        <w:widowControl w:val="false"/>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jc w:val="center"/>
        <w:rPr>
          <w:rFonts w:ascii="Arial" w:hAnsi="Arial" w:cs="Arial"/>
          <w:b/>
          <w:b/>
          <w:sz w:val="20"/>
          <w:szCs w:val="20"/>
          <w:lang w:val="uk-UA"/>
        </w:rPr>
      </w:pPr>
      <w:r>
        <w:rPr>
          <w:rFonts w:cs="Arial" w:ascii="Arial" w:hAnsi="Arial"/>
          <w:b/>
          <w:sz w:val="20"/>
          <w:szCs w:val="20"/>
          <w:lang w:val="uk-UA"/>
        </w:rPr>
        <w:t xml:space="preserve">ЯВА 1 </w:t>
      </w:r>
    </w:p>
    <w:p>
      <w:pPr>
        <w:pStyle w:val="Normal"/>
        <w:widowControl w:val="false"/>
        <w:jc w:val="center"/>
        <w:rPr>
          <w:rFonts w:ascii="Arial" w:hAnsi="Arial" w:cs="Arial"/>
          <w:b/>
          <w:b/>
          <w:sz w:val="20"/>
          <w:szCs w:val="20"/>
          <w:lang w:val="uk-UA"/>
        </w:rPr>
      </w:pPr>
      <w:r>
        <w:rPr>
          <w:rFonts w:cs="Arial" w:ascii="Arial" w:hAnsi="Arial"/>
          <w:b/>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Т е к л я, С о л о м і я, К а т р я  і  Д і в ч а т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О сестрички, матіночки, куди ж ми оце забрели? Тут так стра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Тю, навісна! Чи не отрамовище! Та осьдечки ж слобода. Сотні ступенів не одійшли від хати, а їй це здається вже за край сві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Воно таки й справді смерком тут небезпечно. А все ти, Текле, — ідем та ідем, а ми за тобою, як вівці за цапом; от їй-богу, що правда. Задля чого ти нас сюди зав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Тут буде на греблі д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 і в ч а т а. Яке д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Кажуть люди, що у тім млині щоночі мел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Брехня; правда, що мелють, тілько не щоночі, а проти великодня та проти зелених свят. Батько мої самі ба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Ох, не розказуй же, сестрич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Мої батько бачили і тих, що мелють, бачили своїми очима. Такі, кажуть, чорні-чорні, аж вилискуються, а з очей та з рота полум'я так і па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 і в ч а т а. Годі-бо тобі плес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А ондечки та скеля, біля котрої позаторік чумак утоп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 і в ч а т а. Почала вигад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Я бачила, як його й з води витягали, такий синій! Ходімо, гей, дівчата, аж туда. А глянь, Катре, що то пли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От таки намоглася полохати! Глянь, Катря аж трем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Великий мені клоп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Бо коли б тобі таке трапилось, як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Що таке, роз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Страшно розказувати. За мною оце проти середи бенеря гналась... </w:t>
      </w:r>
    </w:p>
    <w:p>
      <w:pPr>
        <w:pStyle w:val="Normal"/>
        <w:widowControl w:val="false"/>
        <w:ind w:firstLine="567"/>
        <w:jc w:val="both"/>
        <w:rPr/>
      </w:pPr>
      <w:r>
        <w:rPr>
          <w:rFonts w:cs="Arial" w:ascii="Arial" w:hAnsi="Arial"/>
          <w:sz w:val="20"/>
          <w:szCs w:val="20"/>
          <w:lang w:val="uk-UA"/>
        </w:rPr>
        <w:t>Т е к л я. Чи й справді? Стривай, бесурко</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дасться тобі узнаки та бенеря! Давайте скупаємось, дівч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 і в ч а т а. Отакої ще вигад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Хіба не чула, що тут по захід сонця раз у раз водяник бовт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Я водяника не бо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 і в ч а т а. Не бійся, та стереж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Пхи! Отже навдивовижу вам буду його дратувати.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Водяник, водяник,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Дам тобі медяник,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Покажись із води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Аж до півбо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Ось я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 і в ч а т а побіг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2</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О х р і 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Ач, як дременули урозтіч, неначе ті кози. Тю-тю, навісні! Верніться-бо сюди! Це я, Охр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Чи й справді то ти, Охрі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Та уже придивись. Водяник же, звісно, з бородою і увесь в куши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Справді, це Охр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Оце ж нехай тобі всячина, як ти нас налякав. А Катря то мало що не зомліла, от єй-богу, що правда. Заспокойся-бо, це ж Охрім, ось придив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Ох, дух мені зовсім заб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І вигадають же чорт батька зна які виграшки — одна одну поло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Це ж все Текля намог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Навіщо б мені здалося тебе поло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Це вже я знаю наві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Справді? Ох, який же ти догадл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Та не помож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Я вже й не знаю, що я тобі, Текле, заподія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Як що? Їй всі дівчата заважають: теперечки ти зо мною стоїш, учора і позавчора теж стояла. Ну, а це їй голки у печ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й який же хорошун! Ох, рятуйте, сестрички, бо збожеволію від заздр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Ой не регочи, ой не скаженій. (До Катрі). Чого-бо ти й досі тремт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Приголуб її та міцніше притули до серця, то вона зараз і оді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І приголублю, а тобі ж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Аж нічогісінько! Сьогодні пригорнеш її, завтра другу, а там тре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Що ж то я такий хвойдник чи дури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Розжуй, коли зуби цілі. Утри слини своїй кралі, бо ондечки які сережки попустила через гу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Сама ти слиня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Плюнь ти на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Заплач, тонкослізко. Гляньте, сестрички, яка гарна пара стоїть, мов намальовані. А вона? Вона — як ро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Відсахнись ти, сатано! Чого ти в'язнеш до дів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А вона тобі вінчана, чи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Хоч вона мені й не вінчана, а тебе я й без попа поблагословлю сьогодні по поти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Руки покорчить, ось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Тьф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І тобі тьф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Катрі). На нас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Дай же й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Під церкву з довгою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й які ж дорогі гостинці! Аж у печінках мене лоскоче від заздр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З</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Бач, куди їх лихе занесло! А все це Т е к л я  керує! Ото вона за тобою, О х р і м е, так зорить, певно, постерегла, що ти пішов у Купріянівку, так вже й назустріч тобі вибіг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Хай вона пропаде, анахт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Може, й зорила, доки дурною б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А тепер порозумнішала? От і слава богу, що хоч одною дурною менш буде на 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Не печалуйся! Дурний заступив порожнє міс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Ну й дівчина! Настояще срібне золот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І я ж кажу, що настоя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Довольно остроумная барнш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А чи по знаку, дівчата, вам оця проя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 і в ч а т а. Хто ж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А я відразу пізнала: це ж Г о р д і й Пова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Он і єсть, Гордій Микитович! Я січас толь-ко што з города прикатіл з колокольчиком. Моє поштеніе, бари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Благодаримо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 і в ч а т а. Що? Поштеніє, баришні? </w:t>
      </w:r>
    </w:p>
    <w:p>
      <w:pPr>
        <w:pStyle w:val="Normal"/>
        <w:widowControl w:val="false"/>
        <w:ind w:firstLine="567"/>
        <w:jc w:val="both"/>
        <w:rPr/>
      </w:pPr>
      <w:r>
        <w:rPr>
          <w:rFonts w:cs="Arial" w:ascii="Arial" w:hAnsi="Arial"/>
          <w:sz w:val="20"/>
          <w:szCs w:val="20"/>
          <w:lang w:val="uk-UA"/>
        </w:rPr>
        <w:t xml:space="preserve">Г о р д і й. А то как же? Ну, мамзелі, когда желаєте по-німецькому. Без привєту, как отвєту бить нельзя. У нас у городі, значить, как зберуться на проминаж, чи, по-вашому, на вулицю, січай один другого за руку: </w:t>
      </w:r>
      <w:r>
        <w:rPr>
          <w:rFonts w:cs="Arial" w:ascii="Arial" w:hAnsi="Arial"/>
          <w:sz w:val="20"/>
          <w:szCs w:val="20"/>
        </w:rPr>
        <w:t>«</w:t>
      </w:r>
      <w:r>
        <w:rPr>
          <w:rFonts w:cs="Arial" w:ascii="Arial" w:hAnsi="Arial"/>
          <w:sz w:val="20"/>
          <w:szCs w:val="20"/>
          <w:lang w:val="uk-UA"/>
        </w:rPr>
        <w:t>Моє поштеніє». І з баришнями такой точно хвасон. Ну, у вас на деревні совсєм другой порядок! Так недаром же сказано: «Деревня как деревня, а город как город!</w:t>
      </w:r>
      <w:r>
        <w:rPr>
          <w:rFonts w:cs="Arial" w:ascii="Arial" w:hAnsi="Arial"/>
          <w:sz w:val="20"/>
          <w:szCs w:val="20"/>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Від наших парубків навряд чи діждешся городського звич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Ні, у нас як людині — то і людське, а свині — то і честь свиня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Позвольте на спор об етіх словах! На какой счот ви ето отдираєте, еті самиї категор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Мели, бісе, чорт тебе второ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 і в ч а т а. Сидів би там з своїми мамзелями у гор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от так порадошноє воспитаніє; как поєду в город, в тот же секунд об'ясню всєм кавалерам і баришням, што какая, значит, глупая політика на дере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Чого ж це ти притютюрився до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акой я імєл свой каприз, штоб прієхать; желал повидать тятеньку, маменьку і прієха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Тут тебе тілько і бракув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єчаво некстаті задаваться, нєчаво наводить тєнь на глянц. Ми, пожалуста, сами с усами, толь-ко вот нос не обр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Перестань вже белько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Я не белькочу, а перед всяким смєло могу оправдать свой хвантаж. Я превзашол, слава богу, увесь термін по шведському званію, так і у разговорах усякому носа утру, не то што. Может бить, ви сумліваєтесь у моєм значенії, так я хоч січас в заклад об моєм положенії. Я імєю атестат, што можу ботинки на корках і на двойной подошві. Та хоч на американськой, так не іспу-жаємося! Вгодно, так і бакфорти по новому хвасону. Я не холомидннк как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Тебе возом, чи як, зачеп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Я об'явленіє вам роблю, што я не какой-небудь жулик, а мастерной человек, во што! Ви гньоте на то, штоб баришні ваші панімали аба мне напротив і даже с насмєшкой, ну ми тоже можем говорить не по-х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От розпустив гу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Как ви не панімаєте городського разговору, то я при етом случаї не причиною; вот вам і вся процедурія. От баришні ваші, так я так панімаю, што оні мой разговор можуть об'яснить, правда? І баришні мовчать? Вдивительно. Вот так вослитан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Куди ж нам до городянок рівня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А, звісно, такій, як ти, то зась! А я так все зрозумію, що вони говор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Де ж пак тобі не зрозуміти? Ти якраз городянкам під масть! Вона у нас, Гордію, уміє через губу каш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Кажется, Катерино, по батюшці, звиніть на том, не вспомню. Ви вдивительно покрасівелі! І потому, между протчим, позвольте вам рекомендовать ме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 а т р я. Ох, сестрички, що ж це він знову забелько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Та ну, либонь, ти не в ті вз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Почему? Пойміте одно только, что я для новознакомства хочу рекомендовать себ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бере його за шиворот). Та кажу ж бо, що не в ті взувся! Та що це на тобі за оде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Кажется, понять можно: гедзет, алібо, по-вашому, по-деревенському, допилет. Обнаковенний фасон на городських кавалер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А й пристало тобі, як корові сідло! Чепурний, як свиня в дощ!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Це ж той каптан, що зветься пусти-вирву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е завдавайтесь на мелкіе макарони, бо лапша з карманов сипл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Пам'ятаєте, братці, на Великдень німець ходив по селу з каплями, якраз у такій кацавей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І што вам на ето дурачество об'явить? Болвани, одно слово, болвани. По-вашому, я должен вді-вать свитку або вишивану рубашку? Не доставало іщо дурацький каприз іміть, штоб еті самиє глупості панімать? У нас титул, штоб рубашка з манишкою калінкоровой або ситцева, зонтик в руки і щоблети або бакфорти на рипах. А без етіх документов в хорошую кумпанію не пожалу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А чоботи, а чоботи, тю, дивись! Гляньте, хлопці, на його закаблуки! І як він ніг не повивер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огда только сапог і імєєт свой настоящій титул, когда подбор високий і сточений на нєт, штоб слєд од подбора бил не болєє двухгривенного! Как сапог у подйомі какурат, так вон і імєєт свою надлежащую держа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А побіжи, чи здорово заореш н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Пущай бєгают дураки, но я, кажется, єщо при свойом понят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А що ж, у вас співають парубки, як зберуться на ву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Случається, только у нас нєт парубков, а усе кавал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 а р у б к и. Ану заспівай якої, може б, ми перейн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У нас на тверезую ногу не пою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Ач який, звик до могори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Пойдьом в питейний, я сам вас вгощ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 а р у б к и. Та ну-бо заспі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е поймьотє ви романц! Ну вот вам, напримєр: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Сама я розочку садила,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Сама я буду поливать,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Сама я друга полюбила,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Сама я буду вєк стражд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Та це чорт батька зна я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 а р у б к и. Ти заспівай нам салдаць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ажна кумерція! Ти їм благородную, а они салдацьку. Вот вже недаром сказано про деревенських хохлов, што мазе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Ти-бо не будь тим, що моркву ри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й п а р у б о к. Коли з тобою по честі, то ти не роби по-пес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2-й п а р у б о к. Гляди, щоб часом не підборкали ми тобі оції кацавей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3-й п а р у б о к. Та й плюндри щоб не тріснули нижче поя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У, вже й розгримались! Ну і чого ви на нього опудились? І не сором вам? Хіба не бачите, що він навіки дур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єт, кажется так, што я не дур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Мовчи, бо битимуть! У нас, брат, по-простому, так оддубасять, що аж пір'я сипатим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у, пусть я буду дурак, но і ви не вочень вумни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Ану, братця, гайда на вулицю, ходім, дівчата, бо сьогодні вже панича не побач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 і в ч а т а. Він-таки нам і потріб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Та вже нічого, нічого! Другий тиждень, як панич приїхав додому, а вони, сердешні, аж попару не знай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Нехай вже Оксана витріща на нього свої бан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Отже була дівка як дівка, доки мовчала, а це вже знову чортяка штрикнув у реб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от з паничем так я могу нікоторий порядочний разговор. Надо будєт ему рекомендовать ме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Навряд, щоб він зайшов в патяки з таким розумним дурн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Ми знаєм, што знаєм, а я мало внімаю об-ращенія на ваші глупие анекдоти — вот што! Вот хотєл вас попоштувать настоящим турецьким табаком, а тепер понюх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Може, коло турецького леж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єрную правду говорю, што турецький настоящий, чесноє слово, восєм копєєк чверт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Так дай попробу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Зачем міня обижаєте і даже дураком назив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Тю, він вже і розгнівався! Дивіться, братці, то ж ми у шу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Порядошние шутки, што чуть до інтересного шкандалю не дош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Справді, добрий табак! (Ку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А з каково же резонту я буду обманивать? Отже тут і ціна напис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Дай сюди, я прочит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 а р у б к и. Ти-таки і тям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Мій же дід був грамотний, а батько дрюкований... (Чита). Тисяча вісімсот, зверху старий чорт. В городі Парижі, к Вороновій поближе, сіла собака на вовка, та боялась злізти, бо вовк хотів її з'їсти... Амінь! (Сховав таб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Куди ж ти табак запрята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В кишеню. Твоя, може, продерта, а в мене ц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от так мошен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т якби понесли той папір до Оксани, то та б краще проч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О, та б прочитала! Оксану добре панич навчив грам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Навчив і до розуму довів. А вона тепер ходе, як та проява, та косою сві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Вже Оксану вхопила на зуб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Гляди, щоб часом тобі не засвітило в о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в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Не оввакай! Ти плещи про кого іншого, а про Оксану ні пис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Я своїми очима бачила, як вона на тім тижні плоскінь вибирала, та все вихилювалася, та за поясницю хапа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Слухай, Текле, я плохий-плохий, ну, як розлютуюсь, то й чорт мені не св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Знаю я, що й тобі Оксана запала в око, через те ти тепер і заступаєшся за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Про мене... не про мене йшла річ, а це діло не твоєї парафії. А за Оксану я кожному в'язи вкру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 а р у б о к. Ну, кожному, чи не дуже багато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Я головою за неї одвіч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Стривай, Степане, не гарячись! Правда, братику, як олива, наверх сплива. Ти натякаєш, Текле, на те, що, стало бить, Оксана важка? Добре! Адже ж ми, що отут стоїмо, знаємо, що панич вже два роки не приїздив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Так я запевне знаю, знаю,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Що слід тобі губи побити!.. Ну, не ідолк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Що ж він — візьме її, чи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Там вже чи поберуться вони, чи ні, інша річ. Ти б подумала хоч би те, що чого б тому паничеві ходити до Оксани серед білого дня, на очах у людей, коли б що, може, було у його на дум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от ето так вєрная правда! У «ас у городі єжелі єсть какая комерція промеж кавалера з баришнею, так завсігда еті діла позно вноче, потому дньом главноє — амбиц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Геть ти під три чорти з своєю амбицією, доки не би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от тебе й порадошний разгов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Не лізь! Коли не до тебе п'ють, то не кажи «здо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А цитьте, либонь, щось гомонить.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Прислухаю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і є! (Дивиться). Ондечки панич вертається з ох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придивляється). Онде ж і титівський панич з ним, той, що, кажуть, сам собі їсти ва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р і м. Почеши ще язика на панич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Ба ні ж! Гарні пани настали! Хоч би цей титівський панич: запряже сам конячину та й і їде селом, неначе той паламар, що у піст попідвіконню курей та поросят клян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е может бить! Вот так воспитаніє?.. </w:t>
      </w:r>
    </w:p>
    <w:p>
      <w:pPr>
        <w:pStyle w:val="Normal"/>
        <w:widowControl w:val="false"/>
        <w:ind w:firstLine="567"/>
        <w:jc w:val="both"/>
        <w:rPr>
          <w:rFonts w:ascii="Arial" w:hAnsi="Arial" w:cs="Arial"/>
          <w:sz w:val="20"/>
          <w:szCs w:val="20"/>
          <w:vertAlign w:val="superscript"/>
          <w:lang w:val="uk-UA"/>
        </w:rPr>
      </w:pPr>
      <w:r>
        <w:rPr>
          <w:rFonts w:cs="Arial" w:ascii="Arial" w:hAnsi="Arial"/>
          <w:sz w:val="20"/>
          <w:szCs w:val="20"/>
          <w:lang w:val="uk-UA"/>
        </w:rPr>
        <w:t xml:space="preserve">Т е к л я. А я все ж таки с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Про Оксану-т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Таки стрижене, стрижене? Здається мені, що щось ти це недаром плещеш про друг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Та ну її к бісу! Ану заводь хто піс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Я вам спою по вашому вкусу.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Не с послєдніх бил прикащик,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Я спою об ньом расказ.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Бил вон послан за получкой дєнєг,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Точно било єто в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ворить). А ви підхватуйте.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Єни його манять.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Єни його манять: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Пожалуйте, пожалуйте,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Пожалуйте, купець!..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Деякі парубки мугичуть. Г о р д і й знову.</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Вдруг іду я тротуваром,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Сидять красотки на крильце,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Точно вийшли січас із больниці,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Нєту краски на лице...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Єни його манять і т. д.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сі пішли.</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4</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Б о р и с Воронов, Владимир Петрович  Г о р н о в  і  М а к с и м  Хвортуна;всі вони з рушницями і охотничими торб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Ну, паничу, як собі хочете, а вдруге вибачайте, щоб я вас повів на охоту. Шкода, тепер вже більш не піддурите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Це новина! Чим же ми вас піддур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Ще й питають! Ви ж таки розумні і вчені, мовляв, люди, то й розміркували б: що цілісінький день ви собі удвох балакаєте, а за вами слідком човгає щось таке, ніби теж скидається на людину, а ви його вважаєте ні за приший хвіст кобилі чи за німого?.. Бовкнете яке там слово до мене; коли б, мовляв, ви по-нашому, по-простому балакали, як перш було колись, то, може б, і я розумів там що п'яте хоч через деся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То хіба ви по-руськи не розумі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Цебто по-панськи? А де ж би ми тут навчились?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Вже й розсі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Я дуже ноги натом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що ви тоді, хоч трохи-таки шурупали по-рус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Вам таки цікаво? Аякже. Велика, бачте, була б навука; «так точно», «не могу знать», «слушаю», «чаво зволите?» — ото й по навуц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Б о р и с подає йому таб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ви вже, будь ласка, самі мені, бо мої пальці, мовляв, не до того паперу зроблені. А яка чудова ніч, тихо-тихо, мовляв, як у вусі. Чи воно на дощ оце затихло, чи на ві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вам як зд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Та хіба ж вас цьому не вч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е вч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Як то можна! Воно ж повинно стояти у тих книгах, що вч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е додивл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І все ви шуткуєте. Дай, боже, мовляв, шуткувати, аби не плакати. Я сам скажу, що от наш писар, так той вгадує: чи година буде, чи негода, тілько на хвилину загляне у книжечку і зараз вг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То ж книжечка вгадує, котра зветься календ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й м. Як ви каж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Календ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Ба ні, «е календар, а сонник, бо він вам і сон вгада — як ув око вліп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Баки людям заб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й м. А й ні, не кажіть. Він вам і ружжо може замовить! Чи вірите, що раз як замовив мені оцю рушницю, так нічогісінько не вдієш, чвирк та й чвирк! Мусив вже йому постановить півквар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І напра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Ще й як напра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Майстер, значить, до усякого д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О, голова! Кажу вам, до усякого діла дотеп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Довго ще по селах отакі мудреці, як ваш писар, морочитимуть мир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Отже, ви не вір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звичайно, що не вір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Як тут чудово! Я б отак до самісінького світу проси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Вигадай півтора людського! І що тут красотнього? Жаби квакають, від ставка мулом несе, під ногами вогко, аж джякотить, а нежитя такого тут здорового можна схо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Еге, що й тиждень, мовляв, не вичх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бісові комарі аж печ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А ви обкурюйте себе, отак навкруги пускайте дим, то та погань і не наблизиться, і втікатиме, як чорт від лад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Ти, Володя, не любиш поезії.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Тиха украинская ночь,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Прозрачно небо, звезды блещут;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Своей дремоты превозмочь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Не может возду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Що ніч! День, по-моєму, кращий. Та тож куди не споглянеш, скрізь чарує і закохує тобі очі розкішна прир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Все то від бога! А, конешно, день кращ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Станеш у обідню пору посеред поля: сонечко припіка, а над головою і навкруги спів і щебетання, виляскування, стогін і сміх. А ніби там сум і весілля побились об заклад і намагаються переважить одно другого. І бачиш ти, і чуєш, як кожна пташечка, кожна кузочка, навіть комашка маненька незрозумілою, але чарівною піснею хвалить божий мир, кохаючись у його теплі... Чи так, М а к с и 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Це так, іменно, що та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Пора вже додому, бо я й справді скоро чхат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А пора, пора, бо ніч, мовляв, не жде. А мені ще треба до світа вставати та за косу прийматись, там треба викосить осьмушку ячменю шинкар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За поз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За процент, чотири карбованці позичив у нього восени, так це за процен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Це здир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і, це поезія! Поживеш на селі та й побачиш. Отоді-то вже запевне довідаєшся, що краще: чи ніч з жаб'ячим кваканням, 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Яка їм, мовляв, праця за батьківськими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А ви думаєте, що я цілий вік сидітиму та дивитимусь, як другі на мене роб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А чому б не си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Ні, це встид було б мені. Я, щоб ви знали, наважився спробувати усяку тяжку роботу задля того, щоб на власних плечах зважити усю ту вагу й працю, під котрою згинається наш хліборо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Далеко заїхали! Не силкуйтесь, шкода і заходу, не здол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Піймав не піймав, а погнаться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Хіба! Воно, може, спершу і зцікавиться, а далі остогид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Побач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І як то можна чоловікові непризвичайн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Дай, боже, нашому теляті та вовка з'ї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О, щоб вас, спершу ж треба його піймати, а з'їсти, мовляв, не шт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Он так я вже чотири роки ловлю того вовка на угонках, та ніяк за в'язи не вхоплю. А от як спроможусь скинути з шиї двадцять тисяч дов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Двадцять тисяч? Су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Було більш, це вже тілько реш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Як же ви таку силу зачеп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е я зачепив, а опікуни. Бачите, доки я вчився та в книжку задивлявся, а опікуни мої як захазяйнували, та й дохазяйнувались до того, що мало-мало не упекли землі з акці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Як то з акці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Стало буть, з молотка. Та вирят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Скажіть, голубчику, як же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Платю проценти, от і все. До кого не кидався з наших за позикою, всі тілько пораду дають. От, братухо, як підемо завтра до мене, побачиш мою школу. Які є розумні хлопчики! Душа радіє, дивлячись на той розкішний первоц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Вчили й мене змолоду на килорнеті грати, як це, кажу, у нас у скарбу була своя капелія. Багато лози зопсували на моїй шкурі, смуг та цурпалків до біса на тілі позоставалось, а я таки як затявся одним лицем, не хочу та й не хочу... Ну, прощавайте до якого часу. Он воно що, тепер вже й справді пора додому, бо, либонь, ви комусь іншому більше у пригоді стан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Що ви каж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Та то я... Бачите, я іноді зостару таке плету, що й сам докупи не зберу.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Г о р н о в спів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й вода, мовляв, скоро засне. От же дівчина, то й до зорі очей не заплющує, все ждатиме чорнобривого. Б о р и с. Яка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Моя старенька, це ж я свою стару зозуленьку. Отже я й не вмію по-вашому чоломкатись! Як здавлю білу та пухлу ручку, то щоб часом, бува, не розгнівались. Ач, яка викохана... (Розгляди Б о р и с о в і) руку). Шкода з такими руками до плуга. (До Г о р н о ва). Що ж, вже й з вами чоломкатись, чи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звича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подає руку). Оця рука трохи на мужичу скидається, кістлява та в пухирях. Ну, спасибі вам, що ви не гордуєте нашим братом сиволапим, як, було, старий пан нас велич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і Горно в. Спасибі і в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Приходьте ж у ту неділю, та рані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Добре, прийду. (Пі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входить). І не диво? Я й чую, що балакають, та ніяк не розберу, хто і з ким? Аж це ось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Давненько ми з вами не бач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Хоч би одвідали, і не сором вам? То було мало не що божого дня приїздять, а це вже зовсім мене відцурались. Хоч би забігли за книжками, що понадавали. Я вже їх всі переч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іколи було, робоча пора. Та нащо нам вже і одвідувати? Коли вже кращі від нас приїхали, то ми й не рипаємось. Чи не по телятко ви оце ід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По яке там телят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Та це ж у інших дівчат така одмова, що як зустрінеться з парубками, то зараз і каже: «Теляток шук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і, я кого шукала, того й знай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Тобт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а й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кого більш бажалось ба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Почнете дратувати. Обох однаковісі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А ми оце, Оксано, думали до тебе за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Мабуть! Чую, гомонять та й гомонять, та все на однім місці, ще хтось почав і спі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То я пробував голоса. А правда, чудовий голос, усі жаби замовкли і в кушир поховались, як зачули. Що ж татусь ваш, 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і, нема. Пішли з ятерами по ри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Це шк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А хіба як батька нема дома, то й у хату не можна за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Уночі? А поговір, а людське пащек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Певно, вже й так того поговору, що вже більш і ні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І вам це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Це вже моя печаль. А вас, Владимир Петрович, і пізнати не можна, бороду запустили. ' Г о р н о в. Наважився вже, бачите, у діди записатись. (Чха). Отуди! Я ж 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Шпичка в н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Хай тобі біс! Ну годі абощо. Ну дайте ж, Оксано, надивитись на вас! Давненько, давненько не бачились: змарн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а годі-бо вам вдивлятись, ще зглаз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а те бог дав мені очі, щоб закохуватись тим, що красує погля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Цебто я така красу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то ж і ні? Щоб ви зн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у, годі вам вже шутк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Тут не шутка, бо я маю вам сказати щось таке, що й ворожка б не вгад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Ціка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Воно б і давно вже належало вам про це довідатись. Слухайте ж: сьогодні я вже вкінець переконався, що Б о р и с у вас душі не ч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 О к с а н а. Цього-то вже зовсім не слід казати. Можна шуткувати, а це вже... Що вони, спасибі їм, мене жал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Тілько жал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А більш нічого не повинно бути, і не слід, і не до р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но в (дивиться за лаштунки). Отже й справді, пара качок прилетіла. (Поб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Ти мене б'єш у серце цією одповідд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Коли що й розцвіта у серці, то так воно нехай собі і заглуш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Ні, Оксано, не заглушу я в своїм серці тієї рожевої квітки, що так любо і розкішно розцві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Мусить зав'янути. Не слід виливати у слово мимолеточний рай душі, бо те слово влетить в ухо тій людині, котра повинна боятись його як смер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Де ж та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к де? У вашій оцій мові. Жалували ви мене до цього часу, і я була щаслива. Не одіймайте ж у мене тієї лас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Коли ми любимо одно друг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Отут-то й горе! Не треба, не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Чому ж не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І ви ще питаєте? Ну, коли вам не шкода мого серця, шматуйте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Я не розумію! Невже ти й досі дивишся на мене, як на панича-дурисві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і, я знаю, що ви не дурите мене. А колись давно ще сказали ви мені одне слово, страшним воно мені здалось і незрозумілим, а тепер воно мені здається ще страшнішим, ще більше незрозумілим. «Я тебе люблю!» Два роки я боролась з собою, доки здолала відсахнути те слово від своєї душі, не розворушуйте тепер того ще теплого попелу, бо як розжевріється, то горе мені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Так ти силою хочеш зупинити половоддя почу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Зуп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Не вірю! І хто ж може заборонити нашому коханню? Де та сила, що зможе загородить нам шлях до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Є сила, страшенна, нездоланна с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Де вона? Яка сила? Чи, може, ти іншого кохаєш? Ну,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Па-ни-чу, над умираючим і ворог не знущ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Прости мене, Оксано, я не так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 вам скажу, яка то сила... то сила страшенна... Панство... Люблю, люблю, люблю!.. Губіть або милуйте, я в вашій волі. (Цілує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6</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 е к л я і С о л о м і я вход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Бачиш, бачиш, якої грамоти вона вчиться! Ходім же мерщій і всім розкажемо! А ти біжи у горниці і усе розкажи пан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Піш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Щастя моє, світе мій, зоре моя!.. Оксано, бог свідок, що я твій! В тобі одній вся моя сила, всі задумані й закохані мрії! Ти те ясне проміння, котре освічуватиме мої заміри! Ти та довічна і міцна сила, котра свіжитиме і окрилятиме надії. (Цілує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входить). Сторожкі каналії, і на півтораста ступенів не підпустили. (Побачивши Бориса і Оксану). Отак би й давні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е знаю, куди заведе мене моє серце. На його волю тепер здаюсь. Я довго з ним пеклувалась, нехай же й воно тепер догляда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Я буду твоєю ненею, твоїм поводар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я дивлюсь і радію. Чого? Мабуть, того, що є для кого в світі жить. Оксано, дайте вашу руку. Борисе! Дивіться мені в вічі, придивляйтесь, яким безкраїм щастям вони запалали. Прислухайтесь до мого серця, як воно чуло б'ється? Я щасливий, щасливий чужим щастям! Ні, не чужим, людське щастя — моє щастя. О, коли б такі хвилини обертались у часи, чоловік би був безсмерт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ка ж ви є щира душа, яка ви є щира людина! Тільки тепер я об цім довідалась. Я вже не знаю, як вас найлагідніше звеличать. Братику любий, братику дорог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Це слово святе! Так, стало буть, сес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Щира і вір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Заховаймо ж, сестро, цей завіт в серцях наших глибоко! Так, стало буть, йдемо на боротьбу і працю не з підорваними силами, а з веселим посміхом на устах, з серцями, повними святої віри і на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 і. І бог нам допоможе!..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авіс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ДІЯ ДРУГ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ело. Наліворуч хата Завад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 xml:space="preserve">ЯВА 1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 е к л я  і  С о л о м 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Не спор, сестричко! Вже я добре знаю, що його закрутять. Та то ж щодня пані й пан гризуть йому, сердешному, голову і одним лицем намоглися: оженись, кажуть, на рівні, то ми тобі й слова упоперек не скаж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Тут словами нічого не вд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А що вже він сперечався, що вже спорив і нарікав! І мало не плакав. От єй-богу, що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Засіла йому О к с а н а у печінки. Невже ж він ніколи тебе не зачі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Ба ні, він балака зо мною, але щоб пожартувати, то в нього цього і на думці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Дивно! Тадже ти з лиця краща від Оксани! Ну, вже я б відлучила його від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Годі-бо тобі богзна-що вигадувати! Ти скажи мені краще, об чім то ти з панею рад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Та там... (Убік). Так би я тобі й сказала. (Голосно). Нехай опісля сама довіда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А правда, панночка гарне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то паничеві па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І де вона така хороша вродилась? Ніжна-ніжна, неначе з воску зліплена. Коли б це панич нагодився, я б йому зараз шепнула. От єй-богу, що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Чи ти не здуріла? Та як тільки ти слово писнеш, то я такого наплету на тебе твоєму Харитонові, що він буде жахатись тебе, як чу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о м і я (з ляком). І не гріх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Зваж, кого більш шкода, чи Харитона, чи... То-то ж бо і е! Так сьогодні, кажеш, сподіваються панича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Сьогодні ж, сьогодні. Оце перечули від когось, що ввечері прибіжить, так тепер й розіслали нас ма всі шляхи: мене, Зіньку, Матвія, щоб, стало буть, котре з нас постереже його, щоб бігли насупроти і щоб він якомога поспішав додому, певно, бояться, щоб він часом не забіг на яку хвилину до Оксани... Ох, коли б же мені та й не зустрі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Чому ж то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Бо я, мабуть, не зумію збрехати. Як почне випитувати, коли заслабли, та як, і що? То я зразу усе й вияв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Та й дурна ти яка! А ти «е дивись йому в вічі; як казатимеш, то ховай лице. Мене б послали, я б йому наговор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Ох, треба ж вже бігти на той шл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Гляди ж, Соломіє! Пам'ятай Харит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Ох, пам'ятатиму ж, сестричко! Не бійся, вже як-небудь та вибрешусь. От єй-богу, що правда. (У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дна). Найкраща послуга з дурних. Що ж би тут таке вдіяти? Що пригадати, щоб панич відсахнувся від Оксани? Як тілько спаде мені на думку, що вона така ж репана мужичка, як і я, та зробиться панею, то так мене й запече. Певно, що вона відьомського кодла і що вона панича якимсь зіллям причарувала. Бо що в неї хорошого? Ні з лиця, ні з росту. Та їй до мене, як курці до пави! Горить моє серце на неї. Пані обіща-ла мені дати аж півтораста рублів, якщо зумію поробити таке Оксані, щоб вона паничеві остогидла... А я б її радніша струїти, бісову тінь, за те, що вона колись об-рекла мене перед цілим парубоцтвом. Одним тілько словом обрізала. Чи не в жидів, каже, ти навчилась притирати буряком щоки? Парубки ухопили мене за руки, стерли свитками краску. Ще відтоді серце моє лют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Здрастуй, Тек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Здрастуйте—не застуйте! Спасибі, привітались, доки ще зовсім не запиш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и, либонь, гніваєшся на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 к л я. Ба ні! А хоч би й гнівалась, то вам я^а печа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А я вже так скучила за дівчатами,! оце думала на вулицю п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Справді? О, спасибі ж вам, хоч раз на рік і про нас, простих, згад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Правда, що я не часто буваю на вулиці, бо роботи, сестричко, багато на моїх руках. Сама знаєш, що хазяйствечко у нас слава господеві; а що ж, одна у батька, як палець, і в хаті, і в подвір'ї. А сьогодні, сестричко, так чогось мені скучно ст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Стало буть, вже вволю начиталися і напис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З якої ж це речі мені викаєш? Чи я тобі тітка, чи дя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А як же я вам можу казати «ти», коли ви бариш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Лихо з тобою! Скажи, за віщо ти гніва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А буряки у вас родили цього р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Щ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Зоставайтесь здоровенькі, ваше високомордіє. (Пі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а ну-бо не дури, Текле! Чудна дівка! З чого вона раз по раз лютує так, як зо мною зустрінеться? Лютуй собі, голубко, скільки хочеш, мені байдуже. Не видко. Чи вже ж і сьогодні не приїде?.. Сказав же — у середу вернусь, а вже і четвер, і п'ятниця минула. Сьогодні вже і неділя, а його нема. Дивно це мені і ніби аж страшно. Ніколи ж, як не пригадаю, не траплялось ще так, щоб як сказав він, що тоді-то прибуде, та не додержав слова. Хіба, було, спізниться на який час. А це ж сім день. Що ж за пригода трапилась? Що зо мною діється, то я й не зрозумію! Які ми дурні, закохані дівчата, які ми божевільні! Та хоч би й я: сама доброхіть і мов навмисне полохаю своє серце. Не бачила ж я Б о р и са два роки, то ж два роки—не сім день? Два роки не бачила його, і не страждала ж, і свої думки не труїла самохітною зрадою, а тепер, коли він мій, коли я власними устами вимовила перед ним свою душу і ніби власними руками віддала йому своє серце, я завдаю собі страшенних мук! І справді, які ми дурні, закохані дівчата! Чи, може, я така заздрісна у коханні? Чого ж перш ніколи мені і на думку не спадало, щоб його ревнувати чи не довіряти йому? А тепер я ніби хочу, щоб він неодрізно сидів поруч зо мною, ніби хочу видивлятись в його любі очі, слухати його палку річ. І від чого ми, закохані Д і в ч а т а, наодинці такі балакучі? Улесна мова здається нам такою блискучою, красотнявою. А коли б це з'явився ненароком перед очима, замовкли б уста, мова та красотня, мов вихром, вивіялась би з пам'яті. А може, він вивіряє мене, через те не їде? Та хіба ж ще не все сказали мої очі, моє серце, мої уста? Ох, бідна була, мабуть, та мова, невиразні були погляди, нечутко і нечуло билося моє серце. (Дивиться за лаштунки). Б о р и с? Він, він, мій любий! Це ж він, мій орел сизокрилий! Ондечки і побратим лукавий з ним. Ох серце ж моє, яке ти щасливе! Пора, пора вам показати свої ясні очі! Чого ж то він так по-спіша? Ага, вискочили! Що ж це він минає нашу хату? Поїхав! Ні, це щось дивно! Що ж ото ще третє поїхало з ним, якась не жінка,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З</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Г о р д і 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Добривечір, баришня! Позвольте вам рекемендовать себ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З якої речі ти мене баришнею звели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А как же іначе, когда ви пукет з бєлих роз. І етакую красотку хочет отвертать? Вдивительної А ви міня познали?.. Г о р д і й Микит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орік, здається, я бачила тебе в гор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о єсть позаторік, так ето вєрная ваша правда. Ну одначе я вижу, што ви всьо-таки не забилі ме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і, пам'ятаю. (До себе). Чого ж він не глянув, не привіта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Можно присє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Сідай, коли маєш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 сторону). І етакую красотку опроменять. (До неї). Ах, ах! Я для вас усьо моє врем'я готов одпи-сати в расход, потому как, значить, же мойо чувствіє на ли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ке чувств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А то, што как только увідєл, і страждаю, страждаю, как рекрут на час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и про Катрю кажеш? Чула я, що її сва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ут вже не К а т р я, а другая лиходейка-злодєйка. К а т р я — ето була моя глупая ошибка. Позвольте вам об'яснить, Океанія, по батюшки, звеніть в том, не вспомню, но впротчем, кажется, безошибочно — Антоно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авіщо ще та Антонівна? Як змалку звав мене Оксаною, так і тепер з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евозможно! Потому што не пристало і не авантажне. Когда я іщо був невоспитанной, тогда і понятіє мойо було мужицьк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А тепер вже ти запанів, чи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Развє не видно мово воспитанія? О к с а н а Антоновна! Позвольте вам об'яснить опись моїх стра-жданій, што тепер другой вже мой предмет, а не К а т р я, што я, чесноє слово, і в мислях не імєл, штоб какой двушмишлєнний шкандаль, как увідал і так себе тепер панімаю, што хоч січас согласен помереть.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Жисть копєйка,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Когда в любві лиходейра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Аба мнє так панімаєт,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Што з свєта сживає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нятно вам, какая ето мука — безотвєтная люб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 щось не второпаю тебе. Чи, може, від того, що у мене голова дуже бо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Как не болєть головє? Ето вєрная ваша правда. Тут увесь корпус заболєї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и ніби щось палке і чуле говориш, тілько щось мова твоя як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Што ж, когда я не вмію говорить по-простому, по-мужичому. Разві ви не можете панімать обра-зованний разгов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воєї мови я не розу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от когда мінє горько, так горько, што ви не можете понять меня. Одначе позвольте вам поднєсти для вдовольствія конфетов. (Дає конфе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е жадна я до ласощ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Кушайте, наслаждайтесь! Как я типерича, значит, на собственном жалованьї, так ето пустяк дєло, і я кажной день готов з моїм вдовольствієм на всякі сладкі вещі. Кушайте сколько завгодно. Ну только подумайте об моєм несчаст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ке нещастя? Адже ти бачив, то панич поїхав зараз вулицею? А хто ж то ще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ічаво я не видал. Я свєту божого не видю. Ну видю только своє горе! І што только я горесті терплю при свойом совокупном розсуждаємом чувствії, ето даже вдивительно!.. Позвольте вам подарить кольцо золот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З якої р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ак, значить, ви без нікоторого вніманія об моєй чувствительності? За што ж ето ваша тиранія! Ні конфетов не хочете кушать, ні подарка не берете! Забросю ж я ето кольцо, когда так, в Дунай — бистру ріку. Пущай погибнет три с полтиной. Тепера, значить, мнє вже до такого іронія доходить, што пущай другі как хотять об вас понімають, но я все ж готов в огонь і в воду. Я слишал сійчас од одной деревенской баришні, как об вас некоториє люди скверно панімають, што готові бросить на безславіє і все прочеє. Но одначе, хоча ми і не з дворян, ну на такой посаж не согласні, штоб імєть у своїх хвизономіях такоє варварское понят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Кажи-бо товком, щоб я те зрозум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Разві вам іщо не об'яснено? Уся тепер де-ревня говорить, што наш панич жениться на какойсь помещицькой баришнє, так вот какая симпат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Що-о? Ти п'яний чи?.. Від кого ти ч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4</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і ж і Т е к л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Від кого? Дивно! Усе вже село ґвалтує. І щоб ти запевне знала, що я тобі не ворог, я тобі, як щира приятелька, ось що порадю: біжи ти зараз у хороми розпатлай волосся і, мов кішка скажена, кинься йому в вічі!.. Зірви на ньому своє серце! Осором його перед всіма гост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а ви це умовились, чи як?.. Чи серце моє вам далось на іграшку, чи жили з мене хочете тягти? Один плете якусь нісенітницю, друга сичить, як га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у одначе до свиданія! Я при етаких до-вольно удивительних собесьодах не намірен присутство-вать. Ну когда заспокоєтесь, так только вспомніте, што єсть один такой человек, што в огонь і в воду! (Уходить, спів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екле, не дратуй мене! Кажи, що ти перечула і від 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т тебе, Оксано, бог карає. Було б не чарувати панича, було б не ходити до схід сонця по непочату воду, було б не носити у пазусі з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Це, стало буть, я все виробляла? Я? Ну, добре, нехай і так: я відьма, я чарівниця! Яка ж мені кара за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А та ж, що панич Б о р и с посватався на панноч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Ха-ха-ха! Це ти все нарочито!.. Знаю я тебе! Ну-ну, що ж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Регочи, регочи, а він посватався, ще позавчора посватався, а сьогодні вже з'їхались гості. Завтра і до вінця їдуть. Тепер там така гульня іде, що й... Ось ходім, то й сама побачиш, коли мені не ймеш віри. Ходім, я тебе навчу дорогою, що з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Ходім до горниць! Він до мене не привітався! Може... Ходім! Нехай же своїми очима побачу, очам не повірю, одно тільки серце!..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ять хлоп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щ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5</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Ті ж і  п а р у б к и.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Хватають Окса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Пустіть, пустіть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Затуліть мерщій їй рота, щоб не. ґвалтув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й п а р у б о к. А в кого той очіпок, що на смітнику знайшли? Давай його сюди! Давай сюди мазницю, вимажемо їй голову, щоб не світила кос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2-й п а р у б о к. На, онде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й п а р у б о к. Мерщій мазницю! А, ти ще й кусаєшся!.. Ач, чортова нехлюя, хвойда всесвітня! Де мій ніж? Я їй зараз косу відчикрижу! Співайте, братці, весіль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 а р у б к и (співаю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Рак у дудку дм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Черепаха — свах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Бузинова дуд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кричить). Ґвалт! Рятуйте, хто в бога вірує! Братики! Братики, голубчики, бога ви не боїт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й п а р у б о к. Що ж це мазницю не нес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6</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 т е п а н і О х р і м з паруб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А хто тут ґвалт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й п а р у б о к. А осьдечки паню хочемо покрити, та пручається, бісова т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Катюги!.. За що ви знущаєтесь над дів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й п а р у б о к. Не знущаємось, а хочемо честь їй віддати по заслу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Геть, іроди! Черева вам розпанахаю!.. Ох-ріме! Гей, братці, дайте пом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Геть, бузовіри, собаки! Голови розчавчуі </w:t>
      </w:r>
    </w:p>
    <w:p>
      <w:pPr>
        <w:pStyle w:val="Normal"/>
        <w:widowControl w:val="false"/>
        <w:ind w:firstLine="567"/>
        <w:jc w:val="center"/>
        <w:rPr>
          <w:rFonts w:ascii="Arial" w:hAnsi="Arial" w:cs="Arial"/>
          <w:i/>
          <w:i/>
          <w:sz w:val="20"/>
          <w:szCs w:val="20"/>
          <w:lang w:val="uk-UA"/>
        </w:rPr>
      </w:pPr>
      <w:r>
        <w:rPr>
          <w:rFonts w:cs="Arial" w:ascii="Arial" w:hAnsi="Arial"/>
          <w:i/>
          <w:sz w:val="20"/>
          <w:szCs w:val="20"/>
          <w:lang w:val="uk-UA"/>
        </w:rPr>
        <w:t>Деру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й п а р у б о к. Ну, ну, не дуже, ми й вас скрут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Мене скрутите? Ще той на світ не народився, щоб мене скрутив.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Б'ються. Один з парубків ударив Оксану. Та п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Ой боже ж мій, б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Ходім, катюги, до старш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х р і м. Анахтеми! В холодну вас, п'янюги чортов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Уход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Тепер я вдовольнила своє серце! Здається, С т е п а н мене не бачив. А хоч би бачив, то й що? Не я опудила парубків, знайшлись послухачі! (Дивиться на Оксану). Зомліла? Ой, що ж це у неї йде кров з рота? Може, і дуба дасть? Щось рипнуло. (У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7</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авада виходить з хати, позіх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Що воно неначе щось ґвалтувало? Чи то, може, мені спросоння так показалось? А де ж це О к с а н а? От того вже я не люблю, щоб уночі тинятися по городах та по садках! Сиділа б собі у подвір'ї, і любесенько. Щось я помічаю, що вона оце вже четвертий чи п'ятий день і місця собі не знайде. Невже і справді покохала панича? Та й він уже сьомий день і в хату не за-гляда. Може?.. (Гука). Оксано! Оксано!.. Не чуть!.. (Іде і натикається на Оксану). Що ж оце лежить?.. (Придивля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Ох,-не знущайтесь же наді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підводить її). Господь з тобою, моя дитино! Хто ж над тобою знущається? Та що це з тобою? Ти вся закривав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Бачите, яка правда на св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Що таке, до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Посватався! А мене б'ють. Я ще жива, мою душу, моє серце взяли вороги, на поталу ки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Що-бо ти, доню, гово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Очіпок мені наділи, покрили і косу вже обрізали. Голова, мов в см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Який очіпок? Коса твоя ціла! Бог з тобою, чи ти у сні, чи справді збожевол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 покрит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з жахом). Покритка? Так ти осоромила мою сід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Осоромила! Покритка! 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Зняла ти мою голову, живцем поклала мене в домовину. Спасибі, донечко! Спасибі, моя утіхо і порадо!.. Оддячила за хліб, за сіль і за навуку... Геть від мене, гади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За що ж ви мене взич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А що ж, хвалити тебе, чи як? Клади ж мене мерщій у домовину, копай я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Чуєте, він посватався! Згубив мене, я вже в домовині... Ух! Яка холодна земля! Гадюка! Гадюка!.. Яка страшенна! Одірвіть її, одірвіть!.. (Пади зомл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Боже мій! Що ж це з нею!.. (Несе її в хату). Горенько, горенько... відкіля ти несподівано з'явилося на мою голову? (Пішов у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ЯВА 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Єсть'пєсня, у которой говорится: візьми в руки пістолету, прострели ти грудь мою. І как вжасно много горесті у етой самой пєсні, і как будто вона з мого стражданія описана! Кажется, тепер моя любов до Океанії Антоновни видающийся случай, ну одначе ж вона как будто і в резон не взяла мово чувствія. І невжелі я должен буть погибшой человєк? Ах, как вжасно моє серце горить! Ну і сколько я етово самого товару видал у городі, ну, кажется, так што ні одна іщо не завдавала мінє стольких мученій! Пущай там баришні і воспитанні, і свою хвизиномію імєют в красотє, і в настоящем хвасоні їх воспитаніє, і пущай вони і на речах бойкі. Ну, кажется, што нєт у них етого вдивительного взгляда, штоб серце од них кипіло. Тятенька говорять, што за Оксаною Антоновной і приданоє должно буть какуратноє, і денєжной копитал. Ну как же не страждать? Правда, што вона мало воспитана, так ето ми поправим. Ну, што кольца золотого не приняла, значить, амінь і шабаш. Там чи була у них какая комерція з паничем, чи не була, я на ето мало внімаю обращенія, бо ми у городі до етого самого безобразія приравнодушились. Главноє дєло, штоб був денєжной копитал. Человєк без копитала, што швець без колодки, человєк с копиталом всєгда імєєт настоящую хвизономію у хорошій кумпанії. А женився б собє і сійчас би встругнув мастерськую, взял би в подмастєра двох мальчиков, квартеру на большой улицє, і живи в своєм титуле, как порядошний гаспадін. Больвар тут, гостиниці, кумпанію з воспитанни-ми прикажчиками і палікмахтерами. І палучай себе воспитаніє. Ну і за пустяком дєло: копитал денєжной надо імєть. Ах, как я страждаю! Ах, как я страж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9</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С т е п а 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Хто це стовби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Свой человєк! А ти обходной, чи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Чого ти тут тиня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А єжелі у меня єсть такой каприз, што я «е намєрен всякому об'ясн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Ти бачив, яка була тут колотне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ічого не 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От які іроди повилуплюв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Ето ти про панича? Да, приятний шкан-даль! Н-у одначе єго зовсім не так надо було. </w:t>
      </w:r>
    </w:p>
    <w:p>
      <w:pPr>
        <w:pStyle w:val="Normal"/>
        <w:widowControl w:val="false"/>
        <w:ind w:firstLine="567"/>
        <w:jc w:val="both"/>
        <w:rPr/>
      </w:pPr>
      <w:r>
        <w:rPr>
          <w:rFonts w:cs="Arial" w:ascii="Arial" w:hAnsi="Arial"/>
          <w:sz w:val="20"/>
          <w:szCs w:val="20"/>
          <w:lang w:val="uk-UA"/>
        </w:rPr>
        <w:t xml:space="preserve">С т е п а н. Я знаю, що треба було всім в'язи поскруч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Какіє в'я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А по-твоєму ж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Кажется, што ми розійшлись у понятіях. Я говорю тебе, што как мінє тепер однаково — хоть сейчас в Дунай — бистру рєчку голов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Та що ти верз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Говорять, коториє люди єсть с понятієм, так говорять, што, говорять, легче человєку на душе, как другим об своїх нещастіях об'явить, значить, как тепер виходить такой предмет, што, значит, О к с а н а Антоновна в любві размєн получила, так как ти думаєш? І я через ето самое возлюбил єйо і страждаю безотвєтно чаже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Нічого не второпаю, що ти мел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иноват я, што ти такой безпонятливой? Ну я по-простому скажу тібє, што я хочу сватати Окс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Що-о! Ти хочеш її сва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А чего ж і нєт? Разві я такой непристойний? Єжелі панич тепер отказал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Ти хочеш її сватать? Та ти чи зроду дурний, чи ще свіжо скру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Как вона, значить, була полюбовниця паниче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Анахтемо, замовчи, бо тут тебе й чорт зли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За што ж ти кричиш? Што ти команд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Як ти посмів сказати на дівку таке гидке слово? Чи ти постеріг її у чім лихім, чи власними очима бачив? Та чи знаєш ти, що то таке для дівки честь? А... де тобі знати! Коли ти у городі звик хвоськати своїм нечестивим язиком, то тут не до речі твої городянські нор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у так я нічого не пой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Мабуть, у тебе стілько честі, як у цигана прав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ічево не пойму. Ну єжелі ж тепер усе говор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Говорять, говорять, чортова ти говорячка! А тут у тебе у цій тикві (показує на його голову) клоччя чи пі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єт, кажется, я при свойом понят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Брехня, не вір собі; тебе, мабуть, ще змалку обікрадено; коли б у тебе свій розум був, так ти б перш розміркував, що яка то може бути страшенна образа, коли людину чисту, як скло, взичають лихим сло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ак, значит, ето один только скверний разгов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Я ж кажу, що тебе дурним охрестили! Тьху! (І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За што ж ти знову ругаєшся? От так хороший фельєтон! (Вслід). І я тебе тьху, важная ос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вернувсь). Ти-бо слухай, Гордію, що я тобі іще с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а то я плюнув у шу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Ти, мабуть, і справді кручений; я тобі кажу; послухай мого совіту — не бий ти даремно чобіт, бо тільки підметки почовгаєш. Ти язика защепни на петельку, бо оддубасю так, що аж пір'я з тебе сипатим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10</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і ж і З а в а д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Не знаю, по яку бабу і кинутись! До писаря хіба піти, якщо він ще дома! І що таке з нею по-діялось, ніяк не розбе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до Завади). Добривеч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Це ти, С т е п а н 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Куди це ви, дядьку, налагодились 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Ох, хоч і не питай, у мене у господі таке лихо скоїлось!.. А з чого во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Я все знаю. Ходім, я вам дорогою розкажу.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Піш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Одначе за што он двєчі об'явил мене дураком? Ні, сколько живу, но, кажется, ніхто не обзивав дураком в глаза! Сказано, как мужик, так і нікоторого воспитанія. (Услід). А я тебе скажу, што сам ти дурак двохетажний, вот ш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11</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 е к л я  і  Г о р д і 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Що ж то тепер з нею твориться? Цікаво мені до неї довідатися. (Загляда у вікно). Що це вона, на-вколюшках молиться, а сльози, як горох, котяться. Невже ж вона і справді так дуже любить панича? Дивно! (Дивиться у вікно). О, встає і йде з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о р д і й (підходить). Здрастуйте, бариш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х, як же ви мене зля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Чого ж пужатся? Я не звєрь дикон какой. Куда ви ід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ходить О к с а н а і проходить в с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Так би оце я вам і сказала! А як і признаюсь, чи ви ж і повір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єрно, какого кавалера сь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Якого? Ви, може, натякаєте на котрого з наших парубків? Не діждуться вони цього! Вже, правду сказать, є за к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А будто вам ні один з ваших кавалеров не нравит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Та хай вони усі хоч зараз повиздих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Одначе я слнхал, што ви з Охрємом любов крут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Бач, бач, я ж кажу, що я усім кісткою у горлянці засіла. Господи, господи! Здається, нікого і не зачіпаєш, нікому не заваж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Полно пичалі, я на ето об'явленіє не внімаю обращенія. Та кого ж ви сь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Ще й пит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ак неужелі ме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Догадайтесь. Скоро ви приїхали в село, а я як побачила вас... Ні, не хочу казати, бо мені стидно. А для чого би я вас перед усіма вихваляю, коли б... От, кажу, п а р у б о к, настоящий кавалер, не нашим свинопасам рів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ак неужто я вам ндравл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У нього, кажу, і погляд соколиний, хода молодецька, коли чую, ви послали старостів до Катрі. А я як це почула, то мало не зомліла. Вже мати що не робила: і свяченою водою мене прискала, і переполох виливала, бо К а т р я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Ах, не досаждайте мене Катрею, ето була глупая моя оши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Знайшли кого сватати! Та у неї раз у раз з рота слина котиться, а на плечах отакі чиряки. Вона з чиряків ніколи і не вигою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Будто? Вот так категор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т, їй-богу, хоч заприсяг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Благодару вам, што ви мінє глаза открили. Позвольте предложить вам для вдовольствія конфет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Ні, спаси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озьміть, ето нам не уби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Ви ж розумний кавалер, то й подумали б, що буде, як люди спізнають, що я беру від вас гости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Еті речі ваші вумні; ну одначе оні нічого не мог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Не могуть? Як би не так, а то як тілько постережуть, що я вас люблю. Ох, що ж це я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Повторіте! Здєлайте єщо раз об'явлен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х, сором же я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ікоторого сорома. Позвольте вас спро-сить, какоє у вас придан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Яке? Нас дві у батька і у матері. Я та менша сестра. А ви ж знаєте, що ми люди заможні. Оп'ять же як я служила півтора року у купця Лейзора за няньку, так ті гроші, що я заробила у Лейзора, я віддала усі до рук бать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Даєть вам папаша п'ятсот рублів або на худой конець чотириста рублів? Мінє главна статья, штоб свою мастерську, єжелі дасть хоч триста п'ятдесят, і в то ж сікунд я в вас влюбль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У мене, окрім того, своїх ще буде сто п'ятдесят руб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е может бить! Єй-богу, я у вас влюбльон. Позвольте вам подарить кольцо золот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Не хочу, не хочу нізащо у св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Как же ви можете дєлать такой равнодушний отказ влюбльонному человєку? Говорю вам, што я все страждаю об вас і што серце моє кипить і пузирить, как настояща шевська смола в огн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х, як же ви палко та хороше балак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ам ндравлються мої речі? Я і вас воспитаю, Т е к л я... как вас по батюшке, звиніть на том, не спом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Свиридів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Свирид, значить, виходе по-благородному Спиридоновна. Возьміть кольцо золотоє, бо как не візьмете, то бросю єго в Дунай — бистру рєчку, пущай погибаєт три с полтин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Я ж стидюсь. Надіньте його самі на мій палець.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Г о р д і й наді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епер позвольте вас неравнодушно розцілувать, как собственноручную невєс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Ох, який стид! Не хочу, не хочу!..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Ціл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о ви роб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е скісняйтесь, потому што ета статья от вжасного неравнодушного чувств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цілує). Ох, що ж це я зробила? Я й цілуваться не у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Одначе ваш поцілуй сладкий, как конф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 е к л я. Це я уперше на своєму віку цілую парубка!.. А цитьте, щось гомонить. Ходімо звідці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Ну, я вам тепер об'ясню, што я вас спер-воначала, должно бить, не разглядєл, какая ви єсть красотка. Но тепер видно, што ви настоящая фотографія, масляними красками писана, — чесно слово. Только би хоч триста рублєй — і сейчас превзойдьот между нами церковний процес.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Уходять.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12</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 а в а д а  і  п и с а 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 и с а р. Шкода, що це трапилось не на молодику. А свячена вода єсть у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Аякже! Я для бджіл держу ще позаторіш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 и с а р. Це ще краще. Тут вся сила, що свячена вода і віск страсної свічки. А вже все, касательно ос-тального, ми побачимо у цій книжці. А стривайте. (Вийма книжку і дивиться на зорі). Одна, друга, третя укупі, шість зверху, ясна збоку. Захмарило з зісподу. Одна підкотилась. Ага: не докотись, перекотись, зупинись. Од молитвеної, рожденої, хрещеної. Тьфу, тьфу, тьфу!.. Ну, ходім, може, і допоможу. Пам'ятайте, милостивий государю, що як увійдемо у сіни, то мерщій запріть двері і каглу затуліть, щоб не втиснувся за нами той, що не вночі згадувати.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Уходят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1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Не вірю я, щоб панич насміявся над Оксаною. Двічі я уже ходив до горниць, питав декого з двірських, чи посватався панич. Всі кажуть: здається, посватавсь. Та хто ж мені правду скаже? Ну, посватався так посватався! Ніхто тобі не боронить женитись на кому хочеш, а тілько перш виправ перед людьми з котрою кохався, на котру весь мир опудився, відсахни лиху славу!.. Та невже ж не шепнув йому ніхто про те, що скоїлось з Оксаною? Чи, може, він нарочито ховається, як той злодій. Мана, страшенна мана! А як же я гляну товаришам у вічі, якщо тому пащекуванню правда? Більш двох років я про панича слова лихого нікому не давав вимовить, баки всім забивав. А тепер... Що тепер?.. Піду ще, тинятимусь, доки таки не підстережу такого, котрий всю мені правду виявить. І коли, борони боже, панич винен перед Оксаною, то... вже я й не знаю, що вийде з нашої розм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14</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П и с а р і З а в а д а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Де ж це вона поділася? Оксано, Оксано! Чи не в с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 и с а р. Ідіть і шукайте її. Якщо добре повело її, то повело на схід сонця, а якщо лихе, то на захід. А якщо знайдете її, то тоді скажете мені. До зобачення. (У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Боже ж мій милий, боже милосерднийі Де ж мені її шукати темної ночі! Борони боже, в річку кинулась...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аві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ДІЯ ТРЕТЯ</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sz w:val="20"/>
          <w:szCs w:val="20"/>
          <w:lang w:val="uk-UA"/>
        </w:rPr>
      </w:pPr>
      <w:r>
        <w:rPr>
          <w:rFonts w:cs="Arial" w:ascii="Arial" w:hAnsi="Arial"/>
          <w:b/>
          <w:sz w:val="20"/>
          <w:szCs w:val="20"/>
          <w:lang w:val="uk-UA"/>
        </w:rPr>
        <w:t>ОДМІНА ПЕРШ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На другий день удосвіта. Велика кімната у панському будинк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прибира ложки і тарілки з столу). Ну заварили наші пани кашу! Заморочили зовсім панича; сперш посадили його у карт грати, а далі так підпоїли, що він, як сніп, звалився. Вже скілько разів наважаласА я шепнути паничеві, яке лихо скоїлось у нас на селі, та коли ж ані приступу до його! Чи не лихо?.. Вже свТ-тає. Оце загулялись! Хоч би Владимир Петрович був тут, то я б йому шеп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2</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О к с а н а вход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з жахом). Оксано,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Цить! Скажи мені, Соломіє, чи є у тебе у серцеві б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Я, єй-богу, сестричко, ні на капелиночку не винна! То все налихотворила Т е к л я, тілько ти їй не кажи, що я виявила! А я хоч і заприсяг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 тебе питаю: є у тебе в серцеві бог? Скажи мені, чи здіймались коли-небудь твої груди під вагою невимовного смутку? Чи з'являлись коли-небудь сльози у твоїх о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Та я ж, сестричко, не кам'я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ухопивши її за руки). Не кам'яна? Ти правду каж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Хоч і заприсяг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Скажи мені як перед богом, — посватався пан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На те похоже. Тілько настояще довідатись не можна, бо нікого з нас не допускають до його. Зараз як тілько я увійду — і випроводять. Я не розберу панських заручин. У нас як просватають дівку, то зараз на рушник стають, кланяються перед образами, а далі — батькові, матері; а у панів нічого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Виклич мені пан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Та він, сестричко, п'яний сп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П'яний! Ти мене ду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Ну, от, єй-богу, що ні! Там такий п'яний, що й сказать не можна. Його, певно, нарочито напої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похитнулась). П'яний... напоїли! І це самостійная людина!.. Остання надія захмарилась. Проведи мене до його... мій жаль його розбуде, моє горе його витверез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Постривай, може, я його розбудю. Тілько, сестричко, йди з горниць, — там у саду підожди абощо; бо як пані постереже — лихо буде! Вона вже не спить!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Н а т а л я  С е м е н і в н 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побачивши Оксану).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 о л о м і я незамітно вийш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полохайтесь! Це не манія моя, а я живесенька... Не полохайтесь... і мене не лякайте, бо не зляк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Як ти посміла вві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е кричіть... бо собі тільки сорому наробите... Слуги ваші всі покотом сплять... двері не заперті... я й прийшла. Пані, не з ножем в руці прийшла я до вас і не з докорами, а принесла я вам своє серце, щоб ви його добили! Живуче... ніяк сама його не здол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Я не душогу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е душогубка? Чому ж у вас такий страшний погляд? Чула я, правда, од людей, що, кажуть, бува й так: погляд вовчий, а душа янгольська! Примусьте ж вашу душу, щоб вона хоч на хвилину засяла у вашім погляді, і та мала хвилина надасть мені сили і одваги. Я сміливо йшла до вас, а тепер острах даве мою душу і сковує мої вуста!.. Хоч одну ж іскру жалю у погляді, молю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тихше). Чого тобі треба? Чого ти хочеш від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Чого я хочу? Ха-ха-ха! Чого я хочу? І це питає мати, його мати! І справді: чого я хочу? Я, мабуть, зовсім вже збожеволіла!.. Ви колись казали мені, як ще я була при вас за горнич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О, я щодня проклинаю той час і год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Чудно! А тоді мені здавалось, що ви самі втішались, дивлячись, як панич залицявся до мене. Мабуть, тоді в очах ваших жила ваша янгольська ду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Я сама не встереглася, як гадину в пазусі зогр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не слуха її). Ви тоді казали, пані, що ви й самі не з високого коліна; що ваш отець був простий міщанин і вас вчив на мідні гроші. Чого ж тепер ви так пишаєтесь? Одначе... що ж це таке я плещу? Чи воно ж до речі? Я не ти зовсім хотіла сказати... (Подумала). Що ж таке я хотіла? Хіба те, що ваш син любив мене, що вашого сина і я люб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А тепер минулося!.. Мертвого з гроба не верт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Минулося? Справді минулося? А я наважилась було у однім слові вимовити перед вами усю мою душу, усю мою печаль... Хотіла сказати таке слово, у котрім ви побачили б, як у дзеркалі, всі мої муки, всі рани мого серця!.. «Мертвого з гроба не вертають...» І ви так спокійно і тоді б сказали цю приказку, коли б побачили у труні свого єдиного сина?.. А я вже лежу у труні! А моє серце — його серце, моя душа — його душа, моє життя — його життя. Він помер задля мене, і я вже наполовину мертва!.. І все ж таки ані іскорки жалю у ваших очах?.. Пані!.. Я кохала вашого сина!.. У його коханні я кохала увесь мир божий. Він був моєю думкою, моєю молитвою, моїм світом. Одняли його у мене!.. Одняли не душогуби, а люди з янгольською душею!.. Ох, страшно ж мені, страшно!.. Серце моє, чи є ти в грудях, чи нема? Я не чую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Мені жаль тебе, Оксано! Що ж 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Жаль?.. Вам жаль мене?.. Ха-ха-ха! Не треба, не треба мені вашого жалю! Ні, ні, я вас зоби-дила, я вас зневажила... Простіть мене!.. Я сама не знаю, що кажу... Скажіть, промовте ще раз: «Мені жаль тебе!» Ха-ха-ха! «Мені жаль тебе!» Вмирай, серце!.. Сліпніть, очі!.. Глухніть, мої вуха! Це не материна м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убік). Відкіля вона взялася, хто її сюди привів? (До неї). Ну, пора вже тобі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Правда ваша!.. Я вже й надто забар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Ну, то йди ж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Стривайте, ще два слова. Кажуть, що я чарувала панича? Правда!.. Кажуть, що я відьомського кодла. Ох, яка правда! Кажуть, що я хотіла бути панією-дворянкою. От за це то вже й сам панич присягне, що правда. Бачте — я все це вам кажу і не червонію, щоб ви вже певне знали, що у мене стида ані крихотки. Що я, бачте, вже така непутяща, така хвойда зародилась, що й сором не їсть мені очей!.. (Хапається одною рукою за одвірок, а другою з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Ти ледве на ногах стоїш. Присядь спочи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Де ж таки я сяду перед панією? Ми до цього не призвичаєні! (Згодом). Нічого... Бачите, вже й одійшла. Живуча я, як гадина!.. (Здійма з пальця перстень). Це його... паничів перстень. Хотіла було шпурнути його куди-небудь, та пошкодувала, що золотий. А найгірш боялась, що як пришлете грабувати, от тоді-то вже було б сорому надто! І я сама принесла... Нате!.. (Поклала перстень на стіл). Отож всієї розмови, отож всієї поради. (Іде до двер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Стривай, Окс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зупинилась). Пора ж і честь знати. Самі мене виганяли, а тепер зупиняєте? Здається, я все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Я хочу тобі віддячити за те, що ти без ґвалту і без огласу розв'язала моєму синові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к віддячити? Хіба ви ще не віддя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вийма хутко з шухляди гроші). Це тобі на придане! (Дає гро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Щ-о? Дякуйте, пані, що ви його мати! Віддайте ці гроші на подзвіння та на церкву, щоб щодня виймали часточку «за здравіє» вашої янгольської душі!.. Пані, пані!.. Не в кожного й душогуба здіймається рука на умираючого, а ви... ви вийняли з моїх грудей серце і, сміючись, краєте, ще й на моїх очах, його на шматки. Не бог вам, пані, душу дав, не мати вас породила! (Пі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сперш немов остовпіла, а далі прожогом кинулась до дверей). Оксано, Оксано! Вернись!.. (Одбігла од дверей). Що я роблю? Чи не збожеволіла я?! Ні, ні!.. Не погублю я своєї дитини! О, чом же ти, Оксано, нерівня моєму синові? Яка велика душа! Нащо ти в кріпацтві зародилася?.. Ні... Ні!.. Не невістка ти мен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авіс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ОДМІНА ДРУГ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ого ж таки дня, через шість годин. Зала у будинку В о р о н о в и х.</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1</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Г о р н о в і М а к с и 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Так, стало буть, ми з вами в ціні зійш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й м. Де ж, мовляв, не зійшлись? Я ще й рота не вспів роззявити, а ви вже й ціну поклали, та ще й яку, мовляв, ціну. Але ж глядіть, чи не помилились, бо я швець такий, що під зав'язь умію чоботи шити, а вам, може, треба город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Ба ні, мені такого й треба до ш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Тепер вже повелось так, хоч би і у нас на селі: чоботи на дві колодки, та ще й на шпильках, а я все на дратві. От що вже дратву, так навдаку чи хтб висуче проти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Я хочу, щоб хлопчаки спершу навчились шити прості чоботи, а там вже котрому скортить городи ських чобіт, то нехай сам добира способу, як їх змайстр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Еге! Нехай вже, мовляв, саме домадикується!.. Я ще мав дещо вам сказати, та тільки не знаю, з якого боку й почати. Ще як скажете: «От старий, почав вже вигад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Що ж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й м. А те, що я ще зроду-віку не бурлакував, а оце, мовляв, вже ніби приходиться покидати стару... Там такого репету наробе, що не тільки в хаті, а й у подвір'ї, мовляв, буде ті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Чому ж не взяти й бабу з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Чи й справді? (Зрадів). Вона у мене, Владимир Петрович, така, що й хвилини без діла не сидітиме... Там така працьовита, що й сказать... (Сміється). А як роботи нема, то зо мною свариться, а вже без діла не вси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Знайдемо і їй діло. А за ціну певно що не будемо торгув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Та яка вже ціна беззуб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Часом беззубий краще зуба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Та воно так... Це вже ви мене зовсім, мовляв, на світ народили! А то ж сказали ви мені' ціну, а я зопалу погнався за грішми та й про бабу забув. Оце ж і чудесно. У хату свою впустимо Матвія, тут у нас є такий бідолаха з двірських: дітей, мовляв, повнісінький запічок, а хати дасть бог. Нехай собі живе, та хліб жує, та двору догля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2</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і ж і  Б о р и 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у, ти ж і спиш! Я вже з города двадцять верстов пробіг, 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У мене голова страх як болить... Я й не бачу. (Чоломкається з М а к с и м о м). Що ж, договор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усміхається). Вже, мовляв, і печать прикл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дивлячись на часи). Ого-го, пора ї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Чого хапаєшся? Поснідав 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Скільки ще в тебе тієї панської пихи, як подивлюсь я на тебе: без сніданку або без кофію не можна гостя відпустити; і хоч би тому гостеві діла було, як кажуть, по зав'язку, а він сиди та жди того кофію. У мене там діло кипить! Я купив оце у городі молотилку, і зараз треба установити її. Ну, у вас гарні порядки: приїхав — усі пани і слуги сплять, двері відчинені, хоч і забирай усе на вози та й вези куди 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Ми світом тільки поляг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Що це в тебе такі червон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П'яний 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З якого поби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Тадже ж учора був день народженій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Стало буть, ти туди і не навіду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засоромивсь).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От так молод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3</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і ж і С о л о м 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Паничу, пожалуйте, вас мамащенька кличуть.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Голос за дверима: «Б о р и 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гука). Я зараз! (До Г о р н о ва). Підожди мене! (Пі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йдіть сюди на хвилину, С о л о м і я! С о л о м і я. Не хочу, бо ви зараз почнете розпитувати, а мені заказано мовчати. От єй-богу, що правда!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Голос за дверима: «С о л о м 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зараз! (Побіг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тим часом роздивляє портрети, що висять на стінах у золотих рамках). Що то воно: чи царі всі, чи генер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Хіба ж деякі з них вам нікого не нагадують? Це ж Б о р и с і в батько, а це дід, а той третій — генерал Суво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Бачте, я таки вгадав, що генера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Один же тільки генерал. А батько Борисів тільки що копитан, а дід його, то й хто його знає!.. Бачте, це на йому старосвітський мілщієнний казакин. І доки цей дід ще не був у службі, то прозивався Ворона, а як здобув міліцієнного чина, так став вже прозиватись В о р о н о в! Стало буть, причепив хвостика до свого про-зв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Хвостика? Навіщо ж 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Така, бачте, мабуть, була поведенція, все своє вже дуже обридло, так хоч хвостика чужого приш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Еге! Ну, а то ж жіночі парсони, хто вони? (Показує на портр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Це мати Борисова, а це вже її мати, стало буть, бабка Борисова. Ось бачте, убрання в неї вже просте, старосвітське: очіпок, намітка, плах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Так, так!.. Стало буть, вони не з так-то давнього коліна запан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Бабка ця й до смерті жила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Та як же?.. Так... так!.. Я її пам'ятаю! Оце, либонь, піде дванадцятий чи пак тринадцятий рік, як вона померла. Проста була людина, зовсім проста, і по-панськи, мовляв, ані же тобі не вміла гово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Це була найперша порадниця і жалібниця Борисова. Він згадує про неї з великою шан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Пам'ятаю, пам'ятаю!.. Усе, було, з ним няньчиться. Конешно, доброго чоловіка усяк добром пом'яне. Ну, то я ж оце піду лагодитись у дорогу, доки в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Я не забар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То прощавайте до якого часу! (В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один). Як то Б о р и с з своїми старими уладиться? Молоде ще хлоп'я, м'яке серце... Стережеться сварки, як вогню, думає, що можна її обминути! Та що це він так довго бар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дуже стривожений). Оказія, брат! Чуєш, мати запевняє, що буцімто я вчора об'яснився перед Ізмай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Удрав штуку... Яка ж то Ізмай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Ти ж познакомився учора з нею і з її матір'ю... Бач, деякі гості ще спозаранку учора пороз'їжджались, а Ізмайлови зостались ночувати. Отже, як поїхав ти, у нас почалось бенкетування; я якось не встерігся та й насмоктався... Мене-таки батько й мати здорово примушували. «Який ти, — кажуть, — мужчина, що не хочеш пить?» Я і урізав. Може, з п'яних очей і справді наговорив якої нісеніт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я думаю, брат, що це якась маш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Оце ще вигадав. </w:t>
      </w:r>
    </w:p>
    <w:p>
      <w:pPr>
        <w:pStyle w:val="Normal"/>
        <w:widowControl w:val="false"/>
        <w:ind w:firstLine="567"/>
        <w:jc w:val="both"/>
        <w:rPr/>
      </w:pPr>
      <w:r>
        <w:rPr>
          <w:rFonts w:cs="Arial" w:ascii="Arial" w:hAnsi="Arial"/>
          <w:sz w:val="20"/>
          <w:szCs w:val="20"/>
          <w:lang w:val="uk-UA"/>
        </w:rPr>
        <w:t xml:space="preserve">Г о р н о в. А конешно! Ти скрізь бачиш одні квіточки та ясне сонечко. Сказано: молоде, зелене! (Узяв картуза). Одначе </w:t>
      </w:r>
      <w:r>
        <w:rPr>
          <w:rFonts w:cs="Arial" w:ascii="Arial" w:hAnsi="Arial"/>
          <w:sz w:val="20"/>
          <w:szCs w:val="20"/>
          <w:lang w:val="en-US"/>
        </w:rPr>
        <w:t>adie, mio caro</w:t>
      </w:r>
      <w:r>
        <w:rPr>
          <w:rFonts w:cs="Arial" w:ascii="Arial" w:hAnsi="Arial"/>
          <w:sz w:val="20"/>
          <w:szCs w:val="20"/>
          <w:lang w:val="uk-UA"/>
        </w:rPr>
        <w:t>!</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Попрощався б з моїми старими, а то розгнів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Вони ж кажуть, що я хам; а від хама якої їм звичай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Не терплю я, як чоловік сам на себе пле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но в. Та я ж учора власними вухами чув!.. Стривай, стривай!.. Чи не ота Ізмайлова, котрій я учора радив у кукол гр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й с. Та вона ж,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Ця ж мене хамом звеличала. (Сміється). А терпкою я здався їй кислицею: вже вона пробувала кусати мене з усіх боків, та тільки оскому наб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Бо ти таки учора за пів тієї години наплів обом Ізмайловим цілий ворох чепухи. Перед дочкою так найкраще визначився, сказав їй, що вона уміє тільки воду товк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Сказав правду. То ж не людина, а кук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Але все ж таки казати таке в вічі панноч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Що ж ти вдієш зо мною, коли я х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І батько мій таки на тебе розгні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Знаю, знаю! Через те ж я так учора швидко і іспарився. Він теж шпигнув мене по-панськи. Позвольте мені, кажу, прийняти у ваших горницях одного знакомого? «Хто ж етот ваш знакомий?» — питає. «Ваш, — кажу, — временнообязанний Прохор». — «Для таких, — каже, — знакомих у мене єсть конюшня!» Чудак старий! Ну слухай, ти ж тепер тверезий, то не забудь, що тобі сьогодні треба декуди навід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3 серцем). А, не нагадуй мені! Вісім день очей не навернути, вісім день... я ненавиджу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Я оце забіжу туди та її заспокою. Сказати, що ти сьогодні бу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А конешно! Через півгодини. Коли б тілько гості швидше убирались. Я сьогодні з своїми старими .діло доведу до кі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у, цих гостей навряд чи скоро здихаєшся. Тілько ти вже сьогодні не п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й с. А, не зворушуй мене. </w:t>
      </w:r>
    </w:p>
    <w:p>
      <w:pPr>
        <w:pStyle w:val="Normal"/>
        <w:widowControl w:val="false"/>
        <w:ind w:firstLine="567"/>
        <w:jc w:val="both"/>
        <w:rPr>
          <w:rFonts w:ascii="Arial" w:hAnsi="Arial" w:cs="Arial"/>
          <w:sz w:val="20"/>
          <w:szCs w:val="20"/>
          <w:lang w:val="en-US"/>
        </w:rPr>
      </w:pPr>
      <w:r>
        <w:rPr>
          <w:rFonts w:cs="Arial" w:ascii="Arial" w:hAnsi="Arial"/>
          <w:sz w:val="20"/>
          <w:szCs w:val="20"/>
          <w:lang w:val="uk-UA"/>
        </w:rPr>
        <w:t xml:space="preserve">Г о р н о в. Ага, не любиш? Заспокойся, друже. Хто з молодих людей не впивався на своїм віку? Пий, кажуть, та ума не пропивай! </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567"/>
        <w:jc w:val="center"/>
        <w:rPr>
          <w:rFonts w:ascii="Arial" w:hAnsi="Arial" w:cs="Arial"/>
          <w:sz w:val="20"/>
          <w:szCs w:val="20"/>
          <w:lang w:val="en-US"/>
        </w:rPr>
      </w:pPr>
      <w:r>
        <w:rPr>
          <w:rFonts w:cs="Arial" w:ascii="Arial" w:hAnsi="Arial"/>
          <w:sz w:val="20"/>
          <w:szCs w:val="20"/>
          <w:lang w:val="uk-UA"/>
        </w:rPr>
        <w:t>ЯВА 5</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ходить старий В о р о н о 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простяга руку Г о р н о ву). Ви уж успели верну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Як бач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ходить по кімнаті, далі зупинився, хотів щось промовити і знов заходив). Либералы, либе ралы!..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Ви ж це про кого кажете? Чи не про Їзмайлових? Ваша правда. Вони дуже лібераль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ет-с, я не про них. (Зупиняється проти Горнова). Скажите, того... того... Правда ли, что вы подарили вашим крестьянам дополнительный пла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Справжня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Либерально, очень либерально! (Знов ходить). Ссуду какую-то тоже у себя откр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Одк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Гуманно й либерально! Ну, а я того... не открою!.. Слышите ли, не отк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но в. Чую, чую. Я не глухий! Ви не од-кри-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Да-с, не открою! Й школа там у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І школа там у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о для чего все зто мужику? Я вас спрашиваю, для че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е знаєте? Нет-с, ви знаєте! Да-с, знаєте! Й я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коли ми обоє знаємо, то задля чого ж переливати з пустого в порожн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роно в. А затем-с, что такими поступками вы развращаете мне сы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е веліть йому водитись зо мною. Пошліть його до Ізмайлових в навуку, там він навчиться у кукол гр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Что-с? Ви забиваєтесь, милостивий государ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Я слушаю й удивляюсь только всему тому, что вы, папа, говорите. Вас зти два года так изменили, что я, право, не узнаю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Помолчи, друг! Ми с тобой после поговор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Тошно даже слушать. (Пішов у свою кімн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Видите, зто все ваше влияние. Он у меня прежте этого не сме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Тоді, як був ще мал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ет-с, всег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Та він же два роки і не був дома; а два роки — це немалий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ходить по кімнаті). Да, вы философ! У вас ведь на все готов отв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Мені здається, що у кожного чоловіка розум завжди повинен бути насторо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Философ, философ! Й если я вас спрошу, зачем вы говорите со мною по-малорусски, у вас также найдется отв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звича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Любопы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Я не хочу говорити по-руськи та й одвик-таки од мови, живучи чотири роки помеж крепаками, — це во-перв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о р о н о в. Однако ж вы</w:t>
      </w:r>
      <w:bookmarkStart w:id="0" w:name="ршбэ"/>
      <w:bookmarkEnd w:id="0"/>
      <w:r>
        <w:rPr>
          <w:rFonts w:cs="Arial" w:ascii="Arial" w:hAnsi="Arial"/>
          <w:sz w:val="20"/>
          <w:szCs w:val="20"/>
          <w:lang w:val="uk-UA"/>
        </w:rPr>
        <w:t xml:space="preserve"> читаєте русские книги?.. </w:t>
      </w:r>
    </w:p>
    <w:p>
      <w:pPr>
        <w:pStyle w:val="Normal"/>
        <w:widowControl w:val="false"/>
        <w:ind w:firstLine="567"/>
        <w:jc w:val="both"/>
        <w:rPr/>
      </w:pPr>
      <w:r>
        <w:rPr>
          <w:rFonts w:cs="Arial" w:ascii="Arial" w:hAnsi="Arial"/>
          <w:sz w:val="20"/>
          <w:szCs w:val="20"/>
          <w:lang w:val="uk-UA"/>
        </w:rPr>
        <w:t>Г о р н о в. Читаю! Німецькі читаю, і французькі, і навіть латинські... Але ж читати і говорити — це дві речі зовсім різні. Як поляки кажуть: «То со</w:t>
      </w:r>
      <w:r>
        <w:rPr>
          <w:rFonts w:cs="Arial" w:ascii="Arial" w:hAnsi="Arial"/>
          <w:sz w:val="20"/>
          <w:szCs w:val="20"/>
          <w:lang w:val="en-US"/>
        </w:rPr>
        <w:t>s</w:t>
      </w:r>
      <w:r>
        <w:rPr>
          <w:rFonts w:cs="Arial" w:ascii="Arial" w:hAnsi="Arial"/>
          <w:sz w:val="20"/>
          <w:szCs w:val="20"/>
          <w:lang w:val="uk-UA"/>
        </w:rPr>
        <w:t xml:space="preserve"> і</w:t>
      </w:r>
      <w:r>
        <w:rPr>
          <w:rFonts w:cs="Arial" w:ascii="Arial" w:hAnsi="Arial"/>
          <w:sz w:val="20"/>
          <w:szCs w:val="20"/>
          <w:lang w:val="en-US"/>
        </w:rPr>
        <w:t>n</w:t>
      </w:r>
      <w:r>
        <w:rPr>
          <w:rFonts w:cs="Arial" w:ascii="Arial" w:hAnsi="Arial"/>
          <w:sz w:val="20"/>
          <w:szCs w:val="20"/>
          <w:lang w:val="uk-UA"/>
        </w:rPr>
        <w:t>е</w:t>
      </w:r>
      <w:r>
        <w:rPr>
          <w:rFonts w:cs="Arial" w:ascii="Arial" w:hAnsi="Arial"/>
          <w:sz w:val="20"/>
          <w:szCs w:val="20"/>
          <w:lang w:val="en-US"/>
        </w:rPr>
        <w:t>g</w:t>
      </w:r>
      <w:r>
        <w:rPr>
          <w:rFonts w:cs="Arial" w:ascii="Arial" w:hAnsi="Arial"/>
          <w:sz w:val="20"/>
          <w:szCs w:val="20"/>
          <w:lang w:val="uk-UA"/>
        </w:rPr>
        <w:t>о!..»</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Да ведь я сам малоросе, а вот же говорю по-русс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Через те ж я і балакаю з вами по-українськи, що знаю, що ви українець, і знаєте мову, і що колись і самі балакали зо мною по-своєму. Може, це тоді було в моді? Ви перемінились, а я не хочу хамеліонничать! Тут, бачте, багацько залежить і від того, з ким нам найчастіш доводиться діло мати. Ви промеж панами буваєте, а я промеж мужиками вештаюсь. Стало буть, тут діло навику, а привичка, кажуть, друга природа. От якби наша розмова прийняла характер надто спеціальний, ну тоді я, може, спасував би... А доки ми перекидаємось словами, збиваючи тілько піну в р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о ведь будете же вы слу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Могут же дворяне выбрать вас на какую либо должно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Це інша річ. Але і без вибора, без наказу вже служу ді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о ведь вн дворянин? Да-с? А ведете-то вы себя не по-дворянс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Хто як розуміє людське поводж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Да-с! Вы не по-дворянски поступ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аплю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Как наплевать? На кого наплевать? Вн дерзки! Справедлива пословица, что «яблочко от яблоньки»!.. Знаєте ли вы, милостивий государь, кто был ваш отец?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Ви, може, хочете натякнути на те, що я з мужичого роду? Що мій отець, тільки дякуючи власним заслугам, здобув дворянство і полковничий чин? Натякайте, я від цього не почервонію. Ніколи я не одречусь од свого роду. У мене ще й досі живі дядьки по батькові — один простий гречкосій, а другий солдат, — і я ними не горд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Правда, говорят, ч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Що з хама не буде пана?.. Я й не лізу в п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ет-с, лезете! Вы у меня бываете... (Наче щось пригадав, забігав по кімнаті). Да-с... того, того... Знаєте ли, что я вам могу посовето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Розумний совіт прийму з подя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Вот что-с! Вы займитесь сочинением проекта о том, чтобн дворян вовсе не б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Ви не туди, добродію, заїхали! Сочиняйте вже ви такі проекти, вам і книга в руки, а я за таку раду і спасибі вам не скажу. Сором вам, Олексій Дмитрович, що ви з мого правдивого поводження з людьми хочеіе зробить якусь пропаганду! Ви кидаєте болотом у моє чесне д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Так ваше дело честно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Хоч перед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Ая думаю, что напрот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і! Ви так же точнісінько думаєте, як і я, та боїтесь розумові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иког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я вам кажу, що іменно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Вы, кажется, желаете того... того... трунить надо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І на думці цього не 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Вы... очень дерз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Схаменіться, Олексій Дмитр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Вы... вы...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Хам? Це вже я чув не раз! Позвольте ж, Олексій Дмитрович, і мені сказати вам хоч одну пословицю: «Насміялася верша з болота, оглянулася — аж сама в бол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Что-с?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иходить Б о р и 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милостивый государь, с вами более не зна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Дуже приятно!.. Вибачайте, хотів сказати: як завго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роно в. Да-с! Сльїшите: не знаком!.. (Пі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Що це з ним? З чого це ви збили бу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дже ти прохав, щоб я попрощався з твоїми старими? От вже з батьком попрощ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Та що це з ним вчинилося, я ніяк не розбе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бог з ним! Прощай! Приїзди ж до мене... А може, батько не пусте? Мене то вже певно не допустять до вашої перс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Бозна-що вигадуєш. Я догадуюсь, це, певно, його Ізмайлова натравила на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Може... Але ж молодому чоловікові, коли він блукає ще в думках і відсахнеться сьогодні від того, чим вчора захоплювався, — якщо постережеться, що то в ньому з'являється власний процес змишлення, — я можу вибачити; ну коли старий чоловік так, з лисою головою... (Чоломкавшись, пі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один). Це щось несподіване з'являється у моїй сім'ї!.. (Походив). Що я такого наговорив учора панночці? Невже справді об'яснився? Як я согласився сісти за той проклятий єралаш!.. Потім напився як?.. Сьогодні востаннє скажу батькові й матері, і якщо вони суперечатимуться, я зроблю по-своєму. Володька вражає мене, кажучи, що я безхарактерний!.. Він правду каже. О, яку правду! Доки ж я, справді, буду як цуцик той на вірьов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6</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Б о р и с  і  В о р о н о 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входить). Что, уехал зтот либерал? Я очень р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За что вы отказали ему от 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егодяй он!.. Вот за ч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Негодя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Да, негодяй, й я запрещаю тебе с ним друж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Ну зто уж... Впрочем, зто пока на второй план. Я должен вам сказать, что у меня єсть более серьезное де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7</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і ж і С о л о м 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о л о м і я. Пане! Там Г о р д і й Поварів пр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Что ему надо?.. Зови!..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 о л о м і я піш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йди к гостям; я после готов с тобой потолко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Вы выслушаете ме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Через пять минут.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Б о р и с пі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 что ж он там?.. Кто там так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8</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 о р о н о в  і  Г о р д і 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ходить, топнув ногою). Моє поштенієї Позвольте вам препоручить. (Подає запечатаний ли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Что зто такое? (Розпечатав листа і читає). «От 186... года от сентября месяца преглашають Вас, Ваше високоблагородіє, майстер сапожной, штоб ви пожалували своєю персоною із фамилією на брачний процес у етоє воскресеніє. Свадьба будєт на благородную ногу, вина і музика з городу і пирожноє «шпанскій вєтір», што папаша зготовлють; собственноручно Гордєй Микитович Поваренков, сапожной майстер і кавал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Так точно: і кавалер. Так как іщо в первий законной брак поступ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Я не понимаю, что зто тако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Брачний процес буду палучать с бариш-нею Теклею Свиридовной. Хотів хоть триста рублів авантажу, ну помирився на двухсот п'ятдесят. Значить, подумав: «Пропадай моя деревня, все четирє коле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Да ты скажи толком, что тебе надоб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Разві я непонятно об'явил у білеті? Кажется, очінь синпатично. Значить, предлагаю вам на свадьбу до мі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Что-о? К тебе на свадь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І што, как можить согласні будите поступок совершить об нєкотором подаркє, хоть двадцять п'ять рублєй, так я с равнодушним вдовольствієм полу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Пошел ты прочь, дур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Вот так категор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Вон, говорят тебе!.. (Кида йому листа в в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д і й. І с тем до приятного свиданія. (Пі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Да что же зто такое творится? Мужик какой-то, сапожньїй мастер, осмеливается просить к себе на свадьбу, да еще по пригласительному билету! О, до чего мн дож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9</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 о р о н о в  і  Б о р и 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входить). Вы свободны?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у?.. Да, кстати, — согласился ли ти по-ехать в гости к Измайловым? Они тебя приглаш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Да, приглашали, но решительно отказал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То єсть как зто? Ведь тн почти сделал предложение Анне Андреев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Ну недалекая ж она, если поверила пьяной болтов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Так ты хочешь нас осрам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Вы обещали выслушать меня. Время не терпит. Я должен с вами гов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Ты затянешь ту же канитель о твоих диких намерени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В последний раз. Итак, я возвращаюсь к вопросу, на который вы не ответили мне в прошлый наш разговор. Я спрашивал вас, — зачем вы, зная и видя мои отношения к Оксане, смотрели на них не только сквозь пальцы, но даже снисходительно? </w:t>
      </w:r>
    </w:p>
    <w:p>
      <w:pPr>
        <w:pStyle w:val="Normal"/>
        <w:widowControl w:val="false"/>
        <w:ind w:firstLine="567"/>
        <w:jc w:val="both"/>
        <w:rPr/>
      </w:pPr>
      <w:r>
        <w:rPr>
          <w:rFonts w:cs="Arial" w:ascii="Arial" w:hAnsi="Arial"/>
          <w:sz w:val="20"/>
          <w:szCs w:val="20"/>
          <w:lang w:val="uk-UA"/>
        </w:rPr>
        <w:t>В о р о н о в. Ответ простой: она б</w:t>
      </w:r>
      <w:r>
        <w:rPr>
          <w:rFonts w:cs="Arial" w:ascii="Arial" w:hAnsi="Arial"/>
          <w:sz w:val="20"/>
          <w:szCs w:val="20"/>
        </w:rPr>
        <w:t>ы</w:t>
      </w:r>
      <w:r>
        <w:rPr>
          <w:rFonts w:cs="Arial" w:ascii="Arial" w:hAnsi="Arial"/>
          <w:sz w:val="20"/>
          <w:szCs w:val="20"/>
          <w:lang w:val="uk-UA"/>
        </w:rPr>
        <w:t xml:space="preserve">ла горничной... ну... а ты... как молодой человек... оно й поня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А!.. Интрижка по части клубнички!.. А между тем вы жестоко ошиблись. Я полюбил Оксану й повторяю вам, что женюсь на 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Я обьявлю тебе сумасшедшим, и тебя посадят в желтый 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Да хоть в тюрьму! Я дал слово Оксане, и она моя невеста, — слышите ли, —о на моя неве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10</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і ж і Н а т а л я  С е м е н і в н 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Завтрік уже подалі!.. Прасков'я Петрівна і Анеточка просто покою мені не дають. «Просіть, — кажуть, — та й просіть, щоб Борінька їхав до нас погост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Нет, ты послушай, что он говори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Щ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Я прошу вашого благословенія на вінець з Окса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Як? Це той синочок, котрий учора присягався, що все зробе задля матері, а сьогодні вже й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В чім же я присяг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Ти дав мені слово, що поїдеш до Ізмайлових в гості. Це раз... А пот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11</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і ж і С т е п а 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за дверима). Я силою ввійду, і ніхто мене не зуп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Кто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вбіга). Це я, п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Что зто? Как ты осмелился войти без докл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Та вже хоч і вбийте, а вві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н о в. В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За що ж ви його проганяєте? Що скаж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Ви питаєте? Це дивно, піничу, надто дивно!.. А я ж завжди мав вас за чесну людину. Дійшла до Оксани звістка, що ви засватались на якійсь панноч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з жахом).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А тепер вже, може, Оксану й на столі застан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Годі, годі!.. Спала полуді з очей!.. Туман розійшовся!.. Так ось воно що?.. Так ось зачим мене підпоювали?.. Так ось задля чого запрошують мене в гості до Ізмайлових?.. Так ось від чого ваша хворість, мамо? Бач, це та любов ваша свята, котрок ви так похвалялись і котра, мов в ланцюгах залізних, так довго держала мою волю... Так ваша та щирая і тихая мова: «Женись, сину, на кому хочеш», — бул? кривда, одна облеслива кривда!.. О мамо, мамо! Ще ж ти зробила з моєю душею? З тією душею, в котрій збраз твій завжди був нарівні з богом? Батьку, батьку рідний!.. О, що ж тепер на світі не зрадливе, коли ріднїй батько і мати... А!.. Швидш відціля!.. Промеж чужими людьми знайду я батька і матір!..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Прожогом вибіг, за ним пішов Степ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Синку, синку!.. (Р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Я тебе, мерзавец, я тебе!.. Вот тебе твой мазунч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 а т а л я  С е м е н і в н а. Ти ж чого дивився? Ти його виховував і пестив! Я жінка неосвічена! Де я була? Що я бачила? У чотирьох стінах вік ізжила, а ти похвалявся, що ти вчений і всезнающий. Ти йому дав змалку волю! Я дурна була, по-твоєму... Себе ж ти цілий вік лічив за розумного, а сина єдиного не зумів до пуття довести. Ох, я нещасна!.. (За сльозами не може гово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 р о н о в (мов ошалілий). Что ж зто? Сколько я того... того читал, но такого случая... Читал я в журналах й газетах... не начитывал. Но каїї же в самом деле стеснять... того... того... свободу, когда свобода должна быть свободна? Ну й пусть его женится, пусть женится хоть на чертовой дочери!.. Я... я звать его не хочу!..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авіс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ДІЯ ЧЕТВЕРТ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Середина хати Завад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1</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На ліжку лежить недвижна О к с а н а, біля неї у головах сидить З а в а д а , а збоку Г о р н о 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тихо розмовляє). Чудову машину підвели, намоглись дівчину з світу звести!.. І вірить не хочеться, щоб усім цим лихом керувала мати Борис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сумно). Не знаю, що я кому заподіяв лихого. Здається, завжди з усіма поводився по-бож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Не чоловіче діло вчинили, а диявольсь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Так вже, мабуть, судилося мені зостатись на старості одиноким, без втіхи, без жодної радості... Ні, я винен, винен я!.. Мені не слід було б потурати на її хіть! Забажалося їй довідатись, як ті пани живуть, і намоглася одним лицем: «Піду служити до панів!» Я здавсь на її волю. Не багато й наслужила, один тілько рік, а горя запобігла на цілий вік і собі, й мені... Учора, маріючи, промовила: «Покритка, — каже, — я!» Я з жаху мало не збожеволів. Та вже нагодився С т е п а н, котрий, спасибі йому, розказав мені усе, що витворяли з нею парубки. Люди радять скаржитись громаді!.. Що ж ті скарги, чи вернуть же вони життя моїй дит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І як ви не встерегли її тоді, як увели з подвір'я в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Бачите, я пішов до п и с а ря, щоб той дещо пошептав коло неї. Вернувсь додому, аж дивлюсь — її вже в хаті нема. Кинувся по сусідах, по садках та вго-родах! Шукав, шукав!.. Вже й на світ поблагословилось, а її нема, як у воду впала. Та вже як зовсім розвиднілось, знайшов її аж на греблі, біля розореного млг 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Це ось що за се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Еге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убік). Там вона востаннє бачилась з Б о р и с о 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Прийшов я туди, дивлюсь, аж вона лежить мов мертва. Далі розплющила очі. Став я до неї промовляти — мовчить, неначе води в рот набрала. Потім почав я гукати!.. Тут, хвалити бога, нагодився С т е п а н, і вже вдвох ледве-ледве довели її до хати. Як положили ми її на ліжку, так вона почала балакати; але щось таке нісенітне, що й купи не держиться. А згодом зас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І не прокидалась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Ба ні, через недовгий час знов щось заговорила, тілько, -мабуть, крізь сон, бо очі її були заплющ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А що вона таке говорила, як скоро ви її ввели в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Все кликала панича! А потім почав я її питати, куди вона ходила. Вона й одмовила: «Ходила — каже, — наймати людей, щоб яму викопали. Грошей, — каже, — не було, я їм дала золотий перстень!» У неї справді був золотий перстень на руці, певно, паничів, а тепер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Дивно! Чому ж ви учора не дали звістки Б о р и с о в і, що таке скої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Чудно ви міркуєте! Як би таки я поліз у хороми оповіщати про своє л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помовчав). Певно, вона довго лежала на греблі, а там вогко, свіже повітря від річки, ну й простудилась. (Приклада руку їй до голови). Ач, який жар па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2</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і ж і Б о р и 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входить). Де вона? Що з нею, з моєю лю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зупиня його). Тихше, бога ради, тихше! Вона спить, ти її можеш споло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ламає руки). О, я нещасний, безталанний! О, я безхарактерний чоловік! (До Г о р н о ва). Рятуй, рятуй її, бра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Я не мав сили звернути її волю з того манійного шляху, усіяного терном колючим, камінням гострим... Бо я без міри її любив! (Тихо пла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Батьку, батьку! Не вражай ти мого серця твоїми тихо-сумними докорами. Чи не наважився ти хвастати передо мною своїм горем, хвастати, що вмієш щохвилини видавить із старих очей краплю солоної води? Що твоє горе проти мого? Що твої сльози проти моїх сліз? Зваж моє горе з своїм. Зваж мій вік з своїм і зітри мерщій росу з твоїх очей! Ти вже оджив своє і однією ногою стоїш у труні, а я повний нерушених молодих сил!.. Ти був щасливий десятки годів, а передо мною тілько замиготів вогоньок того щастя!.. А я летів орлом, бистрим вітром буйним до мого щастя і тілько що наблизився до нього, як воно почина вже гаснути! Моє горе — пекло палаю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Радив тобі пильнувати того вогню, бо він тілько раз з'являється нам на в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крізь сон). Б о р и 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Вона тебе кли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кинувся до неї). Боже, святе небо і земля! Вона мене кличе! Я тут, я біля тебе, моя Оксаноч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крізь сон). Перстень, це його... Більш нічого нема, це все... не лякайте... (Замовк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Вона маріє, і в марінні її душа живе мною! О світе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Яка холодна земля!.. Пустіть, пустіть мене... За що ви надо мною знущаєтесь?.. Посватався? Текле, що я тобі заподіяла? Б о р и с їде, чом же не вітається?.. Спасибі вам, пані... Пустіть, пустіть мене!.. (Замовк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Що з нею сталося? Вона мов неж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Припадок, кризи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Донечко, донечко! Не покидай же мене, старого, похилого! </w:t>
      </w:r>
    </w:p>
    <w:p>
      <w:pPr>
        <w:pStyle w:val="Normal"/>
        <w:widowControl w:val="false"/>
        <w:ind w:firstLine="567"/>
        <w:jc w:val="both"/>
        <w:rPr/>
      </w:pPr>
      <w:r>
        <w:rPr>
          <w:rFonts w:cs="Arial" w:ascii="Arial" w:hAnsi="Arial"/>
          <w:sz w:val="20"/>
          <w:szCs w:val="20"/>
          <w:lang w:val="uk-UA"/>
        </w:rPr>
        <w:t>Б о р и с. Ох, серце моє, розум мій кригою замерзає... Туманом застилається!.. Ні, не можна тому статися, щоб вона померла! Не вірю я, не вірю!.. Бог справедливий, за що ж така кара? (Упав на коліна біля ліжка, тихо промовляє). Ніколи я не благав нічого незбутнього. Всі думи, всі мої помисли я захиляв до чесної праці, до чесного життя! О боже милий! Дай же життя, хвалити тебе і прославляти твою милость. (Припав лицем до рук</w:t>
      </w:r>
      <w:r>
        <w:rPr>
          <w:rFonts w:cs="Arial" w:ascii="Arial" w:hAnsi="Arial"/>
          <w:caps/>
          <w:sz w:val="20"/>
          <w:szCs w:val="20"/>
          <w:lang w:val="uk-UA"/>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З</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і ж і М а к с и 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Та що це у вас таке, нехай бог бороне, трапилось? А мені і кажуть люди, що у Антона щось непевне скоїлось, та я не пойняв ві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Карає нас господь за гріхи на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Пропащий я, пропащ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Гріх вам, гріх, паничу, так вбиваться! Не люди її одіймають у вас, а бог милосердний! Бог дав їй життя, бог і бере. Він один властивець над нами, і ми не повинні ремствувати на його святу 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Не ремствую я, а очевидячки загиб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А подивіться, паничу, на нас, сліпих людей, та поспитайте, — якого горя ми не перебули? На наших очах люди одіймали дівчину од милого і на його очах її безчестили; на наших очах брали молоду з-під вінця і вели в хороми на безчестя, а потім... (Махнув рукою). Отже ми усе те пережили, пам'ятаючи, що е бог милосердний на небі, котрого заміри нам не відомі. А чи давно, паничу, ви похвалялися здолати нашу мужицьку ваготу і працю? Та чи вам же, паничу, бороться з тими житт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ихо). Хто помер? Б о р и 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Моя зоре, мій раю!.. Оксано, Оксаночко, прости мене!.. Чого ж ти так пильно дивишся на мене?.. Це ж я, твій любий, твій судж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Твій любий, твій суджений!» Лягай мерщій в домов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Де ти, серденько, бачиш домов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к с а н а. Дай я поцілую твої очі! (До його придивляється). Який страшний погляд!.. «Мертвого з гроба не вертають!» Хоч одну іскру жалю... Не треба грошей... на подзвіння... Чого ж сичиш на мене? Пані, гадина... повзе вона... повзе до мене!.. Заховайте мене!.. Повзе, впивається в моє серце... Геть, геть!.. Одірвіть, одірвіть її... (Уми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 о р и с. Що це з нею? Оксано, Оксаночко!.. Ні, вона не вмерла!.. Стигнуть очі, холонуть руки, серце не б'ється! Оксано!.. Вона мертва!.. Страшно, страшно!.. Дивіться, вона вкоряє мене своїм поглядом. (Одскакує від неї). Рятуйте, ряту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 о р н о в. Друже, поклич на поміч розум і покорись його си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а в а д а . Донечко, донечко, на кого ж ти мене покинула?! (Ри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ЯВА 4</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Ті ж і С т е п а 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 т е п а н (вбіга). Оксано, Оксано! Я помстився за тебе! Оцими власними руками я роздер пащеку Теклі, отій лютій гад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 а к с и м. Не чує вже Оксана твоєї звістки!..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авіс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rPr/>
      </w:pPr>
      <w:r>
        <w:rPr/>
        <w:br w:type="textWrapping" w:clear="all"/>
      </w:r>
    </w:p>
    <w:p>
      <w:pPr>
        <w:pStyle w:val="Normal"/>
        <w:rPr/>
      </w:pPr>
      <w:r>
        <w:rPr/>
        <mc:AlternateContent>
          <mc:Choice Requires="wps">
            <w:drawing>
              <wp:inline distT="0" distB="0" distL="0" distR="0">
                <wp:extent cx="1739900" cy="9525"/>
                <wp:effectExtent l="0" t="0" r="0" b="0"/>
                <wp:docPr id="1" name=""/>
                <a:graphic xmlns:a="http://schemas.openxmlformats.org/drawingml/2006/main">
                  <a:graphicData uri="http://schemas.microsoft.com/office/word/2010/wordprocessingShape">
                    <wps:wsp>
                      <wps:cNvSpPr/>
                      <wps:spPr>
                        <a:xfrm>
                          <a:off x="0" y="0"/>
                          <a:ext cx="1739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6.9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rPr>
        <w:t>Бусурменко.</w:t>
      </w:r>
    </w:p>
  </w:footnote>
  <w:footnote w:id="3">
    <w:p>
      <w:pPr>
        <w:pStyle w:val="Footnote"/>
        <w:rPr/>
      </w:pPr>
      <w:r>
        <w:rPr>
          <w:rStyle w:val="FootnoteCharacters"/>
        </w:rPr>
        <w:footnoteRef/>
      </w:r>
      <w:r>
        <w:rPr>
          <w:rStyle w:val="FootnoteCharacters"/>
        </w:rPr>
        <w:t>[2]</w:t>
      </w:r>
      <w:r>
        <w:rPr/>
        <w:t xml:space="preserve"> </w:t>
      </w:r>
      <w:r>
        <w:rPr>
          <w:rFonts w:cs="Arial" w:ascii="Arial" w:hAnsi="Arial"/>
        </w:rPr>
        <w:t xml:space="preserve">Точніше: </w:t>
      </w:r>
      <w:r>
        <w:rPr>
          <w:rFonts w:cs="Arial" w:ascii="Arial" w:hAnsi="Arial"/>
          <w:lang w:val="en-US"/>
        </w:rPr>
        <w:t>addio, mio caro</w:t>
      </w:r>
      <w:r>
        <w:rPr>
          <w:rFonts w:cs="Arial" w:ascii="Arial" w:hAnsi="Arial"/>
        </w:rPr>
        <w:t>! — Прощай, мій любий! (Італ.)</w:t>
      </w:r>
    </w:p>
  </w:footnote>
  <w:footnote w:id="4">
    <w:p>
      <w:pPr>
        <w:pStyle w:val="Footnote"/>
        <w:rPr/>
      </w:pPr>
      <w:r>
        <w:rPr>
          <w:rStyle w:val="FootnoteCharacters"/>
        </w:rPr>
        <w:footnoteRef/>
      </w:r>
      <w:r>
        <w:rPr>
          <w:rStyle w:val="FootnoteCharacters"/>
        </w:rPr>
        <w:t>[3]</w:t>
      </w:r>
      <w:r>
        <w:rPr/>
        <w:t xml:space="preserve"> </w:t>
      </w:r>
      <w:r>
        <w:rPr>
          <w:rFonts w:cs="Arial" w:ascii="Arial" w:hAnsi="Arial"/>
        </w:rPr>
        <w:t>То щось інше (польськ.).</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30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7:00Z</dcterms:created>
  <dc:creator>Evgeny Vasiliev</dc:creator>
  <dc:description/>
  <cp:keywords/>
  <dc:language>en-US</dc:language>
  <cp:lastModifiedBy>Evgeny Vasiliev</cp:lastModifiedBy>
  <dcterms:modified xsi:type="dcterms:W3CDTF">2005-11-13T10:48:00Z</dcterms:modified>
  <cp:revision>1</cp:revision>
  <dc:subject/>
  <dc:title>МАРКО КРОПИВНИЦЬКИЙ</dc:title>
</cp:coreProperties>
</file>