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ЛІНА КОСТЕНКО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*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озкажу тобі думку таємну,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ивний здогад мене обпік: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 залишуся в серці твоєму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сьогодні, на завтра, навік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минатиме час, нанизавши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тні вражень, імен і країн, –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сьогодні, на завтра, назавжди! –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и залишишся в серці моїм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чому? То чудна теорема,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яку ти мене прирік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о все разом, а ти – окремо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сьогодні, і завтра, й навік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жерело: Поезія, "Наукова Думка", К., 1998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9:58:00Z</dcterms:created>
  <dc:creator>Evgeny Vasiliev</dc:creator>
  <dc:description/>
  <cp:keywords/>
  <dc:language>en-US</dc:language>
  <cp:lastModifiedBy>Evgeny Vasiliev</cp:lastModifiedBy>
  <dcterms:modified xsi:type="dcterms:W3CDTF">2005-11-13T09:58:00Z</dcterms:modified>
  <cp:revision>1</cp:revision>
  <dc:subject/>
  <dc:title>ЛІНА КОСТЕНКО</dc:title>
</cp:coreProperties>
</file>