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ЛІНА КОСТЕНКО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й перший вірш написаний в окопі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тій сипкій од вибухів стіні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 згубило зорі в гороскопі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є дитинство, вбите не війні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лась пожежі вулканічна лава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яли в сивих кратерах сади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ахлиналась наша переправа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аленим шквалом полум'я й води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в білий світ не білий вже, а чорний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гненна ніч присвічувала дню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той окопчик –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підводний човен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морі диму, жаху і вогню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 вже було ні зайчиком, ні вовком –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ивавий світ, обвуглена зоря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 писала мало не осколком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ликі букви, щойно з букваря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ні б ще гратись в піжмурки і в класи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зки літать на крилах палітур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 писала вірші про фугаси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 вже смерть побачила впритул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перший біль тих не дитячих вражень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ий він слід на серці залиша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невимовне віршами не скажеш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не німою зробиться душа?!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уша в словах – як море в перископі,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помин той – як відсвіт на чолі…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й перший вірш написаний в окопі. 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друкувався просто на землі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жерело: Поезія, "Наукова Думка", К., 19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56:00Z</dcterms:created>
  <dc:creator>Evgeny Vasiliev</dc:creator>
  <dc:description/>
  <cp:keywords/>
  <dc:language>en-US</dc:language>
  <cp:lastModifiedBy>Evgeny Vasiliev</cp:lastModifiedBy>
  <dcterms:modified xsi:type="dcterms:W3CDTF">2005-11-13T09:56:00Z</dcterms:modified>
  <cp:revision>1</cp:revision>
  <dc:subject/>
  <dc:title>ЛІНА КОСТЕНКО</dc:title>
</cp:coreProperties>
</file>