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ІНА КОСТЕНКО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ТОРАЛЬ ХХ СТОРІЧЧЯ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їх зносили з поля!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брякли від крові рядна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оє їх, пастушків. Павло, Сашко і Степан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бирали гранату. І ніяка в житті Аріадна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же не виведе з горя отих матерів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степам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дуть груди пекти ті залишені в полі гранати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 покиддя війни на грузьких слідах череди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акі вони хлопці, кирпаті сільські аргонавти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луб'ята, анциболи, хоч не роди!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Їх рвонуло навідліг. І бризнуло кров'ю в багаття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если їх діди, яким не хотілося жить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ід горю стояла вагітна, як поле, мати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кричала та мати: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Хоч личко його покажіть!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чка вже не було. Кісточками, омитими кров'ю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міхалася шия з худеньких дитячих ключиць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арні діти були. Козацького доброго крою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 зносили їх, навіть сонце упало ниць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чір був. І цвіли під вікнами мальви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під руки держала отих матерів рідня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одна розродилась, і стала ушосте – мати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один був живий. Він умер наступного дн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жерело: Поезія, "Наукова Думка", К., 1998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56:00Z</dcterms:created>
  <dc:creator>Evgeny Vasiliev</dc:creator>
  <dc:description/>
  <cp:keywords/>
  <dc:language>en-US</dc:language>
  <cp:lastModifiedBy>Evgeny Vasiliev</cp:lastModifiedBy>
  <dcterms:modified xsi:type="dcterms:W3CDTF">2005-11-13T09:57:00Z</dcterms:modified>
  <cp:revision>1</cp:revision>
  <dc:subject/>
  <dc:title>ЛІНА КОСТЕНКО</dc:title>
</cp:coreProperties>
</file>