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hanging="0"/>
        <w:jc w:val="center"/>
        <w:outlineLvl w:val="0"/>
        <w:rPr>
          <w:rFonts w:ascii="Arial" w:hAnsi="Arial" w:cs="Arial"/>
          <w:b/>
          <w:b/>
          <w:kern w:val="2"/>
          <w:sz w:val="20"/>
          <w:szCs w:val="20"/>
          <w:lang w:val="en-US"/>
        </w:rPr>
      </w:pPr>
      <w:r>
        <w:rPr>
          <w:rFonts w:cs="Arial" w:ascii="Arial" w:hAnsi="Arial"/>
          <w:b/>
          <w:kern w:val="2"/>
          <w:sz w:val="20"/>
          <w:szCs w:val="20"/>
          <w:lang w:val="en-US"/>
        </w:rPr>
        <w:t>ЛІНА КОСТЕНКО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hanging="0"/>
        <w:jc w:val="center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МАРУСЯ ЧУРАЙ</w:t>
      </w:r>
    </w:p>
    <w:p>
      <w:pPr>
        <w:pStyle w:val="Normal"/>
        <w:widowControl w:val="false"/>
        <w:snapToGrid w:val="false"/>
        <w:ind w:right="400"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сторичний роман у віршах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426"/>
        <w:jc w:val="both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ЯКБИ ЗНАЙШЛАСЬ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hanging="0"/>
        <w:jc w:val="both"/>
        <w:outlineLvl w:val="2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НЕОПАЛИМА КНИГА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426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діл І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літку 1658 року Полтава згоріла дощенту.</w:t>
      </w:r>
    </w:p>
    <w:p>
      <w:pPr>
        <w:pStyle w:val="Normal"/>
        <w:widowControl w:val="false"/>
        <w:snapToGrid w:val="false"/>
        <w:ind w:right="403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Горіли солом’яні стріхи над Ворсклою.</w:t>
      </w:r>
    </w:p>
    <w:p>
      <w:pPr>
        <w:pStyle w:val="Normal"/>
        <w:widowControl w:val="false"/>
        <w:snapToGrid w:val="false"/>
        <w:ind w:right="403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лавились бані дерев’яних церков.</w:t>
      </w:r>
    </w:p>
    <w:p>
      <w:pPr>
        <w:pStyle w:val="Normal"/>
        <w:widowControl w:val="false"/>
        <w:snapToGrid w:val="false"/>
        <w:ind w:right="403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ітер був сильний. Полум’я гуготіло.</w:t>
      </w:r>
    </w:p>
    <w:p>
      <w:pPr>
        <w:pStyle w:val="Normal"/>
        <w:widowControl w:val="false"/>
        <w:snapToGrid w:val="false"/>
        <w:ind w:right="403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довго ще літав над руїнами магістрату</w:t>
      </w:r>
    </w:p>
    <w:p>
      <w:pPr>
        <w:pStyle w:val="Normal"/>
        <w:widowControl w:val="false"/>
        <w:snapToGrid w:val="false"/>
        <w:ind w:right="403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легенький попіл</w:t>
      </w:r>
    </w:p>
    <w:p>
      <w:pPr>
        <w:pStyle w:val="Normal"/>
        <w:widowControl w:val="false"/>
        <w:snapToGrid w:val="false"/>
        <w:ind w:right="400" w:firstLine="993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палених паперів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сіх отих книг міських Полтавськи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е були записи поточних судових справ.</w:t>
      </w:r>
    </w:p>
    <w:p>
      <w:pPr>
        <w:pStyle w:val="Normal"/>
        <w:widowControl w:val="false"/>
        <w:snapToGrid w:val="false"/>
        <w:spacing w:before="120" w:after="0"/>
        <w:ind w:right="403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оже, там була і справа Марусі Чурай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оже, тому і не дійшло до нас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жодних свідчень про неї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о книги міські Полтавські «през вой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од час рабованя города огнем спалени»?</w:t>
      </w:r>
    </w:p>
    <w:p>
      <w:pPr>
        <w:pStyle w:val="Normal"/>
        <w:widowControl w:val="false"/>
        <w:snapToGrid w:val="false"/>
        <w:spacing w:before="240" w:after="0"/>
        <w:ind w:right="403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, якби знайшлася хоч одна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монастирі десь або на горищ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вціліла в тому пожарищі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опалима — наче купина?</w:t>
      </w:r>
    </w:p>
    <w:p>
      <w:pPr>
        <w:pStyle w:val="Normal"/>
        <w:widowControl w:val="false"/>
        <w:snapToGrid w:val="false"/>
        <w:spacing w:before="240" w:after="0"/>
        <w:ind w:right="403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и б читали старовинний том,</w:t>
      </w:r>
    </w:p>
    <w:p>
      <w:pPr>
        <w:pStyle w:val="Normal"/>
        <w:widowControl w:val="false"/>
        <w:snapToGrid w:val="false"/>
        <w:ind w:right="403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писар вивів гусячим пер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року божого такого-то, і місяця такого-то, і д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д Мартином Пушкарем, полковником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рисутності Семена Горба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був на той час війтом у Полтаві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д суддею, богом і людь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рай Маруся — на підсудній лаві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в-Полтави свідків за дверми.</w:t>
      </w:r>
    </w:p>
    <w:p>
      <w:pPr>
        <w:pStyle w:val="Normal"/>
        <w:widowControl w:val="false"/>
        <w:snapToGrid w:val="false"/>
        <w:spacing w:before="240" w:after="0"/>
        <w:ind w:right="403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гула б та книга голос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і б щось говорили не те сам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рні бурі пристрастей людських</w:t>
      </w:r>
    </w:p>
    <w:p>
      <w:pPr>
        <w:pStyle w:val="Normal"/>
        <w:widowControl w:val="false"/>
        <w:snapToGrid w:val="false"/>
        <w:spacing w:before="0" w:after="240"/>
        <w:ind w:right="403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йшли б над полем буковок хистких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стара Бобренчиха, вдова,</w:t>
      </w:r>
    </w:p>
    <w:p>
      <w:pPr>
        <w:pStyle w:val="Normal"/>
        <w:widowControl w:val="false"/>
        <w:snapToGrid w:val="false"/>
        <w:spacing w:before="0" w:after="240"/>
        <w:ind w:right="403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у такі промовила б слова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е полковнику і пане войте!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каржаюся Богу і ва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Марус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она, забувши страх бож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руїла сина мого Григорі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теди син мій Григорій наглою смертю вмер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здоровлі перед тим не скорбівш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ез отруєння і през чари бісовськ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ам, панове, правдиво, під сумлінням, каж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юдьми те освідчу.</w:t>
      </w:r>
    </w:p>
    <w:p>
      <w:pPr>
        <w:pStyle w:val="Normal"/>
        <w:widowControl w:val="false"/>
        <w:snapToGrid w:val="false"/>
        <w:spacing w:before="240" w:after="0"/>
        <w:ind w:right="403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каржену Марусю Чураївну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суддя суворо запитав, 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, чого і для якой причини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е незбожне діло учинила?</w:t>
      </w:r>
    </w:p>
    <w:p>
      <w:pPr>
        <w:pStyle w:val="Normal"/>
        <w:widowControl w:val="false"/>
        <w:snapToGrid w:val="false"/>
        <w:spacing w:before="240" w:after="0"/>
        <w:ind w:right="403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вона ні слова не сказала,</w:t>
      </w:r>
    </w:p>
    <w:p>
      <w:pPr>
        <w:pStyle w:val="Normal"/>
        <w:widowControl w:val="false"/>
        <w:snapToGrid w:val="false"/>
        <w:ind w:right="403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праведливлень жодних не дала,</w:t>
      </w:r>
    </w:p>
    <w:p>
      <w:pPr>
        <w:pStyle w:val="Normal"/>
        <w:widowControl w:val="false"/>
        <w:snapToGrid w:val="false"/>
        <w:ind w:right="403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о стояла, яко з каменю тесана.</w:t>
      </w:r>
    </w:p>
    <w:p>
      <w:pPr>
        <w:pStyle w:val="Normal"/>
        <w:widowControl w:val="false"/>
        <w:snapToGrid w:val="false"/>
        <w:spacing w:before="24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громада загула прелюто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она ж свій злочин визнала прилюдно!</w:t>
      </w:r>
    </w:p>
    <w:p>
      <w:pPr>
        <w:pStyle w:val="Normal"/>
        <w:widowControl w:val="false"/>
        <w:snapToGrid w:val="false"/>
        <w:spacing w:before="240" w:after="0"/>
        <w:ind w:right="403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, як до Гриця, мертвого, припала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зала все — як зілля те копала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полоскала, як його варила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к уранці Гриця отруїла.</w:t>
      </w:r>
    </w:p>
    <w:p>
      <w:pPr>
        <w:pStyle w:val="Normal"/>
        <w:widowControl w:val="false"/>
        <w:snapToGrid w:val="false"/>
        <w:spacing w:before="240" w:after="0"/>
        <w:ind w:right="403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співала, наче голосила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ебе кари божої просил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ла так, як лиш вона уміла!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враз — неначе заніміла.</w:t>
      </w:r>
    </w:p>
    <w:p>
      <w:pPr>
        <w:pStyle w:val="Normal"/>
        <w:widowControl w:val="false"/>
        <w:snapToGrid w:val="false"/>
        <w:spacing w:before="24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ми, вряд, упевнившись на ді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Гриць умер, отруєний, в четвер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едать землі звеліли до неді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нявши справу криміналітер.</w:t>
      </w:r>
    </w:p>
    <w:p>
      <w:pPr>
        <w:pStyle w:val="Normal"/>
        <w:widowControl w:val="false"/>
        <w:snapToGrid w:val="false"/>
        <w:spacing w:before="24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бивницю ж, Марусю, до росправ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ріпить в’язéням города Полтави.</w:t>
      </w:r>
    </w:p>
    <w:p>
      <w:pPr>
        <w:pStyle w:val="Normal"/>
        <w:widowControl w:val="false"/>
        <w:snapToGrid w:val="false"/>
        <w:spacing w:before="24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бренчиха ж, та зацна удов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хай на бога в горі упо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астановить свідків, віри годни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ідозрéнних у проступствах жодни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и по правді свідчили про злочин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ут убивці іншого нем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о не є ще доказ остаточн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що підсудна визнала сама.</w:t>
      </w:r>
    </w:p>
    <w:p>
      <w:pPr>
        <w:pStyle w:val="Normal"/>
        <w:widowControl w:val="false"/>
        <w:snapToGrid w:val="false"/>
        <w:spacing w:before="24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о ставши, Параска Демиха, в літах подейшли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знала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Єдну душу Богу ховаю, а було та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давнечко, о півнях, вийшла я...</w:t>
      </w:r>
    </w:p>
    <w:p>
      <w:pPr>
        <w:pStyle w:val="Normal"/>
        <w:widowControl w:val="false"/>
        <w:snapToGrid w:val="false"/>
        <w:spacing w:before="24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...трусити Левкову грушу,— підказав хтось.</w:t>
      </w:r>
    </w:p>
    <w:p>
      <w:pPr>
        <w:pStyle w:val="Normal"/>
        <w:widowControl w:val="false"/>
        <w:snapToGrid w:val="false"/>
        <w:spacing w:before="24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ове судд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Черкес мене на цноті змазує!</w:t>
      </w:r>
    </w:p>
    <w:p>
      <w:pPr>
        <w:pStyle w:val="Normal"/>
        <w:widowControl w:val="false"/>
        <w:snapToGrid w:val="false"/>
        <w:spacing w:before="24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ми, вряд, казали-сьмо Черкесу і всім такóж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обам принаявним, щоб мову свідкам не перебив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нєваж будуть випхані із ратуш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вері будуть взяті на скаб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ож, кажу, недавнечко, о півня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я вийшла глянути знадвор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щось мені ускочило в димар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люсь: Грицько вертається додо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відки б то? Ще й наче напідпит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сь такий, ніяк не вдягне свит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 й питаю, ми ж сусіди: — Ге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де ж тебе так, хлопче, забарило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, чарку випив, там, в одних люде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сь так біля серця завари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ж невдовзі чую —- у Бобренків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ликий гвалт. То я туди город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жить Грицько, увесь уже посин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рипить, здрігає, роздирає ковні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кажу Бобренчисі: ой кум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 кумо, це запитяна хвороб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ми вже Грицькові не робили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іптували, терли, ізсил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свячене зілля клали під потилиц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водою мили і переливал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хоробу на бобренківського пса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могло. Ще й щось таке балакав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хто стояв, то мало хто не плак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аких походах куля обмину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долала вражеська ру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де? аж дома! дівка підману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уїла геть такого козак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т лежить у гробі в чорнобривця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мерть убит. А тая чарівниця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Є докази, що це вона дала питт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хто ж би ще труїв Бобренка Гриц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 він ще так знівечив житт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на вряд був ставлений Феськ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линів дозорця скарбу войськовóг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під боязню божою призна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ове суд!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го я добре звісе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що не так, беру на душу грі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ю дівчину разів, мабуть, із вісі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о млина вночі я спостеріг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 Ворсклою з небіжчиком стоя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тобто він ще був живий т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воно, гадаю, за проява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і тіні, млин і місяць на в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-то що? На це ж нема заказ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ння — діло добре загал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таки чогось подумав зразу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де зійшлись, чого б то за селом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ось бачу — щось майнуло з греб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бовснуло — аж зойкнула во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ж туди і ніг не дотеребл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думаю, втопилась, от бі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добре, що Іван тут нагодився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итяг із води напівжив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ам колись мій шурин утопив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гибле місце, я й не доплив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сказав: — Усе це прикро, справд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 млини, і втоплений шуря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ми іншу розглядаєм справу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як топилась, а труїла я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ж свідок мовив трохи не до ді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треба чітко провести меж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я ж не бачив, як вона труї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топилась, — бачив. То й каж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Бобренчиха становила інших осіб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слом сімнадця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 тих сімнадцяти має п’я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рі до присяги годні буд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ті сказали, що Маруся — відьм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у Полтаві гіршої нем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сі це знають, і по ній це видн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вона ж співала і сама: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Котра дівчина чорні брови має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ая дівчина усі чари знає»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о ж вона наврочила, ніврок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покалічив Савку Савради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міє перекинутись в сорок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виходить з комина, як ди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ове судді, я прошу пробачення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 Горбань з паперами в руці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’ясую стисло свідкам звинувачен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не збивали суд на манів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ак Бобренко, на ім’я Григорі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диний син достойної вдов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ора зараз у такому гор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 схилить не можна голови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тири годи бувши у поход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в чім нагани жодної не м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на Пиляві, і на Жовтих Вод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крізь, де полк Полтавський воюв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 улітку повернувсь додом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хазяйство, підупале за вій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як годиться хлопцю молодом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тів ввести у дім собі жо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ж нагледів дівку, собі рів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знавши, певно, що і він їй люб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ко посватав Галю Вишняків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зявши намір брати з нею шлюб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рай Маруся, що його люби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ла, справді, вірно і давн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його із ревнощів уби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сипавши отруту у ви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це свідомо, чи під впливом хви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не було, а ревнощі — це ска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стався злочин. Хлопець у моги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т стоїть убивниця пред н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шна, панове, приточилась спр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стане совість на сторожі прав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адившись, звеліли ми пред вряд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тавити Грицькову нарече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ж Галя Вишняківна підійш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про все розпитана дискретно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агідно, як молода особ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уникненням подробиць, що могли б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більше їй розвередити душ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еж вона признала під сумлінням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ак було, любилися ми з Грице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братись мали... мови не стає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ін ходив до тої чарівниц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нове суд, то істина не 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у нього розум відійми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було це не тепер, коли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вона була йому неми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хто ж його присилує: женись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, дурна, чогось була топилас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тому ще й заслабла і зляг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кажу: чого ти причепилась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и його у власність набул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такий, що він брехать не буд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ко був чесний, не якийсь бабі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сам казав, що вже її забуд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домі в нас він був уже, як сві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увосень мали ми побрати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мщаючись, пропала ж і са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тато наш і на весілля втратилис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умер... а Гриця вже нем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 такому разі будемо відверт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 суддя,— бо тут не до прикр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ж тоді він в ніч своєї смерт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 у неї був, а не у вас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Вишняк, жалóсний за такую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яжку зневагу дому свойог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ив дочку не спитувати більш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лю спочутливо одвели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би в бабинець, сплакану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нєваж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 кождім ділі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й бабинець 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поглянув на підсудну лаву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скаже нам убивниця на се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ні слова не сказала прав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. Мовчить. І дивиться. І вс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сама Бобренчиха, вдов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у сказала у тії слова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овчить, бо стидно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ачив бог із неб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наю все, так наче там бу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у ніч вона сама його до себ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путниця, обманом затяг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стоїть немов свята та бож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 така вже вдача потай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на обличчя з янголами схож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в душі — то чистий сата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я вам про неї розказ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говорив про неї хто кому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в Полтаві світу зав’язал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Грицькові тільки одному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сінило раптом Горбаня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може, то було якесь данн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есь чар-зілля або приворо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н не зміг його переборо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му й зайшов од Галі до Марус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лігши тій диявольській спокус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ілля річ, ви знаєте, капризна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воно чари, тут воно й трутиз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сказав, що випадки бу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сь колись чогось там підли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 це діло досить голосн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ліз пролито більше як дово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е ж є щось не до кінця ясне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е було чиєї злої вол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цих справах поруч —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авда і брехн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, як суддя, вважаю особист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це була отрута, чи данн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кожнім разі це було убивств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бань сказав, що й сумніву не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ичайно, вбивство. Та іще й нецнóт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, як Горбань, вважає зокрема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й треба дьогтем вимазать ворот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Тут принагідно варто зауважи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дьогтю він мав, справді, предостатнь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кільки він, як виявилось поті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з комори мєской потай дьоготь крав»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що і був поставлений пред вряд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тім, і згодом він ще війтув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же аж гетьману Дем’яну Многогрішном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аж на полковника Жученк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тиг іще й «крамулку» довести)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шкар сказав, що так-то воно так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шануватись дівчині негож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і з Гриця добрий був лайдак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, товариство, дьоготь не помож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незалежно, що то за пиття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там мовить злість тисячоуста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хто ж, а він звів дівчину з путт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о була любов, а не розпуст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вдова Бобренчиха озвалась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вуха ж в’януть на таку олж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сама Грицькові нав’язала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 який би спосіб?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раз розкажу.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Було це, люди, на Петра Капусни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якраз на самий сонцеповорот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Я мала, люди, сина не розпусни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шанував і хату, і горо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Коли ж вона його причарув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як сказився, геть одбивсь од рук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вам розкаже Процик Кулевар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мен Капканчик і Ромашко Струк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перестав ходить на вечорниц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ачіпав дівчат і молодиц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се ходив до тої чарівниц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дарма в річці топлять чарівниц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його їднолітка, панов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а кебету мати на плеча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же й варила зілля полинов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мій Грицько від туги не зача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— весь там! Якраз перед походом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спалося мені, як на бі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ко устав та шась поза городо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тихенько назирці і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ж спинилась по той бік цибу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вже луг, роздолля для бджо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ю собі та й думаю: а дул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ви мене круг пальця обве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зувачки мала, постільці свиняч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не шамтіло - шерстю догор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ава ж м’якенька...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щось манячить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Чураїв, туди, в осокор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ечір темний. Хмари як повіс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а шумить... Було перед доще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на шиї так йому й повисла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 собі й засіла за куще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засміявся якось недоречно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ртен Пушкар бровою ворухнув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чинили ви, сказати б, нестатечн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вас біс на тоє подоткнув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 мене син одинчичок, панов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печалля на душі одн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а у серці шпичечка тернова,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ай же бог, у прийми дремене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добре, як воно вам ув охот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діло ваше, хоч воно і грі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, мати, знавши отаку нецнот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тоді ж не розлучили їх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б у заміжніх погубив підметки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, як чернець, скоромився мирським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щоб пішов до Таці Кисломедк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ра тягалась бозна-де і з ким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як підскочить Таця, як змережи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мка спідниця, з десяти аршин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рихно, трясця мене держит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хоч на мене, суко, не бреш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 я брешу?! Особи урядов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хай же бог усю мене, як є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щось отут збрехала я судов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 душі й на тілі обіб’є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рόшу о святую справедливість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дові звеліли сісти й не кляс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Таці за губи неповстягливість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а хунти воску в церкву принес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силу втихомирилась кобіт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тόму був припозваний за свід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мен Капканчик, хлопець непитущи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котрим Грицько був приятель найдужчи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еліли ми Капканчику Семен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зать судові правду нестемен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н сказав: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ут кожен щось говор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той Грицько чутками так обрі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бо кому якого батька горе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жа душа — то, кажуть, темний лі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тут і суд на тому зупинив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нали ж всі, і Галя не глух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сватав ту, а в тої опинивс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хто із нас, як кажуть, без гріх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як у пісні: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Ой у полі три криниченьки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в козак три дівчиноньки,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явую та білявую,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й рудую препоганую».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уло йому дуже сутужно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удої, правда, не було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чорнява та білява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алив до двох,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й попалив халяви.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ра було порвати все на діл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ще з півгоду виждати тод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це б сиділи в Гальки на весілл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е отут балакали в суд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гомоніли люди, закивали,—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ам казати, всі парубкували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ім усе зробилося ясне,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і слівце сказав уже мас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устала мати, Чураїх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казала так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е Пушкарю, полковнику полтавський,</w:t>
      </w:r>
    </w:p>
    <w:p>
      <w:pPr>
        <w:pStyle w:val="Normal"/>
        <w:widowControl w:val="false"/>
        <w:snapToGrid w:val="false"/>
        <w:ind w:right="400"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обродію наш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ам маю сказати? Спасибі людям за тиш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сидить писар, Туранський Ілияш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він мої сльози запиш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жа душа — то, кажуть, темний лі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скажу: не кожна, ой не кожн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жа душа — то тихе море сліз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ювати в неї — гріх тяжкий, не мож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им же, чим ви будете карат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є смутне, зацьковане дитя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ж вигадає суд і магістрат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шнішу кару, ніж таке життя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 грамотні. Ви знаєте лати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крок до смерті, перед вічним сно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ого прόшу: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мою дитин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кидайте словами, як багном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тихли люди, знітилися свідк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ьозина блисла у якоїсь тіт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так, уже не ставлений ніки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няв присягу Шибилист Яким.</w:t>
      </w:r>
    </w:p>
    <w:p>
      <w:pPr>
        <w:pStyle w:val="Normal"/>
        <w:widowControl w:val="false"/>
        <w:snapToGrid w:val="false"/>
        <w:ind w:right="400"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аруйте... я... незвичка промовля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тів сказати річ іще таку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русю знаю ще із немовлят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риця знаю ще у сповит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там сидить та бідна Чураїх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а суді була вона кол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з їхній двір тоді я саме їха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Грицька на цвинтар повез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рвала мати так на собі кос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задзвонили по його душ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ін же їй як рідний син і дос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их і виріс там на шпориш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свою дитину годувал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же й сусідську бавила, чуж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бренчиха ж тим часом воювала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курку, за телицю, за меж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нíколи. То в них і повелося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ьогодні ситий, бо учора ї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е дитя й на ноги зіп’яло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озуму дійшло у Чураї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ж у Гриця вибилось навусся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ураївна стала на пор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полюбилась хлопцеві Маруся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гли б лише радіти мате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 на те й заходилось спочат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ко пішов тим часом у пох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підростали верби і дівчатк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це в суді, можливо б, і не слід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Маруся так його чек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 літа одна перебул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кому ні руки не шлюбув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і на кого й оком не ве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ко ж, він міряв не тією мірк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житті шукав дорогу не прям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народився під такою зірко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щось в душі двоїлося йо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 того кидавсь берега до тог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в достаток і любив піс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як, скажімо, вірувати в бог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давати душу сата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ай бог почує сльози удовині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бренчиха зайшлася від ридан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ове суд! Я вірю цій людині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 Пушкар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трутився Горбань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чим довір’я ваше обгрунтоване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дете суд на хибну колі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 мене, пане, слово не купован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його не прода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хто тут, може, хоче хабар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хай мені подивиться у ві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ове!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Мартина Пушкаря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посланець прибув із Сі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війшов, як грім, обвітрений з дор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дав чолом і мовив хрипкувато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лковнику, вам лист від кошовог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аразд. Сідай. Спочинь з дороги, брат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новини?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бступає ворог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гдан козацтво стягує під Біл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рібна поміч. І потрібен поро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оцький йде назустріч Радзивілл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рвав полковник повагом печат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ки він листа того чита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посланець обговтався спочатк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их, поближчих, райців запита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як тут, мирно? Пишете папер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зик зломивши на судейський штиб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тхнули райці. Обізвався первий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тут таке! Козак у нас погиб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гиб? Козак? То що у вас в Полтав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лога? Зрада? Засідка? Бої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ні. Маруся. Он сидить на лав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уїла хлопця. Судимо її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засміявся: — Отакої к біс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Білу Церкву стягнуто пол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лає Київ, знищено Трилі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вас же он як гинуть козак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бій. Там смерть. Там зламано грани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ей недохват. Ллється наша кро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— погиб.... У вас ще на спідниц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ерешили ваших коругов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 вас, у нас. Ви Січ, а ми Полт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вас правá, ми ж — охоронці прá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вас за вбивство кара там яка?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ак сказав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проста. Як по злóб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ак уб’є, не дай бог, козака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ого з мертвим ув одному гроб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тут, бач, інше. Тут все навпа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гиб козак од женської р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марики, така у вас і смер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славно вмер, а кажете: убит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апорожці — люди без круть-вер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кажуть щиро на своє копит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ми ремигали, як во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ми так чесали язика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же б давно Вкраїну відд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мавши часу бути козак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я дівчина... Обличчя, як з іко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 її збираєтесь карати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, як інший вибрати закон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 боку вбивства, а із боку зрад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є ж про зраду там які статт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сяка ж кара має буть незбож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 це виходить? Зрадити в житт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ржаву — злочин, а людину — можна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сказав: -— Знаскока тут не мо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, запорожче, треба Соломо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ак сказав: — Замудрувались 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треба тільки серця й голо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у вряді почалась незго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каже так, а той іще іна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сказав: — Кого в цім ділі шкод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це Івана Іскру. То — коза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е нещастя хоч кого знемож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можна тут рішитися у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в же він Марусю, не дай бож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сидить, лиця на нім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відки більш ніхто не зголосивс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пождав, щоб гамір трохи змовк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ковник встав, в судді перепросив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мав на Білу готувати полк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унув трохи війта і бурмистр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пільство розступилось на арши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йшли вдвох. За ними вийшов Іскр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е там дехто з полкових старши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ругий день, в годину зегарóв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 приступив до вислухáння знов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ши Чураївні, щоб во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каржена, то значить, сторо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становила свідків, віри годни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ідозренних у проступствах жодни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ми-сьми, вряд, ведлуг закону чини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справедливість дбаючи од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, може, є які-небудь причи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рі її пом’якшують в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й від цього, вбивця, ти див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мовилась хитанням голо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це було нам доказом яскравим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мала що сказати перед прав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ді, зачувши отакі слов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бувши свідком ставлена позáти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щиха Балаклійська Кошо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відчила: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маю що сказати!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мене дома діточки малії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й муж поліг в боях у Приазов’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прийшла сюди аж з Балаклії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я людина вже не при здоров’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ж скажу відкрито і вселюд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ає всяко, доля — не черін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ов — це, люди, діло неосуд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всі віки. Во вік віків. Амін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Горбаня самі стенулись плечі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о жінок і не пускають в Січ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ли ви, Ящихо, нездоре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ремно ви убовтнулися в річ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же стільки літ суддюю у Полтав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 суддя.— Чимало бачив спр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іли всякі в мене тут на лав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лепи я такої ще не м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тому встав, на стіл руками сперся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ут говорили свідки й очевид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вислуханню всіх цих контроверсі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 має перейти до пропозиц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тут думки були навперемі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суд стоїть на вірному слі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має мисль яку-небудь одмін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хай про це зголоситься су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чали всі.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голосився жод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низі писар буковки низ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шкар, полковник, яко віри годн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орий ставши, так ото сказа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ове судді! Важко розібр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і до чого, як воно бу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хай простить і та, і друга м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їхні діти учинили з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ко зцурався дівчини такої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п’яв біди, земля йому пер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ої кривди парубок накої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 могло це скінчитись добр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, мабуть, ми правди не зурочи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світ вже так замішаний на з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як платити злочином за злочин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к же й жити, люди, на земл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ській душі цей злочин осоруж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иправдання навіть і любо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житися, щоб так погиб хорунж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іяк похилити хоругов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то ж убив хорунжого? Дівчин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по ньому тужить! Як вд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подивіться. Є ж якась причи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же стоїть людина нежи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шне це діло, діло небуден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сі почути вирока спіша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, скажу вам, легше, як на ме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ла у битвах шаблею ріша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áман Гук гукнув тоді, що справд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ити треба дівчину по прав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Горбань сказав йому до ок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іх незгодних так ото згроми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нове судді! Правда одино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равда в тому — хто кого уб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к відповів: — Не треба забув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кого зрадив, хто кого терз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равда, пане, слово більмуват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 не бачить, хто його сказ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бань відмовив: — У такому раз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різні правди маєм на уваз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тягне вліво, інший гне управ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є одне, і так вже іспокон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тут Литовський, Магдебурзьке прав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нове судді,— це для нас закон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скажуть райці? —</w:t>
      </w:r>
    </w:p>
    <w:p>
      <w:pPr>
        <w:pStyle w:val="Normal"/>
        <w:widowControl w:val="false"/>
        <w:snapToGrid w:val="false"/>
        <w:ind w:right="400" w:firstLine="283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йці — безглаголь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радили,— суддя сказав тоді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м, которі дуже сердоболь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нове вряд, не місце у су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тири рази ми отут збирали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стойні свідки питані від на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труїла, ще не розібрали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усим слушний видати наказ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мовчить, убийниця. Тим пач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треба теж до справи долучи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мати в горі. Вишняківна плач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я мовчить. Об чім вона мовчи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ого ще не бачила Полт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уд такого ще не приміча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ой, кого потягнено до прав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еважив право та отак мовч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ворушились лавники і райці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 ж всі закони підуть шкереберть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правді, звідки у цієї здрайц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отрута, що вбива на смерть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йшли до чого, сваримся нарзáєм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як не можем рішення прийня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реба знать, чого іще не знає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знаєм те, чого не треба зна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рім того, ми вже так тут заморочен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 суддя,— що ще не з’ясув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и були у неї в тому злочи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мічники, чи пак компринципал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що ж ми будем думати-гад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і про це закон є акура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каржену на квестію відд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ай із нею поговорить ка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сказав: — Панове, це жорсток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ожі сльози не падуть з ікон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де ж воно, всевидящеє око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глухоаспидський закон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що це, люди? Дівчину на муки?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як вийме шаблю з-під по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Леськові заломили рук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 дверей із вряду пове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тільки зблід і гýбу закуси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ак судейських з себе і струси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, канцілюги, у чорнилі паль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мажне кодло, воло набив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ватальники, в походах небуваль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го взялись подужати... мене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авпростець, в єдиний плиг, спрожогу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ого хлопця вдержати хіба?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між люди проклав собі дорог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по столу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відліг</w:t>
      </w:r>
    </w:p>
    <w:p>
      <w:pPr>
        <w:pStyle w:val="Normal"/>
        <w:widowControl w:val="false"/>
        <w:snapToGrid w:val="false"/>
        <w:ind w:right="400"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руб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здригнувся. Одсахнувся натовп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бань охляв од чуба до халя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ак спітнів. Козацька шабля навпі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тіл стоїть. Так само, як стоя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лковнику! Мечі оттакелецьк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рбилися об шаблю об м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оломи турські, панцирі шляхетськ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Черкес розрубував в бою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му ж цього я розрубать не можу?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сказав: — Бо це, як світ, стар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Фортецю, певно, легше взять ворож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ього столу й шабля не бер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Вони з Леськом бували в битвах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зом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утне ще штуку не од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потім стане побратимом Разіна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м Хромим. Загине на Дону)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тав Пушкар. Обвів людей очи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устки, очіпки, свитки, жупа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олова у нього над плечим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як вежа в шапці сив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не старий. І славу мав, і сил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Про нього потім думу іскладу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не сім літ — і голову цю сив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говському на списі подадуть)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шкар сказав, що злочин — непрощен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рати треба, що там говор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 карати, щоби люд хрещени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мав за що судові докор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кон є суть, тверда його осн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ля того він і звелений суд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оце як хочете, панов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 тортури згоди я не дам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ми вряд, все зібраноє грон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і слова схилившись і уваживш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судну на тортури не ді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авий суд продовжували да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вивши в жилах зимну кро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нібито нічого і не стал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ж Черкес за те, що бешкетує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ню належну сплатить до шкатулк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іла Галя наче панська рож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сидів з похиленим чол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ли райці: - дійся воля божа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посіли місце за стол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сказав: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кони судочинст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гатися не дозволяють н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обігавши, щоб такі злочинст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множились промежду християн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мусим вбивцю засудить до стр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нам велить і право, і стату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спосіб — як її карати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едметом спору може бути ту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скажуть райці, лавники і возний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це здається, пане войте, вам?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вівся Іскра, полковий обозн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н Остряниці Якова, Іва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Загине теж, в бою заживши слав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едовгім часі після Пушкар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ртаючи до попелу Полтав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посольства до московського царя)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весь блідий, аж під очима чор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прόшу, люди, вислухать ме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гато слів страшних тут наговоре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не говорив про голов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, може, божевільним тут здаю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з вами люди різного кош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я дівчина не просто так, Мару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— голос наш. Це — пісня. Це — душ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в похід виходила батав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ї піснями плакала Полт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ам було потрібно на війн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аблі, знамена і її піс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итяги наші, муки і руїн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смертні будуть у її слов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була як голос Украї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клекотів у наших корогвах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и тепер шукаєте їй ка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стоїть німа од само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ей такого рідкісного дар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трохи, люди, треба берегт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жкий закон. І я його не зруш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цього болю що іще додам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піснями виспівала душ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пісні ці залишає н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тільки вирок — і скінчиться спр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лавний рід скінчиться — Чураї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тоді співатиме Полтав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сльози не душитимуть її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ала тиша, як в страшному с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бань сказав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ри чому тут пісн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на суд за інше зовсім ставле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тім, бачте, чутка є, ги-г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свідок цей — особа зацікавле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слова не мають тут ва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ми, вряд, з пристойними особа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ли сказати слово їй останнє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має серця внутрішню гризот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и пред тим, як вирок наш почу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ронити хоче хоч сльозу покут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судна слізьми очі не зроси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илосердя в права не проси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тих тоді рацій все дорозумівш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іж собою радившись не раз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ндиціямїі права посполитого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такий ми винайшли наказ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, вряд, зіпершись па свідоцтва го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 такий-то спосіб справа була рíше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о має бути карана на гор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 шибениці, значиться, обвісше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що людей поштивих звідомляєм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 потомні вписуєм ві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крет печаттю нашою змоцняєм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дписом судейської р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2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ОЛТАВСЬКИЙ ПОЛК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0" w:after="60"/>
        <w:ind w:right="403" w:firstLine="567"/>
        <w:outlineLvl w:val="2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ИХОДИТЬ НА ЗОРІ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діл II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гряне сонце. Дужка золота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над чорним каптуром г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’ять воріт зачинена Полта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ває очі в тихі яв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дає вечір сторожко, помал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рушить зорі в темряві криниц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рожа ходить по міському вал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ви сплять в западинах бійниц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Вартуй! Вартуй!» — з Курилівської б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Вартуй! Вартуй!» — від Київських вор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стоять вози під яво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ський полк готовий у пох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дуйте коней. Неблизька дорог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агословіть в дорогу, мате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там буде, смерть чи перемог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ський полк виходить на зор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бій гримить. Там гине наша вол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треба рук, і зброї, і плече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там варт чиясь окрема дол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тихий зойк у безмірі ночей?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гненна зірка в небі проліт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чі кричали, вісники бі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то думок замислена Полта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рбові гриви хилить до во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правий суд. І вирок оголоше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як слід. За що себе вкори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Мовчить Полтава, наче приголомше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хотілось людям говор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ласне, що ж, такі часи крива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арт життя? Ну, стратять ще ког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мчався вершник по німій Полтаві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ерці міста громом віддал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угоніло смутком вечорови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итнуло тиші синій оксами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вершник за полтавським рово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даленіє цокотом копит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отній вершник зникне за туман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рожа вслід подивиться йо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вершник зветься Іскрою Іван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му сьогодні тяжче ніж ко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він там, уже за далин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трами тугу спалює з л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, горе горем, а війна війн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лав полковник гетьману гін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Вартуй! Вартуй!» — з Курилівської б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Вартуй! Вартуй!» — від Київських вор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стоять вози під яво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ський полк готовий у пох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дуйте коней! Шлях їм далеченьк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льнуйте славу полкових знаме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о! Зáсвіт встануть козачень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припадеш їм знову до стреме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само зáсвіт встануть з полун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за них, Полтаво, помо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не заплаче свої карі оч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Марусенька, як було колис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2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СПОВІДЬ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діл III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Пройшло життя. Не варт було і тру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образи наберешся вщер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танні дні вже якось перебу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же й кінець. Переночую в смер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в житті потрібно ще мен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бути всі ці клопоти зем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і останні клопоти одбу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ти туди, куди мене ведуть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и одбути, все уже одбути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б не бути, щоб уже не бут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 дні дали на розмисли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що вже тим смертникам три дн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їх уже тримає що на світ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наче привид взяти на ланцюг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наче там вовтузиться в лахмітт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скільки тут сиділо волоцюг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лодіїв різних. Теж чекали стр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буть, їм не хотілося вмир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, ви вже відбули своє, щаслив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б не були, а ви вже відбу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, певно, тут сиділи і убив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удована ж в’язниця ще ко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ось де прихилю я свою втом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стільки днів, за стільки довгих літ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ут змінили хоч оцю солом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кинули хоч свіжий околіт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тім, яка мені уже різниц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теж убивця. Я убила Гр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ж за те мені й заплата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кам’яних мурів кам’яная ха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ий кожух... солома... постелюс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так полежу... в пітьму подивлюс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 я заснула, господи, заснул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лодким сном уперше за всі д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ак заснула, наче потону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щось хороше й снилося мені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кинулась, ніяк не розберуся,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я тут,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вбивця,</w:t>
      </w:r>
    </w:p>
    <w:p>
      <w:pPr>
        <w:pStyle w:val="Normal"/>
        <w:widowControl w:val="false"/>
        <w:snapToGrid w:val="false"/>
        <w:ind w:right="400"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Марус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а від себе ще така дале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ов оце приніс мене лелек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опустив у мальвах і жоржинах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их ранкових росяних стежина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ще, як малесеньке дівчатк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ранку починаюся спочат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лодка млість... блідесенький промінчик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добре жити... думати про інше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он минув, розтанув. І натомість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птовим болем обпекла свідомість.</w:t>
      </w:r>
    </w:p>
    <w:p>
      <w:pPr>
        <w:pStyle w:val="Normal"/>
        <w:widowControl w:val="false"/>
        <w:snapToGrid w:val="false"/>
        <w:ind w:right="400"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Єдине слово виникло: </w:t>
      </w:r>
      <w:r>
        <w:rPr>
          <w:rFonts w:cs="Arial" w:ascii="Arial" w:hAnsi="Arial"/>
          <w:b/>
          <w:sz w:val="20"/>
          <w:szCs w:val="20"/>
          <w:lang w:val="uk-UA"/>
        </w:rPr>
        <w:t>невже</w:t>
      </w:r>
      <w:r>
        <w:rPr>
          <w:rFonts w:cs="Arial" w:ascii="Arial" w:hAnsi="Arial"/>
          <w:sz w:val="20"/>
          <w:szCs w:val="20"/>
          <w:lang w:val="uk-UA"/>
        </w:rPr>
        <w:t>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болить, і тіло як чуж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впомацки з підлоги підвела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розчесавши коси, заплела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так, як є. Приречена. Од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іна. Стіна. І грати. І стін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 вже світає. Сумно, сумно, сумно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агословляється на св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коні ржуть і глухо грають сур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ський полк виходить у пох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грають сурми. В добрий час їм гр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литаври б’ють, так само як ко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рвонулась — і застряла в грат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зорі руки з гратами спле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лекий гомін сповнює в’язниц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вітер гонить куряву ру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вперше, Грицю, це уперше, Гриц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я тебе в похід не провед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, ллються сльози материнські, ллються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та печаль, печаль без гірко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гинуть хлопці, то хоча б по-людсь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загинув, як загинув ти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кожен їде,— і вогню, і гром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ього там буде в клекоті доріг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лежиш на цвинтарі старом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ще ніхто з козацтва не поліг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танні зорі в небі догораю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уперше за багато літ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ні ржуть, і сурми, Грицю, грают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лк без тебе вийде у пох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Уже, мабуть, молебень відслужи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затужили дзвони, затужил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ридали дзвони, загули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там за браму хлопців прове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полк виходить. — за далекі го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сь тополя стане в голов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звонять дзвони,</w:t>
      </w:r>
    </w:p>
    <w:p>
      <w:pPr>
        <w:pStyle w:val="Normal"/>
        <w:widowControl w:val="false"/>
        <w:snapToGrid w:val="false"/>
        <w:ind w:right="400"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зворять, дзвонять дзвон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всій Полтаві, по усіх церквах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тисну вуха, чую крізь доло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у церковцю прямо в бастіо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ой соборний величезний дзвін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заридало хлопцям навздогі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віть ця, ні-ні, а й ця озветь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юремна церква, і тюремна теж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в Полтаві гарно так зоветься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Усіх Скорбящих Радості». Авжеж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іх Скорбящих Радості... Я ра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мене найбільше веселить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так душу випалила зрад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же душа так наче й не бол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і за чим на світі їй не шкó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полегкість, мало не смію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я тюрма — оце і є свобод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 вже тут нічого не бою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звони б’ють, а дзвони калатають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ається, небо й землю розхитаю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ут, і там, і десь аж на гор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лекі дзвони б’ють в монастир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есь там юрми, натовпи, там люди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зорі в небі чисті, як роме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жінка мужу падає на груд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іти тягнуть руки до стреме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ясь край шляху плаче нарече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вийшли всі — і немічні, й ма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я до цього непричет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айва людям на своїй зем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 полк іде. Нема коли журить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хтось інший став під корогв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рунжі є, немає тільки Гр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жива... Чого я ще живу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інки дорогу слізьми переми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лежить, загинувши за та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хоч йому той прáпірок прибил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на хресті, щоб видно, що козак?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мчали коні проз мою в’язниц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пита б’ють вже десь біля воріт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вперше, Грицю, це уперше, Гриц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одить полк без пісні у похід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тихше й тихше...Сурми вже не грають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м даленіє... Дзвони завмирают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щайте, хлопці. Бийтесь до ла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вже вам і пісні не скла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* *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 друга ніч. Не спалося ні ми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покій дивний! — наче я вже т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погади, сльозами не омит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ходили прощатися з життя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мусь згадались ночі на Купал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рками ніч висока накрап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донне небо і безмежний світ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м всього по вісімнадцять л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 несмілі, ще тремтять вус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до ранку — ніч і висо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е згадалось — колесо вогненне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гори в долину котиться проз ме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кручене соломою, летить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алахтить на вітрі, палахтит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розгубивши іскри увсібіч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вуглене, заточується в ніч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дівчата в плахтах, у намист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ки пускають за водою вни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гадають, хто кому до мис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хлопці зносять до багаття хми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уть вінки, і мій пливе, не то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ерце ще таке безоборон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м співаю срібним голоском!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ти знімають зорі рогачам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ок пливе, зникає за ночам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десь його прибило між корча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десь лежить, примулений піском?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—як зламалося вес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дхопило душу, й понесл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крутило у такому вирі!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 б тоді й спинитися літ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летить в дитинство, як у вирі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їй на світі тепло тільки т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Було, під вечір лущимо квасол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іде городами до на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чірнє небо світиться красо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няхи гудуть, як тулумба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тиха осінь ходить берег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ербах трусить листячко руд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бадилля тягне за ног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, маленький, дибає, іде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е було гарнесеньке хлоп’ятк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ікаве. А ласкаве, як телятк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роший хлопчик, трохи шалиган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збивав шоломи шелюг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, було, ми разом, все ми разом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рнаєм в річку і по кручах лази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каєм глоду, пасемо коров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гилки граєм, в цурного квач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за зиму довгу, вечоров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шем з коней шерсті для м’яч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е ми з Грицем внадилися змалк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дідову Галерникову балк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там живе в степу за вітряк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-один, одвик і говори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димок із довжика рокам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рить собі у небо та й кури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ього там і зарості ожин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ємнича ниточка стежин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улики, і в жолобі водич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плетений у верби живопліт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ата, як старенька рукавичка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ій кіт живе, цвіркун живе і д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ам він дід старезний, полотняни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нього сива борода, як ди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казує про Кафу, полонянок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те, в які походи він ходи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нам, що ми його онук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ав бог рідних — не було ко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лерницькі рубцями биті рук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стругують нам човники з кор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— щедруєм. Низочкою ходи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нкими голосочками виводим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Ой на річці на Йорда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пречиста ризи прала...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орсклі хрест вирубують опішням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ллють водою, уморозять в лі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баті верби льодяними клішням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ляні бурульки струшують з борі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ять з гори санки і гринджолят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очах мигтять занесені тин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у мене не було вже тат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зробила мати ковган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білий вихор здійметься довко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нас по схилу сани розтрясуть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има тікає, підібравши по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співають, корогви несу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уть Бобренки, Гуки, Шибилис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реде в снігах диякон-бородан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п, гортанію басисти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орсклі робить річку Іордан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пнули врозтіч галки чи ворон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вкола лід бабами заряб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риць малий, од холоду червони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-за пазухи виймає голуб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іпоче стяг нерукотворним Спас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та вода об кригу шурхот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рест, облитий буряковим квас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білим сонцем дивно мерехт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та вода — як бузинова гущ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сь під лід пливе, пливе, пливе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таю: — Мамо, це вода цілющ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ропити рани — тато оживе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не забуду, тату, вас ніко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як було, і голод, і зима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сибі вам, дали мене до школ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дяк учив і грамоти, й письма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ацька школа, крита очеретом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агенькі стіни, плетені з лоз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іввікна заплющена заметом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 лави, стіл, псалтир і образ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з-буки-вєді… Що тоді я відал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осягла й глибокості пись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а додому — снігом пообіда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з-буки-вєді…Голод і зи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вірок за ніч намерзає в сіня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ть в кутку забуті рогач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лузали зиму, як насінн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двох одні на тій-таки пе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</w:t>
      </w:r>
      <w:r>
        <w:rPr>
          <w:rFonts w:cs="Arial" w:ascii="Arial" w:hAnsi="Arial"/>
          <w:sz w:val="20"/>
          <w:szCs w:val="20"/>
          <w:lang w:val="uk-UA"/>
        </w:rPr>
        <w:t>Про татка звістки не було з півгод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й Кузьма з Дем’яном розминув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у Полтаву із того поход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живий тоді ще не вернув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тки ходили, що Павлюк не вижда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і Кумейки — то кривавий сніг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хто там здався, тільки той і виж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атько ж наш, він здатися не міг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гордий був, Гордієм він і звав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лицар був, дарма, що посто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в на смерть. Ніколи не здавав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му скрутили руки і зд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 Павлюка, живого, шкіру здер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 ним взяли ще четверо старши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проти того, як вони умер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уд страшний не здасться вже страшним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їхні голови на палях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иставляли в полкових міста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ей зганяли. Мати моя вп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рик замерз у неї на вуст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мерть кружляє, кружляє, кружляє,</w:t>
      </w:r>
    </w:p>
    <w:p>
      <w:pPr>
        <w:pStyle w:val="Normal"/>
        <w:widowControl w:val="false"/>
        <w:snapToGrid w:val="false"/>
        <w:ind w:right="400" w:firstLine="283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ужляє навколо па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носить білого снігу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очі його запа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нічого не бачу...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сь в очах крутанина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ужляє, кружляє, кружляє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 страшна хуртовин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нцює, хижа і п’я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ьодистими сережками тряс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голову криваву Іоанн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 білим світом Іроду несе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ерез рік, і через два, і тр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мні у нас були свят-вечор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печаль, все тінь його незри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ядники співають під дверима: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Ой чи є, чи нема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н-господар вдомá?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ам’ять про нього на покут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ловою на руки вп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* *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шов- кобзар у нас через Полтав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обступили, просять, що кому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про сирітку, той про давню слав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про Азов, а той про Кодим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стою. Отак стояла, скр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співав невільницькі пла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птом чую: «Орлику... Чураю!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оніміла. «Орлику... Чураю!..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я тоді наплакалась вноч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ввижалось: «Орлику Чура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 забили тебе ляхи у своєму краю!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думала: хоч би ж було спит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склав слова про нього, про той кра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був же він ріднесенький мій тат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от тепер він — орлик, він Чура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він з нами в радості і в сум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агнуло серце вражене моє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шов у смерть — і повернувся в дум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же тепер ніхто його не вб’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есь в ті дні, несміло, випадков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я вже й пісню склала не од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аль моя торкнула вперше</w:t>
      </w:r>
    </w:p>
    <w:p>
      <w:pPr>
        <w:pStyle w:val="Normal"/>
        <w:widowControl w:val="false"/>
        <w:snapToGrid w:val="false"/>
        <w:ind w:right="400" w:firstLine="3261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>слово</w:t>
      </w:r>
      <w:r>
        <w:rPr>
          <w:rFonts w:cs="Arial" w:ascii="Arial" w:hAnsi="Arial"/>
          <w:sz w:val="20"/>
          <w:szCs w:val="20"/>
          <w:lang w:val="uk-UA"/>
        </w:rPr>
        <w:t>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ой кобзар торкав свою стру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Спливло життя, як листя за вод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ригадала матір молод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у мене, як була молодш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предивна, як на людський глуз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, сльозами набрякають оч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сміється кутиками вуст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е обличчя чи така вже звич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олосочок! — чистий, мов криштал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була красива молодич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уста сміються, а в очах печал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й мені казала: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 не буд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скигли, доню, то великий бри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ушили сльози — не виходь на люд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лить душа — не виявляй на ви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горе те сподіялося з нами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стало батька, то на другий рік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хлопці і ходили табун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хоч побачить матір звіддалі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батько теж удатний був на вро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вже сильний, то, мабуть, найдужч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ела їх доля, наче, в нагород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те, що мали незглибимі душ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, дивлюсь та й думаю: «Ой не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у мене тато!» — або зно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я колись як виросту, і в ме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мене буде отака любов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Ну, от я й виросла.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овлю себе на сло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к, Марусю? Полюбив? Такий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— навіжена. Я — дитя любо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без неї білий світ глевк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 за те й судити мене треб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 кари світу будуть зама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я любов чолом сягала неб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ходив ногами по зем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днесенький, намучився зі мн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селий був, а я була сумн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аскавий був, розгублений і добр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йшов за мене, як за чорний обр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кав мене, а я вже не озвала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лутався,— сказала: вибира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нього ж серце навпіл розривал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Бобренко. Він же не Чура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рай, той так: побачив свою долю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ти, ось я, тепер нас буде дво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у мене стіни голі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ісим костю саджені пістол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килим з дірком. І у курен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тобою буде солодко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не так. То розум десь не таткі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’єднаєм що, нестатки до нестатків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гатому і діти чорт колиш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ідному і янгол не рідн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землі нам мати не одпише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е ж стягтися треба й на кон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бати мушу про якусь копій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сілля мушу справити, а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ж був один, тепер нас буде двійк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мати раз не втерпіла моя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ти все: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ушу, мушу, мушу, мушу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мля, земля... А небо твоє де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будеш так розношувати душ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, гляди, із совісті спад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прийшов тоді з-під Берестеч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шна поразка душі всім пек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ажливий став. Ледь що, вже й супереч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іркі думки не сходили з чо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ходив рідко, лагідний не дуж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курить, курить, люлька на гу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й зробивсь, не прозирнеш у душ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сь чужий,— мені чи вже й соб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ось каже: — Щастя треба крас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добре, не заклюнулось дит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сілля знову мусимо відклас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робиш, мила, як таке житт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гане літо, не було врож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ще ж тягтись на чоботи й кожу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такий, я матір поваж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поперек їй слова не скаж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бренчиха все губи затиск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куди з дому Гриця не пуск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стріла матір десь біля крини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дощ, про грім, про курку, про бич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добрий гетьман був із Остряниц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хазяїн добрий з Вишня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час летить, а треба якось жи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ов любов’ю, а життя важк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же дітей пора б і одружи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самкінець промовила таке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ти добре в бога попроси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мали б ми ще й радість на віку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оя пішла б за гетьманського син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ій хазяйську сватав би доч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ати — й слова. Тільки почал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сь про мене дбати, як про хво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люсь: і в церкву старістю пішл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рогою кружною через го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таю: — Мамо, хто це вам допі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и уже не ходите тудою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,— каже,— й стежку обмину в їх бік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кроплю свяченою водою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ви, мамо, незлюбили Гриц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вас думка все не полиш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служать очі на таке дивить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ак двоїлась хлопцеві душ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вірте, мамо! Гриць такий хорош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клявся, мамо, що навіки м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й доню, доню, в їх до смутку гроше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ж Вишняки, то ж Галя, зрозум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ле то ж — Гриць. І я. То ж ми із Грице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ін же в світі отакий оди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, мамо, гордий. Він козак. Він лица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для нього гроші, мамо? Ди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наш батько ласий був на грош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таляр він у вузлик зав’язав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ж не ви були в Золотонош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дине золото, яке він там узяв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х, не рівняй!. Роти в людей, як верш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кажеш — батько, а життя біж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 батько — з тих, що умирали перш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Бобренко — з тих, що хочуть ж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чуток недочув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тішала матір поперва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й сама вже відчувала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правди є в її слов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го діждалась? Парубка чи воїн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му не йде? Здавалося в ті дн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я любов, прогіркла й перестоян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скоро душу випалить мені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ж так боялась підлості і бруд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ли думки, сколошкані, як рі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а нічого, якось перебу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скажу я матері старій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ати знала. Мати все вже зн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нує чутки нещастя, як паву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орікала, не випомин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ільки все їй падало із ру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раз сказала з розпачу гіркого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Є ж лицарі у нашому краю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боже мій, на кого ж ти, на кого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агнітувала молодість свою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</w:t>
      </w:r>
      <w:r>
        <w:rPr>
          <w:rFonts w:cs="Arial" w:ascii="Arial" w:hAnsi="Arial"/>
          <w:sz w:val="20"/>
          <w:szCs w:val="20"/>
          <w:lang w:val="uk-UA"/>
        </w:rPr>
        <w:t>Мені немов полегшало відт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олілася. Відмучилася. Г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инити Гриця не зробила й спроб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джу, хитаюсь, як після хвороб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оч би злість яка чи ворожнеч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 нічого. Пустка. Порожнеч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жаліла я його чому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до Галі мислями звернусь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може, хтозна, може, так і треб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хто я, Галю, проти тебе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Вишняківна. Рід у вас гучни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х родів не густо у Полта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ій батько, Галю, чоловік знач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ього жінка ходе в златогла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не якийсь. Він сам собі Вишня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ього скроні в срібній папорош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ає так, що слава на дурня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нього слава за великі грош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му добро саме іде у дві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ад рясний, і нива хлібодар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не який визискувач чи звір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просто вміє взяти запівдáр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посідає греблі і пол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Церкву ходить майже щосубот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— за Богдана, хто — за корол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— за тих, которії не про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ін уміє красно говорит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у нього займища і лук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я Україна полум’ям гори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і на цьому теж нагріє р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Де треба, вчасно притамує гн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Де треба, скаже правди полов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Щасливий дар. Мій батько так не вм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Він знав одне — боротись до заг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А цей примружить плетиво пові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розміркує, зважить, не погребу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ій батько, Галю, мудрий чолові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оже, хтозна, може, так і треба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всіх оцих скорботах і печаля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всіх оцих одвічних колотнечах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ураївські голови на паля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шняківські голови на плеч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як ішов угору все та вгор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ячка йшла ушир усе та вшир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аля дбала в скриню та в комор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ог на небі долю нам верш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они жили далеко, за Розкат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нас іти проз 3адихальний Я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их криниця під дашком лускати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бра хата вікнами в база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щі наллють під хатою калюжу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ть хороми при мілкій в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тій калюжі плавають проз руж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менські гуси, наче лебе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осподиня пишна і огряд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аля трусить килими та ряд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а статура в матері і в доньки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идві круглі, наче карахонь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 пухкі у Галі рученят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са білява, куца і товс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реп’яшки, зелені оченят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ишно закопилені вус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уха до пісні, завжди щось спотвор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вишиває прошви подушó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як мовчить,— нічого. Заговорить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стренькі зуби — чисто ховраш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 як вийде, як заграє брівка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чима стрельне і туди, й сюд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чобітках із мідними підківка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лений верх, козлові пере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ниться хлопцям — придане горо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ори, скрині, лантухи, вози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навколо свахи ходять роє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верху Галя котить гарбуз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оже, я несправедлива до неї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оже, саме таку дружину треба козаков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печі і до городу, до коней і до свине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 ради, і до поради, і вночі до любов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у м’якеньку і теплу, як перестиглу груш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ільки дивилася в очі і ні про що не питала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ніс чоловік додому свою потовчену душ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жінка, як подорожник, до всіх виразок приклала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 неї й хата не хата, а так — прикалабок р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еї — на двох глупóти, у нього — розум на дво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цьому твердому світі він, може, ніякий скра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те як прийде додому,— для жінки він цар і бог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неї можна нагримать, і можна її поби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простить, приголубить, розсолу тобі внес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, може, від мене втомився. Мене потрібно люби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треба тільки женитись. Ото женився — і вс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дай же вам боже щастя. Прибийте собі підков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чим не журися, Грицю. Усе, як я, проми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ні навмисно, Грицю, ні просто так, випадков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словом лихим, ні добрим ніколи не згадуй ме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Не маю зла на тебе і на неї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сталося, і я тепер од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я з церкви йшла на Макове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сміялась вслід мені во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и дівчата, освятивши кві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ривіталась, проминула ї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птом з гурту, десь позаду, звідт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у спину пролунав той смі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ішла. Підкошувались ног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дорікнув їй тихо, при мені ж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ішла, не бачила дорог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міх стримів у спині, наче ніж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очах стояло те лукаве личк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іщив душу сором, як батіг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 ж дівча. Нагуляна телич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и їй, боже, нерозумний сміх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рни його стокротною лун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ні, я не заплакала при ні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да зімкнула сонце наді мною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тарих млинах, на греблі ворскляній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рате мій, нарéчений Іваном!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що рятував мене? Бід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жуть, десь далеко за лиманом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ре є — одним лицем вод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жуть, море — синє і зелене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ьше за Дніпро і за Дунай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не Ворскла, це якраз для мене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не знайдеш, скільки не пірнай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ливти — і цяточкою стат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н за обрій — в морі по вуст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міє море взяти й поховат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труни не треба, ні хрест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д морем,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же ні ворон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до хвилі чайка припад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плаче, бо воно солоне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бмиє, бо воно вода..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не бійся, це я не з гарячк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нь минув чи, може, вже і два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ж корчами раки ходять рачк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новигає зграйками плотв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жилась я мукою земною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ма й втопитися куд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що ходиш назирці за мною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що витяг з темної вод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схилилась, бо хотіла пит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ака задуха звідусіль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ж хотіла не себе втопит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ж хотіла утопити біль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рате мій, наречений Іваном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люби нікого, не біда. Кажут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далеко, за лимано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ре є — одним лицем во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 нащо я це згадую? Достоту 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ой німий, що в камені кричить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і тут знайшла собі роботу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 того, щоб сісти й відпоч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згадаю, боже, як згада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у печаль у серці розгойдаю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 нашу ніч, ту ніжність, той пори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, що тоді мені він говори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поцілунки наші вогняні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горять, як тавра, на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тоді були ми безтурботні!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він був ласкавий і палкий!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в Полтаві набирали сотн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Хмельницький завзивав пол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вно копита відгучали,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пропав за ними й слід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дівчата докучали: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чекаєш стільки літ?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бач, яке життя настало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кай, літа свої спини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будеш дівка-перестарок,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ін повернеться з вій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піснями біль тамую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вечері, бувало, сидимо,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думаюсь, затихну, засумую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яду печаль... Співається само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Повій, вітре буйнесенький, звідкіль тебе прóш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вій, вітре, мою тугу, що на серці ношу!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ечір довгий, хуртовина струж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вчата гомонять про те, про с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розмові я, сказати б, то не дуж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пісні можу виспівати вс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лося. А ті все не вертались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áсвіт встали в похід з полуноч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ова самі на голос навертались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сльози навертаються на 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Мартин Пушкар додому відпустив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й полк Полтавський в п’ятдесятім роц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кожен собі добре погости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щоб так — із шаблею при боц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аси були непевні, лиховіс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хмари в небі, купчилась вій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 кохання почалося з піс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гло урватись тільки, як стру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лись ми, не крилися. У мене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, було, піснями аж бринить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цій любові щось було священне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е, чого не можна осквернить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е одному світ як зав’язал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осокорах стояли до зор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бачили, ні слова не сказали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раз посмутнілі наші матер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, питаю: — Ну чого ви, мамо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вам як син. Тепер він буде зять.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неї очі — наче за туманом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, мов чогось хотіла б не сказать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журилась, не була б то мати: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ені чого, мені щоб добре вам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іще почав у нас бувати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н Остряниці Якова, Іван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 монастир з полковником проїде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 хату зайде, поспита вод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колись провідала я діда Галерника,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н прийшов туд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идів трохи та й пішов так, мовчк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й суворий, очі крижан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ко був красень, очі — як терночк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й мовчить і блідне при мен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лово скаже — з пам’яті не викинеш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ільш мовчить, не щедрий на слов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е обличчя, зразу і не звикнеш, 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зке, як меч. Тонке, як тятив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ще й в очах таке щось незбагненне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 мене часом думка промайне: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, може, він щось має проти мене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, може,— він ненавидить мене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й хай собі. Мовчанки не порушу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уникаю. А зустріну де,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наче вдарить блискавкою в душу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спокійно очі відвед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вчата кажуть: — Він тебе кохає.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кажу: — Та цур йому, чудний.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, було, і сердиться, й зітхає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ін,— каже,— хитрий,— каже,— потайний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ас на кутку його не люблять наш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ляхетний дуже і чолом не б’є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,— каже,— гордий. З ним не звариш каш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і мовчить, бо дума щось сво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 був інакший. Щирими очима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так дивився приязно на світ!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, Грицю, що, була твоя личина?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у ж ти душу приховав під спід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ж річ не в тім — женився, не женився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шов, пішов, забув чи не забув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тому річ, коли він так змінився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, може, він такий і зроду був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стерпний біль пекучого прозріння!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мене обплутала мана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ін мені, чи я йому — нерівня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рівня душ — це гірше, ніж майн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* *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шли ми з поля. Джміль гудів у глод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місяць травень, квіту без чис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назустріч Галя на підвод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і каже: — Бач, як підрос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нає час, на кого нарікат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й незчувся, бувши на вій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е було мишастеньке, пикат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от дивися — вже на видан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аля їде, стрічкою блискоч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з високий, як гарба слив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це так віз! — сміявся.— Не доскочиш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чка хазяйська, павою плив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крило нас пилюкою. І в пояс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еночок поклонився, закив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иць іде, задумався уголос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 ці літа де я не побував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на Пиляві і на Жовтих Водах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Корсунем і Збаражем був теж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орий рік, а я усе в похода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все ждеш, біднесенька, все ждеш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все жду. Та не така й біднесеньк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умай, Грицю, справді не так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 чекаю не кого, а месник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ж лицаря чекаю, козак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 ж бо слави у дому сидячому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себе, милий, думати не час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 чим же ми за це тобі віддячимо? 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зала так Бобренчиха не раз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ні зминули. Знов у сурми гран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м було вже й не по двадцять літ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 уже й женитися не ран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знов же треба вирушать в пох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говорив ніяких слів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ірним смутком упокорив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няв за плечі і повів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срібне листя осокорів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и були такі одні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печаль нас пов’язала!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надірвалося в мені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йому тоді сказала: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що загинеш, буду я вдовою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й ти, не знаю, любиш так мен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вже, Грицю, їден дух з тобою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ми вже й тілом будемо одн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цілувала його віченьк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поки місяць не пога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аслива тобі цяя нічень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тання, може, у нас!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в’язала баклагу йому до сід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далеко, лише до воріт, прове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бо хто ж я йому, ні сестра, ні жо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сміюся при всіх, а заплачу од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пішли про мене й погов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ов потяглися тоскні веч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о вже так, вже як пішлось на гор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ак уже і піде, як з г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не співалось. І слова ті самі ж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ов не ті, таке щось в них смут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подруги повіддавались заміж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й не кличуть дружкою ме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 така зробилась, як черн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вже там співать про молод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вже там ходить на вечорни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я до церкви ледве вже ід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люди судять, їм аби прич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рма що лихо, що такі ча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а крізь очі, мов крізь колющи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дерта до кривавої ро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уд, а суд! Яка страшна покут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лухати — життя як не мо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неначе до стовпа прикут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то захоче, той і обплю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няють райці, як осінні мух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бань гуде, як в’їдливий комар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рні плітки якоїсь лепетух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гуслим дьогтем ллються в каламар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слова казались там негідні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стояла, думала — впа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ібні людці, гієни стервоїд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ж ви ласі на чужу біду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Хоч би заснути... Але вже не спал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до ранку смутком осипала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гадала все, кожнісіньку дрібнич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ату нашу, і оту криничк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д вікном гніздечко ластови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щастя принести було повин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берег наш, урослий очерет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ш лелечий, наш лелечий двір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на гнізді з вербовим мінарето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ий лелека молиться до зі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вранці одлітає вго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ить буслиха в тихому гніз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враз — для крил не вистачає двор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підросли лелеки мол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ніздо тісненьке, по нозі поставля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се під осінь як залопотить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сі лелеки крила як розправлять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ається, й хата в небо полет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е чогось жаліла за дощ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цвітом яблуневим, за хрущ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сонцем і за квітами в траві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вони зробились, як жив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ається, що й листок би цілув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дзвіночку б ночувала, як бджола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собі все гарне пригада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иною ще трохи побу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 вранці в грати повійнуло вітро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вело, як смушком, по рук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юрма повільно сповнюється світл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причаїлась темрява в кутк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Хо сидить.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’явись мені, будь ласк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муточок пітьми в закапелках д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ленький Хо, моя дитяча каз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ірятко, може,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же, чортен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ти тут мій приятель єдин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и зі мною підеш і туд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треба, Хо. Там холодно.</w:t>
      </w:r>
    </w:p>
    <w:p>
      <w:pPr>
        <w:pStyle w:val="Normal"/>
        <w:widowControl w:val="false"/>
        <w:snapToGrid w:val="false"/>
        <w:ind w:right="400" w:firstLine="311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йди-н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, може, хочеш з кухлика вод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ходь, не бійся. Вип’єм по ковточ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ьогодні що? Вівторок? Серед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 шарудить у темному куточку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недобра в кухлику вод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гратах в’ється зелененький вусик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він пнеться у таку діру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війшов тюремник, тицьнув мені вузлик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пробурчав, а що — не розбе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зяла той вузлик, не питаю звід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ля цього болю вже немає сл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ну той краєчок білої намітк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таке. Тюремник пожал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я і маю хоч яку розра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ладаю та розрівнюю пруж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х кілька яблук з маминого сад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днесенька, пекла ще й пиріж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ам вона? І як їй буде жит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ожня хата і порожній двір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льований хлівець, соломою пошитий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ий лелека молиться до зір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віте шпориш, і заростає стеж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му двору не треба вже воріт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ібний ромен, як вижовкла мережк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солька, мак і королевий цвіт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цвіте і кланяється літ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шить медами скосиста гор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еред того всього буйноцвіту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одна, зоключена, стар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же ніхто не вернеться ніко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ата вмре... і я вже не прийду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иш на схилах монастирські бджол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ринять у монастирському саду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монастир недавно збудув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дзвони є на різні голо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Пушкар з Іваном фундув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ніш були ліси там та лі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пам’ятаю — угорі над на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дили дикі кози табун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евли весною тури-перемож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гали кажани-чепірга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угачі, неначе запорож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пу-гу! пу-гу!» кричали ун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— в ліс прорубана дорог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шли угору коні та во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и усе дивилися з порог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ли тишу — звикнуть не мог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 були ті люди невсипущ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похилялись верби від соки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зили вгору дерево із пущ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рнину, цеглу — все на монасти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виріс він над Ворсклою на ске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 шапки бань на свіжих бервен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мружить очі монастирських келі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Кривохатки наші в бур’ян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ти у нас і справді-то не хвацьк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сілок давній, хто яку змости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дини зо три там були козацьк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і робили всі на монасти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що в нас гарне, так ото садоч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и жили, щоб гірш за всіх, то 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статок? Був. Як кажуть, дві сорочки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а в пранні, а друга на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бренки, ті не дуже бідув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в оренду землю віддав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ривохатках хатка та нова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дина, може, хатка не кри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й жили! Душили копійчину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дві душі робили без споч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их людей двох доля спарувал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завжди сварка висіла, як ча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бренчиха не те щоб хорув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, то вже вдача. Все, було, невлад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їй не так, і чоловік, і ха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щось болить, то груди, то жив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була висока і цибат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чапля з Перещепинських бол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скаржилась, ходила якось бок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яла Бобренка на усі ла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енаситна! — що нагледить ок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дзьобом так і вихопить з во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ли од нас за третім перелаз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й батько співчував йому, невдас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іще й парубкували раз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женились десь у одночасс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митра десь. А вже десь на Варвар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шов Бобренко, похиливши гребінь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Знайшов собі ти дівчину до дар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ускочив під дурного греблю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нього кров козацька закип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тугоніли в пам’яті шаб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його як в землю закоп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н притих, заборсався в зем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став домашніх хоругов хорунжи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іднімав очей на Чура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шов би з військом у похід,—</w:t>
      </w:r>
    </w:p>
    <w:p>
      <w:pPr>
        <w:pStyle w:val="Normal"/>
        <w:widowControl w:val="false"/>
        <w:snapToGrid w:val="false"/>
        <w:ind w:right="400" w:firstLine="326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грунт ж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уснув би з себе той хомут,— сім’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гнав думки, мулькі та недореч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, наробившись, храповито сп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гладшав, запузатів, постатечнів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тратив серце до козацьких спр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ось їхав через Ворсклу возо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задрімав, чи так не додививс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Іордань, затягнену морозо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очі з конем і возом проваливсь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бренчиха лишилася вдов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тіша стала до роботи вдво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, не вип’є, бідна, і не з’їсть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я пішла в роботу і у зліс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уже зробилась, як Яг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на курей накрикує: «Гай-га!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у людину ганити негож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, власне, що ж, відомо вже давно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є кожен, хто якої мож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 співає, як йому да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про калину, хто про джигу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неї завжди пісенька одна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сидиш? Одвик хазяйнува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б оце невістку моло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все мати, мати, мати, мати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я коли хоч помочі діжду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ти прийшов з великого поход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е приніс ні слави, ні добр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иш, мовчиш, ні за холодну во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не туди, що я уже стар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дивишся, та якось наче здалек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думаєш, і лікоть на сто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се небесні, сину мій, мигдали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реба жити, сину, на зем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че повітка. Хата занехая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мокло сіно. Поламався віз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просить рук. Усе кричить хазяї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рошей, грошей треба позаріз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ви, мамо, є в нас, слава бог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ліб і до хліба, поле і во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ти взяв ще дівчину не вбог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, може б, якось ми і прожи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ії Марусі що не слово — нáсторч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ж там росте на хаті кропи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таку невістку ані нá оч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нá оч, сину, поки я жив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що покрив я дівчину неславою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буде, мамо, доля нам сприя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роші?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, у горщику під лаво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й попелом притрушені, стоя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то твої? Чи ти доклав старунк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и укинув таляр хоч туд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 що ж, іди, бери свою чаклунк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гроші є у матері,—вед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мені від тебе, сину, дя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у, роблю, гарую цілий ві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се ж одна.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ягну, як шкапиня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живий іще був чолові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ми удвійко гарували з тат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працею вкладалися в грун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вком себе примноживши і сад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им примножив по хазяйству т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я ж тебе не тільки вигляд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ж у землі сиділа тут, мов кр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ж кождий гріш призбираний склад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о ж не гроші, то ж кривавий піт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и, женись, хай буде не по-людсь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як пустка свисне у печ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, наплодивши злиднів, голопуцьк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силай до баби по хар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ак і знав: як сходитиму з світ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не лишу тобі і заповіт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одпишу на церкву й монастир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сю Полтаву будеш багатир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Гриць мені повторював: — Затя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ов любов’ю, а життя життя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, питаю: — Що воно за диво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Берестечком бився ти смілив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Зборовом також і над Пилявою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оє ім’я ти не покрив неслав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у домашньому бою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іливість раптом втратив ти св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і сам себе не впізн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смійся,— каже.— Так воно і 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так ті кулі козаку страш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це щоденне пекло метуш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я йшов, Марусю, у повстанн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твердо знав, що ти уже мо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це любов і перша, і останн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 знесе ніяка течія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убік. Що я уже ніком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кому в світі так не покляну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 тих боїв, з таких боїв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ом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же навіки інший поверну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же таке підняв на свої плеч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ою кров’ю в битвах освятивс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сі оті домашні колотнеч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вже не засмокчуть, як ко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 Іквою потрапив я в поло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нас вели, до сідел прив’язавш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шлях страшний, те крякання ворон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у пам’ять врізались назавш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не подужав стиснуть кула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ляхи нас обшукували в по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кишенях тільки ржаві колос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их лиш куль і пороху дово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очі я втік. Лишатись було</w:t>
      </w:r>
    </w:p>
    <w:p>
      <w:pPr>
        <w:pStyle w:val="Normal"/>
        <w:widowControl w:val="false"/>
        <w:snapToGrid w:val="false"/>
        <w:ind w:right="400" w:firstLine="340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губн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бами якось руки розв’яз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х усіх, три тисячі, під Дубно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рема-князь добити наказ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рами йшов, схищався десь у кру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в ягоди і гриз гірку ко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ди набралось в чоботи хлипу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раз вже думав — ляжу та й ум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ай що хочуть — і земля стражденна ц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е, і всі,— я вичерпавсь до д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у мене мати-порожденниц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жде мене невінчана жон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голоджений, я падав серед ліс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уки дряпав об трухляві п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вірам заздрив, вовку заздрив, лис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ла хотілось, затишку мен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риблудився до чужої ха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там дівка і гаряча піч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мене хотіла прикохат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 побув там тільки через ніч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ранці вийшов — туга моя степом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ген за обрій чорна, як рілл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пішов, бо я ішов до теб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и мені світила, як зор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вернувся у ту саму хатк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потоки материних сліз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чалося все спочатк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інець ти знаєш. Я пові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бив, як віл. Трудився без спочин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занепало, не моя ви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ці нестатки в’їлися в печінк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я ця передержана війн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воюєм, боремось...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ок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те щоб я невірний був Хо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втеряв уже чотири ро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із того? Просвітку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ерестав од матері сахати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роху так почав і прислухатись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веди у дім дружину собі, ла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ж має бути рибка золот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у ж полегкість і яку розрад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есе у хату пасмурниця т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ні у неї — то велика-туг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ерце в неї горде і трудн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оя любов до неї — то недуг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дужуй, сину, пожалій мен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то дівка? То ж таки ледащ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б співала. Боже упаси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вже й без неї з’їхали нінащ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 нею геть вже зійдемо на пс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те сказати,— що вона співає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а собі видумує сло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х дівок на світі не буває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для цього дівці голов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там «Засвіт встали козаченьки»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ілий полк співає. Диви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щось для дівки, сину, височеньк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ірю, щоб складала це во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людські, сину, невістки і дочк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ли зроду, сину, і тепер: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Посіяла огірочки»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«Натіпала конопель»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Йшли корови із діброви»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Нащо мені чорні брови»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ро любов, походи і лабети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це дівкам не вчеплено кебе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оки міг, то якось відгризав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неї ж, знаєш, не язик — жа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я намучивсь, що я натерзався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здався, ради не бу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розм’якла якось, заморила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коники ліпи, як з м’якуш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всього звикла, із усім змирилась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д життя схотіла бариш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хто, як я, намучивсь на вій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му життя підскочило в ці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ати стогне, мати дошкуляє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божий день пиляє та й пиляє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 ми, Бобренки, живемо, пручаєм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хто, Бобренки, є на світі м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з Вишняками як породичаємо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війдеш в значність між людь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уде нам, і буде нашим внук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пхнемося, як човен з міл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поля шмат, там хата закаблук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ступа, винокурня й два мл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бачиш, правда, бо якраз і чхнуло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думаєш, стара я, не збагну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ебе, сину, серце розчахнуло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реба якось вибрати од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ій батько теж... була така Ликера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п’ятами від неї накив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 чім журитись? Дівка не галер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до неї бог не прикув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мало то із ким ходив до гаю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 цар Давид жону свою отверг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 й не думай. Сватай собі Гал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хто скаже — слухай через вер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</w:t>
      </w:r>
      <w:r>
        <w:rPr>
          <w:rFonts w:cs="Arial" w:ascii="Arial" w:hAnsi="Arial"/>
          <w:sz w:val="20"/>
          <w:szCs w:val="20"/>
          <w:lang w:val="uk-UA"/>
        </w:rPr>
        <w:t>Отак щодня. Ти знаєш мою маті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щоб вона свого не доп’ял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словами виплітала ятір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потихеньку так мене й вела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тара я, сину. Вся обумир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же ти? Чим будеш, сину, сит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йні немає ні кінця ні кр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ття ж коротке, звікував — і кви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лухай, сину, слово моє гріш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ам за це віддячиться в раю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, може, ще одне життя — розкішне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точить бог за праведність твою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ідкладай же, ти тепер на час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катуйся, завжди так бу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дівки до гарних хлопців лас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гато хлопців, сину, поляг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іншій час посватався б ти, дзусь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ених у неї був би й привоз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твої всі Гальки й всі Марусь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хлопець ти, нівроку, показ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це тобі кажу не для прин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хочеш, сину. Маєш розум теж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подумай, щастя йде у р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же від себе щастя одіпхнеш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вона сварилася, крич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 пустив би все там шкеребер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зробилась тиха, все мовча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рочку шила все собі на смер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і сталось. Вийшов я із х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ядьків своїх узяв у старос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ам не знаю,— щоб одну кох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ругу в церкву до вінця вест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я муки пережив пекельн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крику серця як я не оглух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кварчала совість, наче на патель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бганялась од зелених му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, мабуть, довіку буде снить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я стою, не піднімаю віч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і свати лопочуть про куниц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 дурепа колупає піч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я крізь землю там не провалився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бив кулак об стіни об оті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к я потім у шинку напив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матір крикнув вперте у житті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сидить та гладить по голівц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тихо гладить голову м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ічого,— каже,— я надійній дівц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тебе, мій сину, відд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же й на весілля кендюх начиня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сей ловили і діжу вчиня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ми удвох ночуємо в комо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люсь до ранку на холодні зо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ає. Душно. Всипища, макітр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іхтар мосяжний, тьмяний від ком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 бочки меду, вісім куф селітр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ми удвох на шльонських килим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слава ж богу, що боронить звича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іпати дівку. Я ж би і не зміг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лив мене такий великий відча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би встав та й безвісти забіг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 ж, товкуще, навіть не завважить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е, скубе, затовкує та смаж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’є в килими, неначе в тулумбас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промиває кишки на ковба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аспіває — хиже та дрібне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по тарелі ложкою шкребн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ось раз приходжу, застаю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є пісню — при мені! — тв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нашу греблю, про ті наші верб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дні, що душу спомином печу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збілів. А я, здається, вмер б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и хоч раз ще голос твій почут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* *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 третя ніч пливе над яво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тиша Ворсклу переходить вбр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Вартуй! Вартуй! — з Курилівської б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Вартуй! Вартуй!» — від Київських вор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сь так сумно, так протягло й лунк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ть залиті місяцем дв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а Полтава, як стара чаклун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із клунком темної г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очі мені все якось наче ближч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шить безсонням бідна гол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х обійду. Зайду на кладовищ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Гриць лежить. Над ним росте тр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йду в наш двір. Постою біля х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там робить моя бідна мат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снула, може, не закривши піч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еж безсонне дивиться у ніч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Піду на греблю, там іще пост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погомоню до наших явор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Нап’юся ще солодкого настою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тих молодих вишневих вечор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Як тінь Саулом гнаного Давид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метнуся тихо на воді скляній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Фесько-дозорець ходить, як сновид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тарих Млинах, на греблі ворскляній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Вдягнула ніч на вікна чорні ш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місто спить, суворе й мовчаз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собаки стережуть комор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ще тюремник — стереже ме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і в прозурку дивиться навіщо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юремний кріт, що якось не осліп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ганчик світить,— не дай бог повішу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о ж би в ката я одбила хліб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роздивився. Входить, приглядаєть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ут ніхто на гратах не гойдаєть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вів рукою в мене по плеч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ов би спав, чи я куди втеч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пе, не вірить, тупає, відход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хтось його веде на повід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у ніч.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е мій Хо?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й Хо де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щулився де-небудь у кут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и сюди. Посидимо до ран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у залізну маємо фіранк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, бачиш, доля виткала для н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іч стоїть, немов іконост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жить-біжить, чаряпкається вгор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ок-цок по стінах, вгору, вгору, вниз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Шматочок неба і шматочок двору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 Хо на гратах хвостиком завис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Десь вітер гонить хмари пелеха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страшна задуха в цій нор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, під горою, в посмутнілій хат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труна... а там, на тій гор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знє літо... снопики на нивц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кає мати... бігає хлоп’я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, у гробі... Чи усі убивц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тяжко задихаються, як 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господи, його вже ж похова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му вже всі зозулі відкува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сплутала... у п’ятницю... тоді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я ще стояла на суді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везли... мене вели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сь труна... якісь воли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хтось подав мені води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не знала, хто, куд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оже, я і справді вже причинн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мер мій Гриць з відкритими очи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ж він мене і мертвий вигляд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одстраждавши, знов, мабуть, стражд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ін же тут лишив мене од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йду. Я скоро. Я наздоже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, може, там зустрінемося 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буде рук — обнімемось криль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* *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Остатній день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шов священик.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ч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іміть з душі цей безнемірний біль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му людина дивиться у оч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її під цю єпітрахіл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кайся,— каже,— Стежкою горди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ведуть соблазни сує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бога так положено люди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линою смиренія і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аялась. Прощення попрохал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те, що дуже грішною була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ого разу матері збрех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ій сусідці сіль не відд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скажу?!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ою пригаслу душ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донесу, як свічечку на Страсть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г знає все. А батюшці байдуж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він правду богу передас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шепотів, як знахарка над ран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литвою вуста поворуш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ластію, од бога йому дан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сибі, одпустив і розгріш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регоче засув кованих двере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шов собі достойний ієре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Десь тихо жаби кумкають з боло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ягла на мур вечірня позоло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щальний промінь блиснув на сті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нце, сонце — як жива істот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дина, що всміхається мен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автра, сонце, буду умир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ерейшла вже смертницьку меж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сибі, сонце, ти прийшло крізь гр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лиш тобі всю правду розкаж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мста це була, не божевілл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ина спрóста ближнього не вб’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не труїла. Те прокляте зілля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випив сам. Воно було мо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ту отруту з розпачу зібра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малку знаю, де яке зел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це ще од баби перейшло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ї вважала відьмою Полта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еї котик був, як чортен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рна доля з чорними очи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ілюще зілля, óтруї, дання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знала баба. І мене навчи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наварила м’яти, драголюб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собило. Наварила щ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скоро день, що їм іти до шлюб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ж пече всередині, печ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Болить моя головонька від самого чола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бачила миленького ні тепер, ні вчора»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собі заспіваю, наче й не журю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А як вийду за ворота, од вітру валюся»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лися ж, кохалися, як голубів пар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Не дай боже розійтися,</w:t>
      </w:r>
    </w:p>
    <w:p>
      <w:pPr>
        <w:pStyle w:val="Normal"/>
        <w:widowControl w:val="false"/>
        <w:snapToGrid w:val="false"/>
        <w:ind w:right="400"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чорная хмара»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йстрашніше, що пече, як жóг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вертає душу від жалю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ірного, брехливого, чужог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гидного,— а я ж його люблю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У неділю рано зілля копала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у понеділок переполоскала...»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ятуй від болю, смертонько ласкав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Бобренки з тим усім не кри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стигла їм душа й почервоні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роду не співала на два крилас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було це важко зрозумі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у нього появились друз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мен Капканчик і Ромашко Стру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хоч був десь у Великім Луз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ругий зброї і не брав до ру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перебув, десь нишком пересид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асіці чи, може, лоб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його в походах і не вид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аж зараз виліз на су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, ідуть,— Ромашко зарегоч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пканчик шапку зіб’є набаки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ляв, чого там, діло парубоч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і дівчата на один копи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й мене зустріти не бояли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и туди, проз Задихальний Я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жених, такі його й боя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дай би вік не бачить цих боя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же й воду брала з іншої криниц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й не знала, де себе поді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вчата потягли на вечорниц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 й пішла, щоб дома не сиді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собі жартують з парубк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сиджу, самотня, при сті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яду куделю. Не зберусь думкам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мені умерли всі мої піс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ж співають про якусь кире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те, що хтось когось занапасти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оступіла: Гриць прийшов із не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побачив — очі опуст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раз поповзли по вилицях рум’ян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чима більше не стрічались 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танцював із Галею, і в танц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щось топтав і нищив чобіть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 було на танець і не схож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корчі мук у синім кунтуш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хтось тоді сказав: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не дай боже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танцювать навиворіт душ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нились тіні на чолі блідо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есав гопак вогонь з-під підошо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тихо вийшла. І пішла додо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бачив Гриць. Навприсядки пішо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Мені всю ніч в очах це маячіл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ісля тих проклятих вечорниць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йшло два дні, вже добре споночіл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, боже мій! — заходить в хату Гриц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сь чудний, запалені повік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гаслі очі, під очима бриж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русю! — каже.— Я прийшов наві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на коліна стану, ти простиш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найдорожчі сплакала літ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вернувся до моєї хат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ж розлучились... Матінко свят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я ж тебе примушую кохати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своїм коханням поступився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ради грошей і багацьких ни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и тоді од мене одступив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сам себе навіки обманив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ебе, Марусю. Не дивись ворож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ті дні повік не одболя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двоє матерів, твоя і Бож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нас на шлюб вони благословля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ей накличем, зробим перепроси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знали всі, хто чеше язик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русю, чуєш, зараз, ще до осе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беремось та й вступимо в зако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ати — з дому. Плачуть, затинаються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оворить не хочуть ні про щ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ати кажуть: — Руки не здіймаютьс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и туди, ізвідки ти прийшов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зрадив, так.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це біль чи злочин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жу всю правду, ми тепер од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 з нас гірше? Я одводжу оч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у вічі дивишся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мучуся. Я сам собі шулі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щось в мені так наче не мо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ов живе в мені два чолові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тось когось в мені не впізн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найтяжче: мука ж моя мар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зрада — діло темне і бруд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— це ти.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і в стражданні гар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можеш навіть пожаліть ме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сказати: що хотів, те й маєш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вже, віриш, кидає вві с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бі то добре, ти цього не знаєш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ебе й мука піде у піс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бі дано і вірити, й кох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мені? Які такі куші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легко, кажуть, жити на дві х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е нелегше — жить на дві душ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ступник я. Нікчемний я і ниц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ти любиш і тому прос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ття — така велика ковзан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 вдалось, не падавши, пройт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говорив, і відбувалось див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зраду якось так перетвори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говорив беззахисно й правдиво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наче він про подвиг говор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стояла як сліпа від слі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марніла, як зів’яле клечання.</w:t>
      </w:r>
    </w:p>
    <w:p>
      <w:pPr>
        <w:pStyle w:val="Normal"/>
        <w:widowControl w:val="false"/>
        <w:snapToGrid w:val="false"/>
        <w:ind w:right="400" w:firstLine="28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би мені хто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меньку землі</w:t>
      </w:r>
    </w:p>
    <w:p>
      <w:pPr>
        <w:pStyle w:val="Normal"/>
        <w:widowControl w:val="false"/>
        <w:snapToGrid w:val="false"/>
        <w:ind w:right="400"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могили його приніс…</w:t>
      </w:r>
    </w:p>
    <w:p>
      <w:pPr>
        <w:pStyle w:val="Normal"/>
        <w:widowControl w:val="false"/>
        <w:snapToGrid w:val="false"/>
        <w:ind w:right="400" w:firstLine="28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тертися проти серця... може б, трохи полегшало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взяв мене за плечі, звав єдин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говорив про долю, про бор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ам, під Дубно, він ще був людин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він сам з собою вор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Галя — гуска, що й по ній це вид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е. І годі. — Я од неї вті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оже, й правду кажуть, що ти відьм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ворожила — і пропав наві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що б мене інакше так палил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ж я так страждаю і борюс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б мене в житті не прихилил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се одно до тебе я верну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ж ніч моя і світло моє денн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тут брехать,— який мені хосен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и за все, воно таке буден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ж не можу без твоїх пісен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я там і говорив, і кляв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нав одне: збрешу — не помилю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хочеш знати,— так, я їм продав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в душі на тебе я молюс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я двері відчинила в ніч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ще й не встиг збагнути, в чому річ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я сказала: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Йди собі, іди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сказав: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ені ж нема ку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и до неї. Будеш між пан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за тебе, Грицю, не пі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цілий вік стоятиме між н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 чого ж, Грицю, пісню я складу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Лежала тінь від столу і до пе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ампадка тріпотіла в божни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сидів, зіщуливши ті плеч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вісивши ту голову тяж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Як не хочеш, моє серц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ружиною бут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дай мені таке зілл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ебе забу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ду пити через сил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плі не упущ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я тебе забуд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очі заплющу...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ркнувся шклянки білими вуст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ільно пив. І випив. І пог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 сонце, сонце, промінь твій останній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і є вся правдонька про н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в суд щодня мене води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удді були добрі й не дур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мене по совісті суди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йлегшу кару вибрали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було так довго мудруват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вертать параграфи статтям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 б одразу присудить до стра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йтяжча кара звалася життя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діть, карайте, вішайте злочинн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 хоч там, хоч там уже споч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там уже дихну на повні груд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бачу зблизька Господа хоч ра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буде краще. Важко було, люд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ам зі мною, і мені між в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уди ти хочеш, в пекло чи у рай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уди, де батько, де Чура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* *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Тюремник вніс у вузлику одеж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я на завтра в чисте одягла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е намисто гарне,— хоч подерж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ще од баби пам’ять зберегла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, либонь, якесь чи не турецьк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е червоне — аж на мене жал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аклунське, кажуть: інеєм береть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людину укидає в жа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гла б я одягти і сіряч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зашморгом усе вже до л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ати вклала білу сорочин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боти, узяті від шев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рчату плахту ще й якісь прикра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рвону крайку в смужки золот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якже, смерть усе-таки це празни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буває тільки раз в жит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ГІНЕЦЬ ДО ГЕТЬМАНА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kern w:val="2"/>
          <w:sz w:val="20"/>
          <w:szCs w:val="20"/>
          <w:lang w:val="uk-UA"/>
        </w:rPr>
      </w:pPr>
      <w:r>
        <w:rPr>
          <w:rFonts w:cs="Arial" w:ascii="Arial" w:hAnsi="Arial"/>
          <w:kern w:val="2"/>
          <w:sz w:val="20"/>
          <w:szCs w:val="20"/>
          <w:lang w:val="uk-UA"/>
        </w:rPr>
        <w:t>Розділ IV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м часом гінець доганяє світання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лаптями ночі доточує д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жна хвилина, здається,— остан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рихта надії кричить йому:«Ні!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скільки нам, боже, ти степу одміряв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лини і кручі,— якби навпростец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убіж, Переяслав, Дніпро, Трахтемирів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вже я не встигну? Невже це кінець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иєві — пéкло. У Хвастові — чор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ипить і клекоче усе за Дніпр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б хоч не пізно. Якби позавчор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він повільний, цей клятий пором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олях Подніпров’я, од крові обдути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завжди хтось цілить тобі межи пліч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ня поміняти в козацьких радут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чати, і мчати крізь день і крізь ніч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радатись, як звір, у корчах побережни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дихану втому звіряти ліс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роду ненавидів тих, обережни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ьогодні, тепер, обережний і с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перше в житті, за весь вік, за це літ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перше в роду, де не знали страх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ижити мушу, я мушу вцілі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мушу об’їхати смерть на шлях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и мені, земле, простіть мені, трав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бав я про славу, не дбав про майно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мушу вернутись живий до Полтав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хоч і вмерти, мені все од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си мене, коню...</w:t>
      </w:r>
    </w:p>
    <w:p>
      <w:pPr>
        <w:pStyle w:val="Normal"/>
        <w:widowControl w:val="false"/>
        <w:snapToGrid w:val="false"/>
        <w:ind w:right="400"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б хоч не пізно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ляхи перекриті... і варта не спит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що я впаду,—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рятована піс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душена пісня в петлі захрипит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 Білою Церквою смуга багрян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милені коні аж лука стаю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і до Богдана і всі од Богдана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тьми виростають і в тьмі розтаю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ткнувся мій кінь об димучі руїн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 таборі гетьман? — якби хоч знатт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, може, ідеться про долю країни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про чиєсь там одненьке життя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Гетьман підняв безсонням обпалені 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тьман сидів за похідним столом у шат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оє старшин — у рубцях, у кривавому клоччі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ямо із бою — говорили про бій на Дніп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сар Виговський сидів над листами поточни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жної миті хитнутись могли терез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тьман підписував ще один лист до Потоцьког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тьман приймав посла від Карач-Мурз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бір не спав, готовий піднятись щоми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скра ввійшов — шатро вже було без двере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ло свічок у трійчатих шандалах із мід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ьмяно сахнулося в чорних крилах кире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мовкли старшини, і стихли справи поточ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итрі посли переставили вуха слов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тьман підняв безсонням обпалені 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лк у дорозі! — з порога сказав Іва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скро, Іване,—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мельницький підвівся з-за столу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яка Полтаві, прислала такого гін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мало статись, твоєї печалі достойне?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скра промовив: — Полтава карає співця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слухав гетьман. Спитав про підстави й прич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журі звелів подбати про гостя як сл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міниш коня. І хоч трохи хай відпочине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птом замовк. І великою тугою збл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ли устали з липової лав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игомий світ — в Рокитне із Полтав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ає ближче з іншої країн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ж тут — на Україну з Україн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говський вийшов, причинивши двер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 різних справ кричало на папер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устав і вийшов вслід за джур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ли лави в килимах порож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фотель німецький з набивною шкуро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лізом ковані шкатунки подорож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обхопивши голову рук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ів Хмельницький у тому шатрі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образ Спаса, вибитий на камені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е перо в тому каламар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Про що він думав, сам на сам з соб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півночі, напередодні бою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душа несла його тягар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що тоді він радився із богом?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 знає лиш перо і каламар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срібний лев боровся з однорог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кинувши на плечі чорну феряз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лену, може, згадував найбільш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ласне горе, пережите ще раз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робило душу зрячою на біл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згадував Гордія Чура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і шляхи до слави найкоротш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перемога, з горя нічи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лась мертвим в незакриті 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, тоді ще писар войськов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писував ту прокляту уго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</w:t>
      </w:r>
      <w:r>
        <w:rPr>
          <w:rFonts w:cs="Arial" w:ascii="Arial" w:hAnsi="Arial"/>
          <w:sz w:val="20"/>
          <w:szCs w:val="20"/>
          <w:lang w:val="uk-UA"/>
        </w:rPr>
        <w:t>Недогарок згасивши восков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, може, знову думав про свобод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якось так складається вон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ки ідуть, свобода ледве диш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аче ж і не писар він давн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нов угоду прокляту підпиш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думав про Марусині піс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і по Україні голосні, 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й сам не раз в поході їх співа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ивував, безмірно дивував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от скажи, яка дана їй си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ак співати, на такі слов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хоч кари легшої просил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рай був теж гаряча голо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Чи думав про ту голову відтят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тавлену в Полтаві у ті д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про дівча, що закричало: «Тату!»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ерейшов той стогін у піс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що в Полтаві, там же, у Полтав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рай Марусю, у такій неслав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рай Марусю, у такій ганьбі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зашморгу вестимуть у юр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здригнеться наш пісенний край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оре гнівом не хлюпне на сушу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пелом розвіяний Чура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смертним болем дивиться у душу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м часом кінь іржав біля шатр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війшов Іван. І, щойно з-під пер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гдан подав наказ гетьмáнський свій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печаттю скріплений сув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СТРАТА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kern w:val="2"/>
          <w:sz w:val="20"/>
          <w:szCs w:val="20"/>
          <w:lang w:val="uk-UA"/>
        </w:rPr>
      </w:pPr>
      <w:r>
        <w:rPr>
          <w:rFonts w:cs="Arial" w:ascii="Arial" w:hAnsi="Arial"/>
          <w:kern w:val="2"/>
          <w:sz w:val="20"/>
          <w:szCs w:val="20"/>
          <w:lang w:val="uk-UA"/>
        </w:rPr>
        <w:t>Розділ V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ає, господи, світає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мля у росах, як в пар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ріє, Діво Пресвята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ти так плакала вноч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он квіти, сині-син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голу цеглу повилис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иває ранок по роси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 нас під хатою ко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юремник виповз на прогулян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ходить варта по дво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швидко ніч оця прогулькнул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ьогодні вранці я ум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аль осиплеться, як ма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орють місце орач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десь на хуторі соба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довго витимуть вн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у безвісті поли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чима зорі провед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хоч пучечок той калин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на груди покладу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Одмучилась. Одгостювал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цій неправедній зем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дспівала... одспівала!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одхрипіти у петл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е. І досить. Засинаєш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непам’ять огорта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, тепер, Марусю, знаєш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начить в світі самот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до тебе не озветь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би й покликала ког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об стіни обіб’ється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уна од голосу твог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цеглина до цеглин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дві худенькі бадилин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конце з виямком низьки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би хоч голос чий долинув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би хоч попрощатися із ким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були ж і подруги у мен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тось таки ж співав мої пісні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груша листя ще зелене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мусь хитнула раптом при сті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мур вхопились рученя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йшли над муром оченят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акитні, карі, чорні, сір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аніміла з того ди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іти грушу так обсіл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груша ними і вроди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чиці сяють, подих затамова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іщить гілляка, хтось аж полетів. 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бачиш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- Не вид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амо вон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справді відьма? Там нема чортів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слухай, відьмо, а лови-но груш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де ти спиш? А їсти там даю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овайся, відьмо! Йдуть по твою душ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підходять, на поріг стают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і все з людьми моє прощання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і діти, діти, цей ласкавий р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сибі вам за дерево пізнання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єдине, де безсилий зм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Бряжчить залізо. 3 кам’яної пíть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тишину вигупує чобіть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ходить смерть. Вона в людській подо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Не ридай мене, мати, зрящи во гроб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ридай мене, мати, зрящи во гробі...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я воріт юрмилися цікав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вже там ті люди не верзуть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кат пройшов, аж грухнуло в Полтаві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езуть Марусю, людоньки, везуть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зуть Марусю за далекі гон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сиве море тої кови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голів судейських макогон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тепу на вітрі мідно загу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п’яяний Дзизь ведмежу губу кривит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поводи натягує: — Гаття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в степу...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в степу, як привид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ть оті ворота в небутт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суне в степ, хто пішки, хто на воз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ман Гук дивується: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уди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м, люди, що, зі смертю по дороз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и претеся гірше черед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їх веде — і доброго, і злого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є та грань — хто люди, хто юрм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ей у брамі стримує залог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добре хоч, що полку вже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к би їм на все оце дивитись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ти кого вихопить шабл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краще вже самому задавити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ж дівчину побачити в петл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есько Черкес, той мало що не плач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 нього кінь і шабля є кри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шкар сказав: — Залишишся, козач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теж потрібна шабля й голо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зміркуєш тою головою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рожа, судді, війт,— не підступ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б схопити дівчину живою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мчати, мчати, мчати у степ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люди йдуть...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їм тут цікавого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господи, спаси нас од лукавого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ртить смертельне?..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кортить, маб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і не знають, а таки ід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п з хрестом попереду... Це схоже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хресний хід...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шибениці?! Бож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зуть людину чи від неї тін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іх Скорбящих Радості. Амін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тає піп з євангелія. Млос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самий обрій стелеться тр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 самотньо, так безодголосно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ить в степу десь чайка степов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ще вітер, небо теж якес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мля до ніг півпуда налипа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ще всіх за петельки хапа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й на правду вражений Черке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тає: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юди! Був же такий звичай?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вели на страту коза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одить дівка, вкутавши обличч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ін не бачить навіть і я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:</w:t>
      </w:r>
    </w:p>
    <w:p>
      <w:pPr>
        <w:pStyle w:val="Normal"/>
        <w:widowControl w:val="false"/>
        <w:snapToGrid w:val="false"/>
        <w:ind w:right="400" w:firstLine="1276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 що, я з ним поберуся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ддавали ж смертника та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, як я врятую так Марусю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ти ж не дівка, тут же навпак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якій же ти їм з’явишся подобі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їм скажеш? Ні, не віддадуть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...Настане час, і сущії у гробі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чують глас Христа і ізидуть...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п дочитав. І знову руши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йшли версти вже півт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десь далеко поза груша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ились ближні хут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цвинтар той, де над гробка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соке небо тишу тч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 хрести із рушника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у сватів — через плеч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хід спинився. Свіжа стружк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била кучері в поли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сь полтавська чепурушк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перед пропхалася з мали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в поміст. Рябі отар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леко паслись на горб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йдався зашморг.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гли хмар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перемовився в юрбі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юди! Хто привів сюди дитину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воно ж маленьке, ще не розумі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й чукикайте його дом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ж ви його привели сюд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ропустить матір, хай стане ближч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-хто, а вона заслужи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рехрестіться, яку матір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Та Грицьков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-а-а, Грицьков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рýсину ж не випустили з міст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ж така вже там, напівжив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біля неї жінка Шибилист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щиха теж лишилась, Кош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катилось натовпом строкатим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Ведуть!»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тки — біліші наміт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ноза швець шепочеться із кат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потім дав мотузочки шмат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мовкли всі,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й не ворухнеть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дві куми, сусідки Вишняка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ви яка, іде і не споткнеться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де під зашморг, а диви як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 матір схожа, тільки трохи вищ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ж самі очі і така ж кос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от скажіте, людоньки, навіщо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й убивці та така крас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це як хто. Я маю іншу гад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сь вона не схожа на убивц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лочинниця,— а так би й зняв би шап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мерть іде,— а так би й поклонив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о ти такий вже, чоловіче, зрод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б тільки очі й витріщав на вроду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ла жінка з усміхом терпким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імати шапку?! Себто перед ким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д цією? Себто отак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отруїла власною рукою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щоб над нею обвалилась тверд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бійся бога, вона йде на смерт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она ішла. А хмари як подерт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изий степ ще звечора в рос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 кожним кроком до своєї смерт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усім видніша звідусіл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ли люди злякані, притих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ішла туди, як до верши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и вже риси мертві і застигл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вітер коси воруши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якось страшно, не до реч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лі тих хмар і зашморгу, бул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 голівка точена, ті плеч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гордий обрис чистого чо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тиші смертній, вже такій, аж дивні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вона цілує образок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ій високій шиї лебединій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го намиста доброго раз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навіть кат не витримав, зачовгав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ніс мішок, узявшись за краї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щоб вона не бачила нічог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ак нестерпно бачити її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он стоять особи урядов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ут же й смерть засвідчити судо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господи, прости нам цю ганьбу!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птом вершник врізався в юрб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метнувся кінь, у піні, дибаласт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пером вершник у руці стряса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пиніться!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тьман нас уповновластив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тати вголос цей універсал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ване! Брате! Як ти встиг?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ав Лесько і тряс його за гру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стояв ні в сих ні в ти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птом вголос заридали лю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не вляглось ридання те круго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стиг Іван ще й повід передат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Шибилист вже цьвохнув батогом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утчій в Полтаву! — матері сказ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бань помацав гетьманську печа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ддя подержав, передав бурмист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т метушиться, люди щось крича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тись страшно на Івана Іскр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ман Гук, ступивши на два кро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евнув з помосту поверх всіх голі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ш гетьман, властію висок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й наказ читати повелів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«Дійшла до нас, до гетьмана, відоміс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ж у Полтаві скоївся той грі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о смертю має буть покараний.</w:t>
      </w:r>
    </w:p>
    <w:p>
      <w:pPr>
        <w:pStyle w:val="Normal"/>
        <w:widowControl w:val="false"/>
        <w:snapToGrid w:val="false"/>
        <w:ind w:right="400" w:firstLine="3544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томість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ми цим писанням ознаймуєм всіх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 тяжкі часи кривавої свавол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смертей і кари маємо дово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так чигає смерть вже звідусіл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так погрéбів більше, ніж весіл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о чи ж воно нам буде до пуття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устити прахом ще одне житт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Чурай Маруся винна у в одному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чинила злочин в розпачі страшно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Вчинивши зло, вона не є злочин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бо тільки зрада є тому причи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е вільно теж, караючи, при цім не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урахувати також і чесно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Її пісні — як перло многоцін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к дивен скарб серед земних марно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им паче зараз, як така розрух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им паче зараз, при такій війн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о помагає не вгашати дух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як не співцями створені пісн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ро наші битви —на папері го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Лише в піснях вогонь отой паш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аку співачку покарать на горло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а це ж не що, а пісню задушить!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ман Гук, помовчавши (повік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му сіпнулась), далі прочитав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й потужний голос в чолові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бонь, хватило б і на п’ять Полта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—</w:t>
      </w: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20"/>
          <w:szCs w:val="20"/>
          <w:lang w:val="uk-UA"/>
        </w:rPr>
        <w:t>«За ті пісні, що їх вона склад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а те страждання, що вона стражд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за батька, що розп’ятий у Варшав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не схилив пред ворогом чол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е вистачало б городу Полтав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об і вона ще страчена бул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Тож відпустити дівчину негайно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і скасувати вирока тог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А суддям я таку даю нагану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об наперед без відома мого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е важились на страти самочин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ередовсім освідчили мене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про кожну страту, по такій причи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що смерть повсюди, а життя одне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ніверсал прочитано публічн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справу тую уморить навіч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кільки ж трохи не дійшло до страт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мерть свою вона пережи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прод не вільно пересуддя бр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же вона покарана бу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Гойдався зашморг, вже він не потріб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Юрмились люди, добра нови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іявся тесля, головою срібн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 згодиться тут його тру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біг Іван —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рóзмах свого зрост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ив ту драбинку смертницьку з помост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жінки вже бігли до Марус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єсь в юрбі гуцикало дит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стояла, мов застигла в русі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по той бік сонця і житт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ого ще не чувано нід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ї пустили, а вона не йд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може, помішалася? Іван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’, хоч тебе послуха? Підійди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она стояла. І над голова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пливли осінні холо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було ні радості, ні чу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тихий розпач: вмерти не д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й говорили, а вона не чу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коли матір підве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відразу, наче спам’ятала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дхитнулась від того стовп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кось наче здалеку вертала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сь вперед руками, як сліп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ще бліда, іще мов крейда біл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че й усміхалась, лебеділа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 бачте, мамо все і обійшлося.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цілувала матері волос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ПРОЩА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kern w:val="2"/>
          <w:sz w:val="20"/>
          <w:szCs w:val="20"/>
          <w:lang w:val="uk-UA"/>
        </w:rPr>
      </w:pPr>
      <w:r>
        <w:rPr>
          <w:rFonts w:cs="Arial" w:ascii="Arial" w:hAnsi="Arial"/>
          <w:kern w:val="2"/>
          <w:sz w:val="20"/>
          <w:szCs w:val="20"/>
          <w:lang w:val="uk-UA"/>
        </w:rPr>
        <w:t>Розділ VI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Чвяхкотіла земля у старих постол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хилилися верби в осінньому шмат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езли мою матір на білих вол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оплакану матір, неоплакану маті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чивай, моя мамо, там легше то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ніхто не завдасть невигойної м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ішла за тобою одна у юр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і всі твої, мамо, і діти, і вн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ікого, нікого нема на зем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єдиної гілочки нашого род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опудало, мамо, в старому брил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ереже самоту в лобузинні горо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й сама вже не знаю, жива я чи 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 знаю одне — що, склепивши пові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плила моя мамо у тому чов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втонула у землю, втонула наві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брела я додому тоді звідтіл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ношу її смерть у душі, як пров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ввижається: чорна осіння земля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ухо гупає, мамо, об твою домовину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довго мати щось тоді й прожеврі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після того тижнів півтор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еночками червоними й рожеви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ї на той світ осінь прове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дридали в небі журавл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людину в світі найдорожч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й горбочок свіжої земл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цілувала. Та й пішла на прощ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</w:t>
      </w:r>
      <w:r>
        <w:rPr>
          <w:rFonts w:cs="Arial" w:ascii="Arial" w:hAnsi="Arial"/>
          <w:sz w:val="20"/>
          <w:szCs w:val="20"/>
          <w:lang w:val="uk-UA"/>
        </w:rPr>
        <w:t>Учора вмилась в річці Полузір’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лась в небо — пролітає пт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безмежність і таке безмір’я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й біль в мені. А я у цих степ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генький вітер трави хилит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се корову тітка на меж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мене нічого не пит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сім чужа, і всі мені чуж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у. Бреду. Захочу, то й споч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биті ноги остуджу в рос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мені не дивиться у сп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йду. Людина. Я така, як вс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поки тепло, заночую в луз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хтось впустить, перебуду ніч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хатах щебечуть діти голопуз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мусь як гляну,— однімає річ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надломилось в голосі тремко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рога, степ — усе як в туманí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ще прочани. І, мабуть, ніком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є гірше в світі, як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</w:t>
      </w:r>
      <w:r>
        <w:rPr>
          <w:rFonts w:cs="Arial" w:ascii="Arial" w:hAnsi="Arial"/>
          <w:sz w:val="20"/>
          <w:szCs w:val="20"/>
          <w:lang w:val="uk-UA"/>
        </w:rPr>
        <w:t>Учора хтось жалів мене: причин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тепер я чорна і худ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хистка тепер моя ход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бираю світ порожніми очи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ає, часом сліпну від крас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инюсь, не тямлю, що воно за диво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і степи, це небо, ці ліс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так гарно, чисто, незрадлив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як є — дорога, явор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моє, все зветься — Украї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краса, висока і нетлінн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хоч спинись і з богом гов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 степ уже сивий на поминках лі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іннього неба останні глиб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ілка суха, як рука кармеліт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має у жмені оранж гороб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глянеш упрóстяж — дорога в намис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і барви черлені і жовтогаряч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і щедрі сади у багряному листі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люди бредуть і бредуть, як незря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ліка з неба видивляє миш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ять на сонці грона гороби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ріє степ. Сорока бриє тиш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чани хліб виймають із торби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ика чайка б’ється об дорог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ндрівний дяк обідає на п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кульгаєш?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робуртила ног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сядь спочинь.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ніколи ме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 і мені все ніколи та й ніко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як біжи, а все у довжи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 й не кваплюсь.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мерти зáвжди встиг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асу все одно не доже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и Київ ще далеко? — Та не дуж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ршава далі,— усміхнувся дяк. 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ить, і палку мені струж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й старий, небритий, як будяк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це на прощу вибралася т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треба шмат дороги попой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будуть села, будуть городá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тім, нічого. Ти ще ж моло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чогось така вже, як обвугле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сь така, мов знята із хрес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,— каже,— палка буде не обструга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ми зріжем,— каже,— бо товс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дивлюсь: чужа мені люди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ійдемось, чи стрінемся кол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отіла жити, а життя не вийш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тіла вмерти,— люди не д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мені: — Моя ти голубичко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даніє, як кажуть, возвиш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я й дивлюсь, що в тебе ж таке личк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 ньому наскрізь світиться душ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подумать, дівчинко моя 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хто із нас на світі не розп’ятий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 як маєш серце не з льоди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пяття — доля кожної люд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є печальна втіха, далебі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сь на світі гірше, як то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ти з Полтави?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, кажу, з Полтав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де живеш, а звуть же тебе як?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жу:— Маруся, як уже спитали.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мовчу. Такий настирний дя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як там ваші вулиці Гончар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вальські, Чоботарські? Ти чи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пісні співаються печаль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Остряницю все та Чура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очі в нього тихі та ласка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к і видно — добрий чолові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ви, кажу, давно були в Полтав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ри школі,— каже,— зимував торі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лю Полтаву. Люди там не сон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істо славне. Де ти там живеш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пців полтавських бачив я в Саксонії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Шльонську і по землях франків теж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аблі там не ржавіють у комор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інську збрую миші не гриз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вже порох, — добрий роблять поро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бочки зсипають, гетьману вез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у вас там питія і страв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співає дівчина оця!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я, кажу, не зовсім із Полта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там, кажу, з одного хутор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би ж не взнав!..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собі струг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юдину скрізь біда підстеріг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на, бери, добряча патер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мене є, а вистругав, ще б па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ох ніг замало, третя пригодить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одганятись ніччю від соба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ут чим далі, о ночівлю важч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те щоб глухо або люди з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умою вродить, коли років два ще 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війна походить по земл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тут дожилися до багатств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ж людьми мор, на дереві — хробацт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йшов я землю піднебесн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говорив святий Іо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не глянеш в даль оцю окрестну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споконвіку скрізь лилася кро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відступало військо Остряни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села збив копитами Конча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у долині річки Солониц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ізьми покути висох солонча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бачиш, хрест, і та пташина зграй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 вже річка висохла на чверть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отут скрутили Наливайк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ддали на мученицьку смер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молодий і гарний був на вро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жив, і вмер, як личить коза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те, що він боровся за свобод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спалили в мідному бик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он уже й видніє з далин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лиця Вишневецького — Луб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жив Ярема, син Раї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шний руйнатор Украї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пир з холодними очим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хатий словом і чоло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підступна і злочинн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кута в панцир і шоло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ломок лицарського род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учитель власного народ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вавий кат з-під темної зор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м він жив, на Замковій го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гори тієї, що стоїть, висо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кільці річок і копаних кана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убенський родич краківського Смок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ашу землю кігті увігн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нкетував, сідав на шию хлоп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скав дівчат по світу без ко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іляв козуль, возив пшоно в Європ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 поташ випалював лі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гарбав край, неначе відумерщи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рав за все — живе і нежив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дим, за торг, ставщину, сухомельщи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снé, гребельне, з воза, рогов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клав податком вулики, бровар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епи, луги, левади запос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монастирях, обладнаних під псар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ті ченці удержували пс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мав усе оружною рук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кам’янішйй од своїх твердин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іли села, кров лилась рік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тікав степами на Волин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в Лубнах нема ні бернарди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да усохла в замкових рова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як печаль одвічна, двоєдин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Раїни плаче по церкв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, де жив всевладний Єремі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поросли вже дикі чагарі,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кам’яною щелепою змія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рбатий мур чорніє на го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був палац — лежать одні руї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ирчать уламки обгорілих сті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сумує смутками своїм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Раїни квилить між руї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хмари, хмари пурпуров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и дорозі — мальви і терн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 губах, як вічний присмак кров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лиця Вишневенького. Луб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ледве йду. Боюся, що пристан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убни минули, є ще трохи дн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як пола подертої сутан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крило місто чорне воронн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у степ. І знову даль розлог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мовчу. І дяк уже мовчи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ш, ідеш... Дорога та й дорог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ш, ідеш... Хоч би вже відпоч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йшли в село. І моторошно, й див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гавкне пес, ні корби не скрипля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ти — як скирти поночі, ні блим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же так рано люди уже спля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ори якісь похмурі, непривіт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се село зустріли двох жін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колодки, поцюкані в дровітні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іркі обличчя в борознах дум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як нічого, підтягнув ременика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й бадьоренько гомонить до ме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ляв, оскільки це село Семенів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то ходімо,— каже,— до Семе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хоч і в цю хатинку понад шлях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м,— каже,— що. Усе ж таки під дах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той дах із просвітом аршинни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перлась хата ветхими двер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тулена потрухлим кияшиння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ще з позаминулої зи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хаті пустка, аж земля на сп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ріт нарив, і піл уже сторч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ідаймо,— каже,— у чужій госпо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спода є... Господаря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од Лубен до самої Волин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жать навколо села удови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чілки виглядають з кропив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, як бач, немає і вдо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кав по трупах Єремія звід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се карав, карав, карав призвідц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убав їм руки, вішав, розпина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див на палі, голови стин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шний по ньому залишався слід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ацьких тіл кривавий живопл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і тут гибли, винні і невин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ились тільки села удови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азви сіл, побільшости з імен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се ж Панфил, Григорій та Семе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Уранці вийшли. Тиша серпанк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авутиння вже, мов яте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а поріг наживлена підков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заржавіле рало у дво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у. Мовчу. Не дуже нам спочил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очі по хаті все ходив Семе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серце знову плакати навчилось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цій дорозі в Київ із Лубен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чу. Іду. Дивлюся на дорог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наю села тихі і річ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омусь ти своєму, певно, бог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тавив, княже, ці страшні свіч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ген за обрій — далі, далі, далі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мені ввижаються ті па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 плином років, паростю ялин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овтогарячим дивом горобин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й досі кості торохтять зотліл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 вітрах рукава лопотять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рні свити на козацькім тіл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воронням ніяк не одлетят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ороння! Його вже тут — аж тем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ряче, кряче, кряче з верховіт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крук — самітник. Він собі окрем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ить і жде наступних лихолі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дяк: — Спитати б цього кру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крук старий, набачився всього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думав Байда про такого вну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радить славу прадіда свого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е тому такий Ярема й лют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адéн цю землю трупами змости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кожна тут осичинка над шляхо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му про Юду листям шелестить?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й поля імлою огорнули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ова самі на голос навернулись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У Полтаві на риночк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п’є Байда мед-горілочку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 п’є Байда, Байда молодецький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зустріч Байді їде Вишневеньки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 ти,— каже,— тут такий узявся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мені на очі ще не попадався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ти,— каже,— і якого роду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ебе не бачив я в Полтаві зроду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я Байда, Байда Вишневецьки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мене повісив колись цар турецьки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у Царгороді та й мене схопил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за ребро гаком, гаком зачепил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раю сидів я, дуже я занидів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же України років сто не вид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пусти на землю,— говорю Петрові.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же мої діти, чи живі-здоров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же мої діти в третьому колі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они там роблять тепер на Вкраїн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етро послуха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спустив драбину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спустив драбину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ямо в гороб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гукне ж Ярема на свої гайдуки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ізьміть того Байду,</w:t>
      </w:r>
    </w:p>
    <w:p>
      <w:pPr>
        <w:pStyle w:val="Normal"/>
        <w:widowControl w:val="false"/>
        <w:snapToGrid w:val="false"/>
        <w:ind w:right="400" w:firstLine="283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зьміть добре в рук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зьміть Байду, ізв’яжіт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за ребро гаком, гаком зачепіте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</w:t>
      </w:r>
      <w:r>
        <w:rPr>
          <w:rFonts w:cs="Arial" w:ascii="Arial" w:hAnsi="Arial"/>
          <w:sz w:val="20"/>
          <w:szCs w:val="20"/>
          <w:lang w:val="uk-UA"/>
        </w:rPr>
        <w:t>Ой висить Байда на риночк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не день, не нічку,</w:t>
      </w:r>
    </w:p>
    <w:p>
      <w:pPr>
        <w:pStyle w:val="Normal"/>
        <w:widowControl w:val="false"/>
        <w:snapToGrid w:val="false"/>
        <w:ind w:right="400" w:firstLine="297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не годиноч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же Байда, Байда Вишневецький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раще б мене вішав ще раз цар турецький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сіти на палі то іще не му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епер дивитись на такого внука!..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Е, дівчино, я слухаю, та й бáйдуж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и ж співаєш не про того Байду вж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олосочок! То чого ж ти крилася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се мовчиш, то я аж остовп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в і я на хорах і на крилас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аю світський і духовний сп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шканти чув я, тенори, бас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співаєш — душу всю пройма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ають, може, й кращі голоси,</w:t>
      </w:r>
    </w:p>
    <w:p>
      <w:pPr>
        <w:pStyle w:val="Normal"/>
        <w:widowControl w:val="false"/>
        <w:snapToGrid w:val="false"/>
        <w:ind w:right="400" w:firstLine="851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ле </w:t>
      </w:r>
      <w:r>
        <w:rPr>
          <w:rFonts w:cs="Arial" w:ascii="Arial" w:hAnsi="Arial"/>
          <w:b/>
          <w:sz w:val="20"/>
          <w:szCs w:val="20"/>
          <w:lang w:val="uk-UA"/>
        </w:rPr>
        <w:t>такого</w:t>
      </w:r>
      <w:r>
        <w:rPr>
          <w:rFonts w:cs="Arial" w:ascii="Arial" w:hAnsi="Arial"/>
          <w:sz w:val="20"/>
          <w:szCs w:val="20"/>
          <w:lang w:val="uk-UA"/>
        </w:rPr>
        <w:t xml:space="preserve"> другого немає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лухай,— каже,— дівчино з Полтав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ти навчилась брати ці октав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існі мої дівочі, не вселенськ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ю так, не вмію по-письменсь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я пізнав риторики, інфи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 скажу: душа жива не ни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їти пишуть солодко, під мет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три персони божі. А слов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ова, Марусю, видумані, мерт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слів таких чманіє гол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наторіли наші віршописц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дай їх муха вбрикнула в колисці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богі словом, мислію пороч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ридцять літ плішиві і стар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складають віршики святоч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селах ридма плачуть кобза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такі, як ти оце, дівчат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умних піснях виспівують житт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Україна в слові не зачат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й боже їй родити це дитя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е, що пишуть, то іще полов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ще не засів для таких пол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часів появи книги «Часослова»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час минув, а щось не чутно сл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комусь щось пишуть на догод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чечевиці хочуть, як Іс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хто напише, або написа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лику книгу нашого народу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десь над книгою тією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ча у келії дрижи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десь в церковному притворі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крині кованій лежи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 знову шлях. Тополі та моги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рхемівка. Григорівка. Панфи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тапівка. Карпилівка. Тиш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і йдемо, крізь горе навпрош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десь в селі проторохтів гарб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знову тиша тугою брини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як говорить наче сам з соб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, старенький, все щось бубон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ли я в бурсі пізнавав нау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фіни й Рим пройшла крізь мої р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був народ! Що римляни, що гре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сі віки нащадкам запас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и... А ми!.. Хоч би які лелек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мера нам в колиску принес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і віки ми чуєм брязкіт зброї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и боги в нас і були герої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 нас ворог тільки не терзав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говорять: «Як руїни Трої»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Київ так ніхто ще не сказ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Колись у давність недозрим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була страшна дорога з Рим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вався Аппіїв той шля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Вже скільки тих віків минає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а в світі, певно, кожен знає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коли й кого там розпин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Про це написано анн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це писали так і в рим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чили вздовж і вперехрес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ота дорога з Рим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хось кілька сотень верс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до самої Волин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жать ці села удовин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знає, що тут відбулос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розказав це людям до путт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назване, туманом пойняло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пізнане, пішло у небутт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есь, колись, через багато літ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цього й не втямить вже як слід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німе шапку, не проллє сльоз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що? — дорога, їздили воз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ли вітри, бриніла хохітв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лике діло — писані слов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сторії ж бо пишуть на сто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ж пишем кров’ю на своїй зем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пишем плугом, шаблею, мече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нями і невільницьким плаче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гилами у полі без імен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рогою до Києва з Лубен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деш, ідеш, а ще й не половин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ш, ідеш, хоч добре, не оди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вавим градом плаче гороби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е туман, як білий лебеди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ть ліси смарагдово-руд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ля дощу надовго крапелист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глибша осінь. Вже і жолуд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ває сойка під опале лист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йдемо вже кілька діб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білені хати і випалений хліб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дяк: — Де будем ночуват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хліб і сіль давно щось не чув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я мандрую, хоч уже й не моло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мля велика, радості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крізь біда.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тилько вщался голод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 і недугів смертоносних ть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мирають люди, діткнені хороб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сподь гробами землю пораз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я засіяв воями хоробри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ехоробрих геть переказ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ще та комета велетенсь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аче в небі схрещені ме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олий вовк явивсь біля Смоленсь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їсть людей, і виє уноч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вибачай, нагнав на тебе жах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и не бійся, я вже не об ті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би яка коршомка біля шлях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який странноприїмний ді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бі, голубко, хоч води напить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ійдеш перша, може, не злякають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буде й гірш. Чим ближче до столи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им міцніше люди замикаютьс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устіть хоч дівку,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це вам зашкодить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жалько вам соломи околіт?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пробурчав: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агато вас тут ходи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бог простить. Такий тепера св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онорували нас пристой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під дверима і простоїмо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тільки той... ти не впадай у відча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поки є погривина тра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Ісус, син,— каже,— чоловіч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мав де прихилити голов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те сказати: морове повітр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то там знає, звідки ми йдемо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має місця, людоньки, повірт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і у хаті покотом спим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ого діти, в того породілл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ого баба хвора на пе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яться люди. Мор іде з Поділл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рма у вікна й стукати вн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черствіли люди од всіляких ли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оля давня душі роздвої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Розширю страх мій на землі живих»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сказано в пророка Даниї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поки сонцю крок до потухані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буть, ходім шукати укритт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ні печалі вже, ні воздихані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кмо безконечноє житт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 привітні цвинтарі бувають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атро небес і мармур в бур’я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і живих, Марусю, убивают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ертві зроду не зачеплять, 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тут блукають різні потороч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винтар — то вже діло не страш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кійно там. Хіба що проти ноч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ясь душа крилом тебе черк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подивись,— ну чим не райські кущ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раві лежить вороняче пер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навіть райки, яблучка гіркущ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реві зла прищеплене добр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, певно,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 змій сховався тут здорови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а не їж, не спокушай мен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к побачить янгол мармуровий,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надгрібка зійде, з раю прожен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оби все, бачиш, панські, алебастро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битий янгол думає про с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давній цвинтар. Видно, що душпастир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блійних кіз тут іноді пас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тут склепи! Цілі кам’яниц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рби, склепіння, сходи і гробниц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лізні двері, злодій не втеребитьс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юди плющ повився на пригребиця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шляхетні прізвища тут панські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идловські, Козєбродські, Себастьянськ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в них гідність чується велика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х Яблоновський і Тадеуш Пи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ба, які наймення гонорист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спиться щось в такому товарист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кого заткало павутиною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 це час так амфору надгриз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тон Ключенко, писано латин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, певно, з тих, юхтових, фарфоли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видніще, поблукати скрізь б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є, либонь, вибìтні горорíзьб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й надгрібок...—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як аж відсахнувся.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, живий, їй-бо, поворухнувся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Обняв мя страх»,— як сказано в псалм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це ми тут, виходить, не сам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, може, ноги отряхнем од прах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ай бог привид, ще нас наля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дуже бідно вбране як на граф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шляхетне як на жебра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, сидить і нас не помічає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ой надгрібок сивої печал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буть, поляк. Стара-стара люди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, певно, тут уся його родина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цій землі...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орбото всеочисн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уже і є його вітчизн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вай одійдем, що вже тут поможеш?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і кричать: «Од можа і до можа!»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й старий? Людина між людьм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е, як ми, і мучиться, як 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ь нащадки будуть одмивати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ю печаль од крові і глупот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можновладці — тяжко винуват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зробив народові народ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же он і зорі сиплються з Ковш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ладне життя у всій його всебічнос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подумать,— що таке душ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ой казав, це — горизонт до Вічнос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іркущих райок вранці пожувал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знов до ночі подорожув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й ліси соснові поча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, кажуть, є розбійники і лос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вже когось зарізали коли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 повнолуння він кричить і дос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же й не чую тих страшних каз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ду не йду, підламуються н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чної птиці моторошний зойк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рний сум лубенської дор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птом, що це? Жовті світлячк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рухлих пнів далекі мерехтинк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гтять, мигтять...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вколо ж—ні хатин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ходим ближче, а воно — свіч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жать під лісом люди на трав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грудях склавши руки восков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цем до неба, тьмою оповитог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півукриті хто сачком, хто свитою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же умерли, чи іще жив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жовті пальці обпливає віс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личчя гострі, одежина лата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ять свічки.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сни пахнуть ладан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мить над шляхом предковічний лі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пташки шиширхають у нетрях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виє вовк у хащах лісових,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 що ж, ту ніч були ми серед мертви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ю ніч будем між напівживи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ж охітніше. Не підійде зві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перебудем до холодних зі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ще жива, бач, видно по люди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ука здригнула, воском припек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 звідки, люди?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 голоду. З Воли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 села якого?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мерло се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подих ледве піднімає гру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темні лиця, білі сорочк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уди ви, люди?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же тепер нікуди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чки... свічки... і тиша... і свічки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дяк: — У них там на Волин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такі плачí гіркополин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край такої дивної крас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олоси, які там голоси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й життя там, боже, твоя вол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их же там і сорочки, як доля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сосонку, кривульку або човник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рукави ж біліші лебедів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 як пустить чорним,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им,</w:t>
      </w:r>
    </w:p>
    <w:p>
      <w:pPr>
        <w:pStyle w:val="Normal"/>
        <w:widowControl w:val="false"/>
        <w:snapToGrid w:val="false"/>
        <w:ind w:right="400" w:firstLine="311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им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зáп’ястку у декілька рядів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нає ніч... Свічки вже догорають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і,— каже дяк,— хоч легко умираю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ішли, як жито наливал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 як підуть попасом в жит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, віриш, потім корчились, звивали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рай доріг повзли на живот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таке. Тобі не надокучило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путника послав бог балакучог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складаю в душу, як в шкатул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душа гіркіша пол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оч не маю на землі притулк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 знаю землю вшир і в глиб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ви б усе взяли та й напис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був би слід по вашому житт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написав, так торбу в мене вкр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і мої папіруси тю-т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думали, що там вино і брашно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золото, нахапане в війн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нов мені заходжуватись страшн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ий уже, тепер так не ут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в мене й чуб, як пух на осоко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в мене й очі до письма сла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ь думки на слово були скор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думки самі уже в со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же, мабуть, отак я і умр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іло жизні так і не подвиг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хоч і в рот горілки не бер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і книгу написать не встиг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ї собраття вже пішли у стовбур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родивши рясно плевелами сл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йперший дурень і останній бовдур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, мабуть, в науках преусп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гусак обскубаний, що й дос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лгоче щось про правду і добр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рому в лапі вдержать удалося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е своє гусиноє пер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не треба слави, ані гроше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і щоб сильний світу похвалив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и хто-небудь, мислію возросши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мене часом слух свій прихили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я прочитателів не ма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 пишу, і сам собі внімаю. 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Тополя гнеться, як тонка танечн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ягає пил в густий чортополо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’ється вдаль дорога-безконечн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и йдемо, і добре нам удво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ін бреде, а я собі кульг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гомонить, а я собі мовч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й на палку дужче наляга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ваю торбину по плеч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іде, милується дорог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молодий, йому іще не ст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тарій сукмані, книжка за вилогою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орба — наче рéмеза гнізд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Твердіший грунт намацують ціп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астіше схил обсотаний корчам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іпляючись лахміттям за гілк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одять з лісу у піски прочан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ки, піски... І де він, той причал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ак іти, чи стежка одурил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уть, пливуть кораблики прочан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 постолами нап’яті вітрил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а ішла, закута у вериг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овпаку залізному, невзу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хто сказав, чи вичитала з книг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богу вгодна отака покут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а молитись у святі печер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зали,— десь іздалеку, з Печ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довий костур, і сама як мощ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ак і впала, не дійшла до прощ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грішниця, чи, може, так, блажен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сипали. Куди ж її нест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далині вже Лавра нездвиженн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чірнє сонце брала на хрест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сь він — Київ!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зсіяв хрестам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гаслий зір красою полони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сам Господь безсмертними перстам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і священні гори осіни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довго йшла, так ждала терпелив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сь він, Київ, за валами він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стольний град, золотоверхе диво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і моєї малиновий дзвін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 увійшли ми в київські воро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сь так тихо, мов пройшла чу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дяк: — Згадай про жінку Ло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озирайся. Києва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озирнулась. Я не скам’яні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не дала пролитися сльоз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пройшло тут військо Радзивілла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руїни вулиць заточився хр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звіниця — мертва. Обгоріли кро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е німе — і гори, і Поді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Литву до себе вивіз наші дзвон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товський гетьман Януш Радзивіл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инуті, попалені, похмур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ть двори, базари, винокур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ди стоять, примерлі од пожеж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ей немає. Коні не ірж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на валах необгорілі веж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ирчать у небо. Попіл стереж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мій Київ, це моя вітчиз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литі кров’ю київські ва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й люди, люди, божа подобизн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чого ж ви цю землю довели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дяк: — Яка там подобизн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земля здригнулась від копит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зустріч Радзивіллу вийшов Триз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орський пресвятий архимандри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 звернувся, сивий та уклінний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роні польській брат одноколійний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ключ від міста. Ми відкриєм б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и. Заходь. Та тільки пощад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щенне місто і священні х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н ввійшов, литовський князь, сю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ніж у спину. А Потоцький — в гру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гдан між ними, як між двох вогн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ут було! Розказували люд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 дні, три ночі Київ пломенів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…</w:t>
      </w:r>
      <w:r>
        <w:rPr>
          <w:rFonts w:cs="Arial" w:ascii="Arial" w:hAnsi="Arial"/>
          <w:sz w:val="20"/>
          <w:szCs w:val="20"/>
          <w:lang w:val="uk-UA"/>
        </w:rPr>
        <w:t>Стояв собор старовинний із випаленою душею.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тихо ступили в морок,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димом ядучим пропах.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лилися в порожнечу, на попіл ікон молились,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кали живого Бога у сонячних сизих стовпах.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жали зрушені плити, як зашерти чорної криги.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нголи в білій одежі впритул обступили вівтар.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али полускані стіни.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недопалені книги</w:t>
      </w:r>
    </w:p>
    <w:p>
      <w:pPr>
        <w:pStyle w:val="Normal"/>
        <w:widowControl w:val="false"/>
        <w:snapToGrid w:val="false"/>
        <w:ind w:right="400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блуканий місяць знадвору холодним пальцем горт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хрестилась і заплака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ихо вийшла із собор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а на прощу, а потрапил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о в Содом, чи то в Гоморру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же поночі до Лаври добирались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и угору вузько, в колосок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сь яри, якийсь дрімучий праліс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ри нічого, краще, ніж пісок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 ярах, по схилах, як тубільці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млянки покопали погорільц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ш, аж дивно: у вечірній млі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ам, то там димок із-під земл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дяк: — Як у часи Батиєв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шли у землю люди в Києв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обжились. Он хтось обгородився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хто і сіно склав уже в стіжк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хтось уже в землянці й народився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онде жінка сушить пелюшк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ття іде. Як сказано у Павла: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Живіть благочестиво у Христі»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ерп ще трохи. Вже ось-ось і Лавр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спочинеш по трудах пут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ле коли ми підійшли до Лавр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іч бул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я святих воріт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ісь сиділи постаті, як равли, 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бравши руки, й ноги, і живіт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ідрані, закутані в рядюжк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розбереш, де злидні, де злодюж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й руки тягнуть, просять Христа рад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люди теж. А що ти їм дас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, минувши селища і град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 третій тиждень сухарі їс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ті ворота взято на ланцюг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Лавру не пускають волоцюг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очі ворота Лаври не гостин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ремно тут і возвишати глас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ас вопіющого в пустині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певно, був чутніший, як у на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бубонів. Хтось бився у падучі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ранку ми й просиділи з дяко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олохаті хмари кругойдуч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утили в небі жовтим мідяк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На другий день були ми у печер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яглись в рукава довгих галер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лони били. І чекали в черга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тут людей — що свічка, то і р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ерський старчик спереду ід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чанам мощі в щíлинку показу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ж не знаю, ані хто, ні д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час від часу дяк мені розказує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 преподобний лікар Агапіт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ізцілив самого Мономах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 — Алимпій, майстер на весь світ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пензля хист був у цього монах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— Нестор, найславетніший з дід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ив нащадкам працю свою горд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він писав і в келії сид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ходив, і в мене вкрали торб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алі все подвижники, свят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ут сиділи в келіях заперт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їх Господь за подвиги в житт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добив буть нетлінними по смер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Мардарій, що не мав май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 — Пафнутій, що не пив ви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— преподобний схимник Силуян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рий без шуму, крику і ловитв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лодіїв, дременувших у бурян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’язав єдино силою молит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— Нестор другий.</w:t>
      </w:r>
    </w:p>
    <w:p>
      <w:pPr>
        <w:pStyle w:val="Normal"/>
        <w:widowControl w:val="false"/>
        <w:snapToGrid w:val="false"/>
        <w:ind w:right="400" w:firstLine="141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еться він — Некниж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у заслугу перед богом ма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авжди був на всіх богослужіння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й разу, ти скажи, не воздрім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 — Сисой, що хіть свою презміг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дня ходив до річки у веретт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оздягався з голови до ніг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комарі кусали в очере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 часи були благофортун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кожен подвизався зокр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жоден подвиг не лишився вту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таких подвижників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юзнірська мисль запала мені в душу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Чому на них молитися я мушу?»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оті, без німбів, без імен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ій дорозі в Київ із Лубен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оті, під лісом, із Волині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не більші мученики нині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ю. Дивлюся на дніпровські схи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сой... Мардарій... Подвиги Ахил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кров лилася. Тут пройшов Бат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фроній... Пимен... Мученик... Святий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дяк: — Немає у нас лі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розум за бодягу зачепив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сой, Мардарій — мученики ві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айда що, од віри одступивс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и слова, хоч бред второзаконі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 сильніше підпирає твердь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литва преподобного Антонія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аливайка мученицька смер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й сам колись проводив час</w:t>
      </w:r>
    </w:p>
    <w:p>
      <w:pPr>
        <w:pStyle w:val="Normal"/>
        <w:widowControl w:val="false"/>
        <w:snapToGrid w:val="false"/>
        <w:ind w:right="400" w:firstLine="354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молитва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думаю, в землі чужосторонські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як же так,— ті гинули у битвах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і спасались на горі Афонській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иліси взяти, сотенне містечк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ось недавно, це ж ось недалечк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кілька днів ворожої облоги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жителя живого, ні зал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 містечко... А підходиш ближче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 нічого. Тиша. Попелищ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ходить смерть з кривавою косою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прийшла молитися Сис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ів подвижник, як ведмідь у гав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тут книжки друкуються у Лав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о пройди під вікнами друкарн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листки просушуються гар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скільки там нового, дивовижного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тобі про Нестора Некнижного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скрізь у нас є різні школи братськ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в-України — сироти козацьк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Лохвиці до самої Молдов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в-України — то козацькі вдо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тей без мужа ставити на н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захисту в житті, ні допом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 ж гіркі, такі ж безобороннії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їм все те ж — про подвиги Февронії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, певно, ще була тоді мал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пролітала зірка із мітл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 було в той год страшний, кол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’ятьох старшин козацьких розп’я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олови —</w:t>
      </w:r>
    </w:p>
    <w:p>
      <w:pPr>
        <w:pStyle w:val="Normal"/>
        <w:widowControl w:val="false"/>
        <w:snapToGrid w:val="false"/>
        <w:ind w:right="400" w:firstLine="15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звідки родом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тавили перед народ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жінка та, хорунжого чи сотни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під стовпом лежала нежив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можна їй про Симеона Столпни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а стовпі мережив кружева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Ох, не такою я була й мал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летіла зірка над Суло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він про батька, це про Чура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мати там лежала так мо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зима. Якраз після Водохрищ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ей зганяли з усії Полта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всі ж дивились на таке видовищ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ати крижем лежала,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мерзали коси до сніг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се життя! — допоки я жива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в очах той сніг... та голов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ти плачеш? — дяк мене пит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жу: — Нічого...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стя обліт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ак, кажу, заплакалось само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же люди вишнурковуються з церкв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и з дяком усе ще сидим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я вже,— каже,—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рствію з годам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вечоріє. Вже, мабуть, ході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там, за монастирськими садам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певно ж, є странноприїмний ді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Знайшли той дім десь на задвірках Лав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дві дошки збитий стіл і вичовгані ла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хóта сиза, як відьомські кос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пломінці на гнотиках дрижа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огомільців цілі стос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д очима предлежа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аже дяк, хитнувшися: — Дитино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чу про ліс і не кажу про степ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краще ж ночувати десь під тин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іж оцей лахмітяний вертеп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ми пішли, та майже так, надвор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хого листя трохи нагребл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лежимо, та й дивимось на зор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, каже дяк, свободу обре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 нами вітер, листя роняч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итає гнізда гайвороня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шок благий, земля сир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ягне холодом з Дніпр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б нічого, ми б уже і спа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цні під небом сни подорожа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ченці на ноги наступал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звоником будили нічліжан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один виходить з-за собор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земну рясу тягне за соб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і другий —</w:t>
      </w:r>
    </w:p>
    <w:p>
      <w:pPr>
        <w:pStyle w:val="Normal"/>
        <w:widowControl w:val="false"/>
        <w:snapToGrid w:val="false"/>
        <w:ind w:right="400"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иб через канавк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бирає знову мідяки в карнав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це так сон приснився у столиц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мовив дяк, сідаючи бочком.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ариш ти вареники в криниц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жовте листя ловиш друшляк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драв шпака, як кажуть, знакомит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, можна спати і на цій стеж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ж мені не ставили копито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аму грудь ці праведні муж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шарудівши у сухому лист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став з торбини пучку тютю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,— каже,— кляті,— каже,— чорноризці;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н перебили. Вже я не зас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жу, дивлюся,— вік прожив на світ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е гніздо у тому верховітт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думаю: дурний ти чоловік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от прожив на світі цілий вік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наловивши повну душу гав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нізда собі ти так і не зібг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Колись в селі, що зветься Темногай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йшов мені тоді двадцятий рі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хотіли прикрутить при Галь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валити бога, вирвався і вті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е колись, за Дідьковою Гребле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Києвом, отут, на Ірпе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нов притульним затишком погребува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й під сорок гухнуло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в я панну, Птимченко-Заглобсь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й надхмарні замки будув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О рани Єзу, пан муві по-хлопську!»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ла панна. Я зрезигнув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 та й нічого. Так мені і треб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є щастя, — можна жити бе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душі людській, крім видимого неб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одинадцять всячеських небе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регентом, і був я канархист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ив людей і обминав юр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дзначався коромольним хистом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склонностью к духовному яр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знав любов, пізнав я і ненавис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рячий був, доходив до нестя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ь я жив. Тепер я розминаюсь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людьми, з лісами, з небом і з життя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рóгу маю, ту єдину втіх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ахва дякові, поки не зи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 таке — цвірінь та в стріх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, як стріхи власної нем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ав я скрізь. Душа у мене бос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йшла тернами множества земел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рагу пив, напарену із прос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львазію також і мушкател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юрмі варшавській був я кілька діб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ував у Празі семидальній хліб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Молдові їв солодкий виноград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гами зміряв всенький Семиград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у якій не був я сторо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наче завжди плакало в мені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и туди і віку там дожий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землю рідну, де ти всім чужи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ндрівний дяк, по світу волочу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маю ні родини, ні рід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стрів тебе та якось і незчувся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на душі потепліло мен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скоро підеш, дівчино, додом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вою Полтаву, до тії рі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якомусь хлопцю молодом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буть, твої вже сняться рушни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астить же людям. Ех, ти, дяче, дяч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був би ти самотній на вік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хоч раз в судьбі своїй бродячі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стрів колись ти дівчину так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дивуй, коли я раптом зникн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юсь печалі, що до тебе звик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Десь в било б’ють за звичаєм пустельни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такий тепер у Лаврі дзві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били в било перші преподоб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ще ліс був богу до колі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іще в розбійницьких печерах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лялись просто то кістки, то череп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було ні мурів, ані бра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на зрубі зарості малин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ерший ветхий дерев’яний хра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престолом ще із каменю і глин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у Лаврі — де вже ті ліс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молитовна тиша над лісам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Дніпро, брат вічності й крас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че в лугах тих самих і так сам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д Дніпром, на цій святій горі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ціле місто, з гутами, рова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надбрамними кремезними церква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монастирями вже в монасти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страх бере. Стоїть новоприбулец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де не втрапить, поки не спит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их тут келій — кілька добрих вулиц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их церков — на кілька тих Полт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не дяк, то що б я і робил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знає все, сивесенький спуде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Пустельник б’є в пустельне би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цій пустелі — тисячі люде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є такі, що трохи чи не плазо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іпі, німі. Із кармазинах 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ас господь почує усіх разом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так просить кожен про своє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ж прийшла з такого далек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, кажуть, є стара як світ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льнична церква при шпиталик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там біля святих вор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вно колись, по всіх превратностя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каже дяк, її возвів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 Лаврі, бувши тут привратник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з чернігівських княз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люди йдуть оце й пони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, кажуть, ніби легшає люди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пом’янути саме в ні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ій церковці кам’яні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оїх померлих... Пом’ян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пелом розвіяного батьк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атір, що звела я у труну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х, що душа не виговорює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дія... Ганну і... Григорія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б молебень відслужи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а, то якось треба жи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* *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Останню ніч то ми уже й не сп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ченці на ноги наступ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хикав дяк, і дощик морос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, мабуть, грязюку розмісив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тхає дяк, бурмоче: — Ех-хе-хе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лодний світ, бодай йому лих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життя приходиш чистий і красивий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життя ідеш заморений і сиви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буть, під ранок я таки засну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мене утома огорнула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йсь короткий, нечутéнний сон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кинулась від крякання воро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шок дірявий, дощана сті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яка немає. Тиша. Я од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 саквах лежить мені обнова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червоні квіти хусточка терн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нок був, і дощик моросив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дуб ту хустку</w:t>
      </w:r>
    </w:p>
    <w:p>
      <w:pPr>
        <w:pStyle w:val="Normal"/>
        <w:widowControl w:val="false"/>
        <w:snapToGrid w:val="false"/>
        <w:ind w:right="400" w:firstLine="283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стям притрусив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а й мені. Пора й мені, пор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ки, піски... і синій плин Дніпр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іс... і шлях... і явір... і криниця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ди іду?!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жде мене, крім Гриця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ать ключі у небі журавли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, і що, й навіщо говори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ягти під лісом, так як ті, з Волині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горіть... і свічка догорит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іду, розмотую дорог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на прощі, помолилась бог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пила в Лаврі кілька свічеч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стріла добру у житті люди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 тих усіх дякових балачок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частіше згадую єдину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 найсумнішу втіху, далебі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сь на світі гірше, як то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й ті села, як одні моги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роху вже й доходжу до Лубен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горівка. Семенівка. Панфи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тий Григорій... і святий Семен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ДІДОВА БАЛКА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kern w:val="2"/>
          <w:sz w:val="20"/>
          <w:szCs w:val="20"/>
          <w:lang w:val="uk-UA"/>
        </w:rPr>
      </w:pPr>
      <w:r>
        <w:rPr>
          <w:rFonts w:cs="Arial" w:ascii="Arial" w:hAnsi="Arial"/>
          <w:kern w:val="2"/>
          <w:sz w:val="20"/>
          <w:szCs w:val="20"/>
          <w:lang w:val="uk-UA"/>
        </w:rPr>
        <w:t>Розділ VII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има старенькі стріхи залат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ніги рожево міняться в поля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сі ворота замкнена Полта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зацьку чату вислала на шля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х кілька душ, у них далекі 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ж ними Іскра і Лесько Черке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ніги, сніги... Сліди ще тільки вов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ожній степ і тиша до небе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зуть вудила коні з нетерпляч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ивчий вітер вихолку нес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ніги, сніги… З якої б то болячк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тихо все? І тихо так — не вс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н хуторів причаєність глибо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хтось іде в Полтаву з клумаком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алина на всі чотири бок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хрестилась чорним вітряко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Стара моя Полтавонько, Олтаво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разу по загладі молод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х, скільки дзвонів тих одкалатал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тебе пустошила орд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к літали стріли половецьк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лекотіли степові орл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нулих літ великодні мертвецьк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густим мовчанням обляг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 лишалось від твоєї врод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людних дворищ виляглі ти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ж попелищ некопані город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рили землю дикі каба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тім знов на тому потолочч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сіяні, мов квіти і трав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бились люди і протерли оч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онько, ти все-таки жива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акучі верби сплакали у вод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ірку пилюку одболілих л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підземних нір зацьковану свобод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підруки ти вивела на св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заростали рутою руї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твій голос тугою примов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воїх лісах, над водами твої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оїм богам молився князь Витов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минули дні. Ти старшала рок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шла у небо і вростала в грун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обняв залізними рука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ужий король, неситий Сигизмун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у, знову, знову під’яремн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же собі ми ради не дам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й Вишневецький, виродок Ярем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й власний кат, запріг тебе в ярмо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у захід — наче багряниц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надія в розпачі ома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впав Павлюк, там виріс Остряниц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і кайдани розірвав Богдан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у лихо. Не пройшло і году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Білій Церкві складено уго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у ти лишилась на потал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у панство суне на Полтав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знов тебе поставити навколіш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и була рабою, як ко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н знову люди з хуторів навколишніх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вою фортецю степом потягли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, біжить — усе, що є живог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ене корів, кульгає до узбіч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давнє місто, звикле до облог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тривожна буде в тебе ніч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Козацька чата дивиться на шлях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самий обрій порожньо в поля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пани хай пройдуть хоч облав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же стоять покинуті двори —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ські осади за Полтавою,</w:t>
      </w:r>
    </w:p>
    <w:p>
      <w:pPr>
        <w:pStyle w:val="Normal"/>
        <w:widowControl w:val="false"/>
        <w:snapToGrid w:val="false"/>
        <w:ind w:right="400" w:firstLine="311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одинокі хут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стеля, степ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рон голодні гвалт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 кому із ким заговорить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димок із Дідової Балк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рить собі у небо та й курит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дід живе, той самий дід Галерник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рущий дід, самітник і химерник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, років двадцять бувши у неволі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ж коли вернувся, а й тепер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 різьбить,— у нього мимоволі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ібне до манесеньких галер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ожки, ковганки, різні голянички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ски косарські з вухами, сільнички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таку різьбовану і ловку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, як він, не зробить салотовку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инесе в Полтаву, то по селах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як не замети, звісно, й не дощі)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ж в турецьких дідових галерах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а і затовкує борщі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де й душі уже на виднокрузі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з Балки Дідової — дим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, певно, він у тій своїй ярузі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цілий степ залишився оди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ей, діду, діду, од дороги близько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й, діду, діду, як ви там, жив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й те сказать,— хіба це вперше військо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мене пройде тут по голові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сунув пень,— це в нього за ослони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сів стругати з липи ополони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хаті тепло. Пахне деревин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ріння повно, всякої різьб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сволоком, між маком а калиною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матки сухої липи і верб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 Іван: — Казали добрі люд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місяць грудень, літо ще ко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пройде військо, хтозна, як там буд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олтаві ви б цей час перебу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хочу людям завдавать морок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іти сидьма на чужій печ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мене хата тут своя, ніврок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й домовик, свої он рога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ору зиму я вже перечовг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мовик зі мною домув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 сидів на припічку учора,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іявся, плакав, руку подава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я міг вам бути у пригод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ж про щаблю думати вже год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ув колись такий великовоїн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 трьох шабель ще й досі не загоє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знов узявсь стругати свою лож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ак собі і тупаю потрошку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бога смерті не благаю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чого, прийде і сам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ополоники стругаю,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людям їсти що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Помовчали. Душа шукала сл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о трудне, не виважиш на хун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інчався день. Потріскували дро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ечі горіло, наче Трапезун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гтіли різні в полум’ї химер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зець блищав у діда у ру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ли по хаті крихітні галери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вганки, салотовки, поставц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хто про що, а я про Наливай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співає чи уже мовчить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вже не співи. То підбита чайк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, упавши, на степу яч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ій наче щось навіки промину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шла із прощі дивна і гір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від людей Марусю відвернул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же нікого й в хату не пус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одна. Нічого їй не треб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їй чуже. Здоров’я теж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проща, ті ночівлі проти неба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і нестатки вічні... та тюрма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ай бог, може, в неї і сухо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се боюся — рине горлом кро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е приймає жодної турбот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хаті ж так — ні хліба, ані дро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адьте, діду, ви ж їй наче батьк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же ж вона й загине так сама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 такій біді ніхто вже не порадьк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є ради. Ради тут не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го рвеш комір? Тут хіба задуха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Е, ні, стривай, нічого це не дас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житті найперше — це притомність дух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і вихід знайдеться з нещас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ша у тебе має бути крице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плакати не гідно коза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ій батько був; Іване, Остряницею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ступний гетьман після Павлю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ж син його! Душі не занехаєш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маєш права, ти ж таки не Гриц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пройде час, когось і покохаєш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еславен рід полтавських Остряниц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, може, й буде Гандзя або Наст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, може, й сином закріплю свій рі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юж не буде в світі мені щаст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и живу я, поки й сонця сві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з нею рідні. Ми одного корен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буть, один лелека нас прині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тьки у нас безстрашні й невпокоре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атері посивілі од сліз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нув той час, ті грози відгуч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ві громи схрестились на меч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з нею — діти однії печа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бе читаю у її оч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нають ночі думами, півснам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минаю... і минають дні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мовчить і думає пісня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минають лиш її піс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Кінчався день. Сумна і тонкобров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лася Марія з божни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гонь горів, потріскували дров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овкова стружка бігла з держа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іт спину вигнув у тигрясту смужк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муркотів та й знов заліг у стружк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аті знов не вистачило ока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десь промчав, а балка заглибо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сніг посипався з гілля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гов, Іване, он уже поляк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 ми тут трохи і притрем їм р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и тут живете біля дороги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 Іван, підвівся із ослони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ід собі стругає ополони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ікуди я, Іване, не пої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і Ворскла скресне в берег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тим ляхам який пожиток з дід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у тут, як закопаний в сніг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ивіться, діду. То ж такі вата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де ж нікого, важите життя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 життям то так, то гра навперева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юди-туди, не стямишся, — вже й та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ж, вибачайте.</w:t>
      </w:r>
    </w:p>
    <w:p>
      <w:pPr>
        <w:pStyle w:val="Normal"/>
        <w:widowControl w:val="false"/>
        <w:snapToGrid w:val="false"/>
        <w:ind w:right="400"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 що вибачат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і що турок, що литвин, що ля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Над самим краєм пролетіла чат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інь із балки вимчався на шля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в небі й місяць вистромить рогульк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 порозі намерзає лі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ід запалить корінькову люльк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вго ще дивитиметься вслі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вго-довго буде наслухат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у раптову тишу хутор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ар вигребе із печі, щоб до хати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цей димок чужий хто не забрі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лив той жар. І виніс головеш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 в кутку постоїш, кочерг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ак ото повештався, повештав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ак воно ще й наче не того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ОБЛОГА ПОЛТАВИ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kern w:val="2"/>
          <w:sz w:val="20"/>
          <w:szCs w:val="20"/>
          <w:lang w:val="uk-UA"/>
        </w:rPr>
      </w:pPr>
      <w:r>
        <w:rPr>
          <w:rFonts w:cs="Arial" w:ascii="Arial" w:hAnsi="Arial"/>
          <w:kern w:val="2"/>
          <w:sz w:val="20"/>
          <w:szCs w:val="20"/>
          <w:lang w:val="uk-UA"/>
        </w:rPr>
        <w:t>Розділ VIII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епи і ніч. І хвища над степ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ський шлях сніги переме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роже військо ломиться у б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ухі ворота. І мовчать в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обоз по груди у замет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встигли сани льодом оброс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рпи, Полтаво. Помолись за мертвих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едні коні в’їхали в хрест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а спить. А панство — чи не в гос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хнувся кінь. То ями, то горб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рести, хрести...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орохтять, мов кост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их хрестах промерзлі рушни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че хуртеча, гостра, ніби шклис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ввійська вже не встоїть на ног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а тополя, чорна та безлист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рон гойда на цвинтарі в сніг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ни кленуть у лютому безсил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до Полтави ледве дотягл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лалось військо на чотири мил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головою бийся об в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цій землі було вже їм бувальц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бог не сіяв з неба їм круп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ягнеш руку — і не видно пальц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хуртовина крутить у степ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гає вітер, сатаніє хвищ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спробуй тут багаття розвес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де той ліс!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спалюй топорищ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о рубай на цвинтарі хрес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не можна людність дратув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треба увійти без перешко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треба мирно.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перетрива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хизматики — розпечений народ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не кричи, як браму не виламуй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года є, то впустять. Та кол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али високі. Що там за валами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ухі ворота. І мовчать ва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ранці, тільки почало світ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не було, здається, ні душ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стоять наведені гармат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и лафетах — мирні гармаш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з панами не заводить бійк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віть слів дошкульних не вжи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курить дерев’яні носогрій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порох в гаківниці наби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рожа, та стоїть собі на чата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се їх більш над валом вирин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чорних свитах, у шапках кучматих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кобеняках з овечого сук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нічим нікому не вгрожає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в кого шабля не блищить в ру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на валах козацтво походжа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 щитами залягли стріль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шляхетство інеєм взяло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же охрипло панство від прокля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іть, бряжчать,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рота вщент рознося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ворота ковані. Стоя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усь годину все це потривал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їхній головний пояснень зажадав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 від Пушкаря козак з міського вал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й універсал на списі їм подав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Панове! Ви і ми—це рівні два наро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боях рішили спір, і вільні ми тепе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, значить, принесли до нас свої клейно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ого орла також. А нащо нам орел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 полк стоїть у полковому міст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значить — стоїмо ми на своїй зем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и тут хто такі? Стояли б десь на Віс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ас тут гетьманат, у вас там корол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и б і ви, і ми таким би чином до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 б і вам, і нам кращіше так об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года? Це ж яка? Вона нам невідо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що й звіщаєм вас з печаттю і герб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ж іншим, ви такі пощипані війною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аєте харчів так мало про запас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коли раптом тут піднімете ви збр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місце цих подій не свідчить проти нас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Минають миті, довші від столі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зорці ходять, наче на прогульк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ський полк як вкопаний стої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шкар мовчить.</w:t>
      </w:r>
    </w:p>
    <w:p>
      <w:pPr>
        <w:pStyle w:val="Normal"/>
        <w:widowControl w:val="false"/>
        <w:snapToGrid w:val="false"/>
        <w:ind w:right="400"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палить люль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що ми здійсним ці статті угоди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зорці гомоніли на валу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й цей останній острівок свободи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щина — потрапить в кабалу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це ми стільки вибули війн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знов сюди вернулися вон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у Полтаві, полковому міст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ло шляхти на кутку по двісті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так життя, як льох без душни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 коли і жінку пожалі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мало нам свойого Вишняк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рібні нам ще їхні живоїди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пустить в Полтаву військо його мосц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Е, ні, даруйте, тут нема дурни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що їм зараз в руки не дамося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згодом звідси й вдаримо на ни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дехто й занудився при дозвіллю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би хоч стрельнуть,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пшоном, хоч сілл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ман Гук, що так гукає ловк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їм з валу гне сухого вов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Горбань хапає дрижа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ить: — Угода! Нарушать не смійте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думає,— як впустять їх так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перш за все вони повісять вій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шняк, той крутить, преповажний пан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й, що всіх панів перепану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чора, кажуть, приміряв жупа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ти послом до шляхти пропону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полковник не веде і вух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же ж так і не виступим на прю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сказав: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 бухнем одним бухом!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шкар сказав: — Я вам поговорю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головне — спокійно і без кров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почнуться ночі сильвестрóв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Хрещення, Знайдення Глави..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перемир’я, хлопці, до тра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ван стояв, дивився на вал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перед ним було як на доло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іймало військо сніжну кушпел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коней шкода. Дуже добрі ко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ж де не йшли, забрали під сід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а зима, морози іорданськ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Ич, скільки панства з ними прибуло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приїхав у кареті гданські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імці є. Теж лицарі тевтонськ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кричить, нуртується, гуд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алити хочуть стіни єрихонськ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чого. Вал міцненький. Не впад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тільки балка од дороги близьк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й, діду, діду, ви ще там жив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те сказать,—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це вперше військо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ього там пройшло по голов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уть над степом хмари волохат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е там якось, як уже не 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-один.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омовик у хат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іється, плаче й руку подає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есь окремо, як болюча згад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за зиму нахолола хат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 Ворсклою, під тими явора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вже ніхто не світить вечор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вогник блимає вго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, певно, бог живе в монастир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же забута богом і людь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е Маруся в захистку зи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нігових завоях завірюх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вже од хати тільки острішо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линою годує омелюхів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их жовтеньких стомлених пташок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час від часу прогучать копи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ам до хати й стежка не проби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іє сніг в лелечому гнізд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ьоду вже намерзло півбадд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би десь вийшла в церкву, поміж люд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 ж одна, ніколи і ніку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хотний кашель надриває гру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зима. Короткі сірі д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очі горять сторожові вог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дня, щомиті полк напогото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мовчить.</w:t>
      </w:r>
    </w:p>
    <w:p>
      <w:pPr>
        <w:pStyle w:val="Normal"/>
        <w:widowControl w:val="false"/>
        <w:snapToGrid w:val="false"/>
        <w:ind w:right="400" w:firstLine="1843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мки тепер тернов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иш бринить, як болісна струна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Маруся, як же там вон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Та як, нічого. Нарікати гріх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іба я вже нещасніша за всіх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е ж оно Ящиха Балаклійсь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голосила ж років півтор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чоловік же не вернувся з війсь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е ж вона, нічого, не вмир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і я, привикну, якось жити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хто і не побачить, як тужити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тільки ж я вдова не Блаклійсь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еї муж не повернувся з війсь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іг, загинув, вбитий молоди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й можна вічно плакати за ни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аслива ти, Ящихо Кошова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... Хто я? По кому я вдова?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Так і живу. Минаю, наче хмар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я облітаю, як осінній лис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мишеня майне із закамар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дров підкине дядько Шибилис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и розважиш тугу нещади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якось я і викреплю цю зим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, сплю не сплю, зіщулюсь на печ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є пес на місяць уноч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узяв ту руку, мов крижину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одім зі мною, доленько, ході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мені ти стала за дружи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 б то радість увійшла в мій дім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вернула навіть голов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печальне око з-під бров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жка жалоба чорної кос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тінь колишньої крас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28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го ти любиш, Іване?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</w:t>
      </w:r>
    </w:p>
    <w:p>
      <w:pPr>
        <w:pStyle w:val="Normal"/>
        <w:widowControl w:val="false"/>
        <w:snapToGrid w:val="false"/>
        <w:ind w:right="400" w:firstLine="283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свою пам’ять?</w:t>
      </w:r>
    </w:p>
    <w:p>
      <w:pPr>
        <w:pStyle w:val="Normal"/>
        <w:widowControl w:val="false"/>
        <w:snapToGrid w:val="false"/>
        <w:ind w:right="400" w:firstLine="28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сива я була, правда?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хожа на свою матір.</w:t>
      </w:r>
    </w:p>
    <w:p>
      <w:pPr>
        <w:pStyle w:val="Normal"/>
        <w:widowControl w:val="false"/>
        <w:snapToGrid w:val="false"/>
        <w:ind w:right="400" w:firstLine="28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ілива я була, правда?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хожа на свого батька.</w:t>
      </w:r>
    </w:p>
    <w:p>
      <w:pPr>
        <w:pStyle w:val="Normal"/>
        <w:widowControl w:val="false"/>
        <w:snapToGrid w:val="false"/>
        <w:ind w:right="400" w:firstLine="28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уча я була, правда?</w:t>
      </w:r>
    </w:p>
    <w:p>
      <w:pPr>
        <w:pStyle w:val="Normal"/>
        <w:widowControl w:val="false"/>
        <w:snapToGrid w:val="false"/>
        <w:ind w:right="400" w:firstLine="2552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хожа на свій народ.</w:t>
      </w:r>
    </w:p>
    <w:p>
      <w:pPr>
        <w:pStyle w:val="Normal"/>
        <w:widowControl w:val="false"/>
        <w:snapToGrid w:val="false"/>
        <w:ind w:right="400" w:firstLine="28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епер моє обличчя зведене судомою болю.</w:t>
      </w:r>
    </w:p>
    <w:p>
      <w:pPr>
        <w:pStyle w:val="Normal"/>
        <w:widowControl w:val="false"/>
        <w:snapToGrid w:val="false"/>
        <w:ind w:right="400" w:firstLine="326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мираю від сухо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а від себе вже вмерла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и це, Іване, знаєш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це, що від мене лишилось,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, власне, уже не я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любиш не цю, Іван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пам’ять свою кохаєш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асливий будь нею, Іване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пам’ять завжди твоя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і тоді любив тебе до болю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же тепер, Марусю, й поготів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зволь мені лишитися з тобою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як є. Без змовин і сватів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церкву підем. Піп нас обвінчає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сілля справим. Пушкаря позвем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не полюбиш, в мене вистачає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вох любові. Якось проживем.</w:t>
      </w:r>
    </w:p>
    <w:p>
      <w:pPr>
        <w:pStyle w:val="Normal"/>
        <w:widowControl w:val="false"/>
        <w:snapToGrid w:val="false"/>
        <w:ind w:right="40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ене, Іване,—отаку понівечену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, Іване,—отаку гірку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й бог пошле тобі хорошу дівчин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будеш ти щасливий на вік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ому досить. І кінець розмов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треба й говорити нам про т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є життя — руйнóвище любов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вже ніякий цвіт не процвіт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станній плід на Чураївськім вітті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бив тебе такий жорстокий грім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би була залишила на світ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тиночку із голосом твоїм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же не залишу, долю змарнув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е залишу, час мій підосп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тепер, мабуть, я заспіва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 б це вже хрипіння, а не спі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і живу, без голосу, ні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ень немає — і мене нем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Оце і все що є тепер у мене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я матусю, нене моя, нене! 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 могила, на могилі хрест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 деревах білий ожелест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у мене мати, наче бджілонь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я тут лишилася са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її холодная постілонь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як було. А матері нем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я убила, я! Її, хорош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артай себе уже чи не карта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що, Іване, я тебе попрошу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и з могили сніг поодгортай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 Іван. І знову поверт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мками сніг з могили одгорта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роже військо... Цвинтар при дорозі…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твертий тиждень місто у облоз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Рубають, кляті, Пушкарівський ліс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іщіть і стогнуть, валяться дере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і село за лісом — Пушкареве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убають, кляті, Пушкарівський ліс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і дуби і парость молоду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би сьогодні, а вперед не дбають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убають криво, косо, без ладу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так і видно: не своє рубаю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день, що ніч,— рубають, аж гуд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валу видно — звозять до дор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ще й підстрелять зайця де-не-д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ще й ведмедя викурять з барл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 років ріс. І ще сто років рі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ковнику! Це ж треба провалити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ак оце стояти і дивитись!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убають, кляті, Пушкарівський лі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шкар —нічого. Глянув — і нічог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кійні очі. Сива голов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орстка кирея кольору нічного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вився.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мав.</w:t>
      </w:r>
    </w:p>
    <w:p>
      <w:pPr>
        <w:pStyle w:val="Normal"/>
        <w:widowControl w:val="false"/>
        <w:snapToGrid w:val="false"/>
        <w:ind w:right="400" w:firstLine="212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Швидше б та трав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Вночі над валом палахтить загр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піл пахне долею Трилі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дикий звір, обкладена Полта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ять багаття — Пушкарівський лі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ять багаття. Панство смажить вепр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доп’яли старого сікач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ять, неначе виходці із пек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і пани полтавського ключ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их снігах, у тому палахтін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слухані у власну маячн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ять, як хижі сатанинські ті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пурпурових відблисках вогн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цвинтар чорними хрестам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ночі підступає до бага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холка ніяк не перестан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привиди, у пίтьму одбігать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кільки ж мир,</w:t>
      </w:r>
    </w:p>
    <w:p>
      <w:pPr>
        <w:pStyle w:val="Normal"/>
        <w:widowControl w:val="false"/>
        <w:snapToGrid w:val="false"/>
        <w:ind w:right="400"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іляти нам не можн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тупцює, сильно перемерз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руби грають. Наволоч вельможна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а з собою танчить полонез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ляв, їм добре. Козакам в доса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почекай, мазурку ще утнуть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видержим. Хай танчать до упаду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стріляти першими почну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Стоять вельможні. Діло затяж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ається, так стоятимуть дові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 сміється: — Голод підіжме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курнуть, як чорт від кукурі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хто веселий, так оцей Леськ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да йому для смутку не причи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к приніс на світ його бузьк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так і виріс наймитом хлопчи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присутяжив змалку його чмир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остогидли стусани і кпини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війна. А це ж таки не ми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чмира табун, а у Леська — й шкап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довиний син, замріяна душа,—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сотня їхня вийшла із Опішні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н біжить за ними, як лош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ірко думи думає невтішн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як же так, в похід йому пор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мнадцять літ, а він сидіти буде?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коня позичити в чмира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шаблю він і в битві роздобуде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Його піймав хазяїн у степ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чужою в суд приведений коняко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пояснив, що квапився в похід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ж не встиг чмиру сказати «дякую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умав суд і розсудив їх так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ін же вкрав не гроші, не з город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де війна. А що ж то за коза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рий коня не має для поход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ін чмиру ніяка ж не рід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се життя старається, гару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оробився до свого ко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хай йому хазяїн подару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ж тепер, він хлопець при ко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робрий хлопець, не якась .там хлипавка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Лесько сказав: — Хіба це голод? 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просто піст. На те ж воно й пилипів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 дні ідуть. Удáвнилась облог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авіть звикли. Йдеться до Різд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усіх боків одрізана дорога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онько, ти все-таки жива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авіть хтось пішов на вечорни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 землю вдарив лиха того шма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вки собі стоять біля криниц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арубки стоять біля дівча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ицькова мати доживає вік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ман Гук гукає на вал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инкарка Таця сіла на публíк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блудодійство врізано пол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еділю був базар.</w:t>
      </w:r>
    </w:p>
    <w:p>
      <w:pPr>
        <w:pStyle w:val="Normal"/>
        <w:widowControl w:val="false"/>
        <w:snapToGrid w:val="false"/>
        <w:ind w:right="400" w:firstLine="241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чим там торгувал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ж таки — в неділю був базар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би на гурт дві качки продавал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виніс мак, хто рибу, хто узва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навіть бачив справжню паляниц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зизь навіть трохи душу закроп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сько, продавши гриву гривострижц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і пищаль гвинтовану купив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те було матерій на базарі!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рбаф, штамет, об’яр і алтаб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що ті шовки та мухоярі?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купляй китайку про запас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е були там прянощі й припра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і ж приправи гарні, як на сміх: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апран та перець,— до якої страви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той мушкатний запашний горіх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мбирцю, може? Може, кардамону?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итрон заморський,— гріш йому ці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керсетку он яку червону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ють за вузлик прілого пшо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й свят-вечір, що нема й кут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Іван. Над валом крупка сіє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го стоїш отут на видноті?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стрілить хто.</w:t>
      </w:r>
    </w:p>
    <w:p>
      <w:pPr>
        <w:pStyle w:val="Normal"/>
        <w:widowControl w:val="false"/>
        <w:snapToGrid w:val="false"/>
        <w:ind w:right="400" w:firstLine="170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стрілить. Не посмі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у Марусі. Снігом заме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шов до неї, навіть не зраді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 свят-вечір як вона сиділ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же од неї тіні те бу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чить Іван, потемнівши лице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чей не зводить з поля і дор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жна мить то може буть кінцем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може буть початком перемог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А це якраз після Різдва уранц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шкварили панове навдиранц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лаштували з ночі свою валк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без погроз, без лютих перехвалок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ялись тихенько — та й у степ безмеж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же тепер хоч цвинтар незалежний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поки тут вони під валом біг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ці ворота ступою товк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пину їм з Брацлавщини й Чернігов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вих повстань пожежі припек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й мусили забрать свої застав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буть, уже не тільки з-під Полтав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дступили —- у полях тих сами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ими панство у ріжнатих санях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їхній ксьондз, небритий півзим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кутаний в тутейші кили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е кварцяне військо зашкарубл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 гусари, зведені на пс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обледеніле хутряне шкаруп’я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ваючи похнюплені носи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день минув, і обрії примеркл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й людьми дорога загу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волим дзвоном цвинтарної церкв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а Полтава голос пода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н-ген у полі бовваніє чат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ри дорозі, жерлом у замет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їть покинута гармат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авунний львівський фальконет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слідно кіньми, застрибали гал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чірнє сонце скоро догорит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І знов димок із Дідової Балк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рить собі у небо та й курить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ВЕСНА, І СМЕРТЬ,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0" w:after="60"/>
        <w:ind w:right="403" w:firstLine="851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І СВІТЛЕ ВОСКРЕСІННЯ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567"/>
        <w:outlineLvl w:val="0"/>
        <w:rPr>
          <w:rFonts w:ascii="Arial" w:hAnsi="Arial" w:cs="Arial"/>
          <w:kern w:val="2"/>
          <w:sz w:val="20"/>
          <w:szCs w:val="20"/>
          <w:lang w:val="uk-UA"/>
        </w:rPr>
      </w:pPr>
      <w:r>
        <w:rPr>
          <w:rFonts w:cs="Arial" w:ascii="Arial" w:hAnsi="Arial"/>
          <w:kern w:val="2"/>
          <w:sz w:val="20"/>
          <w:szCs w:val="20"/>
          <w:lang w:val="uk-UA"/>
        </w:rPr>
        <w:t>Розділ IX</w:t>
      </w:r>
    </w:p>
    <w:p>
      <w:pPr>
        <w:pStyle w:val="Normal"/>
        <w:widowControl w:val="false"/>
        <w:snapToGrid w:val="false"/>
        <w:spacing w:before="360" w:after="0"/>
        <w:ind w:right="403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сна прийшла так якось несподівано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има стояла міцно до п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три війнули з півдня. І тоді вон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ов у Ворсклу з’їхала з гор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сніг ковтала повідь широченн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ла ждав іще тужавий ла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ід горою вишня наречен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до віночка міряє тума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овшав день.</w:t>
      </w:r>
    </w:p>
    <w:p>
      <w:pPr>
        <w:pStyle w:val="Normal"/>
        <w:widowControl w:val="false"/>
        <w:snapToGrid w:val="false"/>
        <w:ind w:right="400" w:firstLine="198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егшали ці ті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чірні тіні спогадів і хма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ика груша в білому цвітінні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ціле поле світить, як ліхта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в дітей порожевіли личк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дощем надихалась рілл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крізь трава, травиченька, травичк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нце сипле квіти, як з бриля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онде щось і сіють у доли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долітає пісня з дал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горлиця аврукає в бруслині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ть в заплавах золоті лин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 коло нас така зелена балоч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озеро, не видно йому д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прилетіла голуба рибалоч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с в неї довгий, довший, ніж вон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дикі гуси в небі проліта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лебеді кричали крізь тума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ходять в болотах біля Полтави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дуличник, крохаль і турухтан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скресли люди, хоч який хто квелий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ля облоги схожі на прима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онастир з цвітіння тих жарделей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е у небо, як з рожевих хмар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Боже духів і живої плоті!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перше усміхаюся, прос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ась галузка в тому живоплоті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 он пнеться, хоче розцвіст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сна прийшла. Скасовано уго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я Україна знову у вогні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віте земля, задивлена в свободу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навіть жити хочеться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гарно з хаті, як просторо в сінях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оживають ниви і сад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б хоч щось лишилось на насінн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асху їли хліб із лобод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лелека молиться до зір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инець городу хоче врожа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жменя жита, маку є півмірк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рнобривці, й трохи рижі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сибі, земле, за твої щедрот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білий цвіт, за те, що довші д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шла весна. Сухоти є сухот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гіршає і гіршає ме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од кашлю в грудях все зболіло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 жар, то в холод кидає. Ну ось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й моє намисто побіліл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памороззю сизою взялось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дивно, жар, але холонуть р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солов’ї чогось як навісні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отнім добре,— жодної розлу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хотним добре, — гаснуть навесн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тільки шкода — вже не заспіва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од глушіє,— вже не пропол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дня ту ніч, як смерть, переплива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ття, як промінь сонячний, ловл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ні стоять,— не хочеться тужити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жна пташка хатку собі в’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кажи, зозуле, скільки мені жити? 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є зозуля... Цілий день кує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приходив. Так, посидів мовч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тав, пішов, оглянувся з воріт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весна укинулась в листочки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няв їх знову гетьман у похід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грали знову труби до поход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йнуло громом з Тясьмина-рік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гдан підняв козацтво за свободу,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ніверсалом обіслав полк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 знов земля кипить у боротьбі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у я належу не собі,—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 Іван. Дивився, як востаннє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ркнув мене прощальними вустами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нала я, що сум такий огорне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мирати буду,— пом’яну добр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ирея з вильотами чорна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останній раз майнула за бугром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, котрій давно вже все байдуж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нічим я сльози не впиню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щай Іване, найвірніший друже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ляхетна іскро вічного вогню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одить полк. Іван під корогвам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край шляху осторонь стою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я душа здригнулася словами.</w:t>
      </w:r>
    </w:p>
    <w:p>
      <w:pPr>
        <w:pStyle w:val="Normal"/>
        <w:widowControl w:val="false"/>
        <w:snapToGrid w:val="false"/>
        <w:ind w:right="400" w:firstLine="851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ють пісню, боже мій, мою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«Зелененький барвіночку»,</w:t>
      </w:r>
    </w:p>
    <w:p>
      <w:pPr>
        <w:pStyle w:val="Normal"/>
        <w:widowControl w:val="false"/>
        <w:snapToGrid w:val="false"/>
        <w:ind w:right="400" w:firstLine="269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 «Не плач, не журися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а свого миленького богу помолися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 того козаченька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їхав за Дéсну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Рости, рости, дівчинонько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ругую весну!»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 воду каламутн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е хвиля зби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 тую дівчиноньку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ірно любил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 гору високую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 ту криницю..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вчата вчора берегом ішли,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й заспівали: «Ой не ходи, Грицю»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стояла... Що ж мені, кричати?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і мені сказати їм слова?.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вчаточка, дівчатонька, дівчата!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ю не співайте, я ж іще жива.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240" w:after="60"/>
        <w:ind w:right="400" w:firstLine="1560"/>
        <w:jc w:val="both"/>
        <w:outlineLvl w:val="0"/>
        <w:rPr>
          <w:rFonts w:ascii="Arial" w:hAnsi="Arial" w:cs="Arial"/>
          <w:b/>
          <w:b/>
          <w:kern w:val="2"/>
          <w:sz w:val="20"/>
          <w:szCs w:val="20"/>
          <w:lang w:val="uk-UA"/>
        </w:rPr>
      </w:pPr>
      <w:r>
        <w:rPr>
          <w:rFonts w:cs="Arial" w:ascii="Arial" w:hAnsi="Arial"/>
          <w:b/>
          <w:kern w:val="2"/>
          <w:sz w:val="20"/>
          <w:szCs w:val="20"/>
          <w:lang w:val="uk-UA"/>
        </w:rPr>
        <w:t>ЗМІСТ</w:t>
      </w:r>
    </w:p>
    <w:p>
      <w:pPr>
        <w:pStyle w:val="Normal"/>
        <w:widowControl w:val="false"/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би знайшлась неопалима книга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діл І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тавський полк виходить на зорі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діл II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відь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діл III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інець до гетьмана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діл IV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та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Розділ</w:t>
      </w:r>
      <w:r>
        <w:rPr>
          <w:rFonts w:cs="Arial" w:ascii="Arial" w:hAnsi="Arial"/>
          <w:sz w:val="20"/>
          <w:szCs w:val="20"/>
          <w:lang w:val="en-US"/>
        </w:rPr>
        <w:t xml:space="preserve"> V</w:t>
      </w:r>
      <w:r>
        <w:rPr>
          <w:rFonts w:cs="Arial" w:ascii="Arial" w:hAnsi="Arial"/>
          <w:sz w:val="20"/>
          <w:szCs w:val="20"/>
          <w:lang w:val="uk-UA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ща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діл VI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ова Балка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діл VІІ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лога Полтави</w:t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діл VІІІ </w:t>
        <w:tab/>
      </w:r>
    </w:p>
    <w:p>
      <w:pPr>
        <w:pStyle w:val="Normal"/>
        <w:widowControl w:val="false"/>
        <w:tabs>
          <w:tab w:val="clear" w:pos="708"/>
          <w:tab w:val="left" w:pos="9072" w:leader="dot"/>
        </w:tabs>
        <w:snapToGrid w:val="false"/>
        <w:ind w:right="40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сна, і смерть, і світле воскресіння Розділ IX </w:t>
        <w:tab/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4:00Z</dcterms:created>
  <dc:creator>Evgeny Vasiliev</dc:creator>
  <dc:description/>
  <cp:keywords/>
  <dc:language>en-US</dc:language>
  <cp:lastModifiedBy>Evgeny Vasiliev</cp:lastModifiedBy>
  <dcterms:modified xsi:type="dcterms:W3CDTF">2005-11-13T09:55:00Z</dcterms:modified>
  <cp:revision>1</cp:revision>
  <dc:subject/>
  <dc:title>ЛІНА КОСТЕНКО</dc:title>
</cp:coreProperties>
</file>