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иття іде і все без коректур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час летить, не стишує галопу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вно нема маркізи Помпадур,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и живем уже після потопу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знаю я, що буде після нас,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які природа убереться шати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Єдиний, хто не втомлюється, – час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и живі, нам треба поспішати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робити щось, лишити по собі,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и, нічого, – пройдемо, як тіні,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тільки неба очі голубі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ю землю завжди бачили в цвітінні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ці ліси не вимерли, як тур,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ці слова не вичахли, як руди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иття іде і все без коректур,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як напишеш, так уже і буде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ле не бійся прикрого рядка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зрінь не бійся, бо вони як ліки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бійся правди, хоч яка гірка,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бійся смутків, хоч вони як ріки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дині бійся душу ошукать,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 в цьому схибиш – то уже навіки. 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2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жерело: Поезія, "Наукова Думка", К., 1998.</w:t>
      </w:r>
    </w:p>
    <w:p>
      <w:pPr>
        <w:pStyle w:val="Normal"/>
        <w:tabs>
          <w:tab w:val="clear" w:pos="708"/>
          <w:tab w:val="left" w:pos="9214" w:leader="none"/>
        </w:tabs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3:00Z</dcterms:created>
  <dc:creator>Evgeny Vasiliev</dc:creator>
  <dc:description/>
  <cp:keywords/>
  <dc:language>en-US</dc:language>
  <cp:lastModifiedBy>Evgeny Vasiliev</cp:lastModifiedBy>
  <dcterms:modified xsi:type="dcterms:W3CDTF">2005-11-13T09:53:00Z</dcterms:modified>
  <cp:revision>1</cp:revision>
  <dc:subject/>
  <dc:title>ЛІНА КОСТЕНКО</dc:title>
</cp:coreProperties>
</file>