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ЛІНА КОСТЕНКО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УМА ПРО БРАТІВ НЕАЗОВСЬКИХ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раматична поема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таровинний лейтмотив якої 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вучить то тихше, то голосніше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алежно од вітрів історії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ДІЙОВІ ОСОБИ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влю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все, і всі, </w:t>
      </w:r>
    </w:p>
    <w:p>
      <w:pPr>
        <w:pStyle w:val="Normal"/>
        <w:ind w:left="3600" w:firstLine="648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 їм по дорозі </w:t>
      </w:r>
    </w:p>
    <w:p>
      <w:pPr>
        <w:pStyle w:val="Normal"/>
        <w:ind w:left="3600" w:firstLine="108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трічаються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firstLine="18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 місці їде віз, і все з ним розминається —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ерева, люди, обрії, зірки. </w:t>
      </w:r>
    </w:p>
    <w:p>
      <w:pPr>
        <w:pStyle w:val="Normal"/>
        <w:ind w:left="3600" w:firstLine="18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 возі двоє спиною до спини, вони сидять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акуті у кайдани, — Павлюк, молодший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старий Томиленко. Козацький гетьман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а його споборник. А третій — руки скручені сирицею —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, ще зовсім молодий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  <w:tab w:val="right" w:pos="2880" w:leader="none"/>
          <w:tab w:val="left" w:pos="3240" w:leader="none"/>
        </w:tabs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влю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и проїжджаєм повз твоє село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озів багато, ми в кінці обозу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трибай у рів! До ночі перележиш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там і гайда — навпрошки додому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ви?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влю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ми. Ми — в'язні, ми приречені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 нас із ним дорога вже остання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же десь тешуть дошки для помосту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ставлять колесо, щоб нас четвертувати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и звідки знаєш? Може, нас повісять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бо зітнуть. Усе ж таки це легше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влю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 легшу смерть, даремно, не надійся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и в них на смерть козацьку заробили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у, а хреста ж над нами хоч поставлять?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влю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Чого схотів! Ще добре, як не спалять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 сизий попіл в мідному бику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ені учора снився Наливайко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ак він казав, що в пеклі защитають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ці наші муки. Швидше в рай потрапим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(тихо)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и не жартуй так. Бачиш, він боїться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влю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Боїться? Він? Чого ж він учепився?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ажу: тікай! Ми їдемо, бо мусим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Бо нас везуть. Нас видали свої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Легким хотіли коштом відкупитись —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крутили двох, мовляв, це винуватці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сь гетьман наш, а це його поплічник, —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нам простіть, ми будемо сумирні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к це ж не всі. Все військо і не знало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 ще й вночі. Це купка тих старшин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влю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м купка, там. Вже ціле гнойовище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Наливайка ж видали свої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кі орли, один орліший іншого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Лицарство, честь! А дійдеться до діла —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рятує шкуру, видає своїх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ти скажи, де є тому коріння?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 чому річ, бо це ж не первина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Це що, на всіх поділене сумління?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і, це на всіх помножена вина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влю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Чудний ти хлопець. Коли нас в'язали —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чого прибіг? Напився б собі й спав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к інші спали. Напились — і спали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ж гай шумів, так солодко хропли!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е всі хропли. Шість тисяч було вбито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Шість тисяч спали непробудним сном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(Тяжке мовчання, їде віз на місці —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овз нього пропливають чорні верби.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 чорних вербах — скрижанілий сніг)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к вороння кричить несамовито!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же стільки їдем, а воно кричить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влюк (ледь чутно, ніби сам до себе)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е всі хропли. Шість тисяч було вбито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Шість тисяч спали непробудним сном..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и щось сказав?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влю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ва страшна поразка!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Шість тисяч під Кумейками лягло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кби нам зброя, нас би не розбили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то ні яке в нас військо? Збіраниця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з косами, із дрюччям, із ціпами —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рийшли панів за кривду молотить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ти мене тоді і не примітив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в мене й шабля батькова була!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(Очима показав на Павлюка)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 я ж до нього у повстанське військо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через усю Вкраїну тоді йшов!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епер ти з ним через усю Вкраїну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 страту їдеш. І шабель нема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0"/>
        <w:rPr>
          <w:rFonts w:ascii="Arial" w:hAnsi="Arial" w:cs="Arial"/>
          <w:sz w:val="20"/>
          <w:lang w:val="uk-UA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 xml:space="preserve">(на вухо йому, пошепки)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може, все й обійдеться. А може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ще Господь зласкавиться над нами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нас із ним помилують. Його ж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озаторік помилував король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 останню мить помилував, в останню!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кат уже й сокиру був підняв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мко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ороль залюбувався. Каже: лицар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Хоч ворог, хоч і хлоп, а таки лицар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кому шкода голову стинати,—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ка ж бо гарна й горда голова!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ехай відчує королівську милість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ехай іде до короля служити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він — на Січ, та й знов зібрав голоту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Гармату відібрав у реєстровців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 як ударив знов із Запоріжжя!.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епер вже не помилують. </w:t>
      </w:r>
    </w:p>
    <w:p>
      <w:pPr>
        <w:pStyle w:val="Normal"/>
        <w:ind w:left="3600" w:firstLine="234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ікай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ажу тобі, тікай, поки не пізно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вас оце отак і повезуть?!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влю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так і повезуть. І привезуть. І стратять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Цим шляхом я вже їхав раз. Тоді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ене везли з Іваном Судимою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ван усю дорогу жартував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и їм тоді фортецю зруйнували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ертаючи з турецького походу, —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той Кодак, на скелі, неприступний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амінний кліщ, що вп'явся в нашу землю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ми його шаблями узяли!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 він як пригадає тих драгунів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отрі од нас урозтіч дременули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 що як скаже! — двиготять кайдани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д реготу. На ешафоті кат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його боявся. Турки полотніли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оли він тяжко піднімав брову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и знаєш, що сказав він перед смертю?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ічого, каже, і на тому світі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уша козацьким сміхом засміється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вороги хай думають, що грім! </w:t>
      </w:r>
    </w:p>
    <w:p>
      <w:pPr>
        <w:pStyle w:val="Normal"/>
        <w:ind w:left="4254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ле одного разу й він заплакав... </w:t>
      </w:r>
    </w:p>
    <w:p>
      <w:pPr>
        <w:pStyle w:val="Normal"/>
        <w:ind w:left="4254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дже й тоді нас видали свої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у, він як ти, він — гетьман самовільний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ті були, напевно, реєстровці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лужили, то й вислужувались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влюк </w:t>
      </w:r>
    </w:p>
    <w:p>
      <w:pPr>
        <w:pStyle w:val="Normal"/>
        <w:tabs>
          <w:tab w:val="clear" w:pos="708"/>
          <w:tab w:val="right" w:pos="7560" w:leader="none"/>
        </w:tabs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ab/>
        <w:t xml:space="preserve">Страшно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 і на цей раз видали свої!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ро тих не думай. Думай ось про цього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Цей нас не видав. Це вартніш за все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влю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мов його, нехай він нас облишить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ін теж мені — як камінь на душі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сь верховий проскаче — і прощайтесь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оки ще їдем по своїй землі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е слухає. Уперся, мов не чує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чора покрай лісу зупинились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ажу: тікай! Тут сосни, тут яри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він сміється: що я тобі, заєць?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(ногою б'є об ногу, щоб зігрітись)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Гей, тупцю-роступцю!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влю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 таких взувачках тільки й танцювати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же, мабуть, і зашпори зайшли?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есна предивна. Як не сніг, то хляпа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 таку погоду страшно журавлю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це ж летять — і в небі обмерзають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падають, і все-таки летять!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попліч вас зігріюся, дарма що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одерлись ваші сукна й адамашки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кулями спробиваний кожух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се ж таки — людина при людині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що погода — може, воно й краще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кий хосен тепер нам поспішати?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и ж їдем не на ярмарок в Прилуки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влюк (тихо до Томиленка)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 нього ж губи, глянь, посіверіли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 йому опанчипа рогозова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ін не доїде, змерзне, пропаде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(до Сахна)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иви, димок за пагорбом! Напевно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там уже і є твоє село?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Еге ж, отам. Вечерю люди варять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 мене хата на краю села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к що простіть, панове-товариство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е можу вас в гостину запросить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що, пішли б, погрілися з дороги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Це б нам із клуні сіна унесли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ряденця ткані рівно постелили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Чогось би, може, й випити дали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не без того. Гетьмана — на покуті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кенна миска страви на столі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риба, й мед. Усе своє, напохваті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 нас гостинні люди у селі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Хоч нині й скрутно на харчі й одежу, —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ороже військо ласе до добра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то як прийде па зимову лежу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геть-чисто все в людей поодбира!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то ж було — ну рай тобі, та й годі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шениця в полі, маки па городі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Було, як мати хліба напечуть, —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 лаві покладуть під образами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е й рушником вишиваним прикриють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я все цілюсь одломить шкоринку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знаєш, ще що добре? Пироги —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з гарбузом печеним і пасльоном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то в печі як висмажать гарбуз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же аж червоний, перемнуть з пасльоном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 нас печуть з квасолею і з маком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креплики з капустою. Й коржі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диню сушать?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і, ти ж степовик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 нас гриби і яблука сушені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галушки, ото ще царська їжа!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 нас гречані, а у вас які?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(Віз їде, проминаючи тополю,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исоку й почорнілу на вітрах)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цю тополю батько посадили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різь неї небо світиться. Прощай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влю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рисунься ближче. Я тобі зубами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вої ремінні пута розгризу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Бо нам із ним додому вже не світить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ти, тобі за віщо пропадати?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и молодий, ти вдатний до роботи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 тебе й мати, певно, ще жива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(І проминає мати край дороги, сумна і чорна, —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еж, як та тополя. Услід їм дивиться і тихо проминав.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похнюпився, мовчить)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влю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кби жонатий, може б, ще й подумав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(І жінка проминає, прихистивши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о себе двійко діточок руками)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влю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?! Ти жонатий? В тебе й діти є?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ну злізай, щоб я тебе не бачив!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лізай, кажу!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(У люті, до Томиленка) </w:t>
      </w:r>
    </w:p>
    <w:p>
      <w:pPr>
        <w:pStyle w:val="Normal"/>
        <w:ind w:left="4309" w:firstLine="654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Штовхни його, ти ближче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Бо я його кайданами вперіщу!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(Силкується підняти скуті руки)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чуняєш — додому доповзеш!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и не кричи. Ти вже ж мені не гетьман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Чи я у тебе воза пересидів, —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ким же правом ти мене зганяєш?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влю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правом старшого. І волею стратенця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и мусиш вволить передсмертну волю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Це мій наказ. Кажу тобі: іди!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я кажу, що ти уже не гетьман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я тобі тепер не підлягаю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хотів і їду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влюк </w:t>
      </w:r>
    </w:p>
    <w:p>
      <w:pPr>
        <w:pStyle w:val="Normal"/>
        <w:ind w:left="3600" w:firstLine="654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нову за своє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 зрозумій же, пентюху упертий, —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и тут по ділу, нас везуть на страту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ти тут хто? Приший кобилі хвіст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бі он навіть ноги не зв'язали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ебе не дуже й кинуться шукати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— гетьман. Він — Томиленко. А ти?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іхто про тебе й словом не згадає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їду з вами не по честь і славу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їду з вами, бо мені так легше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влю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ені не треба милості твоєї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сам багатий, я живу вже вдруге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вже один раз був на ешафоті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ені тоді життя подарували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к що воно дароване — не жаль!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и дуже гордий. Ти кричиш від люті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естерпно бути зрадженим. Болить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стерпно бути заодно із тими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хто перемовчав, коли вас в'язали?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 все життя отак про себе й знати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 ти не зрадник, ні, ти не відступник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и, Боже збав, не видавав нікого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и просто вчасно очі опустив!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після цього зватися людиною..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е через вас я їду, а для себе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влю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ослухай, брате, думаєш, це легко —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рийнять, що хтось за тебе погибає?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 мені болить і набрякає совість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лізьми дітей і матері твоєї!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(Минають при дорозі драбиняк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двох дядьків, у сіряку й кожусі.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дин тримає воза, як домкрат, а другий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ьогтем змащує колеса)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 сіряку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(зняв шапку й поклонився)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ким же треба бути чоловіком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б так на страту за своїх піти!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 мазницею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(показує квачем)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 чи не тю? Мабуть, він просто дурень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б так за когось голову покласти?!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ав поля шмат, і хату, і корову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жінку гарну, — що йому іще?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(Вітряк проплив. Не конче він реальний, —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це може бути й силует з фанери. Проткнувши списом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латане крило, застряв у ньому Дон Кіхот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Ламанчський)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відчайдушний голос Дон Кіхота: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обрате мій! Дай знати Дульсінеї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 я погиб у вашім вітряку!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54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 поривах вітру чути дзвін бандури.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ін досі часом був як лейтмотив. Тепер посилився —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о впізнавання слова. Це — старовинна ДУМА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РО БРАТІВ, КОТРІ ТІКАЛИ 3 ГОРОДА АЗОВА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Із города Азова не великії тумани вставали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ри брати рідненькі із города Азова, </w:t>
      </w:r>
    </w:p>
    <w:p>
      <w:pPr>
        <w:pStyle w:val="Normal"/>
        <w:ind w:left="5018" w:firstLine="654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з тяжкої неволі утікали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ва брати кінних, третій піший-пішаниця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а кінними братами поспішає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а стременечка хватає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ловами промовляє: </w:t>
      </w:r>
    </w:p>
    <w:p>
      <w:pPr>
        <w:pStyle w:val="Normal"/>
        <w:ind w:left="3600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 xml:space="preserve">Братики мої ріднесенькі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к голубоньки сивесенькі!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таньте ви, коней попасіте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ене, найменшого брата, пішого-пішаницю, </w:t>
      </w:r>
    </w:p>
    <w:p>
      <w:pPr>
        <w:pStyle w:val="Normal"/>
        <w:ind w:left="7145" w:firstLine="654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ідождіте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а хоч між коней візьміте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 до отця-матері підвезіте!»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тратенці проминають кобзаря. </w:t>
      </w:r>
    </w:p>
    <w:p>
      <w:pPr>
        <w:pStyle w:val="Normal"/>
        <w:ind w:left="3600" w:firstLine="654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може, це кобзар їх проминає.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онвейєр часу — тільки врізнобіч — </w:t>
      </w:r>
    </w:p>
    <w:p>
      <w:pPr>
        <w:pStyle w:val="Normal"/>
        <w:ind w:left="3600" w:firstLine="654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дин в минуле, другий у майбутнє.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так всі й розминаються навік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обзар співає. Може, він такий — як Перебендя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ензля Їжакевича. Або живий, з капели бандуристів,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отрий співає саме в цю хвилину. Чи кам'яний,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 вже співає вічно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Старший брат теє зачуває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о найменшого брата словами промовляє: </w:t>
      </w:r>
    </w:p>
    <w:p>
      <w:pPr>
        <w:pStyle w:val="Normal"/>
        <w:ind w:left="3600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 xml:space="preserve">Раді б ми тебе між коні узяти, —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Буде озовська орда доганяти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Буде упень сікти-рубати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зад у Озов-город завертати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іяк нам буде утікати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и ж і самі не втечем, і тебе, брате, не вивезем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як ти жив-здоров будеш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и і сам у землю християнську дійдеш!»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 місці їде віз. Кобзар співає думу.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ж наче перестали розминатись. І кожен думу слухає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о-своєму. Павлюк — обличчям вгору просто неба.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— утупившися в землю.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— увесь до кобзаря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То найменший брат теє зачуває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ін білим лицем до сирої землі упадає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 до своїх братів рідненьких словами промовляє: </w:t>
      </w:r>
    </w:p>
    <w:p>
      <w:pPr>
        <w:pStyle w:val="Normal"/>
        <w:ind w:left="3600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 xml:space="preserve">Браття любе, браття миле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Хоч один же ви милосердіє майте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зад коней завертайте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 піхов шаблі виймайте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ені, пішому-пішаниці, з пліч голову здіймайте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 чистому полі поховайте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віру-птиці на поталу не дайте!»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(вжахнувшись, до Томиленка)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у, а вони, невже так і зробили?!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 вас хіба цю думу не співають?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таречий голос кобзаря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(у сильному пориві вітру)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То середульший брат теє зачуває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 до найменшого брата словами промовляє: </w:t>
      </w:r>
    </w:p>
    <w:p>
      <w:pPr>
        <w:pStyle w:val="Normal"/>
        <w:ind w:left="3600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 xml:space="preserve">Сього, брате, зроду ніде не чували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б рідною кров'ю шаблі обмивали!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рука не воздойметься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серце не осмілиться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душа гріха до смерті не скупиться!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старший брат ріднесенький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окіл яснесенький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еє зачуває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оня свого молодецького нагайкою поганяє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д брата меншого, пішого-пішаниці, утікає!»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евже таке було?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</w:t>
      </w:r>
    </w:p>
    <w:p>
      <w:pPr>
        <w:pStyle w:val="Normal"/>
        <w:ind w:left="5018" w:firstLine="654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 начеб не повинно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днак співають. То, мабуть, було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влю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абуть, таки було. Бо дума — це не казка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Хтось бачив, хтось почув, а хтось і думу склав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нащо про таке було складати думу?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влю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б люди знали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4309" w:firstLine="654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Е, щоб люди знали!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н як про тебе і про Сулиму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к ви Кодак-фортецю зруйнували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потім як на страту вас везли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як ти чудом жив-здоров лишився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 й знов на Січ подався Низову, —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т про таке у нас в селі співали!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люди плакали. Але ж то й сльози інші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по таких сльозах — за шаблю та й до тебе!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тут... щоб так тікать... щоб аж покинуть брата?!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(Їжачиться порубана тернина. Тріпоче шмат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червоної китайки. Ще далі шмат, і далі, й далі,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й далі...)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даленіє голос кобзаря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То середульший брат милосердіє мав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ерновії віття верхи істинає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еншому брату приміту покидає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як стали на Муравський шлях виїжджати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е стало тернів та байраків рубати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 він червону китайку із свого жупана видирає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еншому брату на прикмету покидає...»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старший?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тарший пожалів жупана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влю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абуть, в жупані мав себе за пана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Томиленко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к і сказав, співається у думі: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Щоб я своє добро дороге </w:t>
      </w:r>
    </w:p>
    <w:p>
      <w:pPr>
        <w:pStyle w:val="Normal"/>
        <w:ind w:left="4309" w:firstLine="654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арно по шляхах розкидав?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Буду я до отця-матері приїжджати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Будуть мене ближні почитати, поважати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Будуть проти мене шапки знімати»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ще сказав падлюка, не повіриш: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Як будуть батько-мати помирати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Будем грунта-худобу на дві часті паювати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іхто третій нам не буде мішати»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це такі і Наливайка видали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вас під Боровицею вони ж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е, певно, там когось і підкупили —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 табір кілька бочок укотив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б всі понапивалися і спали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непитущий, дак ото й почув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 неслушний час прибіг, як оглашенний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они тебе й не думали в'язати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к ти ж на них із шаблею своєю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у, то вже що ж, зв'язали, повезли..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(На місці їде віз із в'язнями в кайданах.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пропливає, на старій могилі, триніг з дашком —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торожова фігура. Осунувсь очеретяний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ашок. Смолисті бочки в землю повмерзали.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тільки кінь у пам'яті заржав)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влю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ема сторожі. Не дай Бог орда —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же ніхто ті бочки не підпалить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про біду людей не сповістить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 вже кого й про що тут сповіщати?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(Порожній хутір... Обгоріла хата... З віконця хати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иглянула смерть. </w:t>
      </w:r>
    </w:p>
    <w:p>
      <w:pPr>
        <w:pStyle w:val="Normal"/>
        <w:ind w:left="3600" w:hanging="55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се наче намальоване вуглиною з уже давно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хололих попелищ)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влю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аглада, пустка... й ми не обороним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же цих людей, ці села, цей народ..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(Капличка... Хрест... Рушник, уже аж сірий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вицвілий, на вітрі лопотить)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же й села нема, а цвинтар залишився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хто живий, той прийде на гробки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пом'яне, і пасочку розкришить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б на могилі птиці розклювали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се як годиться між людей. А нас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і світу згладять, і гробків не буде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влю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Чого ж ти їдеш на одчай душі?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к не поїду, буду їхать вічно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ічим не відпокутуюсь, нічим!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влю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Це ж гріх не твій, чого ж твоя покута?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ти ж за всіх був. А за тебе хто?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36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(Павлюк, як завжди, дивиться у небо.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утупився у землю. Віз двиготить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 крижаних вибоях)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Біда цей шлях напровесні. Калюжі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Хрумтить льодок. Пронизливі вітри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то як вдарить ожеледь, ще гірше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 нас в степах я так ловив дрохву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она ж, дрохва, як гуска. Щоб злетіти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їй ще й розбігтись треба, бо важка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голий лід — ніяк не розбіжиться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овзь-ковзь... Руками брали дичину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влю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завтра буде ожеледь. Пришерхло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 ж, довше будем їхати у смерть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(Над ними ніч. І чорна сфера не&amp;а —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ірки... Волосожар... Великий Віз...)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влю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зорі які, Господи! Ота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ивився б і дивився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не дивлюсь. Моя вже зірка згасла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еликий Віз... А там оно Малий..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н срібний шлях чумацької гризоти..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що воно, — коли ще нас взяли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авно везуть, вже тижнів, певно, зо три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се їдем, їдем, ідем по землі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мов на місці — під тим самим Возом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влю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елике небо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</w:t>
      </w:r>
    </w:p>
    <w:p>
      <w:pPr>
        <w:pStyle w:val="Normal"/>
        <w:ind w:left="4309" w:firstLine="654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бо ми малі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ночі везуть. І не стають обозом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б люди не виходили на шлях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о селах щоб жінки не голосили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, може, воно й краще... кому як..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бо от мені не вистачило б сили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 мене жінка... я її жалів..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ехай таке їй і вві сні не сниться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влюк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(піддав плечем, спихає його з воза)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що сказав? Ану тікай у ніч!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(мов не почувши)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далі ж як той піший-пішаниця?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 як, ішов. Як сказано у думі: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І побило його в полі три недолі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дно — безвіддя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руге — безхліб'я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ретє — бездоріжжя»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ийшов він на Савур-могилу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умав, хоч куряву за братами побачить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їх уже й сліду нема!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Ліг він на Савур-могилі —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І на очі не гляне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на ноги не встане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головка на плач знемагала»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І головка на плач знемагала»..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олоденький,видно,був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(І долинають десь віддалеки лише уривки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го стогону, що зветься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УМОЮ ПРО ТРЬОХ БРАТІВ АЗОВСЬКИХ)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А вже орли-чорнокрильці налітають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 головах козацьких сідають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 чорні кучері наступають...»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Та він їх забачає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 словами промовляє: </w:t>
      </w:r>
    </w:p>
    <w:p>
      <w:pPr>
        <w:pStyle w:val="Normal"/>
        <w:ind w:left="3600" w:hanging="0"/>
        <w:rPr>
          <w:rFonts w:ascii="Arial" w:hAnsi="Arial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—</w:t>
      </w:r>
      <w:r>
        <w:rPr>
          <w:rFonts w:eastAsia="Arial" w:cs="Arial" w:ascii="Arial" w:hAnsi="Arial"/>
          <w:sz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lang w:val="uk-UA"/>
        </w:rPr>
        <w:t xml:space="preserve">Гей, вовки-сіроманці та орли-чорнокрильці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 ви хоч трохи підождіте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емний похорон не справляйте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оки душа козацька з тілом розлучиться!»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Вовки-сіроманці набігали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іло козацькеє рвали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о тернах, по байраках жовту кость жвакували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ива зозуленька прилітала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Жалібненько закувала...»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ті ж то двоє все-таки добрались?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що ж вони сказали батьку-матері?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брехали, звісно. Що були не разом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 тільки вдвох тікали із неволі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меншого й у вічі не видали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Чи що вночі тікали та будили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він, мовляв, не захотів вставати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 так там і залишився в Азові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Це — старший брат. Одначе середульший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е видержав, покаявся, признався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у, то йому старі батьки простили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старшого прогнали й прокляли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ід дзвін бандури голос кобзаря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(врочистим і піднесеним акордом)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А слава не вмре, не поляже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днині й довіку!»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(Павлюк розреготався несподівано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гірким і моторошним сміхом)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(тихенько до Томиленка)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ле яка ж це слава, як вони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 такій біді од брата відступилися?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(теж пошепки)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тож він і сміється, аж поблід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Либонь, це слава з іншої десь думи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о цих братів азовських заблудилась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Це ось його — не вмре і не поляже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озацька слава. І твоя. Дарма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 вас розбито і узято зрадою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тих шість тисяч, що в бою лягло,—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це їхня слава справді не поляже!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оки й світ сонця, не розбили б нас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кби ж хоч трохи краще ми узброєні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бо хоч вітер був не у наш бік!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то ж вони ще й порох підпалили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сіно па возах і зайнялося, —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есь дим на нас. Ми тричі їх відбили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они ж усі у панцирах, ми — в свитах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они — з гармат, а ми у кого що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и думав, що тебе я не примітив?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я тебе давно уже примітив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к ти тоді у тому димовищі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 ціле військо з шаблею ішов!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він мене іще й спихає з воза!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що, за вами пішки буду бігти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о цій дорозі, як той менший брат?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(тепер уже і він розреготався)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це сказав! Ми ж не брати азовські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кби ми із неволі утікали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 я тебе на плечах би поніс!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ми ж не із неволі, ми — у смерть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 ми й не хочем брать тебе з собою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Розвиднюється. Тихо проминає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 паморозі маковичка церкви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алеко десь, у сірому ще небі, курликають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ромерзлі журавлі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проминає давній літописець —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нахиленим при свічці силуетом — і пише, й пише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гусячим пером, і стиха надиктовує собі: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Року 1638... о середопостю... потратили козаків старших,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що їх козаки видали, того то Павлюка, і Василя Томашика,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Сахна Черняка, которий ся, їх ужаловавши, сам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оїхав з ними добровольно». </w:t>
      </w:r>
    </w:p>
    <w:p>
      <w:pPr>
        <w:pStyle w:val="Normal"/>
        <w:ind w:left="3600" w:hanging="54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свічка гасне па вітрах історії. </w:t>
      </w:r>
    </w:p>
    <w:p>
      <w:pPr>
        <w:pStyle w:val="Normal"/>
        <w:ind w:left="3600" w:hanging="54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пропливають вишки й терикони,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овші і крани, труби і лебідки.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Ряхтить вогнями промислове місто.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Гніздо лелека мостить на стовпі.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учасна жінка, в скверику на лаві, похитує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оляску па ресорах, щось конспектує з книжки, мимоволі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івголосом повторює слова: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ЛІТОПИС ЛЬВІВСЬКИЙ»... «НАУКОВА ДУМКА»...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... ПОЇХАВ ДОБРОВІЛЬНО...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, вражено провівши віз очима: </w:t>
      </w:r>
    </w:p>
    <w:p>
      <w:pPr>
        <w:pStyle w:val="Normal"/>
        <w:ind w:left="3600" w:hanging="54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ОЇХАВ 3 НИМИ... ДОБРОВІЛЬНО... САМ!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вже комп'ютер електронним голосом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овторює закладену програму: САХНО ЧЕРНЯК...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РОЕКЦІЯ В МИНУЛЕ... ПОЇХАВ 3 НИМИ...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ОБРОВІЛЬНО САМ... </w:t>
      </w:r>
    </w:p>
    <w:p>
      <w:pPr>
        <w:pStyle w:val="Normal"/>
        <w:ind w:left="3600" w:hanging="72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ерший програміст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(людина вже наступного століття,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ри пульті регулюючи реле)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е може бути. Чому ж в такому разі він залишився зовсім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евідомою постаттю в історії? Якась побіжна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гадка у «Львівському літописі» — і все. Виходячи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 художнього потенціалу народу, саме його мав би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співати народ. Про братів азовських складено думу,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про нього ні?! </w:t>
      </w:r>
    </w:p>
    <w:p>
      <w:pPr>
        <w:pStyle w:val="Normal"/>
        <w:ind w:left="3600" w:hanging="72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(Світлові імпульси переміщуються, від чого в темряві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никає віз). </w:t>
      </w:r>
    </w:p>
    <w:p>
      <w:pPr>
        <w:pStyle w:val="Normal"/>
        <w:ind w:left="3600" w:hanging="72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ругий програміст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ожливо, у старовину поодинокі випадки порушення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успільної етики давали більший коефіцієнт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громадського резонансу, а гіперфункція героїзму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бувала характеру ширших епічних уніфікацій. </w:t>
      </w:r>
    </w:p>
    <w:p>
      <w:pPr>
        <w:pStyle w:val="Normal"/>
        <w:ind w:left="3600" w:hanging="72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ерший програміст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ле як поети могли прогледіти таку постать у віках?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одиву гідна велич ніким не оціненого подвигу могла б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тати об'єктом соціально-психологічного дослідження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цілого комплексу езотеричне закодованих рис нації. </w:t>
      </w:r>
    </w:p>
    <w:p>
      <w:pPr>
        <w:pStyle w:val="Normal"/>
        <w:ind w:left="3600" w:hanging="72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ругий програміст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Це навіть не подвиг, це швидше відноситься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о категорії подвижництва. Момент жертовності як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атарсис спокути, моральна підзвітність самому собі. </w:t>
      </w:r>
    </w:p>
    <w:p>
      <w:pPr>
        <w:pStyle w:val="Normal"/>
        <w:ind w:left="3600" w:hanging="72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ерший програміст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лово «підзвітність» в даному контексті вимагав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оректив чисто термінологічних і свідчить про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угестивну інерційність стереотипізації мислення.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ожливо, це просто генетично усвідомлена потреба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тримати духовний баланс в життєво перспективній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озиції. Один тепер уже невідомий філософ колись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исунув своєрідну гіпотезу морально-психологічної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омпенсації за умов фізичної анігіляції як іманентного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тимулу екстремально неординарних людських вчинків,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еадекватного для різного типу індивідуальностей, </w:t>
      </w:r>
    </w:p>
    <w:p>
      <w:pPr>
        <w:pStyle w:val="Normal"/>
        <w:ind w:left="3600" w:hanging="72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54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(Все поринає в пітьму). </w:t>
      </w:r>
    </w:p>
    <w:p>
      <w:pPr>
        <w:pStyle w:val="Normal"/>
        <w:ind w:left="3600" w:hanging="72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ругий програміст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(в суцільній темряві лиш голос)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рансформатор перегорів. Порушена когерентність.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згоджене протікання в часі кількох процесів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е допускав різкої зміни фаз.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ерший програміст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ле нічого. Стеж за індикатором. Увага! Тиша.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тискаю. Є!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знову з пітьми проявився віз. На ньому троє,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в'язані, закуті. </w:t>
      </w:r>
    </w:p>
    <w:p>
      <w:pPr>
        <w:pStyle w:val="Normal"/>
        <w:ind w:left="3600" w:hanging="72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влюк — обличчя звернуте до неба.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— утупившися в землю. Сахно Черняк,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й навіть і дрімав, похитуючись звично на вибоях.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(ні з того і ні з сього)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ьху,гидомире!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и чого? </w:t>
      </w:r>
    </w:p>
    <w:p>
      <w:pPr>
        <w:pStyle w:val="Normal"/>
        <w:ind w:left="3600" w:hanging="72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5727" w:firstLine="654"/>
        <w:rPr>
          <w:rFonts w:ascii="Arial" w:hAnsi="Arial" w:eastAsia="MS Mincho;ＭＳ 明朝" w:cs="Arial"/>
          <w:sz w:val="20"/>
          <w:lang w:val="uk-UA"/>
        </w:rPr>
      </w:pPr>
      <w:bookmarkStart w:id="0" w:name="В"/>
      <w:bookmarkEnd w:id="0"/>
      <w:r>
        <w:rPr>
          <w:rFonts w:eastAsia="MS Mincho;ＭＳ 明朝" w:cs="Arial" w:ascii="Arial" w:hAnsi="Arial"/>
          <w:sz w:val="20"/>
          <w:lang w:val="uk-UA"/>
        </w:rPr>
        <w:t xml:space="preserve">Сказитись!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риснивсь Іуда. Ходить, придивляється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ого б поцілувать, щоб не сахнувся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ж, каже, зрадив тільки раз, однісінький, —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 щоб ото буть проклятим навіки?!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Людської ласки хочу. Одроблю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 цмок мене отут десь коло вуха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ьху, гидомире! Як жалом лизнув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влю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ке і на печі не приверзеться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(На місці їде віз. Поблимують на пульті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игнальні індикатори. Табло)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миленко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иви, на землю скільки птиці впало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ка холодна провесінь. З полів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ніг не зійшов. А вчора накрапало. </w:t>
      </w:r>
    </w:p>
    <w:p>
      <w:pPr>
        <w:pStyle w:val="Normal"/>
        <w:ind w:left="3600" w:firstLine="654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ме окидь на журавлів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це ж летять іздалеку ключами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и чув учора, як вони кричали?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Ой, скільки ж їх, обмерзлих журавлів!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я колись такого одігрів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(Ногою б'є об ногу і, вибиваючи зубами третяка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співує)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Ой, ту-дду-ду-ду!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к я буд-ду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івчину любити!..»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ерший програміст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вичайна інтерференція при збуренні когерентних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хвиль. Заклади програму в комп'ютер, хай створить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уму про Сахна Черняка.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Роблять якісь записи, підрахунки, закладають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 комп'ютер. У комп'ютері щось гарчить, кашляє,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чутно камертональний звук настроюваного апарата.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дивиться на цих людей, вони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 нього,— і так вони розминаються у віках. </w:t>
      </w:r>
    </w:p>
    <w:p>
      <w:pPr>
        <w:pStyle w:val="Normal"/>
        <w:ind w:left="3600" w:hanging="72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авлюк (люто кричить)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егайно злазь! Кажу тобі, негайно!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у, хай вже ми. А ти куди, а ти?!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іхто про тебе й словом не згадає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ні в піснях про тебе заридає!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(Руками задубілими в кайданах напружився і все-таки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іпхнув)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спіткнувся, доганяє...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игтять на пульті електронні зорі.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 комп'ютера чутно якесь потріскування.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Крізь технічні шуми і потік інформації проривається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рагічний речитатив думи: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«Із города Боровиці (Черкаська область) то не тумани </w:t>
      </w:r>
    </w:p>
    <w:p>
      <w:pPr>
        <w:pStyle w:val="Normal"/>
        <w:ind w:left="5727" w:firstLine="654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великі вставали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о Павлюка (гетьман нереєстрового козацтва) </w:t>
      </w:r>
    </w:p>
    <w:p>
      <w:pPr>
        <w:pStyle w:val="Normal"/>
        <w:ind w:left="3600" w:firstLine="654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із Томиленком (початок XVII століття) </w:t>
      </w:r>
    </w:p>
    <w:p>
      <w:pPr>
        <w:pStyle w:val="Normal"/>
        <w:ind w:left="4309" w:firstLine="654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уночі безоружних ізв'язали..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Два брати кінних, а третій піший-пішаниця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а кінними братами поспішає,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За стременечка хватає...»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, задихаючись, біжить па місці,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потикається об крижані вибої дороги. Йому тим тяжче,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 руки скручені за спиною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Сахно Черняк </w:t>
      </w:r>
    </w:p>
    <w:p>
      <w:pPr>
        <w:pStyle w:val="Normal"/>
        <w:ind w:left="3600" w:hanging="72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(кричить навздогін Павлюку і Томиленку)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Я все одно вас дожену... Це ж вам не у степу верхи..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Так той же тих... за стремена хапав..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А мені вас що... за кайдани хапати?.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Що ж ви мене... покинули... як обмерзлого журавля </w:t>
      </w:r>
    </w:p>
    <w:p>
      <w:pPr>
        <w:pStyle w:val="Normal"/>
        <w:ind w:left="7145" w:firstLine="654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на дорозі...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ені ж там... з вами... тепліше... </w:t>
      </w:r>
    </w:p>
    <w:p>
      <w:pPr>
        <w:pStyle w:val="Normal"/>
        <w:ind w:left="36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lang w:val="uk-UA"/>
        </w:rPr>
        <w:t xml:space="preserve">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Повз нього пролітають стовпи високовольтної </w:t>
      </w:r>
    </w:p>
    <w:p>
      <w:pPr>
        <w:pStyle w:val="Normal"/>
        <w:ind w:left="360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 xml:space="preserve">мережі — як скелети зачаклованих лицарів. </w:t>
      </w:r>
    </w:p>
    <w:p>
      <w:pPr>
        <w:pStyle w:val="Normal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9:52:00Z</dcterms:created>
  <dc:creator>Evgeny Vasiliev</dc:creator>
  <dc:description/>
  <cp:keywords/>
  <dc:language>en-US</dc:language>
  <cp:lastModifiedBy>Evgeny Vasiliev</cp:lastModifiedBy>
  <dcterms:modified xsi:type="dcterms:W3CDTF">2005-11-13T09:53:00Z</dcterms:modified>
  <cp:revision>1</cp:revision>
  <dc:subject/>
  <dc:title>ЛІНА КОСТЕНКО</dc:title>
</cp:coreProperties>
</file>