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ЛІНА КОСТЕНКО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же почалось, мабуть, майбутнє.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, либонь, вже почалось…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забувайте незабутнє,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но вже інеєм взялось!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е знецінюйте коштовне,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загубіться у юрбі.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роміняйте неповторне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то ерзаців у собі!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ають фронди і жіронди,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ає славне і гучне.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укайте посмішку Джоконди,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на ніколи не мине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іть травинку, і тваринку,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сонце завтрашнього дня,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чірню в попелі жаринку,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ляхетну інохідь коня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гадайте в поспіху вагона,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евідворотності зникань,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рафаелівська Мадонна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вічі дивиться вікам!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епоху спорту і синтетики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дей велика ряснота.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хай тендітні пальці етики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ркнуть вам серце і вуста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жерело: Поезія, "Наукова Думка", К., 1998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1:00Z</dcterms:created>
  <dc:creator>Evgeny Vasiliev</dc:creator>
  <dc:description/>
  <cp:keywords/>
  <dc:language>en-US</dc:language>
  <cp:lastModifiedBy>Evgeny Vasiliev</cp:lastModifiedBy>
  <dcterms:modified xsi:type="dcterms:W3CDTF">2005-11-13T09:51:00Z</dcterms:modified>
  <cp:revision>1</cp:revision>
  <dc:subject/>
  <dc:title>ЛІНА КОСТЕНКО</dc:title>
</cp:coreProperties>
</file>