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ЛІНА КОСТЕНКО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ЯЛО МАДАМ ПОЛЕТИКИ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далія Полетика, </w:t>
        <w:br/>
        <w:t xml:space="preserve">прославилася бабонька, </w:t>
        <w:br/>
        <w:t xml:space="preserve">цькувала собі генія, знічев'я, просто так. </w:t>
        <w:br/>
        <w:t xml:space="preserve">Тепер в музеях Пушкіна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і стін очима кліпає,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віяло ховається, коли екскурсовод </w:t>
        <w:br/>
        <w:t xml:space="preserve">ні-ні та й скаже: – Ось вона,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сама світська дамочка,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тра цькувала генія. Нікчемна, а й вона </w:t>
        <w:br/>
        <w:t xml:space="preserve">отрути жменьку вкинула, де наклепи варилися, </w:t>
        <w:br/>
        <w:t xml:space="preserve">і є в його загибелі також її вина.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уди ж тепер їй дітися? </w:t>
        <w:br/>
        <w:t xml:space="preserve">Безсмертя річ безвихідна. </w:t>
        <w:br/>
        <w:t xml:space="preserve">Всі погляди спиняються на ній, на ній, на ній! </w:t>
        <w:br/>
        <w:t xml:space="preserve">А що, мадам Полетико? </w:t>
        <w:br/>
        <w:t xml:space="preserve">Позиція невигідна. </w:t>
        <w:br/>
        <w:t xml:space="preserve">Тепер сиди у рамочці, прилюдно червоній.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н щедрий, незлопам'ятний, </w:t>
        <w:br/>
        <w:t xml:space="preserve">він виві тебе з ницості. </w:t>
        <w:br/>
        <w:t xml:space="preserve">Без нього, без убитого, ну ким би ти була? </w:t>
        <w:br/>
        <w:t xml:space="preserve">А так усі розплутують по вузлику, по ниточці, </w:t>
        <w:br/>
        <w:t xml:space="preserve">вже років сто розплутують усе, що ти плела.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Дантеса були крильця – сріблясті еполетики. </w:t>
        <w:br/>
        <w:t xml:space="preserve">Він пурхав, ти звивалася – як жевжик і змія. </w:t>
        <w:br/>
        <w:t xml:space="preserve">Воно, звичайно, бувши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ружиною Полетики,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дилось би залишити достойніше ім'я.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далія, вродливиця, і очі з поволокою, </w:t>
        <w:br/>
        <w:t xml:space="preserve">дитя розпусти графської, рождене без вінця. </w:t>
        <w:br/>
        <w:t xml:space="preserve">Як ви цькували генія!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езжалісно, толокою.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ого ж тепер ти віялом прикрила півлиця?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далія, сучасниця, </w:t>
        <w:br/>
        <w:t xml:space="preserve">ну, як тобі сичалося? </w:t>
        <w:br/>
        <w:t xml:space="preserve">Звідкіль взялося віяло, бо наче ж не було. </w:t>
        <w:br/>
        <w:t xml:space="preserve">Чи ти ото прикрилася, щоб совість не пручалася, </w:t>
        <w:br/>
        <w:t xml:space="preserve">щоб люди не побачили роздвоєне жало?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треба ж було думати,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арі, Дантеси, Дубельти,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далія Полетика, і всі на одну масть! </w:t>
        <w:br/>
        <w:t xml:space="preserve">То небезпечно – генія цькувати. </w:t>
        <w:br/>
        <w:t xml:space="preserve">Він у безсмерті страшно вам воздасть.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**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жерело: Поезія, "Наукова Думка", К., 1998.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402" w:hanging="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50:00Z</dcterms:created>
  <dc:creator>Evgeny Vasiliev</dc:creator>
  <dc:description/>
  <cp:keywords/>
  <dc:language>en-US</dc:language>
  <cp:lastModifiedBy>Evgeny Vasiliev</cp:lastModifiedBy>
  <dcterms:modified xsi:type="dcterms:W3CDTF">2005-11-13T09:51:00Z</dcterms:modified>
  <cp:revision>1</cp:revision>
  <dc:subject/>
  <dc:title>ЛІНА КОСТЕНКО</dc:title>
</cp:coreProperties>
</file>