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ЛІНА КОСТЕНКО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* * *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Умирають майстри, залишаючи спогад, як рану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 барельєфах печалі уже їм спинилася мить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підмайстри іще не зробились майстрами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робота не жде. Її треба робить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приходять якісь безпардонні пронози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отираючи руки, беруться за все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оки геній стоїть, витираючи сльози,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метушлива бездарність отари свої пасе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уже дививй пейзаж: косяками ідуть таланти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ьоме небо своє пригинає собі суєта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ри майстрах якось легше. Вони - як Атланти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ержать небо на плечах. Тому і е висо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00:00Z</dcterms:created>
  <dc:creator>Evgeny Vasiliev</dc:creator>
  <dc:description/>
  <cp:keywords/>
  <dc:language>en-US</dc:language>
  <cp:lastModifiedBy>Evgeny Vasiliev</cp:lastModifiedBy>
  <dcterms:modified xsi:type="dcterms:W3CDTF">2005-11-13T10:00:00Z</dcterms:modified>
  <cp:revision>1</cp:revision>
  <dc:subject/>
  <dc:title>ЛІНА КОСТЕНКО</dc:title>
</cp:coreProperties>
</file>