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ЛІНА КОСТЕНКО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*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ут обелісків ціла рота.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рижі над кручею стрижуть.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исокі цвинтарні ворота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исоку тишу стережуть.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вання, і прізвища, і дати.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чалі бронзове лиття.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Лежать наморені солдати,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не проживши й півжиття!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тось, може, винен перед ними.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тось, може, щось колись забув.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тось, може, зорями сумними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 снах юнацьких не побув.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тось, може, має яку звістку,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кі несказані слова…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ут на одному обеліску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є навіть пошта польова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жерело: Поезія, "Наукова Думка", К., 1998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09:59:00Z</dcterms:created>
  <dc:creator>Evgeny Vasiliev</dc:creator>
  <dc:description/>
  <cp:keywords/>
  <dc:language>en-US</dc:language>
  <cp:lastModifiedBy>Evgeny Vasiliev</cp:lastModifiedBy>
  <dcterms:modified xsi:type="dcterms:W3CDTF">2005-11-13T09:59:00Z</dcterms:modified>
  <cp:revision>1</cp:revision>
  <dc:subject/>
  <dc:title>ЛІНА КОСТЕНКО</dc:title>
</cp:coreProperties>
</file>