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ЛІНА КОСТЕНКО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ІТЛИЙ СОНЕТ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пощастило дівчині в сімнадцять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імнадцять гарних, неповторних літ!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 не дивись, що дівчинка сумна ця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на ридає, але все як слід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на росте ще, завтра буде вищенька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ле печаль приходить завчасу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е ще не сльози – це квітуча вишенька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на світанку струшує росу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на в житті зіткнулась з неприємістю: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лопчина їй не відповів взаємністю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то чому: бо любить іншу дівчину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вірність має душу неподільчиву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 не дивись, що дівчинка сумна ця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пощастило дівчинці в сімнадцять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жерело: Поезія, "Наукова Думка", К., 1998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59:00Z</dcterms:created>
  <dc:creator>Evgeny Vasiliev</dc:creator>
  <dc:description/>
  <cp:keywords/>
  <dc:language>en-US</dc:language>
  <cp:lastModifiedBy>Evgeny Vasiliev</cp:lastModifiedBy>
  <dcterms:modified xsi:type="dcterms:W3CDTF">2005-11-13T09:59:00Z</dcterms:modified>
  <cp:revision>1</cp:revision>
  <dc:subject/>
  <dc:title>ЛІНА КОСТЕНКО</dc:title>
</cp:coreProperties>
</file>