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ЛІНА КОСТЕНКО</w:t>
      </w:r>
    </w:p>
    <w:p>
      <w:pPr>
        <w:pStyle w:val="Normal"/>
        <w:ind w:left="486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* * *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Чекаю дня, коли собі скажу: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оця строфа, нарешті, досконала.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О, як тоді, мабуть, я затужу!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І як захочу, щоб вона сконала.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І як злякаюсь: а куди ж тепер?!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Уже вершина, де ж мої дороги?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...Він був старий. Старий він був. Помер.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Йому лизали руки епілоги.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Йому приснився жилавий граніт.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Смертельна туга плакала органно,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Він Богом був. І він створив свій світ.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І одвернувся: все було погано.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Блукали руки десь на манівцях,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тьмяніли фрески і пручались брили.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Були ті руки в саднах і в рубцях —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усе життя з камінням говорили.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Вже й небо є. А стелі все нема.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Пішли дощі. Хитались риштування.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Внизу ревла і тюкала юрма.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Вагою пензля металися вагання.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А він боявся впасти на юрму.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Сміялись в спину скіфи і етруски.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І він зірвавсь. Не боляче йому,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бо він розбився на камінні друзки.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І ось лежить. Нема кому стулить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його в одне на плитах базиліки...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Прокинувся. Нічого не болить.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Все віднялось. І це уже навіки,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Нажився він. І недругів нажив.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Було йому без року дев'яносто.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Життя стужив і друзів пережив,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і умирав зажурено і просто.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Важкі повіки... стежечка сльози…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і жаль безмірний однієї втрати: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sz w:val="20"/>
          <w:szCs w:val="20"/>
          <w:lang w:val="uk-UA"/>
        </w:rPr>
        <w:t>“</w:t>
      </w:r>
      <w:r>
        <w:rPr>
          <w:rFonts w:eastAsia="MS Mincho;ＭＳ 明朝" w:cs="Arial" w:ascii="Arial" w:hAnsi="Arial"/>
          <w:sz w:val="20"/>
          <w:szCs w:val="20"/>
          <w:lang w:val="uk-UA"/>
        </w:rPr>
        <w:t>В мистецтві я пізнав лише ази.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Лише ази! Як шкода умирати...”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Земля пером. Чудний був чоловік.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Душа понад межею витривалості.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Щоб так шукати, і за цілий вік —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лише ази! — ні грана досконалості.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 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Ти, незглибима совісте майстрів,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тобі не страшно навігацій Лети!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Тяжкий був час. Тепер кого не стрів, —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усі митці, художники й поети.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Всі генії.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На вічні терези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кладуть шедеври у своїй щедроті.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Той, хто пізнав в мистецтві лиш ази,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</w:p>
    <w:p>
      <w:pPr>
        <w:pStyle w:val="Normal"/>
        <w:ind w:left="3600" w:hanging="0"/>
        <w:rPr>
          <w:rFonts w:ascii="Arial" w:hAnsi="Arial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в Мікеланджело Буонарроті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0:00:00Z</dcterms:created>
  <dc:creator>Evgeny Vasiliev</dc:creator>
  <dc:description/>
  <cp:keywords/>
  <dc:language>en-US</dc:language>
  <cp:lastModifiedBy>Evgeny Vasiliev</cp:lastModifiedBy>
  <dcterms:modified xsi:type="dcterms:W3CDTF">2005-11-13T10:00:00Z</dcterms:modified>
  <cp:revision>1</cp:revision>
  <dc:subject/>
  <dc:title>ЛІНА КОСТЕНКО</dc:title>
</cp:coreProperties>
</file>