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lang w:val="en-US"/>
        </w:rPr>
      </w:pPr>
      <w:r>
        <w:rPr>
          <w:rFonts w:cs="Arial" w:ascii="Arial" w:hAnsi="Arial"/>
          <w:color w:val="000000"/>
          <w:sz w:val="20"/>
          <w:szCs w:val="20"/>
          <w:lang w:val="en-US"/>
        </w:rPr>
        <w:t>Олексій Коломієць</w:t>
      </w:r>
    </w:p>
    <w:p>
      <w:pPr>
        <w:pStyle w:val="Normal"/>
        <w:jc w:val="center"/>
        <w:rPr>
          <w:rFonts w:ascii="Arial" w:hAnsi="Arial" w:cs="Arial"/>
          <w:color w:val="000000"/>
          <w:sz w:val="20"/>
          <w:szCs w:val="20"/>
        </w:rPr>
      </w:pPr>
      <w:r>
        <w:rPr>
          <w:rFonts w:cs="Arial" w:ascii="Arial" w:hAnsi="Arial"/>
          <w:color w:val="000000"/>
          <w:sz w:val="20"/>
          <w:szCs w:val="20"/>
        </w:rPr>
        <w:t>ГОЛУБ</w:t>
      </w:r>
      <w:r>
        <w:rPr>
          <w:rFonts w:cs="Arial" w:ascii="Arial" w:hAnsi="Arial"/>
          <w:color w:val="000000"/>
          <w:sz w:val="20"/>
          <w:szCs w:val="20"/>
          <w:lang w:val="en-US"/>
        </w:rPr>
        <w:t>I</w:t>
      </w:r>
      <w:r>
        <w:rPr>
          <w:rFonts w:cs="Arial" w:ascii="Arial" w:hAnsi="Arial"/>
          <w:color w:val="000000"/>
          <w:sz w:val="20"/>
          <w:szCs w:val="20"/>
        </w:rPr>
        <w:t xml:space="preserve"> ОЛЕН</w:t>
      </w:r>
      <w:r>
        <w:rPr>
          <w:rFonts w:cs="Arial" w:ascii="Arial" w:hAnsi="Arial"/>
          <w:color w:val="000000"/>
          <w:sz w:val="20"/>
          <w:szCs w:val="20"/>
          <w:lang w:val="en-US"/>
        </w:rPr>
        <w:t>I</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pPr>
      <w:r>
        <w:rPr>
          <w:rFonts w:cs="Arial" w:ascii="Arial" w:hAnsi="Arial"/>
          <w:color w:val="000000"/>
          <w:sz w:val="20"/>
          <w:szCs w:val="20"/>
        </w:rPr>
        <w:t>Пов</w:t>
      </w:r>
      <w:r>
        <w:rPr>
          <w:rFonts w:cs="Arial" w:ascii="Arial" w:hAnsi="Arial"/>
          <w:color w:val="000000"/>
          <w:sz w:val="20"/>
          <w:szCs w:val="20"/>
          <w:lang w:val="en-US"/>
        </w:rPr>
        <w:t>i</w:t>
      </w:r>
      <w:r>
        <w:rPr>
          <w:rFonts w:cs="Arial" w:ascii="Arial" w:hAnsi="Arial"/>
          <w:color w:val="000000"/>
          <w:sz w:val="20"/>
          <w:szCs w:val="20"/>
        </w:rPr>
        <w:t xml:space="preserve">сть про кохання </w:t>
      </w:r>
    </w:p>
    <w:p>
      <w:pPr>
        <w:pStyle w:val="Normal"/>
        <w:jc w:val="center"/>
        <w:rPr/>
      </w:pPr>
      <w:r>
        <w:rPr>
          <w:rFonts w:cs="Arial" w:ascii="Arial" w:hAnsi="Arial"/>
          <w:color w:val="000000"/>
          <w:sz w:val="20"/>
          <w:szCs w:val="20"/>
        </w:rPr>
        <w:t>на дв</w:t>
      </w:r>
      <w:r>
        <w:rPr>
          <w:rFonts w:cs="Arial" w:ascii="Arial" w:hAnsi="Arial"/>
          <w:color w:val="000000"/>
          <w:sz w:val="20"/>
          <w:szCs w:val="20"/>
          <w:lang w:val="en-US"/>
        </w:rPr>
        <w:t>i</w:t>
      </w:r>
      <w:r>
        <w:rPr>
          <w:rFonts w:cs="Arial" w:ascii="Arial" w:hAnsi="Arial"/>
          <w:color w:val="000000"/>
          <w:sz w:val="20"/>
          <w:szCs w:val="20"/>
        </w:rPr>
        <w:t xml:space="preserve"> частини</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rFonts w:ascii="Arial" w:hAnsi="Arial" w:cs="Arial"/>
          <w:color w:val="000000"/>
          <w:sz w:val="20"/>
          <w:szCs w:val="20"/>
        </w:rPr>
      </w:pPr>
      <w:r>
        <w:rPr>
          <w:rFonts w:cs="Arial" w:ascii="Arial" w:hAnsi="Arial"/>
          <w:color w:val="000000"/>
          <w:sz w:val="20"/>
          <w:szCs w:val="20"/>
        </w:rPr>
        <w:t>ДІЙОВІ ОСОБИ</w:t>
      </w:r>
    </w:p>
    <w:p>
      <w:pPr>
        <w:pStyle w:val="Normal"/>
        <w:ind w:left="3969" w:hanging="0"/>
        <w:rPr>
          <w:rFonts w:ascii="Arial" w:hAnsi="Arial" w:cs="Arial"/>
          <w:color w:val="000000"/>
          <w:sz w:val="20"/>
          <w:szCs w:val="20"/>
        </w:rPr>
      </w:pPr>
      <w:r>
        <w:rPr>
          <w:rFonts w:cs="Arial" w:ascii="Arial" w:hAnsi="Arial"/>
          <w:color w:val="000000"/>
          <w:sz w:val="20"/>
          <w:szCs w:val="20"/>
        </w:rPr>
        <w:t>Оленка</w:t>
      </w:r>
    </w:p>
    <w:p>
      <w:pPr>
        <w:pStyle w:val="Normal"/>
        <w:ind w:left="3969" w:hanging="0"/>
        <w:rPr>
          <w:rFonts w:ascii="Arial" w:hAnsi="Arial" w:cs="Arial"/>
          <w:color w:val="000000"/>
          <w:sz w:val="20"/>
          <w:szCs w:val="20"/>
        </w:rPr>
      </w:pPr>
      <w:r>
        <w:rPr>
          <w:rFonts w:cs="Arial" w:ascii="Arial" w:hAnsi="Arial"/>
          <w:color w:val="000000"/>
          <w:sz w:val="20"/>
          <w:szCs w:val="20"/>
        </w:rPr>
        <w:t>Кравцов</w:t>
      </w:r>
    </w:p>
    <w:p>
      <w:pPr>
        <w:pStyle w:val="Normal"/>
        <w:ind w:left="3969" w:hanging="0"/>
        <w:rPr>
          <w:rFonts w:ascii="Arial" w:hAnsi="Arial" w:cs="Arial"/>
          <w:color w:val="000000"/>
          <w:sz w:val="20"/>
          <w:szCs w:val="20"/>
        </w:rPr>
      </w:pPr>
      <w:r>
        <w:rPr>
          <w:rFonts w:cs="Arial" w:ascii="Arial" w:hAnsi="Arial"/>
          <w:color w:val="000000"/>
          <w:sz w:val="20"/>
          <w:szCs w:val="20"/>
        </w:rPr>
        <w:t>Ковалиха</w:t>
      </w:r>
    </w:p>
    <w:p>
      <w:pPr>
        <w:pStyle w:val="Normal"/>
        <w:ind w:left="3969" w:hanging="0"/>
        <w:rPr>
          <w:rFonts w:ascii="Arial" w:hAnsi="Arial" w:cs="Arial"/>
          <w:color w:val="000000"/>
          <w:sz w:val="20"/>
          <w:szCs w:val="20"/>
        </w:rPr>
      </w:pPr>
      <w:r>
        <w:rPr>
          <w:rFonts w:cs="Arial" w:ascii="Arial" w:hAnsi="Arial"/>
          <w:color w:val="000000"/>
          <w:sz w:val="20"/>
          <w:szCs w:val="20"/>
        </w:rPr>
        <w:t>Скирда</w:t>
      </w:r>
    </w:p>
    <w:p>
      <w:pPr>
        <w:pStyle w:val="Normal"/>
        <w:ind w:left="3969" w:hanging="0"/>
        <w:rPr>
          <w:rFonts w:ascii="Arial" w:hAnsi="Arial" w:cs="Arial"/>
          <w:color w:val="000000"/>
          <w:sz w:val="20"/>
          <w:szCs w:val="20"/>
        </w:rPr>
      </w:pPr>
      <w:r>
        <w:rPr>
          <w:rFonts w:cs="Arial" w:ascii="Arial" w:hAnsi="Arial"/>
          <w:color w:val="000000"/>
          <w:sz w:val="20"/>
          <w:szCs w:val="20"/>
        </w:rPr>
        <w:t>Чорний</w:t>
      </w:r>
    </w:p>
    <w:p>
      <w:pPr>
        <w:pStyle w:val="Normal"/>
        <w:ind w:left="3969" w:hanging="0"/>
        <w:rPr>
          <w:rFonts w:ascii="Arial" w:hAnsi="Arial" w:cs="Arial"/>
          <w:color w:val="000000"/>
          <w:sz w:val="20"/>
          <w:szCs w:val="20"/>
        </w:rPr>
      </w:pPr>
      <w:r>
        <w:rPr>
          <w:rFonts w:cs="Arial" w:ascii="Arial" w:hAnsi="Arial"/>
          <w:color w:val="000000"/>
          <w:sz w:val="20"/>
          <w:szCs w:val="20"/>
        </w:rPr>
        <w:t>А с я</w:t>
      </w:r>
    </w:p>
    <w:p>
      <w:pPr>
        <w:pStyle w:val="Normal"/>
        <w:ind w:left="3969" w:hanging="0"/>
        <w:rPr>
          <w:rFonts w:ascii="Arial" w:hAnsi="Arial" w:cs="Arial"/>
          <w:color w:val="000000"/>
          <w:sz w:val="20"/>
          <w:szCs w:val="20"/>
        </w:rPr>
      </w:pPr>
      <w:r>
        <w:rPr>
          <w:rFonts w:cs="Arial" w:ascii="Arial" w:hAnsi="Arial"/>
          <w:color w:val="000000"/>
          <w:sz w:val="20"/>
          <w:szCs w:val="20"/>
        </w:rPr>
        <w:t>Вічний</w:t>
      </w:r>
    </w:p>
    <w:p>
      <w:pPr>
        <w:pStyle w:val="Normal"/>
        <w:ind w:left="3969" w:hanging="0"/>
        <w:rPr>
          <w:rFonts w:ascii="Arial" w:hAnsi="Arial" w:cs="Arial"/>
          <w:color w:val="000000"/>
          <w:sz w:val="20"/>
          <w:szCs w:val="20"/>
        </w:rPr>
      </w:pPr>
      <w:r>
        <w:rPr>
          <w:rFonts w:cs="Arial" w:ascii="Arial" w:hAnsi="Arial"/>
          <w:color w:val="000000"/>
          <w:sz w:val="20"/>
          <w:szCs w:val="20"/>
        </w:rPr>
        <w:t>Федір Іванович</w:t>
      </w:r>
    </w:p>
    <w:p>
      <w:pPr>
        <w:pStyle w:val="Normal"/>
        <w:ind w:left="3969" w:hanging="0"/>
        <w:rPr>
          <w:rFonts w:ascii="Arial" w:hAnsi="Arial" w:cs="Arial"/>
          <w:color w:val="000000"/>
          <w:sz w:val="20"/>
          <w:szCs w:val="20"/>
        </w:rPr>
      </w:pPr>
      <w:r>
        <w:rPr>
          <w:rFonts w:cs="Arial" w:ascii="Arial" w:hAnsi="Arial"/>
          <w:color w:val="000000"/>
          <w:sz w:val="20"/>
          <w:szCs w:val="20"/>
        </w:rPr>
        <w:t>Молода жінка</w:t>
      </w:r>
    </w:p>
    <w:p>
      <w:pPr>
        <w:pStyle w:val="Normal"/>
        <w:ind w:left="3969" w:hanging="0"/>
        <w:rPr>
          <w:rFonts w:ascii="Arial" w:hAnsi="Arial" w:cs="Arial"/>
          <w:color w:val="000000"/>
          <w:sz w:val="20"/>
          <w:szCs w:val="20"/>
        </w:rPr>
      </w:pPr>
      <w:r>
        <w:rPr>
          <w:rFonts w:cs="Arial" w:ascii="Arial" w:hAnsi="Arial"/>
          <w:color w:val="000000"/>
          <w:sz w:val="20"/>
          <w:szCs w:val="20"/>
        </w:rPr>
        <w:t>Біла Мафія</w:t>
      </w:r>
    </w:p>
    <w:p>
      <w:pPr>
        <w:pStyle w:val="Normal"/>
        <w:ind w:left="3969" w:hanging="0"/>
        <w:rPr>
          <w:rFonts w:ascii="Arial" w:hAnsi="Arial" w:cs="Arial"/>
          <w:color w:val="000000"/>
          <w:sz w:val="20"/>
          <w:szCs w:val="20"/>
        </w:rPr>
      </w:pPr>
      <w:r>
        <w:rPr>
          <w:rFonts w:cs="Arial" w:ascii="Arial" w:hAnsi="Arial"/>
          <w:color w:val="000000"/>
          <w:sz w:val="20"/>
          <w:szCs w:val="20"/>
        </w:rPr>
        <w:t>Дипломат</w:t>
      </w:r>
    </w:p>
    <w:p>
      <w:pPr>
        <w:pStyle w:val="Normal"/>
        <w:ind w:left="3969" w:hanging="0"/>
        <w:rPr>
          <w:rFonts w:ascii="Arial" w:hAnsi="Arial" w:cs="Arial"/>
          <w:color w:val="000000"/>
          <w:sz w:val="20"/>
          <w:szCs w:val="20"/>
        </w:rPr>
      </w:pPr>
      <w:r>
        <w:rPr>
          <w:rFonts w:cs="Arial" w:ascii="Arial" w:hAnsi="Arial"/>
          <w:color w:val="000000"/>
          <w:sz w:val="20"/>
          <w:szCs w:val="20"/>
        </w:rPr>
        <w:t>Адвокат</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pPr>
      <w:r>
        <w:rPr>
          <w:rFonts w:cs="Arial" w:ascii="Arial" w:hAnsi="Arial"/>
          <w:color w:val="000000"/>
          <w:sz w:val="20"/>
          <w:szCs w:val="20"/>
        </w:rPr>
        <w:t>Д</w:t>
      </w:r>
      <w:r>
        <w:rPr>
          <w:rFonts w:cs="Arial" w:ascii="Arial" w:hAnsi="Arial"/>
          <w:color w:val="000000"/>
          <w:sz w:val="20"/>
          <w:szCs w:val="20"/>
          <w:lang w:val="en-US"/>
        </w:rPr>
        <w:t>I</w:t>
      </w:r>
      <w:r>
        <w:rPr>
          <w:rFonts w:cs="Arial" w:ascii="Arial" w:hAnsi="Arial"/>
          <w:color w:val="000000"/>
          <w:sz w:val="20"/>
          <w:szCs w:val="20"/>
        </w:rPr>
        <w:t xml:space="preserve">Я ПЕРША </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rFonts w:ascii="Arial" w:hAnsi="Arial" w:cs="Arial"/>
          <w:color w:val="000000"/>
          <w:sz w:val="20"/>
          <w:szCs w:val="20"/>
        </w:rPr>
      </w:pPr>
      <w:r>
        <w:rPr>
          <w:rFonts w:cs="Arial" w:ascii="Arial" w:hAnsi="Arial"/>
          <w:color w:val="000000"/>
          <w:sz w:val="20"/>
          <w:szCs w:val="20"/>
        </w:rPr>
        <w:t>КАРТИНА ПЕРША</w:t>
      </w:r>
    </w:p>
    <w:p>
      <w:pPr>
        <w:pStyle w:val="Normal"/>
        <w:ind w:firstLine="720"/>
        <w:jc w:val="both"/>
        <w:rPr>
          <w:rFonts w:ascii="Arial" w:hAnsi="Arial" w:cs="Arial"/>
          <w:color w:val="000000"/>
          <w:sz w:val="20"/>
          <w:szCs w:val="20"/>
        </w:rPr>
      </w:pPr>
      <w:r>
        <w:rPr>
          <w:rFonts w:cs="Arial" w:ascii="Arial" w:hAnsi="Arial"/>
          <w:color w:val="000000"/>
          <w:sz w:val="20"/>
          <w:szCs w:val="20"/>
          <w:lang w:val="en-US"/>
        </w:rPr>
        <w:t> </w:t>
      </w:r>
    </w:p>
    <w:p>
      <w:pPr>
        <w:pStyle w:val="Normal"/>
        <w:jc w:val="center"/>
        <w:rPr/>
      </w:pPr>
      <w:r>
        <w:rPr>
          <w:rFonts w:cs="Arial" w:ascii="Arial" w:hAnsi="Arial"/>
          <w:color w:val="000000"/>
          <w:sz w:val="20"/>
          <w:szCs w:val="20"/>
        </w:rPr>
        <w:t>Маленька хата. Посередин</w:t>
      </w:r>
      <w:r>
        <w:rPr>
          <w:rFonts w:cs="Arial" w:ascii="Arial" w:hAnsi="Arial"/>
          <w:color w:val="000000"/>
          <w:sz w:val="20"/>
          <w:szCs w:val="20"/>
          <w:lang w:val="en-US"/>
        </w:rPr>
        <w:t>i</w:t>
      </w:r>
      <w:r>
        <w:rPr>
          <w:rFonts w:cs="Arial" w:ascii="Arial" w:hAnsi="Arial"/>
          <w:color w:val="000000"/>
          <w:sz w:val="20"/>
          <w:szCs w:val="20"/>
        </w:rPr>
        <w:t xml:space="preserve"> ст</w:t>
      </w:r>
      <w:r>
        <w:rPr>
          <w:rFonts w:cs="Arial" w:ascii="Arial" w:hAnsi="Arial"/>
          <w:color w:val="000000"/>
          <w:sz w:val="20"/>
          <w:szCs w:val="20"/>
          <w:lang w:val="en-US"/>
        </w:rPr>
        <w:t>i</w:t>
      </w:r>
      <w:r>
        <w:rPr>
          <w:rFonts w:cs="Arial" w:ascii="Arial" w:hAnsi="Arial"/>
          <w:color w:val="000000"/>
          <w:sz w:val="20"/>
          <w:szCs w:val="20"/>
        </w:rPr>
        <w:t>л у форм</w:t>
      </w:r>
      <w:r>
        <w:rPr>
          <w:rFonts w:cs="Arial" w:ascii="Arial" w:hAnsi="Arial"/>
          <w:color w:val="000000"/>
          <w:sz w:val="20"/>
          <w:szCs w:val="20"/>
          <w:lang w:val="en-US"/>
        </w:rPr>
        <w:t>i</w:t>
      </w:r>
      <w:r>
        <w:rPr>
          <w:rFonts w:cs="Arial" w:ascii="Arial" w:hAnsi="Arial"/>
          <w:color w:val="000000"/>
          <w:sz w:val="20"/>
          <w:szCs w:val="20"/>
        </w:rPr>
        <w:t xml:space="preserve"> трикутника, к</w:t>
      </w:r>
      <w:r>
        <w:rPr>
          <w:rFonts w:cs="Arial" w:ascii="Arial" w:hAnsi="Arial"/>
          <w:color w:val="000000"/>
          <w:sz w:val="20"/>
          <w:szCs w:val="20"/>
          <w:lang w:val="en-US"/>
        </w:rPr>
        <w:t>i</w:t>
      </w:r>
      <w:r>
        <w:rPr>
          <w:rFonts w:cs="Arial" w:ascii="Arial" w:hAnsi="Arial"/>
          <w:color w:val="000000"/>
          <w:sz w:val="20"/>
          <w:szCs w:val="20"/>
        </w:rPr>
        <w:t>лька табуреток. Дерев'яна канапа покрита смугастою домотканою ковдрою. На б</w:t>
      </w:r>
      <w:r>
        <w:rPr>
          <w:rFonts w:cs="Arial" w:ascii="Arial" w:hAnsi="Arial"/>
          <w:color w:val="000000"/>
          <w:sz w:val="20"/>
          <w:szCs w:val="20"/>
          <w:lang w:val="en-US"/>
        </w:rPr>
        <w:t>i</w:t>
      </w:r>
      <w:r>
        <w:rPr>
          <w:rFonts w:cs="Arial" w:ascii="Arial" w:hAnsi="Arial"/>
          <w:color w:val="000000"/>
          <w:sz w:val="20"/>
          <w:szCs w:val="20"/>
        </w:rPr>
        <w:t>л</w:t>
      </w:r>
      <w:r>
        <w:rPr>
          <w:rFonts w:cs="Arial" w:ascii="Arial" w:hAnsi="Arial"/>
          <w:color w:val="000000"/>
          <w:sz w:val="20"/>
          <w:szCs w:val="20"/>
          <w:lang w:val="en-US"/>
        </w:rPr>
        <w:t>i</w:t>
      </w:r>
      <w:r>
        <w:rPr>
          <w:rFonts w:cs="Arial" w:ascii="Arial" w:hAnsi="Arial"/>
          <w:color w:val="000000"/>
          <w:sz w:val="20"/>
          <w:szCs w:val="20"/>
        </w:rPr>
        <w:t>й ст</w:t>
      </w:r>
      <w:r>
        <w:rPr>
          <w:rFonts w:cs="Arial" w:ascii="Arial" w:hAnsi="Arial"/>
          <w:color w:val="000000"/>
          <w:sz w:val="20"/>
          <w:szCs w:val="20"/>
          <w:lang w:val="en-US"/>
        </w:rPr>
        <w:t>i</w:t>
      </w:r>
      <w:r>
        <w:rPr>
          <w:rFonts w:cs="Arial" w:ascii="Arial" w:hAnsi="Arial"/>
          <w:color w:val="000000"/>
          <w:sz w:val="20"/>
          <w:szCs w:val="20"/>
        </w:rPr>
        <w:t>н</w:t>
      </w:r>
      <w:r>
        <w:rPr>
          <w:rFonts w:cs="Arial" w:ascii="Arial" w:hAnsi="Arial"/>
          <w:color w:val="000000"/>
          <w:sz w:val="20"/>
          <w:szCs w:val="20"/>
          <w:lang w:val="en-US"/>
        </w:rPr>
        <w:t>i</w:t>
      </w:r>
      <w:r>
        <w:rPr>
          <w:rFonts w:cs="Arial" w:ascii="Arial" w:hAnsi="Arial"/>
          <w:color w:val="000000"/>
          <w:sz w:val="20"/>
          <w:szCs w:val="20"/>
        </w:rPr>
        <w:t xml:space="preserve"> дивовижн</w:t>
      </w:r>
      <w:r>
        <w:rPr>
          <w:rFonts w:cs="Arial" w:ascii="Arial" w:hAnsi="Arial"/>
          <w:color w:val="000000"/>
          <w:sz w:val="20"/>
          <w:szCs w:val="20"/>
          <w:lang w:val="en-US"/>
        </w:rPr>
        <w:t>i</w:t>
      </w:r>
      <w:r>
        <w:rPr>
          <w:rFonts w:cs="Arial" w:ascii="Arial" w:hAnsi="Arial"/>
          <w:color w:val="000000"/>
          <w:sz w:val="20"/>
          <w:szCs w:val="20"/>
        </w:rPr>
        <w:t>, невправн</w:t>
      </w:r>
      <w:r>
        <w:rPr>
          <w:rFonts w:cs="Arial" w:ascii="Arial" w:hAnsi="Arial"/>
          <w:color w:val="000000"/>
          <w:sz w:val="20"/>
          <w:szCs w:val="20"/>
          <w:lang w:val="en-US"/>
        </w:rPr>
        <w:t>i</w:t>
      </w:r>
      <w:r>
        <w:rPr>
          <w:rFonts w:cs="Arial" w:ascii="Arial" w:hAnsi="Arial"/>
          <w:color w:val="000000"/>
          <w:sz w:val="20"/>
          <w:szCs w:val="20"/>
        </w:rPr>
        <w:t xml:space="preserve"> </w:t>
      </w:r>
      <w:r>
        <w:rPr>
          <w:rFonts w:cs="Arial" w:ascii="Arial" w:hAnsi="Arial"/>
          <w:color w:val="000000"/>
          <w:sz w:val="20"/>
          <w:szCs w:val="20"/>
          <w:lang w:val="en-US"/>
        </w:rPr>
        <w:t>i</w:t>
      </w:r>
      <w:r>
        <w:rPr>
          <w:rFonts w:cs="Arial" w:ascii="Arial" w:hAnsi="Arial"/>
          <w:color w:val="000000"/>
          <w:sz w:val="20"/>
          <w:szCs w:val="20"/>
        </w:rPr>
        <w:t>, може, саме тому так</w:t>
      </w:r>
      <w:r>
        <w:rPr>
          <w:rFonts w:cs="Arial" w:ascii="Arial" w:hAnsi="Arial"/>
          <w:color w:val="000000"/>
          <w:sz w:val="20"/>
          <w:szCs w:val="20"/>
          <w:lang w:val="en-US"/>
        </w:rPr>
        <w:t>i</w:t>
      </w:r>
      <w:r>
        <w:rPr>
          <w:rFonts w:cs="Arial" w:ascii="Arial" w:hAnsi="Arial"/>
          <w:color w:val="000000"/>
          <w:sz w:val="20"/>
          <w:szCs w:val="20"/>
        </w:rPr>
        <w:t xml:space="preserve"> виразн</w:t>
      </w:r>
      <w:r>
        <w:rPr>
          <w:rFonts w:cs="Arial" w:ascii="Arial" w:hAnsi="Arial"/>
          <w:color w:val="000000"/>
          <w:sz w:val="20"/>
          <w:szCs w:val="20"/>
          <w:lang w:val="en-US"/>
        </w:rPr>
        <w:t>i</w:t>
      </w:r>
      <w:r>
        <w:rPr>
          <w:rFonts w:cs="Arial" w:ascii="Arial" w:hAnsi="Arial"/>
          <w:color w:val="000000"/>
          <w:sz w:val="20"/>
          <w:szCs w:val="20"/>
        </w:rPr>
        <w:t xml:space="preserve"> малюнки: серед них впадають в оч</w:t>
      </w:r>
      <w:r>
        <w:rPr>
          <w:rFonts w:cs="Arial" w:ascii="Arial" w:hAnsi="Arial"/>
          <w:color w:val="000000"/>
          <w:sz w:val="20"/>
          <w:szCs w:val="20"/>
          <w:lang w:val="en-US"/>
        </w:rPr>
        <w:t>i</w:t>
      </w:r>
      <w:r>
        <w:rPr>
          <w:rFonts w:cs="Arial" w:ascii="Arial" w:hAnsi="Arial"/>
          <w:color w:val="000000"/>
          <w:sz w:val="20"/>
          <w:szCs w:val="20"/>
        </w:rPr>
        <w:t xml:space="preserve"> голуб</w:t>
      </w:r>
      <w:r>
        <w:rPr>
          <w:rFonts w:cs="Arial" w:ascii="Arial" w:hAnsi="Arial"/>
          <w:color w:val="000000"/>
          <w:sz w:val="20"/>
          <w:szCs w:val="20"/>
          <w:lang w:val="en-US"/>
        </w:rPr>
        <w:t>i</w:t>
      </w:r>
      <w:r>
        <w:rPr>
          <w:rFonts w:cs="Arial" w:ascii="Arial" w:hAnsi="Arial"/>
          <w:color w:val="000000"/>
          <w:sz w:val="20"/>
          <w:szCs w:val="20"/>
        </w:rPr>
        <w:t xml:space="preserve"> олен</w:t>
      </w:r>
      <w:r>
        <w:rPr>
          <w:rFonts w:cs="Arial" w:ascii="Arial" w:hAnsi="Arial"/>
          <w:color w:val="000000"/>
          <w:sz w:val="20"/>
          <w:szCs w:val="20"/>
          <w:lang w:val="en-US"/>
        </w:rPr>
        <w:t>i</w:t>
      </w:r>
      <w:r>
        <w:rPr>
          <w:rFonts w:cs="Arial" w:ascii="Arial" w:hAnsi="Arial"/>
          <w:color w:val="000000"/>
          <w:sz w:val="20"/>
          <w:szCs w:val="20"/>
        </w:rPr>
        <w:t>. Поп</w:t>
      </w:r>
      <w:r>
        <w:rPr>
          <w:rFonts w:cs="Arial" w:ascii="Arial" w:hAnsi="Arial"/>
          <w:color w:val="000000"/>
          <w:sz w:val="20"/>
          <w:szCs w:val="20"/>
          <w:lang w:val="en-US"/>
        </w:rPr>
        <w:t>i</w:t>
      </w:r>
      <w:r>
        <w:rPr>
          <w:rFonts w:cs="Arial" w:ascii="Arial" w:hAnsi="Arial"/>
          <w:color w:val="000000"/>
          <w:sz w:val="20"/>
          <w:szCs w:val="20"/>
        </w:rPr>
        <w:t>д ст</w:t>
      </w:r>
      <w:r>
        <w:rPr>
          <w:rFonts w:cs="Arial" w:ascii="Arial" w:hAnsi="Arial"/>
          <w:color w:val="000000"/>
          <w:sz w:val="20"/>
          <w:szCs w:val="20"/>
          <w:lang w:val="en-US"/>
        </w:rPr>
        <w:t>i</w:t>
      </w:r>
      <w:r>
        <w:rPr>
          <w:rFonts w:cs="Arial" w:ascii="Arial" w:hAnsi="Arial"/>
          <w:color w:val="000000"/>
          <w:sz w:val="20"/>
          <w:szCs w:val="20"/>
        </w:rPr>
        <w:t>ною горщики, горщата, глечики. Пов'язан</w:t>
      </w:r>
      <w:r>
        <w:rPr>
          <w:rFonts w:cs="Arial" w:ascii="Arial" w:hAnsi="Arial"/>
          <w:color w:val="000000"/>
          <w:sz w:val="20"/>
          <w:szCs w:val="20"/>
          <w:lang w:val="en-US"/>
        </w:rPr>
        <w:t>i</w:t>
      </w:r>
      <w:r>
        <w:rPr>
          <w:rFonts w:cs="Arial" w:ascii="Arial" w:hAnsi="Arial"/>
          <w:color w:val="000000"/>
          <w:sz w:val="20"/>
          <w:szCs w:val="20"/>
        </w:rPr>
        <w:t xml:space="preserve"> в маленьк</w:t>
      </w:r>
      <w:r>
        <w:rPr>
          <w:rFonts w:cs="Arial" w:ascii="Arial" w:hAnsi="Arial"/>
          <w:color w:val="000000"/>
          <w:sz w:val="20"/>
          <w:szCs w:val="20"/>
          <w:lang w:val="en-US"/>
        </w:rPr>
        <w:t>i</w:t>
      </w:r>
      <w:r>
        <w:rPr>
          <w:rFonts w:cs="Arial" w:ascii="Arial" w:hAnsi="Arial"/>
          <w:color w:val="000000"/>
          <w:sz w:val="20"/>
          <w:szCs w:val="20"/>
        </w:rPr>
        <w:t xml:space="preserve"> снопики висушен</w:t>
      </w:r>
      <w:r>
        <w:rPr>
          <w:rFonts w:cs="Arial" w:ascii="Arial" w:hAnsi="Arial"/>
          <w:color w:val="000000"/>
          <w:sz w:val="20"/>
          <w:szCs w:val="20"/>
          <w:lang w:val="en-US"/>
        </w:rPr>
        <w:t>i</w:t>
      </w:r>
      <w:r>
        <w:rPr>
          <w:rFonts w:cs="Arial" w:ascii="Arial" w:hAnsi="Arial"/>
          <w:color w:val="000000"/>
          <w:sz w:val="20"/>
          <w:szCs w:val="20"/>
        </w:rPr>
        <w:t xml:space="preserve"> трави, кв</w:t>
      </w:r>
      <w:r>
        <w:rPr>
          <w:rFonts w:cs="Arial" w:ascii="Arial" w:hAnsi="Arial"/>
          <w:color w:val="000000"/>
          <w:sz w:val="20"/>
          <w:szCs w:val="20"/>
          <w:lang w:val="en-US"/>
        </w:rPr>
        <w:t>i</w:t>
      </w:r>
      <w:r>
        <w:rPr>
          <w:rFonts w:cs="Arial" w:ascii="Arial" w:hAnsi="Arial"/>
          <w:color w:val="000000"/>
          <w:sz w:val="20"/>
          <w:szCs w:val="20"/>
        </w:rPr>
        <w:t>ти. На канап</w:t>
      </w:r>
      <w:r>
        <w:rPr>
          <w:rFonts w:cs="Arial" w:ascii="Arial" w:hAnsi="Arial"/>
          <w:color w:val="000000"/>
          <w:sz w:val="20"/>
          <w:szCs w:val="20"/>
          <w:lang w:val="en-US"/>
        </w:rPr>
        <w:t>i</w:t>
      </w:r>
      <w:r>
        <w:rPr>
          <w:rFonts w:cs="Arial" w:ascii="Arial" w:hAnsi="Arial"/>
          <w:color w:val="000000"/>
          <w:sz w:val="20"/>
          <w:szCs w:val="20"/>
        </w:rPr>
        <w:t xml:space="preserve"> сидить Ковалиха, вишиває червон</w:t>
      </w:r>
      <w:r>
        <w:rPr>
          <w:rFonts w:cs="Arial" w:ascii="Arial" w:hAnsi="Arial"/>
          <w:color w:val="000000"/>
          <w:sz w:val="20"/>
          <w:szCs w:val="20"/>
          <w:lang w:val="en-US"/>
        </w:rPr>
        <w:t>i</w:t>
      </w:r>
      <w:r>
        <w:rPr>
          <w:rFonts w:cs="Arial" w:ascii="Arial" w:hAnsi="Arial"/>
          <w:color w:val="000000"/>
          <w:sz w:val="20"/>
          <w:szCs w:val="20"/>
        </w:rPr>
        <w:t xml:space="preserve"> кв</w:t>
      </w:r>
      <w:r>
        <w:rPr>
          <w:rFonts w:cs="Arial" w:ascii="Arial" w:hAnsi="Arial"/>
          <w:color w:val="000000"/>
          <w:sz w:val="20"/>
          <w:szCs w:val="20"/>
          <w:lang w:val="en-US"/>
        </w:rPr>
        <w:t>i</w:t>
      </w:r>
      <w:r>
        <w:rPr>
          <w:rFonts w:cs="Arial" w:ascii="Arial" w:hAnsi="Arial"/>
          <w:color w:val="000000"/>
          <w:sz w:val="20"/>
          <w:szCs w:val="20"/>
        </w:rPr>
        <w:t>ти по б</w:t>
      </w:r>
      <w:r>
        <w:rPr>
          <w:rFonts w:cs="Arial" w:ascii="Arial" w:hAnsi="Arial"/>
          <w:color w:val="000000"/>
          <w:sz w:val="20"/>
          <w:szCs w:val="20"/>
          <w:lang w:val="en-US"/>
        </w:rPr>
        <w:t>i</w:t>
      </w:r>
      <w:r>
        <w:rPr>
          <w:rFonts w:cs="Arial" w:ascii="Arial" w:hAnsi="Arial"/>
          <w:color w:val="000000"/>
          <w:sz w:val="20"/>
          <w:szCs w:val="20"/>
        </w:rPr>
        <w:t>лому полотн</w:t>
      </w:r>
      <w:r>
        <w:rPr>
          <w:rFonts w:cs="Arial" w:ascii="Arial" w:hAnsi="Arial"/>
          <w:color w:val="000000"/>
          <w:sz w:val="20"/>
          <w:szCs w:val="20"/>
          <w:lang w:val="en-US"/>
        </w:rPr>
        <w:t>i</w:t>
      </w:r>
      <w:r>
        <w:rPr>
          <w:rFonts w:cs="Arial" w:ascii="Arial" w:hAnsi="Arial"/>
          <w:color w:val="000000"/>
          <w:sz w:val="20"/>
          <w:szCs w:val="20"/>
        </w:rPr>
        <w:t>, їй уже за с</w:t>
      </w:r>
      <w:r>
        <w:rPr>
          <w:rFonts w:cs="Arial" w:ascii="Arial" w:hAnsi="Arial"/>
          <w:color w:val="000000"/>
          <w:sz w:val="20"/>
          <w:szCs w:val="20"/>
          <w:lang w:val="en-US"/>
        </w:rPr>
        <w:t>i</w:t>
      </w:r>
      <w:r>
        <w:rPr>
          <w:rFonts w:cs="Arial" w:ascii="Arial" w:hAnsi="Arial"/>
          <w:color w:val="000000"/>
          <w:sz w:val="20"/>
          <w:szCs w:val="20"/>
        </w:rPr>
        <w:t>мдесят, обличчя вольове, а глибок</w:t>
      </w:r>
      <w:r>
        <w:rPr>
          <w:rFonts w:cs="Arial" w:ascii="Arial" w:hAnsi="Arial"/>
          <w:color w:val="000000"/>
          <w:sz w:val="20"/>
          <w:szCs w:val="20"/>
          <w:lang w:val="en-US"/>
        </w:rPr>
        <w:t>i</w:t>
      </w:r>
      <w:r>
        <w:rPr>
          <w:rFonts w:cs="Arial" w:ascii="Arial" w:hAnsi="Arial"/>
          <w:color w:val="000000"/>
          <w:sz w:val="20"/>
          <w:szCs w:val="20"/>
        </w:rPr>
        <w:t xml:space="preserve"> зморшки надають йому аж надм</w:t>
      </w:r>
      <w:r>
        <w:rPr>
          <w:rFonts w:cs="Arial" w:ascii="Arial" w:hAnsi="Arial"/>
          <w:color w:val="000000"/>
          <w:sz w:val="20"/>
          <w:szCs w:val="20"/>
          <w:lang w:val="en-US"/>
        </w:rPr>
        <w:t>i</w:t>
      </w:r>
      <w:r>
        <w:rPr>
          <w:rFonts w:cs="Arial" w:ascii="Arial" w:hAnsi="Arial"/>
          <w:color w:val="000000"/>
          <w:sz w:val="20"/>
          <w:szCs w:val="20"/>
        </w:rPr>
        <w:t>рної суворост</w:t>
      </w:r>
      <w:r>
        <w:rPr>
          <w:rFonts w:cs="Arial" w:ascii="Arial" w:hAnsi="Arial"/>
          <w:color w:val="000000"/>
          <w:sz w:val="20"/>
          <w:szCs w:val="20"/>
          <w:lang w:val="en-US"/>
        </w:rPr>
        <w:t>i</w:t>
      </w:r>
      <w:r>
        <w:rPr>
          <w:rFonts w:cs="Arial" w:ascii="Arial" w:hAnsi="Arial"/>
          <w:color w:val="000000"/>
          <w:sz w:val="20"/>
          <w:szCs w:val="20"/>
        </w:rPr>
        <w:t xml:space="preserve">. </w:t>
      </w:r>
      <w:r>
        <w:rPr>
          <w:rFonts w:cs="Arial" w:ascii="Arial" w:hAnsi="Arial"/>
          <w:color w:val="000000"/>
          <w:sz w:val="20"/>
          <w:szCs w:val="20"/>
          <w:lang w:val="en-US"/>
        </w:rPr>
        <w:t>Серед хати стоїть Оленка, барвисте платтячко, непокiрнi косички, пов'язанi стрiчкою, в руках велика, чимось схожа на неї лялька. Оленка прислухається, вона - нiби наполоханий птах, що ось-ось має злетiти.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Чуєш, бабо, затихло. Коли стрiляли, менi аж морозно було, а затихло - ще страшнiше стало. (Пiдходить, вглядається у вiкно). Далеко щось горить, чуєш, бабо? Мабуть, нiмцi села палять. (Повернулась до баби). Бабо, бабуню, давай тiкати! Втечемо. Потiм, коли їх виженуть, - повернемось. Чуєш, бабо? Наша хата край села, до нас перших i прийдуть. (Пауза). Тобi добре, ти не одну вiйну пережила, а в мене це перша, того й боюся. Не хочеш тiкати, давай заховаємось у погрiб! Наносимо туди їжi, подушки вiзьмемо, лампу. Чуєш, бабо? Адже прийду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Може, й не прийду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чого ти фотографiї десь подiвала? Сала не стало в коморi, теж заховала... Бо знаєш, що прийдуть. (Наче аж сердито). Вдаєш iз себе Наполеона - кругом бiй iде, а тобi байдуж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Пауза. Чути скрип хвiртки, голос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Припала до шибки). Ой! Iдуть! Один, два, три. Iще... До нової хати пiшли. Бабо! (Вiдскочила вiд вiкна). Сюди один i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овалиха нiби не чує, продовжує вишивати. Заходить Скирда. Шинеля накинута на плечi, рука пiдв'язана, пiдборiддя теж забинтоване. Очi в нього, як чорнi провалля.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говорить крiзь зуби, не розкриваючи рота). Ключ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овалиха, нiби тiльки тепер помiтила його, пiдвелся, подала ключ Скирдi, той узяв i мовчки вийшов. Баба знову взялася за шитв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 полегшенням). Це нашi. Говорить по-нашому, i шпала в петлицi. (Погладила ляльку). А ти, дурненька, злякалА с я, хотiла навiть у погрiб... Треба бути такою хороброю, як наша баба. (Знову пiдiйшла до вiкна). Когось понесли на носилках. А що, коли то вбитий? Бабо, чуєш? (Пауза). А цей знову й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Скир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В селi є лiка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Баба Ковалиха лiкує. У неї i лiкарi лiкуються.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Де во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кивнула в бiк баби). Он сидит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Комкора поранено! (Пiдiйшов до Ковалихи, взяв у неї шитво, кинув на канап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Баба. пiдвелася, подивилася в очi капiтановi, повiльно склала полотно, пiшла з хати. За нею Скир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Цей, iз шпалою, страшнючий, а баба його не боїться! (Прислухається). Знову хтось i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Кравцов, молодий солдат - гвинтiвка через плече, пiлотка збита на потилицю, шинеля напiврозстебнута, видно, не чекав тут когось побачити, а тим паче дiвчину. Несподiванiсть зустрiчi. Вражений красою Оленки, хлопець зупинився. Зупинився, дивиться, не може вiдiрвати погляду вiд неї. Мов зачарований... Оленка теж задивилася, не вiдводить очей. Може, це й було те "з першого погляду", що лишається навiки. Несподiванiсть, здивованiсть... а потiм обоє наче аж знiяковi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швидко поправив пiлотку, застебнув шинелю, пiдтягнув ремiнь). Здрасту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iдступила крок, мов запрошуючи його в хату). Добрий вечi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iднiс руку до пiлотки). Кравцов! (Уже з нотками "бувалого солдата"). Ординарець командира! (Зняв гвинтiвку, поставив її в кутку, пiдiйшов до столу, розглядає ляльку). Як її зв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Їло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е дивлячись на Оленку). А теб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же опанувала себе, в голосi характерна для неї насмiшка). Сьогоднi мене теж можна називати Їлонк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А вчора як називала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Роксола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А завтра?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Жан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усмiхнувся). Д'Арк?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а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Вiйна, а вони в ляльки граються. Тиловик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Хто-хт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иловик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Г о л о с К о в а л и х и. Принеси вод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су. (Вхопила вiдро, вибiгає, у дверях спинилась, оглянулась на Кравц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Ох, i дiвчина! (Пауза). I на малюнках такої не бачив! Оце дiвчина! (Постояв, ще раз, нiби в уявi, подивився на неї). I в кiно такої не бачив! (Бере ляльку, розгляд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бiгає Оле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займа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лаття їй сама ши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Iвануш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кий Iвануш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Iванушка-дурачок, чув про такого? Вiн у мене служ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У тебе що, не всi дом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сi! Ще й зайвi прибили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усмiхнувся). Дивачка, досi з ляльками грає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Скирда. Кравцов знiяковiв вiд того, що лялька в рук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С к и р д а (до Кравцова). Вiчного!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Єсть! (Ставить ляльку на пiдлогу, вибiг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поволi нахиляється, йому це важко, бере ляльку, якусь хвилину дивиться на неї, потiм примощує на столi. Видно, затуманилась голова, опустився на табуретку, заплющив очi. Оленка боязко пiдступила до нього, щось хотiла сказати i не посмiла. Вбiгає Кравц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хотiв вiдрапортувати, але глянув на капiтана). Сп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Говорить так дивно i весь такий -зчорнiлий...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Знала б ти його! Недавно вiн сам з кулеметом!.. Нiмцi прямо на нього, а вiн строчить! Вони - в атаку, а вiн строчить! Нiмцi так i не пробилися. Знайшли капiтана непритомного бiля кулемета. Весь закривавлений - i кулемет у кровi, наче i вiн поранений... Капiтана кулi - в руки, в груди, щелепу перебито... Вiн уже днiв п'ять не їс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ять днi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бачив, як воду пив. Лiг i (жест) вливає потрох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ось приготувала в кухлi i несмiливо пiдiйшла до Скирди). Ось випийте, дядьку, вам легше ста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ак його не розбудиш, вiн хтозна-коли й сп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ядьку, проснi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не чу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е дядько, а капiтан! I будити його треба так! (Виструнчується i на весь голос). Товаришу капiта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розплющив оч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а Вiчним посл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подає кухоль. Скирда дивиться на дiвчину своїм суворим поглядом, наче хоче збагнути, що тут дiє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пийте! Це молоко з медом. Їсти не хотiтиметься i сили додасть. А вже пiсля цього так заснете, що хай вiн кричить, хоч лусне, не проснете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що вже взяв кухоль, поставив його на стiл.</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ам спати не мож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о ви так би й сказали. У бабунi навар є, що сон як рукою знiме. (Бере глечика, наливає в молоко якоїсь рiдини). Я на собi пробувала, три днi не могла заснути... Це такий напi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деякий час стоїть, немов роздумує, а потiм бере кухоль i виходить з х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Вiн ад'ютант комкора! Його всi бояться. У нього одна шпала, а бояться - в кого й двi, й тр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I ти боїшся?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Ми, штабiсти, звикл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Штабiсти - це хто?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Командний склад.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I ти склад?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клад!</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А чого тебе взяли в склад?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Беруть тих... (Жест, хто має в голов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А ти маєш?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Можу подiлити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Скiльки класi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Студент.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А рокi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Двадцять тр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Уже старий.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А тобi?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Вiсiмнадцят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аца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Цього року в iнститутi вже була б.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оглядає стiни), В художньому?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добає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рохи подобається, а трохи нi! Все i схоже, i нiби не з цього свiт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Все з мого свiту!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Дивач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Десь застрочили i замовкли кулеме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Знову!..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риховує тривогу). На фланг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Скирда. Кравцов виструнчує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Омелу свiж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наю. Це бабунi для лiкiв треба! Омела росте на в'язi, бiля наших ворi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повертається до Кравц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Єсть дiстати омелу!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довго, наче вперше побачив, дивиться</w:t>
        <w:tab/>
        <w:t>на Оленку своїм суворим поглядом). Де бать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 фрон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й р да. А м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е коли я була маленькою, їй робили операцiю i... (Пауза). Може, вам iще моло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Тато пиш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авненько... (Перемагає душевний бiль,</w:t>
        <w:tab/>
        <w:t>по паузi). Вам зварити кашi молочної? Я вмi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Не треба. (Пiдiйшов до Оленки, поклав руку на плеч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iмцiв не пропусти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прийняв руку, вiдiйшов вiд Оленки, промовчав. Вбiгає Кравцов з омелою в руках. Видно, приховує бiл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Єсть оме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пильно дивиться на Кравцова.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С к и р д а. Кравцов, знiмiть шинелю!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оваришу капiтан!.. (Пiд суворим поглядом капiтана знiмає шинелю, кладе на табурет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Ковалиха, мовчки спостерiг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Знiмiть гiмнастер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оглянувся на Оленку). Товаришу!.. (Спiткнувся об погляд Скирди, знiмає гiмнастерку, тепер видно пов'язку, через яку просочилася кров). Це тiльки дряпонуло. Їй-богу, дивiться, я можу зарядку робити. (Робить вправ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Кр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Лiз за омелою i пов'язку зруши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овалиха пiдiйшла, оглянула пов'язку. Торкнулася чола. Скирда подивився на Ковалиху, нiби запитав: "Що роб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Гарно перев'язано. Хт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швидко одягається). Вiчний! Вiн усе вмi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Скiльки тобi рокiв, хлопч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зам'явся, подивився на Оленку, на Скирду). Скiльки менi рокi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зняла з нього пiлотку i наче вiдповiла на його запитання). Дев'ятнадця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Завтра двадцятий пi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до Оленки). Дай хлопцевi повечеряти. (До Скирди). Начальнику твоєму зараз не можна розмовляти, не треба нi з ким бачитись, нiкого не чути, i на порiг щоб нiхт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Єс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овалиха виходить, за нею Скир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йому аж жарко стало). Ну й баба в тебе. Вона що, ворож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хвильовано). Ти поранений? Тобi боляч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Дрiбниц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авай я тебе лiкуватиму. Баба - комкора, а я - теб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Мене лiкувати? Я хоч i сьогоднi в бi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Лош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Щ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тебе називатиму лоша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Легше, громадяночко. А то попрошу звiдс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Мене з моєї х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Час воєнний - i ця хата мобiлiзована! Ви що, куркулi? Двi хати ма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Це-мiй палац! А то - хат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оглядає хату, усмiхнувся). Палац! А живете 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ень - у палацi, а день - у ха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рийдуть нiмцi i хату i палац спаля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вiдступайте - не прийду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ро Кутузова чула? Отак i м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ж до Москв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Вiйськова таємниц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ти герой! Поранений i не признав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У нашiй частинi всi геро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як називається ваша части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одумав). Енсь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Енська? Назва якась дивна. Будемо вечеря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не голод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ак i повiрю. (Подає на стiл хлiб, молоко). Хочеш борщ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Хто ж вечеря борщ?</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ало є. (Подає на стiл). А що ти люби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олдат любить добав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їж це, добавлю. Як тебе зв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А яке iм'я тобi подобає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думала). Макси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азивай Максимом. Я теж хочу мати кiлька iме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iдай вечеряти, Максиме, i я з тоб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iдають за стiл.</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тiл якийсь чудернацьк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погано знала геометрiю, i тато менi зробив стiл трикутником. Як наочне приладдя до теореми Пiфагор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Дивний бать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Увесь в ме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I малювати вiн навчи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iн у мене i столяр, i маля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теж столярую. Стiл собi зробив, шаф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Хвастає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Колись поїдемо пiсля вiйни до мене, побачи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Оце тiльки про те й думаю, як до тебе приїхати. Справдi сьогоднi твiй день народження? Мож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i, не збрехав - сьогоднi стукне дев'ятнадцять! Пiде двадцятий. Летять рок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о будемо справляти день народження. Тiльки випивки у мене нем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У мене є трохи розведеного спирту. Але взнає капiтан - уб'є на мiсц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и любиш вип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я раз була п'яна, на випускн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Що ж ти робила п'ян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Цiлувалася з хлопцями... (Пауза, всмiхнулася). В записках. Гра така є. А ти пам'ятаєш випуск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Хата затемнюється. 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вансцену виходить Скирда, назустрiч - Вiч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Рядовий Вiчний за вашим наказом прибу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й р д а. Поране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Майже нi, товаришу капiта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Завдан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Слухаю, товаришу капiта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Ручний кулемет, побiльше дискiв - i на</w:t>
        <w:tab/>
        <w:t>дорогу, де мiсток. Знає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римiти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Поки не вiдiйдемо, тримай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Єсть!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Можеш не повернутися. (Пауза). Солдатську книжку! (Довга пауза). Дiти 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Двоє. (Подає книжку). Хлопчик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не бере). Пошлю iнш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Вiзьмi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Подум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й й. Вiйна!.. Що ж тут дум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бере книжку). Одному важко буде. Вiзьми з собою Кравц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Я са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Кравцов не боягуз!</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Знаю. Але вiн молодий, йому ще жити... Пiду, товаришу капiтан.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Вiйна священна, i солдати свя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хата. За столом Оленка, Кравцов. На столi горить свiч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На випускному я танцювала, танцювала! (Дивиться на Кравцова). Давай потанцюємо, Кравцо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Без музик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гадаємо ту, що на випускн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ходить iз-за столу. Кравцов несмiливо торкнувся стану Оленки, повiльно танцюють, а десь далеко народжуються звуки вальсу. Кравцов нахиляється, мов хоче поцiлувати Оленку, дiвчина вiдсторонюється, обоє зупинилися. Мовча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Закiнчиться вiйна - зустрiнемося. Побачиш, приї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смiхнулася). Квитка не дiстане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А я не поїзд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Лiтак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приїду до тебе... (Зупинився, потiм глянув на голубих оленiв). Ось на них, на голубих оленях! В заметiль таку, що тiльки в нас буває, - непроглядну, як бiлий дим. На голубих оленях! Вони мчатимуть, як ось цi... Вiтром мчатиму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Голубих оленiв не буває, я їх придума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Раз ти придумала, то вони є! I я їх знайду! Приїду i скажу: Їлонко, Роксолано, Жанно д'Арк, поїх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Куд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вiт дивитися! Я тобi покажу такi дивовижнi кра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ти їх бачи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нилось або уявляв! Може, поїдемо в чужi землi допомагати революцiю роб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 е н к а. Не боїш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Та от завтра бiй, i я пiду! Хай уб'ють, не бою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ихо). А хто до мене приї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одумав). Нi. Я виживу! Щоб до тебе повернути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живи, Кравц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 Заходить Ковалиха, пильно подивилА с я на ни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о в а л и х а (до Оленки). Пора спати. До сусiдiв iд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iдвелА с я). I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еж пiдвiвся, до Оленки). Ми завтра переходимо на інші позицi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До побачення... (Виходит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На iншi позицiї" - командир... Лягай сп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на пост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Спи - не вкрадуть. (Виходить. З порога). Свічку загаси, коли лягатимеш, а то ще пожару нароби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ходить по кiмнатi). Я найду її пiсля вiйни! Знайду!.. А може, я їй не сподобався? Я ж некрасивий. Бач, лошам мене обiзвала. Може, я й схожий на лоша. Стрижений. Нiчого! За вiйну я ще таке волосся вiдпущу! (Пауза), До сусiдiв пiшла... Де тi сусiди? Де її знай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Непомiтно для Кравцова заходить Оленка.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 е н к а. Я тут...</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равцов пiдбiгає до неї, хоче обняти - i не смiє, опускає рук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хочеться сп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омовч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Їлонка... А завтра будеш Жанна. Дивна ти... Придумала - кожен день нове iм'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квiти ж мають по кiлька назв. Є така квiтка. Любка дволиста, а ще вона називається нiчниця, нiчна фiалка, I ще вона має назву, знаєш яку? (Пауза). Люби-мене-не-покин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Обоє знiяковiли, мовчать. Чути вальс.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Затемнення. </w:t>
      </w:r>
    </w:p>
    <w:p>
      <w:pPr>
        <w:pStyle w:val="Normal"/>
        <w:jc w:val="center"/>
        <w:rPr>
          <w:rFonts w:ascii="Arial" w:hAnsi="Arial" w:cs="Arial"/>
          <w:color w:val="000000"/>
          <w:sz w:val="20"/>
          <w:szCs w:val="20"/>
          <w:lang w:val="en-US"/>
        </w:rPr>
      </w:pPr>
      <w:r>
        <w:rPr>
          <w:rFonts w:cs="Arial" w:ascii="Arial" w:hAnsi="Arial"/>
          <w:color w:val="000000"/>
          <w:sz w:val="20"/>
          <w:szCs w:val="20"/>
          <w:lang w:val="en-US"/>
        </w:rPr>
        <w:t>На авансцену виходять Ковалиха i Скир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о в а л и х а. Лiкаря немає... Таке у вас вiйсько!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С к и р д а. З оточення виходимо.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о в а л и х а. Довоювалися.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Як поране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о в а л и х а. Чоловiк тридцять треба тут лишит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С к и р д а. Ранком нiмцi увiйдут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о в а л и х а. Люди розберуть, приховают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Спасиб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Розпорядися, щоб зброю i що положено забрали у ни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Єс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Спирту дiстань. Рани нiчим промив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Нем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А ти дiстань! Треб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Єс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Розходяться в рiзнi боки. В тишi десь здалеку чути поодинокi пострiли, короткi черги i звуки вальсу. Перемiна свiтла.</w:t>
      </w:r>
    </w:p>
    <w:p>
      <w:pPr>
        <w:pStyle w:val="Normal"/>
        <w:jc w:val="center"/>
        <w:rPr>
          <w:rFonts w:ascii="Arial" w:hAnsi="Arial" w:cs="Arial"/>
          <w:color w:val="000000"/>
          <w:sz w:val="20"/>
          <w:szCs w:val="20"/>
          <w:lang w:val="en-US"/>
        </w:rPr>
      </w:pPr>
      <w:r>
        <w:rPr>
          <w:rFonts w:cs="Arial" w:ascii="Arial" w:hAnsi="Arial"/>
          <w:color w:val="000000"/>
          <w:sz w:val="20"/>
          <w:szCs w:val="20"/>
          <w:lang w:val="en-US"/>
        </w:rPr>
        <w:t>На тапчанi сидить Ковалиха, в руках-зiм'яте полотно з червоними квiтами, обличчя наче закам'янiло, стало ще суворiшим. На столi горить свiчка. Заходить Скирда.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Спасибi. I вiд командира корпусу подяка. (Пауза). Не журiться. Ми ще повернемо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Вам, командирам, матерi вiддали дiтей своїх, дiтей довiрили... А ви втiкаєте, i їх втiкачами зробили. Втiкачами i... (Пауза). Насмiявся ваш солдатик... над онукою. Над Оленкою насмiяв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кирда (його аж хитнуло вiд несподiванки). Брех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пiдняла на Скирду важкий погляд). Я багато прожила... для такої брех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Хто? (Не то запитав, не то вiдповiв). Кравцов... (Пауза). Де Оле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Не знаю, куди понесла свiй сор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хрипло). Трибунал!..</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Її батько в першi днi загинув... Я не сказала, душу її берегла. (ПiдвелА с я). Вам би трибунал! Щоб матерi суди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ступив до Ковалих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ого печеш очима, скаже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якимось чужим голосом). Я сам... Без трибуналу... Сам!..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Пауза.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Скажений... (Виходить за ни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Через деякий час в хату вбiгає Кравцов, видно, вкрай схвильований. Зупинився. Швидкий погляд, наче щось шукає... Схопив вiдерце з фарбою, пензель i великими лiтерами написав на стiнi: "Кохаю... Чекай! Кравцов". Ще раз оглянув, нiби хотiв на все життя запам'ятати палац Оленки, - i вибiг.</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цена темнiє.</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Десь далеко кулеметна черга. Вибухи. Iде бiй. Розпанахав темряву крик Скирди: "Мовча-а-ать!!!" Освiтлюється авансцена. На вiддалi стоять один проти одного Скирда i Кравцов. Кравцов з гвинтiвкою за плечима. Зблiдле, аж крейдяне обличчя, згорблений, наче старий... Скирда впився в нього поглядом. Довга, занадто довга для них обох хвилина. Скирда повiльно виймає з кобури наган... Кравцов знiмає з плеча гвинтiвку, обережно, нiби вона зi скла, кладе її на землю, зняв пiлотку, затис її в руцi i виструнчився. Скирда пiдняв руку з наганом. Мiж ними вже стала смерть. Цiєї хвилини заходить Вiчний. Тримаючи за дуло, тягне ручний кулемет, зупинився... повiв поглядом на Скирду, Кравцова, потiм зробив два кроки, наче п'яний, i впав мiж ними...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темнення.</w:t>
      </w:r>
    </w:p>
    <w:p>
      <w:pPr>
        <w:pStyle w:val="Normal"/>
        <w:jc w:val="center"/>
        <w:rPr>
          <w:rFonts w:ascii="Arial" w:hAnsi="Arial" w:cs="Arial"/>
          <w:color w:val="000000"/>
          <w:sz w:val="20"/>
          <w:szCs w:val="20"/>
          <w:lang w:val="en-US"/>
        </w:rPr>
      </w:pPr>
      <w:r>
        <w:rPr>
          <w:rFonts w:cs="Arial" w:ascii="Arial" w:hAnsi="Arial"/>
          <w:color w:val="000000"/>
          <w:sz w:val="20"/>
          <w:szCs w:val="20"/>
          <w:lang w:val="en-US"/>
        </w:rPr>
        <w:t>Десь покотився бiй i затих... Поволi, наче входить свiтанок, освiтлюється хата. Оленка стоїть бiля вiкна, опустила голову. Ковалиха сидить на канапi, дивиться на не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тихо). Збезчестити себе у вiсiмнадцять лi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же казала тобi. Я кохаю його! (Пауза. Глянула бабi в очi). Чуєш, бабо, кохаю! (Пауза). I вiн... (Жест у бiк слiв, написаних Кравцови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о в а л и х а. Три слова. Залишилися тiльки сл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АРТИНА ДРУГА</w:t>
      </w:r>
    </w:p>
    <w:p>
      <w:pPr>
        <w:pStyle w:val="Normal"/>
        <w:jc w:val="center"/>
        <w:rPr>
          <w:rFonts w:ascii="Arial" w:hAnsi="Arial" w:cs="Arial"/>
          <w:color w:val="000000"/>
          <w:sz w:val="20"/>
          <w:szCs w:val="20"/>
          <w:lang w:val="en-US"/>
        </w:rPr>
      </w:pPr>
      <w:r>
        <w:rPr>
          <w:rFonts w:cs="Arial" w:ascii="Arial" w:hAnsi="Arial"/>
          <w:color w:val="000000"/>
          <w:sz w:val="20"/>
          <w:szCs w:val="20"/>
          <w:lang w:val="en-US"/>
        </w:rPr>
        <w:t>Хата. За столом лейтенант Чорний. Молодий чубатий красень. На столi, поверх розкиданих паперiв, лежить пiстолет. По другiй бiк столу стоїть Оленка, її важко впiзнати. Великi чоботи, подертий кожушок, пов'язана вовняною хусткою. Видно, дуже стомлена. Лейтенант спiдлоба дуже суворо, на його погляд, дивиться на дiвчину.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Ч о р н и й. Почнемо спочатку?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Як хочете.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Ч о р н и й. Будеш правду говорит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Бу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Ч о р н и й. Не казки розповiдати, а правду!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рав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й й. Вiд населеного пункту, в якому ти проживала, до фронту - чотириста кiлометрi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Не знаю, може, й чотириста.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Ч о р н й й. Як ти добиралас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всяк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намагається бути витриманим). Ти перейшла фрон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ерейш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а завдання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мовчала). За завдання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а чиї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а свої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рiзко). Не крути! Хто посл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ама себе посла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схопився, але потiм знову сiв. Пауза). Одна перейшла чи з груп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Од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кий об'єкт тебе цiкавить? Тут, на фрон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Енська части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и така наївна, така хитра, чи гадаєш, що я вже такий телепень? Перейшла фронт! Ми язика не можемо взяти, а вона перейшла фронт! Тобi фрiци придумали легенду нi к чортовiй матерi!? (Вдарив кулаком по столу). Завдання, шифр, зв'язки!.. Викладай, коли хочеш ж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Чого ви кричите? (Розв'язала хустку, вона упала на плеч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схопився, бiгає по хатi, поглядаючи на Оленку, зупинився). Коли зайшла у ваше село, як ти називаєш, енська части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еред вечор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А пiшла з се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 свiтан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о ти знайома була з тим солдатом десять годи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мовчить, схилила голов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I так покохала його, що прийшла шукати милого аж на фронт. (Пауза. Посмiхнувся). А може, фрiци i не дурнi... Складаючи легенди, дiяли за принципом: чим невiрогiднiша брехня, тим бiльше схожа на правду! (Пауза). За яку плату вони тебе купи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дивилася на лейтенанта). Ви таке говорите, нiби божевiль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и... (Стримав образливе слово. Бере зi столу папiрець). Твi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а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ут написано: "Здрастуй, Кравцов!" Що це так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Хотiла написати йому лист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Чому не дописа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знала, що далi пис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Не знаєш, де вiн, а листа пише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а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Може, вiн теж шпигу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Шпигун... У вас не всi дом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скипiв). Востаннє попереджаю: або кинь брехати, або прощайся з бiлим свiтом. Iди подума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Ходить по кiмнатi, потiм зупинився, розмовляє сам з собою). Лейтенант Чорний, давай поговоримо з тобою наодинцi. Уяви: ти не особист, а звичайна собi людина, i тобi розповiли звичайну життєву iсторiю. В селi зупинилась вiйськова частина, яка виходила з оточення. Молода дiвчина закохалася в молодого солдата. Закохалася до червоних вогникiв. Солдат пiшов - а вона, ризикуючи життям, розшукує його. Повiрив би? Хтозна... (Пауза). Давай тепер пiдiйдемо до цiєї справи з другого боку - ставлю себе на її мiсце... Моя Тамара на фронтi, а я лишився в тилу. Потопав би за цотириста кiлометрiв, щоб перейти фронт, щоб знайти її, знаючи: мене в цiй подорожi можуть коцнути. Ну, скажи, лейтенанте, пiшов би? Говори, тут немає нiкого!.. Нi! Не пiшов би... В тилу зв'язався б з партизанами або з пiдпiльниками i воював би з фрiцами... А якби не Тамара, а Люся? Теж не пiшов би. (Пауза). А може, моє кохання, як кажуть, не з тiєї опери?.. Десь глибоко в душi ти вiриш цiй красивiй дiвчинi. В неї чистi, невиннi очi... (Бере зi столу комсомольський квиток). Вона прийшла з комсомольським квитком... (Розглядає квиток). Видно, у восьмому класi вступала в комсомол. На фото ще зовсiм дитя. (Пауза). А коли вона справдi так кохає? Але ж, товаришу лейтенант, ворог пiдступний... Хтось мав рацiю, коли сказав: краще розстрiляти десятьох невинуватих, нiж помилувати одного шпигуна. Вiдкинь лiрику, лейтенанте... (Рiшуче вiдчинив дверi). Заход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Оленка, зупиняється посеред хати, втомлена, аж хитає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Може, тобi вод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її напилася досить, поки перепливала...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Лейтенант ходить по кiмнатi, потiм сiдає за стiл. Перемагає ваган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Слухай, "закохана"... Тебе треба було б до стiнки... але я вiдпускаю. I котись вiд фронту подалi! Чого стоїш, свiтиш очим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ростягає руку). Квито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подає квиток). Вiзьм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Який з мене особист? Подам рапорт, на передову в пiхоту пiду, там легше. А дiвчина гарна... (Пауза). Фронт, а менi дiвчата в головi. Кiнчиться вiйна - закохаюсь у сто дiвчат, у сто i не менш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Лiворуч сцени опускається наче аркуш паперу в клiтинку... На ньому - проекцiя лист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драстуй, Кравцов!.. Я вже теж в армiї - стою, регулю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Чутно, поряд пролягає дорога, гуркiт машин, голоси: "Чого приглядаєшся, красуня?", "Свого пiзнаєш!", "Катюша, привет!", "Брось в кузов пару улыбок!", "Маша, привет с Гурзуф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отнi тисяч пройшли, проїхали повз мене, а тебе не побачила... I ще боюсь зустрiтися з тим пришелепкуватим лейтенант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гасає лист.</w:t>
      </w:r>
    </w:p>
    <w:p>
      <w:pPr>
        <w:pStyle w:val="Normal"/>
        <w:jc w:val="center"/>
        <w:rPr>
          <w:rFonts w:ascii="Arial" w:hAnsi="Arial" w:cs="Arial"/>
          <w:color w:val="000000"/>
          <w:sz w:val="20"/>
          <w:szCs w:val="20"/>
          <w:lang w:val="en-US"/>
        </w:rPr>
      </w:pPr>
      <w:r>
        <w:rPr>
          <w:rFonts w:cs="Arial" w:ascii="Arial" w:hAnsi="Arial"/>
          <w:color w:val="000000"/>
          <w:sz w:val="20"/>
          <w:szCs w:val="20"/>
          <w:lang w:val="en-US"/>
        </w:rPr>
        <w:t>Освiтлюється фронтова землянка.</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 саморобним столом сидить старший лейтенант Чорний. Ася, капiтан медичної служби, молода жiнка, перев'язує йому ру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кщо вже саме медичне начальство перев'язує, - заживе. (Пауза. Дивиться на Асю). Очi у тебе, як шахти - i дна не видн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А с я. У твоєму батальйонi є обмороженi?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Добре, що на вiйну посилають i красивих жiнок, - воювати легше. (Несподiвано для Асi обняв її здоровою рукою i поцiлував. Ася, наче мiж iншим, дала йому ляпаса i продовжує перев'язку. Чорний потирає щоку). Це замiсть таблеток, щоб температуру збити. Ася Михайлiвна, вдар у другу щоку для симетрi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А с я (кiнчила перев'язку). Пiслязавтра на перев'язку.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обi б десь у театрi за роялем сидiти - ручки до бiса хорошi,, а ти на фронт. А тут кулi, як бджоли над гречкою, лiтають, дзижчать, ще якась ужалить. А поки цього не сталося... (Знову хоче її обняти, Ася знову дає ляпас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iби й затишшя на позицiях твого батальйону, а поранених чимал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 лiвої ти б'єш слабкiше... Просись у госпiталь тиловий - на передовiй своє вже вiдроби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А с я (строго). Товаришу старший лейтенант!..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розумiв - вiдставить лiрику. Обморожень поки що немає. А пораненi є, i чимало - для затишшя... Нiмцi снайпера десь примостили. Нiчого. Командування обiцяє і менi снайпера д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Заходить Оленка в кожусi, валянках, у шапцi. Через плече гвинтiв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оваришу лейтенант, прибула у ваше розпоряджен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глянув на Оленку, потiм аж нахилився вперед, не вiрить своїм очам). Товаришу капiтан медичної служби, галюцинацiї можуть бути вiд такої рани, як у мене? (Пiдвiвся, пiдiйшов до Оленки). Це 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нову до ме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У ваш батальйо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Ви знайом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Ч о р н и й. Родичi. (До Оленки, строго). Документ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подає солдатську книж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Як ти потрапила на фрон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просилась... взя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найшлись такi, що повiри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к i ви колись, товаришу лейтенан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поправив). Старший лейтенант! Я тобi й зараз не вiрю. Вiзьму й вiдкомандиру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Фронт великий, робота знайде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розглядає книжку). Регулiровщиком була, тепер снайпер. Учил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Учил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 тебе ще по всiх статтях перевiрю. Пiдкрiплення називається. Не вiрю я в патлатих солдатi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Старший лейтенан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Не про тебе м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пiдходить до Оленки). Будемо знайомi. 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дає руку). Оле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Пiдкрiплення! Оле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Будеш жити в цiй землянц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Чорний здивовано глянув на Ас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Це не ваша резиденцiя, а мiй батальйон, i господар тут я. Житимеш у першiй ро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у т и г о л о с. Товаришу старший лейтенант, прибув начальник штаб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Iду!.. (До Оленки). Гаразд, лишайся тут. Котелок, ложка, кухоль, сподiваюсь, є, а кухню носом почуєш. (До Асi). Ходiмо, капiтане медичної служби, проведу тебе, щоб бджола не вкуси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до Оленки). Я до тебе буду заходити. Розташовуйся, вiдпочива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виходить з Асею. Ще раз подивився на Оленку). Пiдкрiплен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лишається сама, втомлено опускається на ослiнчик. Затемнюється землянка, висвiтлюється лис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драстуй, Кравцов!.. Вбила першого нiмця, людину вбила, а мене поздоровляють... Ось яка вона, вiйна... Морози страшнi, а ти, Кравцов, я ж знаю, ходиш розхристаний. Бережись простуди i кулi бережись... Наступаємо, мiняємо землянки, а вони схожi, як сестри. Батальйон наш iнтернацiональний - зi школи знала, що в нас багато народiв, а тут на очi побачила. Всi мови почула. В атаку iдуть на однiй: "За Советскую Родину!" Повар-черкес, молодий, красивий, танцює, як бог. Обiцяв у День Перемоги нам десять баранiв засмаж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Характерними звуками "морзянки" через лист проповзає телеграфна стрiч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тдел учета персональних потерь сержантов солдат Советской Армии сообщите имя отчество Кравц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никають лист i телеграма, висвiтлюється землянка. Оленка сидить на ослiнчику, без кожушка, на грудях орден Вiтчизняної вiйни 2-го ступеня. Заходить Чорний, кожух розстебнутий, шапка на потилицi... зупинився, запалює цигарк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аходить бойовий командир, треба пiдхопитись - очима їсти начальство, а вона не помiчає. Чому? Тому що я сам розбалував. А чому розбалував? Тому що для мене патлатий - то не солдат... (Пiдiйшов до Оленки, ледь не торкнувся її грудей, вона вдарила його по руцi). Чого ти, кiшка стозуба, - я хотiв ордени роздивитись... Ще молоко на губах, а уже орден... Скiльки ти коцнула фрiцiв пiдраховують, а скiльки я - нема нiкому дiла. Менi положено. Пише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иш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Шукає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Шука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Де папiр береш? Начштабу привоз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чштаб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и його теж через свої оптичнi (жест) на мушку взяла. Кравцов тебе любить, начштабу тебе любить, i я тебе люблю. Сьогоднi навiть снилось, цiлував тебе. Розповiсти - я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треб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Краще покажу. (Обнiмає Оленку, нiби хоче поцiлувати, Оленка вирвалась). Кинь думати про свого Кравцова. Скажи начштабу, хай не приносить папiр - покохай (жест, мовляв) мене, ми з тобою по-сiмейному до Берлi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вперше звела погляд на Чорн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ого нацiлилась оптичним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Коли будете давати рукам волю або говорити всяке... пристрел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аж вiдсахнувся). Ти що! Вiд тебе всього можна чекати. Пожартував! (Пауза). До Берлiна ще далека дорога. Он до млина не дiйдемо. Стояв млин, дiти на ньому гралися, i хто знав, що у вiйну вiн буде висотою сто тридцять сiм... Через нього вчора... сорок солдатiв не повернулося з атаки. На який хрiн ця висотка!.. Десь комусь на картi муляє очi. Але їм виднiше. Твiй начштабу теж в атаку з солдатами ходив... Безстрашна особ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хопився, напiвсерйозно виструнчився, вiдрапортував). Здравiя желаєм, товаришу капiтан медичної служби! У довiреному менi батальйо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Сидi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Єсть сидi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Чого ви так довго не заходи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Роботи багато. (Засмiял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Чого вам смiшно, Асю Михайлiвн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В мене є один санiтар, колишнiй бригадир колгоспу, так вiн каже, що на фронтi теж треба трудоднi ввести. Бо є лiнивi i роботящi, вiдважнi i так собi... Мiж iншим, вiн хоче прийти побачити тебе, Оленко. Каже: "Що воно за дiвчи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ка слава про тебе й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Тобi теж нiчого ображатися... Ордена одерж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розпахує кожуха). Ось, новеньк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не каз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 скромний, а мене Ася не любить, Оленка застрелити обiцяє. Нiмцi теж думають, як би мене вбити... От житт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у т н о г о л о с. Товаришу старший лейтенант, начштабу приїх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до Оленки). Це ти його приманила, iншi батальйони живуть спокiйно, а в мене гостi ледь не кожний день. Iду-у!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чштабу справдi часто заходить. Зайде, помовчить, помовчить i пi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Кажуть, його дружина з якимось тиловиком втек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вiдки взн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Жiнки ж є на фронтi. Для держав бувають таємницi, а для жiнок - не буває. Вони знають, що й до тебе начштабу за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е поговiр пi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i, вони знають, що Кравцова шукає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ви одруже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е встиг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родина у вас вели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Велика, дуже велика... Вiд прабабусi до правнучки... Де вони тепер? Розвiяла вiйна люде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у мене тiльки бабуся лишилася... Не пускала з д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А ти втек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Бабуся знала, що я хочу тiкати... Але вдавала, що не вiдає. Тiльки татову похоронку на столi поклала.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Давай пiсля вiйни зустрiнемось... Фронтовi друзi - це вже бiльше, нiж родич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Обов'язково. I нашого комбата вiдшукаємо... Не уявляю його в мирний час. Вiн орденiв має багато. Буде якимось начальник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З орденами тепер стiльки, що для них посад i на всьому свiтi не вистачить... Кожен повернеться до своєї роботи. Я ось - у лiкарн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я куди? Нiякої професi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В iнститут поступи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се забула (усмiхнулася), крiм теореми Пiфагор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е журись, Оленко... Гiрше позаду. Тепер ми не тiкаємо, а наступаємо... Розгромимо фрiцiв, життя буде уявляєш як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уявля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усмiхнулась). Я теж... Ну, бувай, Оленко, пiду. Треба приготуватися до бою. Випаде вiльний час - навiдайся до мене.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Федiр Iванович, в ньому зразу вгадується кадровий офiцер. При появi майора Оленка пiдхопил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Як життя, Олен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обре, товаришу майо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пiдходить до Оленки, дiстає з кишенi рукавички). Це вам... як снайперу... пригодиться. А це папi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римiряє). Якi теплi... Якраз на мою руку... Спасибi, Федоре Iвановичу. I за папiр спасиб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Федiр Iванович сiдає, запалює цигарку. Довга мовча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мабуть, не знаходить слiв). Як життя, Олен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усмiхнулась). Ви вже питали. Добре, товаришу майор! (Довга пауза). Федоре Iвановичу, пробачте. Може, не треба було цього говорити... Ви... не заходьте так часто до мене. Можуть не так подум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Розумiю!.. (Пiднявся, видно, хотiв щось сказати, але чи передумав, чи не змiг). До побачення. (Виход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Мабуть, надаремно я так. I скучати буду за ним, за мовчазними бесiдам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Чор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Про що ти говорила з ним, хотiв би я зн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скаж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 думав, що, крiм наказiв, начштабу нiчого не вмiє говорити. А з тобою, бач, балаку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Балаку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Математик вiйни... А з тобою говорить про люб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Говори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й й. Не вiрю... (Пройшовся по землянцi). Сьогоднi у вiсiмнадцять нуль-нуль знову будемо брати той проклятущий млин - висоту сто тридцять сiм... Ну, як доберемось, я власними руками порубаю його на трiски i спалю... (Пауза). Нi, не спалю, хай останеться дiтям гратися... А через цю iграшку десятки батькiв не повернуться дод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темнення.</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Чути вiддалений бiй. Тиша. Висвiтлюється лист. </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адивилася на журавлиний ключ i прогледiла нiмецького офiцера. Вiн нiколи й не довiдається, що журавлi врятували йому житт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вi доби була в своєму "гнiздi". Повар сам, без наказу, вирiшив принести менi гарячої страви i не доповз. Убили черкес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землянка. Оленка чистить гвинтiвку. Заходить Вiч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Мож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аходь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рийшов познайомитися, подивитися, що воно за снайпер. Ася Михайлiвна дозволила, то й прийш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iдай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з неприхованою цiкавiстю дивиться на Оленку). Таке дiвча, а роботяще на вiйнi! Я б тобi по три трудоднi за один день писав. Дав бог очi зiркi, чи як? Прицiлишся, i немає фашист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усмiхнулася). Прицiлюся, I нем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й й. З першого дня на фронтi, а такого дива не бачив. Дiвча - i стiльки поклало. А чого мало орденiв? Я б тебе ними обвiшав, як генерала. I звання - старший сержант - мал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яке б ви менi д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Капiтан, чи що... Я тобi, Оленко, гостинця принiс. (Починає виймати з усiх кишень). Ось духи, пахнуть, як конвалiї. Ось шарфик - обв'яжеш шию, не буде холодно. Рукавицi хтось добрячi зв'язав, шкарпетки вовнянi, хусточка з квiточкою, котушка з голкою, щось розiрветься - зашиєш. Горiлка, настояна на калинi, - тобi ж на снiгу лежати, а воно ковтнеш i теплiше ста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дивовано). Де ви набрали всь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осилки з тилу присилають, то я й... Давно збирався в гостi до тебе прийти. А це олiвцi, конверти - пиши, кому хочеш. Є кому пис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iк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На окупованiй? Сама звiдк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 Полiсся... Є там таке село Пiск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роходив я, коли вiдступали через Полiсся, якесь i село Пiски проходив, там ми ночували... Та Пiскiв чимало на Украї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Може, то наше село й бул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Може... Ми в тому селi тiльки нiч були... Там нашого комкора якась бабка на ноги постави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енка (аж стрепенулася, так вразила її надiя). Кравцова!.. Кравцова! Знали так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вражений, пауза). Знаю... Ти... А ти не Їло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iн! Це вiн! А я Їлонка... Тодi була Їло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опустився на ослiнчик). Оце так... Кажуть, снаряди в повiтрi зустрiтися можуть, а щоб люди ота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е вi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Слава богу, що ти така, слава бог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енка (схопилася, кинулася до Вiчного). Кажi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Тобi принiс, а сам попробую. (Вiдкриває пляшку, наливає собi в кухоль). Отаке був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Кравцов - iменi так i не знаю... Був там Кравцов чи ординарцем, чи просто при штабi. Коли вiдступали - розшарпали нас, розбили, - все перемiшалося... Геройський хлопець Кравцов! Якось ад'ютант комкора, капiтан Скирда, хоробрий i безстрашний чоловiк, сам з кулеметом нiмцiв затримував... Ми вiдступали... А вiн на тiй сторонi рiчечки й залишився... Фашисти б'ють, не пiдступити, а Кравцов вужем пролiз i витяг ад'ютанта, можна сказати, з того свiту... Та попросив не казати, що вiн врятував... Не знаю чому. Може, тому, що ад'ютант не любив, коли хтось хвастав своїм героїзмом. I Кравцова тодi куля зачепила - я його перев'язував. Теж хлопча просило, щоб не знали про його рану-хотiв у строю залишитися. А потiм... ти знаєш (пауза)... Я не вiрю, щоб вiн щось погане... Якщо й було, то по-добр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кохаю й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Тодi й треба було сказати... А то десь забiг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I сама не знаю, чому втекла тодi. Баби злякал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Коли вийшли з оточення, Кравцова - в штрафний чи в маршову рот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енка (тихо). Де вiн тепе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Якщо зостався живий - десь воює!</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Чорний. Вiчний схопився, виструнчився.</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глянув на стiл). А це що за галантерея? (Повiв поглядом на Вiчн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Рядовий Вiч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Рядовi всi вiч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Так точно, товаришу старший лейтенант, рядовi вiчнi. Вiчнi, бо їх без лi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Фiлософствує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отроху. Дозвольте йти?.. (До Оленки). До побачення, дочко. Ще зайду, а нi, то ти навiдайся, поговоримо. (Вийш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Учора Ася Михайлiвна вiдчубучила. Щоб, мовляв, ближче до поранених, так вона прямо в пекло полiзла, ну, її й стукнуло. (Жест). Ось цими руками винiс, на щастя тiльки оглушило. Очуняла... Жiнки живучi, це їхня перевага. (Подивився на дiвчину). Що з тоб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iч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ахворi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дор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Краще б ти захворiла. (Помовчав). Проти позицiй сусiднього батальйону дiє нiмецький снайпер. Вже комвзводу... I бiйцiв, як куропаток... Снайпера нашого теж пришив. Наказ зi штаб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iдвелася). Слуха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Маскiровочка там не перший клас! Пропадеш, як i той... Ви, жiнки, можете придумати якусь хворобу. Вам це легко. А я скажу в штабi... Домовили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i! Пi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аж сердито). Тобi жити треба, Кравцова знайти треб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енка (уперто). Пi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I хто придумав жiнок на фрон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они самi придум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обняв за плечi Оленку. Видно, як тамує тривогу. Пауза). Iди! Влiпи йому. Влiпи йому в самiсiньке серце. В самiсiньке серце, гад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лист.</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iчний розповiв менi все... Кравцов, прости!.. Не знаю, чи зможу коли-небудь зняти з своѕї душi те горе, що мимоволi заподiяла тоб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Хто б подумав, що кохання може спричинити горе? Кохання i горе-хiба їм можна стояти поряд?"</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еремiна свiтла, в землянцi Чорний i Федiр Iванович. Федiр Iванович сидить, обхопивши голову. Чорний ходить, не в силi приховати хвилювання.</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Ф е д i р I в а н о в и ч. Хто сказа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Комбат-два подзвонив.</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Довга пауза. Заходить Вiчний, в руках Оленчина гвинтiвка, рукавички, шапка... Шапку i рукавички вiн поклав на стiл, гвинтiвку обережно прислонив у кутку... Всi троє мовчать... Федiр Iванович пiдвiвся. Напружена 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Зняла фрiца... I самої не минула куля... Клопоче над нею 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Виживе... Вона так ненавидить фашистiв i так кохає Кравцова! Вижив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Ася. Всi повернулися до неї. Затемнюється землянка, висвiтлюється лист:</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ижила. Снайпером уже не можу. Вивчилася на радистку. Завтра нашу групу посилають у ворожий тил. Генерал мене окремо викликав, сказав - подумати. Зрозумiла - завдання виключно небезпечне. Що б ти зробив, Кравцов, на моєму мiсцi? Вiдмовився б? Нi!.. Я теж!.. Я тепер збагнула, чому в той свiтанок втекла. Не баби злякалася. Щастя мене понесло..."</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Лист перетинає телеграфна стрiчк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Штаб партизанских отрядов отсутствием анкетних данных сообщить местонахождение Кравцова не имеет возможнос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ронтова дорога. Чорний, Федiр Іванович, Ася, Вiчний когось чекають. Кожний в своїх думках. Заходить О л е н к а з речовим мiшком за плечим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радiсно). Всi прийшли! Спасибi!</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Чути сигнал машини. </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На вiллiсi. Як генерал!</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Добре, що приїхала попрощати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начить, на той бi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е згуби адреси, пiсля вiйни зустрiнемо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пам'ять вивчи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дiстає якийсь згорток). Вiзьм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о ц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отiм подивишся - гостинец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цiлує Вiчного). Спасиб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рощайся та йди... Чуєш, гу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Хто ж це тебе засватав у таку командировоч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Сама... I Федiр Iванович... допомiг.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Ф е д i р I в а н о в и ч. Щасливої дороги. (Як перед старшим, вiддав честь, повернувся i стройовим кроком вийшо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Математи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А с я (поцiлувала Оленку). Щасти! (Виходит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подав руку). Бувай здорова, закохан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Чути сигнал машин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I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iдiйшов). Бережись, дочко. Скоро вiйнi кiнець... (Поцiлував). Iд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вибiгає, щоб не помiтив її слiз.</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Понiс вiтер пушин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вiс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ДIЯ ДРУГ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КАРТИНА ПЕРША </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исвiтлюється лис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Ти, мабуть, уже демобiлiзувався, Кравцов, уже дома... Я теж їздила дод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нашiй хатi зупинилися на постiй два нiмецьких офiцери. Їм забажалося "руського чаю", справжнього, з самовара. Бабуся приготувала i чай, i заварку - вона на цьому зналася... Напилися офiцери, поснули та й не прокинулися вiд бабиної заварки. Оскаженiли фашисти i все село спалили, i людей до одного... Не село, а згарище. Тiльки печi бiлiють, як хрести. Не село, а кладовищ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найшла Асю i живу в неї. У нас все спiльне: i хлiб, i спогади, i надiї... Я тепер нянею в госпiталi... Скiльки поранених перебуло, i нiхто не зустрiчав Кравцова... Життя у нас, можна сказати, спокiйне... Цiлий день на роботi, а вечорами п'ємо ча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невеличка затишна кiмната. Стiл, стiльцi, шафа, лiжко, старий шкiряний диванчик, на вiкнах бiлi занавiски. Ася i Оленка п'ють чай, обидвi у вiйськовiй формi без погонiв.</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 вiйнi почувала себе певнiше, а тепер... Наче вiдстала вiд поїзда на якiйсь забутiй станцiї, без речей, без квитка, без надiї наздогнати свiй поїзд...</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Кравцова шукає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Шука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Виходить, їдем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умно посмiхнулась), У тупи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Це вже на тебе не схоже, Олен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думаю - рiдних нiкого - не вiриться. Наче страшний сон - нiкого! Одна! (Пауза). Невже i в тебе, Асю, нiкого? Може, десь хтось залишився? Казала ж - така велика роди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Родина велика, дуже велика... Але i Бабин яр великий, дуже великий! Усi там... (Пауза). Ходила туди, не знаю, як сказати, - прощатися чи вiдвiдати їх.(Пауза). Приходять в Бабин яр живi, а там вони здаються теж мертвими... Глянеш - стоять скам'янiлi вiд горя. Наче пам'ятники закатованим. I вночi приходять. I я була. Нiч тодi - наче її хто вилив на землю, i вона загусла чорною смолою - непроглядна. Стою, i на мить здалося, що вони, закатованi, зi мною поряд... А може, я з ним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Мовчать, пригнiченi спогадами. Довга 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iсля таких спогадiв, як пiсля бою, моторошно на душ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Ми залишилися живi. Треба жити, будемо жити, Оленко... (Розливає чай в кухоль i чашку без ручки. Посмiхнулася). Сервiз! А до вiйни в нас дома був чайний сервiз з якогось особливого фарфору. Правда, ми його не займали, боялися, щоб не побити. Вiн стояв у буфетi, як прикраса, як ознака благополучч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епер люди розумнiшi стали, не будуть набивати свої квартири дорогими меблями, сервiзами, люстрами - будуть жити простiше... вiйна навчи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Вiйна заморозила людей, а вiдтануть, може, знову... i меблi, i люстри, i сервiзи... та й вiйна забуде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Ми все про вiйну. Спробуємо не згадувати її хоч за вечерею... Хто знайде хорошу мирну тему, одержить у премiю грудочку цукру. Зго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Зго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об вiйною i не пахло...</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Чорний - шинеля на плечах, при орденах, чуб вибився з-пiд кашкета. Оленка i Ася дивляться на нього i не вiрять своїм очам.</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Ч о р н и й (обвiв поглядом кiмнату). Хороша землянка, жити можна!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А с я. Капiтан!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оваришу Чорний!..</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бидвi схоплюються, цiлують його.</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Оце атака! Вважайте, що ваша взяла! Скiльки добивався, щоб ви мене поцiлували, можна сказати, iз зброєю в руках добивався. А тут - добровiльн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Сiдайте до стол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Дай опам'ятатися. Що ж це виходить? Шукав одну з вас, знайшов обо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Шкоду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Не шкодую. (Засмiявся). Але знову ж таки проблем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нову жарти. Боже, яка радiсть! Нашого полку прибуло. (Пiдсовує стiлець). Сiдай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сiдає). Може, ще раз поцiлу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Обiйдеш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Скупою залишилася. В госпiталi знову рiжеш-крої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засмiялась). Рiжу-кр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до Оленки). А 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я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iмiтує голос хворого). Няня, дай утку! (Махнув рукою). Роботьо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в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Вибираю зручну позицiю! (Жест). Це вже без мене одержала? За партизанство? Чу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ак де ж в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аїхав у село до сестри, потрудився. Хату полагодив, сарай, паркан. У колгоспi роботи - вибирай любу! А дiвчат - аж земля бiлiє вiд їх хусточок, та всi такi гарнi. Жити в селi можна... А це надумав - провiдаю однополча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к же ви нас знайш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засмiявся). По кар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iдайте вечеряти. Ви ж з дороги, голод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Голодний? (Знiмає ранець). Ось у цiй торбi сало, хлiб, цибуля, навiть пшона з кiлограм. Це мене дiвчата проводжали. Плачуть i сунуть у торбу всяку всячину! Уявляєте? Торба була мокра вiд дiвочих слiз. Наче пiд дощем побува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Так уже й рид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 в селi, як Онєгiн у Петербурзi. Нарозхват! Руки, ноги є, вродливий, ордени... Любили всi. (Пауза). Але я привiз себе вам! Берiть у поло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Вiйна скiнчилась, у полон не беру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одi зарахуйте до своєї команд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Укомплектова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Побуду в резервi. (До Оленки). Кравцова знайшла? (Пауза). Я теж шукав! Трьох Кравцових зустрiв, не 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Мого листа одерж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ак точн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Рiк мовч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А що лист? Папiр. (Пауза, наче жартома). Ти любиш мене, Ас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Допи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А ти, Олен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Любл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Краще б змовчал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аше мiсто сподобало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Як слiпий солдат, дивиться на свiт чорнотою вибитих вiкон. (Пауза). Асю, що ти написала в кiнцi листа до ме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Чека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ак точно! Написала, що чекаєш. I я приїх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Через рi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Думав! Рiк дум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Про що?</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майже сердито). Про життя! Ким я був на фронтi?! Командир батальйону! Капiтан! Офiцер! На рiвних з тобою! А мир зiрвав з мене погони i знову кинув у рядовi... (Схопився, виструнчився перед Асею). Рядовий Чорний! Ось хто я такий!.. Ось яке воно сволочне життя! Уже два мiсяцi, як я приїхав сюди, i працюю... Головою мiськради? Нi! Слюсарем у домоуправлiннi, ремонтую крани, водопроводи! (Посмiхнувся). Ось так, Асю Михайлiвно!.. Слюсар проводжав вас i з роботи, i на роботу. Назирцi, щоб не помiтили... А сьогоднi наче петлею мене здушило - не мiг далi i прийшов... Тiльки не здумай для годиться заперечувати...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е бу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им краще... Я завтра поїду звiдс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пауза). Щасливої дороги. Рядов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сю! Ти... Ти подума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нiби про себе, тихо). А що думати? Я кохала його погони офiцерськi, а тепер вiн рядов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Чорний стоїть розгублений, потiм нiби ударила його якась думка. Схопив чашку, кухоль, виливає чай, дiстає з торби флягу, наливає Асi, Оленцi, собi в кришку з-пiд фляги, чокається з ними. Всi мовчки випил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стала, глянула на Асю, Чорного). Гiр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Ася пiдводиться, Чорний обiймає її, цiлує.</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енка про себе). Вона знайшл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Повiльно гасне свiтло.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лист:</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орний одержав, як вiн висловлюється, блiндаж. Ася перейшла до нього, а я лишилася тут... Навчаюся в художньому технiкумi... Художником хочу бути. Шукаю тебе. Де почую чи прочитаю прiзвище Кравцов, узнаю адресу i пишу йому. Чи це не т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никають слова листа, i на паперi пробiгають рядки телеграм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тдел учета персональних потерь сержантов и солдат Советской Армии просит сообщить имя и отчество Кравцова и воинскую часть в которой он служил последнее время</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кiмната. Оленка стоїть перед маленьким дзеркальцем, що висить на стiнi. Розчiсується. Заходить молода жiнка, бiдно, але дбайливо одягнена. Видно, знервована, намагається бути спокiйною, але це їй не вдається. Вiдверто розглядає Оленк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 до ме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М о л о д а ж i н к а. Ось ти яка, Їло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Їлон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М о л о д а ж i н к а. Молода. Ще молода, а видно, Крим i Рим пройшла i мiднi труби... (Вдавано смiється). Тебе ще нiхто не тягав за твої пат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о таке, хто в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М о л о д а ж i н к а. Фронтовичка. Похiдно-польова жона - ППЖ. В атаку ходила на чужих чоловiкiв... Видно, не одному прислужил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о ви говорите? Замовкнi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М о л о д а ж i н к а (вже не стримується - гнiв аж тiпає нею). Вiйна скiнчилась, а ти не можеш заспокоїтися! Ти їм тепер не потрiбна! (Брутально кинула). Iз запльованої криницi води не п'ють! (Пауза). Чого мовчиш? Невинною прикидаєшся? Ось. (Дiстає з сумочки лист, кидає на стiл). Тодi, як знайомилась, Їлонкою називалась, а тепер? (Пауза). Чого ти до Кравцова чiпляєшся?.. У нього двоє синiв малих. (Дiстає фото, кладе на стiл). Бачиш - на руках обох тримає. Куди вiн пiде вiд них?</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не взяла фото, тiльки пiдiйшла, подивилася i вiдiйшл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Ти що, нiм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ихо). Не вiн. (Пауза). Не вiн...</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еремiна свiтла. Оленка i молода жiнка сидять за столом.</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М о л о д а ж i н к а (вже iншим, спiвчутливим голосом, та й вся вона наче iншою стала, аж погарнiшала - може, вiд того, що зняла хустку, вродливе обличчя - спокiйне). Ще раз прошу, пробач менi, дурнiй. (Пауза). Я з своїм зустрiлася за два роки перед вiйною. А потiм вiн як пiшов, то аж у сорок п'ятому повернувся. Що вже я пережила за цi роки?! Думками вдень i вночi бiля нього - i вмирала i оживала з ним. Повернувся, одружилися, щастя поселилось у душi - не ходжу по землi, на крилах лiтаю. I десь взялася думка, нiби ворог пiдкинув: невже вiн п'ять рокiв нiкого не любив? Я взяла та й запитала його... Вiн якось байдуже, наче пригадав: сестра одна на фронтi подобалася, гарна дiвчина була... I перевiв розмову на iнше. Я вже не допитувалась бiльше. А та сестра п'явкою в серце впилася. Вiдчуваю, по голосу його вiдчуваю, що нiчого страшного не було, а п'явку вiдiрвати не можу. Для чого вiн менi так нерозумно признався? Власне, що признався? Просто подобалася. А тут лист вiд тебе!.. Я вже з собою нiчого не могла вдiяти. Поїду i вб'ю розлучницю! Отака я божевiльна, Оленко. (Пауза). Так грiшно про тебе думала. Прос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не серджу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М о л о д а ж i н к а (обняла Оленку). Не втрачай надiї - може, вiн i живий. Може, в полонi... Тепер багато повертається, чека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темнюється кiмната. Висвiтлюється лис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акiнчила училище. Працюю в театрi художником-декоратором. Вiдремонтувала свою "землянку", придбала новi меблi. Хто не прийде - захоплюється, як у мене гарно. Я люблю свою "землянку", а iнодi хочеться пiдiйти i кинути гранату в неї, в мою тюрму... Якби ти знав, Кравцов, як важко бути жiнцi самотнiй. Наче й на вулицi чоловiки вгадують, що ти самотня. Кидають на тебе погляди такi... липкi, що хочеться швидше додому, стати пiд душ, вiдмити ї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Пробач, з ким же, як не з тобою, подiлитись..."</w:t>
      </w:r>
    </w:p>
    <w:p>
      <w:pPr>
        <w:pStyle w:val="Normal"/>
        <w:jc w:val="center"/>
        <w:rPr>
          <w:rFonts w:ascii="Arial" w:hAnsi="Arial" w:cs="Arial"/>
          <w:color w:val="000000"/>
          <w:sz w:val="20"/>
          <w:szCs w:val="20"/>
          <w:lang w:val="en-US"/>
        </w:rPr>
      </w:pPr>
      <w:r>
        <w:rPr>
          <w:rFonts w:cs="Arial" w:ascii="Arial" w:hAnsi="Arial"/>
          <w:color w:val="000000"/>
          <w:sz w:val="20"/>
          <w:szCs w:val="20"/>
          <w:lang w:val="en-US"/>
        </w:rPr>
        <w:t>Кiмната Оленки... Не "землянка", а нова - свiтла, зi смаком вмебльована. Здається, тут оселився затишок i спокiй... Оленка увiмкнула приймач, слухає пiсню...</w:t>
      </w:r>
    </w:p>
    <w:p>
      <w:pPr>
        <w:pStyle w:val="Normal"/>
        <w:jc w:val="center"/>
        <w:rPr>
          <w:rFonts w:ascii="Arial" w:hAnsi="Arial" w:cs="Arial"/>
          <w:color w:val="000000"/>
          <w:sz w:val="20"/>
          <w:szCs w:val="20"/>
          <w:lang w:val="en-US"/>
        </w:rPr>
      </w:pPr>
      <w:r>
        <w:rPr>
          <w:rFonts w:cs="Arial" w:ascii="Arial" w:hAnsi="Arial"/>
          <w:color w:val="000000"/>
          <w:sz w:val="20"/>
          <w:szCs w:val="20"/>
          <w:lang w:val="en-US"/>
        </w:rPr>
        <w:t>Дзвiнок. Оленка вiдчиняє дверi, заходить Адвокат. Йому вже сорок. Красивий, випещений, святково одягнений, в руках букет бiлих i червоних троянд.</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Пробачте, що я без запрошен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правдi, несподiвано. Що вас привело до ме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подає троянди). Ось цi троянди. Подумав, ви художник, ви любите квi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якую. В честь ч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Просто так. Надворi падає снiг - i цi троянди. Така несумiснiсть... (Усмiхнувся). I ви, як троянда, серед снiг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ля правди занадто красиво. А втiм, я помiтила, що ви схильнi до велемовнос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Коли я бачу вас, мимоволi народжуються небуденнi сл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 адвокат, це професiйна звичка розцвiчувати мову, але тут немає суддiв i пiдсудних. Може, i буденною обiйдемо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Не розумi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приклад, я скажу вам: не треба чекати мене бiля театру. Не треба шукати випадкової зустрiчi зi мною. I нема чого заходити до мене без запрошення, навiть з трояндами. Що ви на це скаже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Згоден з вашим мiркуванням i прямотою. Але... (Пауза, посмiхнувся). Справдi, професiя впливає i на лад мислення. Ви сказали, що тут нема суддiв i пiдсудних... Уявiмо, що 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збагн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т. Ви суддя, а я пiдсудний i сам себе буду захищ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 вчинили злочи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Ви суддя, i вам вирiшувати, чи вчинив я злочин.</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уддя, злочинець, адвокат - цiкаву гру ви пропону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Все, що я вам скажу, може здатися банальним. Але повiрте, Оленко, в кожному моєму словi правда... Я жив спокiйно. Я вважав себе щасливим... А може, це так i було. А потiм Першотравневе свято. I раптом у барвистому потоцi людей я побачив вас... Побачив - i вулиця нiби обезлюднiла. Залишились тiльки ви. Я йшов за вами, мов зачарований, я хотiв хоч на мить вловити ваш погляд... (Пауза). Думав - усе минеться. Я хотiв зiтерти ваш образ в пам'ятi - i не мiг. Не мiг пересилити себе. Я шукав зустрiчей... Аби хоч здаля глянути на вас. I тi кiлька вечорiв, коли менi випало щастя якихось пiвгодини побути з вами, ставали для мене святом. Коротка дорога вiд театру до вашого будинку... Ви приходили додому, гасло свiтло у вашому вiкнi, а я цю дорогу вимiрював ще десятки разiв. Я не хлопчисько, щоб не зважувати свої слова (Пауза. Наче вагається, чи сказати). Я кохаю вас, Олено... I життя менi без вас немає... (Пауза). Я боявся про це сказати. Але ще бiльше боюся вашого вироку, мiй суддя! (Схилив голову. Тривала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ивиться у вiкно. Не повертаючись). Але ж ви одружений, ви любите свою дружин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Я думав, що любив її, - а тепер... (Завагався). Може, не треб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Кажi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Менi тяжко про це говорити. (Довга пауза). Але тепер я не можу дивитись, я не можу чути її голосу, її подиху... Кожен жест, кожне слово викликає в менi протест, вона стала менi... нестерпною. Це жорстоко з мого боку, але що я вдiю. (Пiдiйшов до Оленки). Не женiть мене, Олен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iдiйшла в сторону). Я вас зрозумiла. I не осуджую вас.</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Тепер я найщасливiший у свiтi. (Цiлує Оленцi ру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будемо критися з нашим кохання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Моя дорога, мила Олен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ьогоднi ж, зараз пiдемо до вашої дружини i все скажемо - для чого ховати нашi почуття? Скажемо їй вс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не знає, що вiдповiсти, розгублено посмiхається). Звичайно... але... як це зроб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Ось так. Я одягаюсь, i ми йдемо до вашої дружини... У нас - справжнє кохання. (Бере з шафи пальто, одягається). Вона нас зрозумi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затримуючи Оленку). ...Її треба пiдготувати, в неї особливий (запнувся), не м'який характе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же одягнена). Ви їй розповiсте про своє велике кохання так, як ви говорили менi, i вона повiрить ва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Я?!. Розкажу... (Сiв, пiдшукує слова). Ви жарту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дається, на повному серйозi). Коханням не жартую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вже з нотками роздратованостi). Так, але ж ви не дитя, щоб не розумiти складностi ситуацiї... I я не пiдготовлений до розмови з дружин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о ж, я розповiм сама... Не турбуйтесь, жiнки умiють говорити про великi почуття... Розповiм так, що вона - не знаю, як мене, а вас зрозумi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пiдвiвся, рiшуче). Цього робити тепер не будем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 можете й додому не заходити... Почекайте тут, у мене, поки я повернусь. (Хоче й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Мiж iншим, кохання може бути без руйнування сiм'ї... Сiм'я i кохання можуть iти паралельно... паралельно. Подумайте над ци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так не хочу. Я свого доб'юся! Ви будете тiльки мої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Я лише подарував квi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вiдмовляйте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Бувайте здоров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i-i... Нi! (Заступає дорог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Це вже схоже на шантаж.</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коханн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д в о к а т. Ви мене примушу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весело смiється, потiм майже урочисто). Суд оголошує вирок: я звiльняю вас вiд кохання i забороняю вам на все ваше життя вимовляти це святе слово.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лист:</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ев'яте травня. У цей день ми збираємося втрьох i святкуємо по-фронтовому... Чорний, Ася i я. I ти з нами! I стiл завжди накритий на чотирьох..."</w:t>
      </w:r>
    </w:p>
    <w:p>
      <w:pPr>
        <w:pStyle w:val="Normal"/>
        <w:jc w:val="center"/>
        <w:rPr>
          <w:rFonts w:ascii="Arial" w:hAnsi="Arial" w:cs="Arial"/>
          <w:color w:val="000000"/>
          <w:sz w:val="20"/>
          <w:szCs w:val="20"/>
          <w:lang w:val="en-US"/>
        </w:rPr>
      </w:pPr>
      <w:r>
        <w:rPr>
          <w:rFonts w:cs="Arial" w:ascii="Arial" w:hAnsi="Arial"/>
          <w:color w:val="000000"/>
          <w:sz w:val="20"/>
          <w:szCs w:val="20"/>
          <w:lang w:val="en-US"/>
        </w:rPr>
        <w:t>Проповзає телеграфна стрiч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сесоюзное общество Красного Креста и Красного Полумесяца Управление по розыску советских и иностранных граждан не можем установить место нахождения Кравцова отсутствием полных данны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iмната. Стiл без скатертини, на столi чотири котелки, ложки, чотири вiдломлених шматки хлiба, чотири залiзних кухлi, солдатська фляга. В пляшцi напiврозквiтла гiлочка... Оленка у вiйськовiй формi з погонами лейтенанта, при орден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ивиться на годинник). Ще п'ять хвилин... (Дзвiнок, Оленка здивована). Може, мiй годинник вiдстає... Але ж ми вчора, як перед боєм, звiряли з годинником Чорного. (Вiдчиняє двер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Федiр Iванович у формi полковни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Здрастуйте, Оленк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спочатку не впiзнала його). Начштабу? Федiр Iванович? Невже це в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Ф е д i р I в а н о в и ч. Як життя, Оленко?!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очно так у нас завжди починалася розмова. Добре жив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I так кiнчала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к ви знайш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В "Пионерской правде" прочитав про злiт пiонерiв 25-ї школи вашого мiста. Там виступала iз спогадами учасниця Вiтчизняної вiйни, снайпер 346-го стрiлков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ви "Пионерскую правду" чита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Передплачу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Для дiте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Для себе. У кожного свої дивацтва. А ви ще в армi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Це на честь Перемоги одягла. Прямо з дорог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Я прилетiв учора. Поки взнав вашу адресу, влаштувався в готел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Чому ж учора не прийш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Вже був вечiр, незручно...</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Дзвiнок, Оленка вiдчиняє дверi, заходять Чорний i Ася при орденах, в погон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до Оленки). Не по формi зустрiчаєте старших, лейтенанте! (Побачив полковника). Здравiя желаєм, товаришу полковник! Капiтан Чорний!.. (Обiрвав). Командир третього батальйону... Товариш начштабу! (Вiтається). Аж не вiри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Мов додому приїхав. (Цiлує руку Асi). Ася Михайлiвна... Наче я вас усiх учора бачив... Всi такi молод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Ч о р н и й. Молодi... У нас з Асею вже солдат росте!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Ф е д i р I в а н о в и ч. Вiтаю! Жаль, що на весiллi не бу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В армiї лишились?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жест). Кадров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Товаришу полковник, дозвольте. У нас заведено розпорядок - о дванадцятiй</w:t>
        <w:tab/>
        <w:t>нуль-нуль за стiл... (Жест). Прош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Запiзнюємо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жест у бiк стола). Наче дихнуло фронт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А с я. Iдея Оленки. Ми всi роки втрьох - за таким стол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оглядає стiл). А сьогоднi, бачу, чекали четвертог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Незручна пауза, всi мимоволi глянули на Олен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же п'ять на першу, товаришi офiцер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Ч о р н и й (розливає з фляги, всi беруть кухлi, пiдводяться). Наш традицiйний тост. За тих, хто дарував нам перемог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пивають. Тихо, схвильовано спiвають свою полкову пiсню. Темнiє кiмната, i висвiтлюється лис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равцов! Усе почалося з того, що у День Перемоги нас було четверо (крiм слова "Кравцов", усе закреслено). Пишу тобi останнього листа, я втомилась вiд чекання. ("Втомилась вiд чекання" закреслено). Ти мене зрозумiй, тяжко, нестерпно тяжко бути самотньою. Я в душi тебе нiколи не забуду. (Остання фраза закреслена). Не можу повiрити... Так сталося, приїхав фронтовий друг ("друг" закреслено). Товариш... Я про нього тобi писала - Федiр Iванович. Вiн в армiї, на Далекому Сходi, завтра я виїжджаю з ним... Прости, Кравцов! А хiба я в чому винна? Хiба я винна перед тобою? (Пiсля слiв "з ним" все закреслено). Олен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кiмната Олени. Дверi шафи вiдчиненi, посеред хати стоїть кiлька чемоданiв, на одному сидить Оленка в плащi, вже нiби готова в дорогу. Пауза. Заходить Федiр Iванович. У руках якiсь пакунки, квiти, вiн незвично для нього збуджений, веселий, балакучий.</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Ф е д i р I в а н о в и ч. Квiти вiзьмемо з собою, уявляєш, троянди на Курилах! Попросимо стюардесу якось зберегти, щоб не зiв'яли. (Подає квiти Оленцi, засмiявся). Ти знаєш, жiнка, яка продавала квiти, каже менi: "Поздоровляю вас, товаришу полковник". - "З чим?" - питаю. "Зi щастям" - каже. Виявляється, як горе, так i радiсть не можна приховати. Iще купив "Пионерскую правду", вона допомогла менi вiдшукати тебе. Я тепер передплачу її на п'ятдесят рокiв. (Дивиться на годинник). За десять хвилин будуть Чорний i Ася. Попрощаємось - i в дорог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енка (тихо, але чутно). Дорогий мiй друже! Прости мене, я нiкуди не пої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Федiр Iванович щось хотiв запитати, та так i не встиг, а з обличчя ще не зiйшла радiс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Ф е д i р I в а н о в и ч. Що ти сказала, Оленко?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не пої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Довга пауз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Правду сказав Сковорода: "Трава є трава, а скошена трава - сiно". (Пауза). Хай моє кохання живе. Хай рос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Поволi гасне свiтло.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лист:</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боку, наче в кадрi фiльму, вглядаюсь у своє життя i нiчого змiнити не можу - бо кохаю... Пенелопа, чекаючи Одiссея, ткала вдень i розпускала вночi, а я свої надiї виткала безсонними ночами... виткала довге полотно своїх чекань... I руки не пiднiмаються розпустити це полотн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кiмната. На столi горить свiчка. Оленка сидить задумлива, дивиться на маленьке полум'я, нечутно заходить К р а в ц о в. Такий, яким ми бачили його в першiй картинi. Десь далеко, ледь чутно, застрочили i замовкли кулеме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тихо). Де ти тепер, Кравцо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тут.</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никають звуки вже знайомого вальсу. Оленка мовчки, наче за внутрiшнiм покликом, пiдходить до Кравцова, зупиняє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розмовляє з Кравцовим тихо, наче боїться, щоб її не почули). Давай потанцюємо, Кравцов!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К р а в ц о в. Без музики?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 е н к а. Згадаємо ту, що на випускному. Вальс.</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равцов несмiливо торкнувся стану Оленки, повiльно танцюють. Кравцов нахиляється, мов хоче поцiлувати Оленку, вона вiдсторонюється, обоє зупинились, мовча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Закiнчиться вiйна-зустрiнемося. Побачиш, приї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енка (посмiхнулась). Квитка не дiстане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А я не поїзд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л е н к а. Лiтак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приїду до тебе... (Зупинився, думає, на чому вiн приїде). На голубих оленях! У заметiль таку, що тiльки в нас буває - непроглядну, як бiлий дим. На голубих оленях! Вони вiтром мчатиму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Голубих оленiв не буває, я їх придума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Раз ти придумала - то вони є! I я їх знайду! Приїду i скажу: Їлонко, Роксолано, Жанно д'Арк, поїха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Куд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вiт дивитись! Я тобi покажу такi дивовижнi кра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А ти їх бачи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нилось або уявляв. А може, поїдемо в чужi землi допомагати революцiю роб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е боїш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 Та от завтра бiй, i я пiду! Хай уб'ють, не бою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ихо). А хто до мене приїд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одумав). Нi! Я виживу! Щоб до тебе повернути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живи, Кравц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еремiна свiтла.</w:t>
      </w:r>
    </w:p>
    <w:p>
      <w:pPr>
        <w:pStyle w:val="Normal"/>
        <w:jc w:val="center"/>
        <w:rPr>
          <w:rFonts w:ascii="Arial" w:hAnsi="Arial" w:cs="Arial"/>
          <w:color w:val="000000"/>
          <w:sz w:val="20"/>
          <w:szCs w:val="20"/>
          <w:lang w:val="en-US"/>
        </w:rPr>
      </w:pPr>
      <w:r>
        <w:rPr>
          <w:rFonts w:cs="Arial" w:ascii="Arial" w:hAnsi="Arial"/>
          <w:color w:val="000000"/>
          <w:sz w:val="20"/>
          <w:szCs w:val="20"/>
          <w:lang w:val="en-US"/>
        </w:rPr>
        <w:t>Кiмната. Свiчка згасла. Оленка - вся в спогадах. Дзвiнок. Один, другий. Оленка вiдчиняє дверi - заходить Вiчний, уже помiтно постарiлий, в руках саморобна валiзк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оставив валiзку, витер вуса). Здрастуй, Оленко. Вiчний 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ще трохи постояла, наче пiзнавала, потiм впала йому на груди, забилась у плачi.</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Що з тобою, дочко? Не треба плакати. (І сам непомiтно змахнув сльозу). Гiсть у тебе, а ти в сльози... Заспокойся, дитинко... Ось та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итирає сльози). Це я вперше заплакала на людях. Вперш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Воно так, самому поплакати не грiх, а на людях... Он яка ти гарна, тiльки якась нач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Дуже не схожа на славетного снайпера 346-го стрiлкового... Таке плету, старий... Твоя хат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Мо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Гарно та чисто - добре живеш! (Глянув на картину). Малюєш? (Пiдiйшов до мольберта). Землянка - це та, в яку я тодi заходив до тебе, - он i кухоль, i котелок, i гвинтiвка з оптичним тво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ка я рада, що ви приїхали, а то пишете тiльки поздоровлення з Днем Перемог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Я пишу нескладно, та й що писати - живу собi. А ти чого ж не пише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Що писати-теж живу собi... (Пауза). Од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й й. Я так i думав, що одна... (Розкриває чемодан). А це гостинця привiз. (Виймає бiлу полотняну вишивану сорочку). Це тобi - моя баба. У нас хлопцi, дiвчат немає, то стара каже: "Оленка в театрi, то, може, їй згодить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розгортає сорочку, захоплено). Яка вишив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Моя вмiє вишив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I моя бабуня вмiл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Знадобиться або в театрi, або колись - дочк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згорнула сорочк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Це вiд мене подарунок. (Подає хустку бiлу в квiтах). Колись у цигана вимiняв, так i називається - циганська... Думав, жiнка носитиме, а вона поклала до скринi. То жалiла, то за роботою - так i не запиналас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накинула хустку на плечi). Спасибi, спасибi ва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й й. А це сало, воно добрiше, чим куповане. Це варення калинове, вишневе, малинове, це мед, а це трохи масла - домашнього. А це (виймає дошку, вистругану, з ручкою) я зробив, на кухнi пригодиться. Щось покришить, щоб не порiзати столу. А ось i калинова. (Виймає з кишенi пляшку). В кишенi вiз, щоб не побити, на семи травах настоя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край схвильована). Спасибi, батьку... Чим i вiддяч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Батьком назвала - уже й вiддячила... Гарна ти, Оленко, молода i гарн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посмiхнулась). Не така вже й молода, не така вже й гарна. Рок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Роки йдуть, а що їм робити... Вони йдуть, а ми живем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Вас наче бог послав. Прийде Ася, Чорний - от буде їм сюрприз.</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Як вон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Чорний - кандидат педагогiчних наук!.. Уявляєте, наш комбат Чорний... кандидат педагогiчних наук. Ася - головний хiрург, майстер вищого клас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рактика на вiйнi в неї була, не дай бож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о, може, їх зараз поклик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окличеш їх, Оленко, пiзнiше... А поки що розмова до тебе 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трохи стривожено). Розмов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По чарцi давай вип'єм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О л е н к а. Може, потiм.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Розмова така, що треба перед нею.</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дiстає чарки i ставить на стiл якусь закуск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наливає чарки). За все добре, Оленко! (Випивають). Воно й на нерви дiє добре. (Пауза). Скажу тепер, чого я приїхав. (Пауза, думаѕ, з чого почати). Отож сини в мене. Два їх: один секретарем райкому комсомолу, там же, у нас в районi, а другий збирався на дипломата, а вивчився на iнженера. Працює в Сибiру. Гарнi дiти. Можна закур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Курiть, i я теж, - щось наче хвилюю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акурю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 i ч н и й. Гарнi дiти... Цей, що в комсомолi, женився, а той ще не зустрiв своєї. Та я не про це... В нашiй сiм'ї тебе знають, Оленко, i фотографiя твоя висить на стiнi... Знають i життя твоє... (пауза) незвичайне... Так оце недавно син з Сибiру прислав газету, в нiй описується про одного директора заводу... I фотографiя. Директор той на прiзвище Крав-цов, Микола Iванович. (Дiстає з валiзки газету в тецi). Це я, щоб не зiм'ялась. (Подає газету). Ось...</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Оленка тремтячими руками взяла газету, впилась в неї очима, потiм якось безсило вiдкинулась на спинку стiльця.</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По-моєму, це вiн... Я написав сину, хай розвiдає усе, як воно там i що, i напише тобi... З нього дипломат путящий - говорити з людьми вмiє. (Помiтив стан Оленки). Радiсть я принiс чи горе-i сам не знаю!..</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лист. П'ять рядкiв закреслено так, що їх не можна прочитати, крiм двох перших слiв:</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драстуй, Кравц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АРТИНА ДРУГ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Простора кiмната, з кiмнати двоє дверей: однi прямо на глядача, другi - праворуч. У крiслi сидить Кравцов, читає газету. Моложавий, але посивiлий. Обличчя втомлене, блiде... На канапi сидить Бiла Мафiя-молода, вродлива жiнка, гортає журнал.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Освiтлення нiкчемне. А чому ти не працюєш у своєму кабiнетi? (Пауза). I менi зайти не дозволяєш. А твоєму грiзному приятелю дозволен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iк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Там секре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екре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Як у тебе не затишно. Меблi старi... час помiня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Зви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Дивнi звички - звик не обiдати, i сьогоднi не обiд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Щось ї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Зроблю хоч вечерю путящу. Сподiваюсь, не поспiшаєш нiкуд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Вечiр вiль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вiдклала журнал). Я - в гастроном, а ти постарайся, коли прийде твiй грiзний приятель, не затримувати його, будь ласка. (Пiдiйшла до Кравцова, поклала руки на плечi, схилилась до нього). Стомився? Поїдемо влiтку на пiвдень... (Пауза). Поцiлуй мене...</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Кравцов цiлує.</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иректор - до останньої клiтини, навiть поцiлунок директорський.</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 дверях зiткнулась зi Скирдою, вони постояли, з неприязню оглянули одне одного.</w:t>
      </w:r>
    </w:p>
    <w:p>
      <w:pPr>
        <w:pStyle w:val="Normal"/>
        <w:jc w:val="center"/>
        <w:rPr>
          <w:rFonts w:ascii="Arial" w:hAnsi="Arial" w:cs="Arial"/>
          <w:color w:val="000000"/>
          <w:sz w:val="20"/>
          <w:szCs w:val="20"/>
          <w:lang w:val="en-US"/>
        </w:rPr>
      </w:pPr>
      <w:r>
        <w:rPr>
          <w:rFonts w:cs="Arial" w:ascii="Arial" w:hAnsi="Arial"/>
          <w:color w:val="000000"/>
          <w:sz w:val="20"/>
          <w:szCs w:val="20"/>
          <w:lang w:val="en-US"/>
        </w:rPr>
        <w:t>Бiла Мафiя вийшла. Скирда ще глянув їй услiд. За цi роки вiн, здається, не змiнився, хiба що зсутулився.</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Куди це Бiла Мафiя понесла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Чому ти прозиваєш її Бiлою Мафiє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пiдiйшов, вiдчинив буфет, налив чарку, випив, закусив цукеркою i сiв на канапу). А ти чув про мафi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Дещо.</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Так ото вона i є Мафiя. А чому бiла?.. (Жест). Мабуть, просила, аби мене скорiше спровадив. Я довго не затримаю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iдiйшов до буфета, теж випив чарку, подивився на Скирду). Новий костю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Ти ж дав менi премiю, я й купи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Хороший костю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А скажи, ти б дав менi премiю, якби, припустимо, не знав з фронту, а так, за робот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Хтозна, може б, i 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Виходить, ти не об'єктивн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е, що я тебе знаю з фронту, дає менi можливiсть бути об'єктивни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Фронт! (Пауза). На фронтi я був (жест), а ким ти? А тепер - ти директор заводу, а я в прохiднiй. Охоронни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220</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Бери iншу робот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Менi й там непогано... А тобi мiнiстр жалує премi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Дає.</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А я б подум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Чом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Черствий ти, Кравцов, людей тримаєш (жест) на заводi! Ремствують на теб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А ти на фронтi як тримав солдатi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Там iшов бiй з ворогом.</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I тут iде бiй, ми мусимо наступ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То фронт, а ц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Економiчний фронт. I дисциплiна потрiбна. Буду вимага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Звичайно. Але все ж треба попуст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I це ти менi радиш?</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Як друг!</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Заходить Бiла Мафiя з покупками в рук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Здрастуйте, Скир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до Бiлої Мафiї). Треба говорити - товаришу Скирд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до Кравцова). Чай забув включити? (До Скирди). Ми не на зборах. (Виходить на кухн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вслiд). Я з тобою буду завжди наче на збор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и ввiчлив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Вiдвертий.</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Входить Бiла Мафiя з чайником. Дзвiнок.</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Хто б ц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знизала плечима). Зараз побачимо. (Виходить).</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ходить Мафiя, за нею Дипломат - хлопець рокiв двадцяти п'яти. Зупинився, погляд на Мафiю, на Скирду, на Кравцов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Добрий вечiр. (До Кравцова). Ви Микола Iванович Кравцо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Я.</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Так i дума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З ким маю чест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З людиною.</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ак i думав. Хочете зi мною поговор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 xml:space="preserve">Д и п л о м а т. Вивчити, що ви являєте собою.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осмiхнувся). Почати з бiографi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не витримує). Молодий чоловiче, хто ви такий i що вам треб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тiльки подивився на неї i знову до Кравцова). В загальних рисах менi ваша бiографiя вiдома. Частково з нарису в газет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Мiж iншим, коли вас запитує жiнка, ввiчливiсть вимагає вiдповiс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до Мафiї), Припустимо, я хочу працювати на заводi, але перше треба знати, що за директо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Ф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Iнжене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3 цього i почав би. Завтра о дев'ятiй в заводоуправлiннi, товаришу iнженер.</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В готелi мiсць немає, то я вирiшив до вас додому... може, ще сьогоднi виїду. Мiй поїзд iде через три годин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Оригiнал чи вдає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Оригiнал.</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Тодi вивчайт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Можна оглянути вашi апартамен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Прош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Дипломат виходить у другу кiмнат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 i л а М а ф i я. Пiдозрiлий тип... Жени його в три шиї!</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Вiн все-таки оригiнал.</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Або пси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повертається). Могли б взяти кращу, все-таки директор такого завод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У вас iще багато запитань до мен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Кiлька. На фронтi бул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Бу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У поло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i.</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У партизанах?</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Був.</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У вас пам'ять хороша?</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Не скаржусь.</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Що вам найбiльше запам'яталося з вiйн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К р а в ц о в (сухо). Молодi солдати, якi не розпитували, де який командир, а йшли в бiй i навiть на смерть, якщо вимагали того обставин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Пауз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Бiднувата пам'ять у вас, товаришу Кравцов!.. Останнє запитання. Як ваше сiмейне життя (глянув на Бiлу Мафiю), щасливе?</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пiдвiвся). Молодий iнженер! Поспiшайте на поїзд!..</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пильно подивився на Скирду). Були пораненi в щелепу?</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С к и р д а (в голосi погроза). Був поранений, але умiю i ранити.</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Д и п л о м а т. Капiтан Скирд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кирда вiд несподiванки аж виструнчився, по-iншому глянув на Дипломата, перевiв погляд на Кравцов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Тепер я пiду. Знайте, у вас був не iнженер, а дипломат... Прощавайте. (Вийшов).</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Троє переглянулися мiж собою. Нiма сцен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Завiса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i зникає телеграм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Був дома у Кравцова переконаний вiн адреса вулиця Лазо 18 квартира 56 Володя Вiчний</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Висвiтлюється сцена. Чути приглушений вiдгомiн мiста. Здаля видно двоє освiтлених вiкон. Оленка в лiтньому плащi, з валiзкою в руках проходить авансценою з краю в край: мабуть, уже давно вимiрює цю дорiжку. Погляд час вiд часу лине до освiтлених вiкон. Зупинилася, поставила валiзк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О л е н к а. Я часто оглядаюсь у своє минуле, а зараз воно стоїть передi мною i до болю яскраво, наче у барвах Рокуелла Кента. Стоїть i не зникає (Пауза). ...Здається, то було не життя, а нескiнченнi муки. (Пауза, ледь посмiхнулась). Ученi пiдрахували, що жiнка в середньому живе на кiлька рокiв довше за чоловiка, - а не знайшлося вченого, який би пiдрахував, наскiльки бiльше в її душi загоєних i незагоєних ран, наскiльки бiльше каменюк i вибоїн на її дорозi. (Пауза). А iнодi моє життя видається щасливим i свiтлим, бо я кохала. Кохання грiло мою душу, воно билося в менi другим серцем... (Пауза). Сотнi разiв я втрачала надiю зустрiти Кравцова... I сотнi разiв малювала в своїй уявi цю зустрiч. Незатьмарену, незахмарену, жадану... Наче i вiн чекав на мене, наче i його кохання лишилось таким же незгасним. Он його вiкна... Вiн там... I тепер, коли я так близько вiд нього, - тепер, як злодiї, почали пiдкрадатися iншi думки: вiн не мiг знайти Їлонку. Їлонки нiколи не було... А села - не стало... Та чи шукав вiн? Чи вистачило сили жити самотньо, як я, стiльки рокiв?!</w:t>
      </w:r>
    </w:p>
    <w:p>
      <w:pPr>
        <w:pStyle w:val="Normal"/>
        <w:ind w:firstLine="720"/>
        <w:jc w:val="both"/>
        <w:rPr>
          <w:rFonts w:ascii="Arial" w:hAnsi="Arial" w:cs="Arial"/>
          <w:color w:val="000000"/>
          <w:sz w:val="20"/>
          <w:szCs w:val="20"/>
          <w:lang w:val="en-US"/>
        </w:rPr>
      </w:pPr>
      <w:r>
        <w:rPr>
          <w:rFonts w:cs="Arial" w:ascii="Arial" w:hAnsi="Arial"/>
          <w:color w:val="000000"/>
          <w:sz w:val="20"/>
          <w:szCs w:val="20"/>
          <w:lang w:val="en-US"/>
        </w:rPr>
        <w:t>(Пауза). Ходжу бiля будинку, заходять i виходять звiдти жiнки, а я думаю, одна з них - дружина Кравцова. (Пауза). Вiн не забув, напевно, пам'ятає ту наївну дiвчину з дитячими косичками... Тут пам'ятає, а побачить мене (гiрко посмiхнулась), перемальовану роками i не... (Пауза). Або не захоче впiзнати.</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Сценою проходить Бiла Мафiя. Подивилася на Оленку, ще раз оглянулась, вийшла.</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ind w:firstLine="720"/>
        <w:jc w:val="both"/>
        <w:rPr/>
      </w:pPr>
      <w:r>
        <w:rPr>
          <w:rFonts w:cs="Arial" w:ascii="Arial" w:hAnsi="Arial"/>
          <w:color w:val="000000"/>
          <w:sz w:val="20"/>
          <w:szCs w:val="20"/>
        </w:rPr>
        <w:t>Вродлива ж</w:t>
      </w:r>
      <w:r>
        <w:rPr>
          <w:rFonts w:cs="Arial" w:ascii="Arial" w:hAnsi="Arial"/>
          <w:color w:val="000000"/>
          <w:sz w:val="20"/>
          <w:szCs w:val="20"/>
          <w:lang w:val="en-US"/>
        </w:rPr>
        <w:t>i</w:t>
      </w:r>
      <w:r>
        <w:rPr>
          <w:rFonts w:cs="Arial" w:ascii="Arial" w:hAnsi="Arial"/>
          <w:color w:val="000000"/>
          <w:sz w:val="20"/>
          <w:szCs w:val="20"/>
        </w:rPr>
        <w:t xml:space="preserve">нка! </w:t>
      </w:r>
      <w:r>
        <w:rPr>
          <w:rFonts w:cs="Arial" w:ascii="Arial" w:hAnsi="Arial"/>
          <w:color w:val="000000"/>
          <w:sz w:val="20"/>
          <w:szCs w:val="20"/>
          <w:lang w:val="en-US"/>
        </w:rPr>
        <w:t>I</w:t>
      </w:r>
      <w:r>
        <w:rPr>
          <w:rFonts w:cs="Arial" w:ascii="Arial" w:hAnsi="Arial"/>
          <w:color w:val="000000"/>
          <w:sz w:val="20"/>
          <w:szCs w:val="20"/>
        </w:rPr>
        <w:t xml:space="preserve"> вона може бути дружиною Кравцова... (Пауза). Не вп</w:t>
      </w:r>
      <w:r>
        <w:rPr>
          <w:rFonts w:cs="Arial" w:ascii="Arial" w:hAnsi="Arial"/>
          <w:color w:val="000000"/>
          <w:sz w:val="20"/>
          <w:szCs w:val="20"/>
          <w:lang w:val="en-US"/>
        </w:rPr>
        <w:t>i</w:t>
      </w:r>
      <w:r>
        <w:rPr>
          <w:rFonts w:cs="Arial" w:ascii="Arial" w:hAnsi="Arial"/>
          <w:color w:val="000000"/>
          <w:sz w:val="20"/>
          <w:szCs w:val="20"/>
        </w:rPr>
        <w:t>знає, або не захоче вп</w:t>
      </w:r>
      <w:r>
        <w:rPr>
          <w:rFonts w:cs="Arial" w:ascii="Arial" w:hAnsi="Arial"/>
          <w:color w:val="000000"/>
          <w:sz w:val="20"/>
          <w:szCs w:val="20"/>
          <w:lang w:val="en-US"/>
        </w:rPr>
        <w:t>i</w:t>
      </w:r>
      <w:r>
        <w:rPr>
          <w:rFonts w:cs="Arial" w:ascii="Arial" w:hAnsi="Arial"/>
          <w:color w:val="000000"/>
          <w:sz w:val="20"/>
          <w:szCs w:val="20"/>
        </w:rPr>
        <w:t>знати, або вже... загасив вогник. Як же тод</w:t>
      </w:r>
      <w:r>
        <w:rPr>
          <w:rFonts w:cs="Arial" w:ascii="Arial" w:hAnsi="Arial"/>
          <w:color w:val="000000"/>
          <w:sz w:val="20"/>
          <w:szCs w:val="20"/>
          <w:lang w:val="en-US"/>
        </w:rPr>
        <w:t>i</w:t>
      </w:r>
      <w:r>
        <w:rPr>
          <w:rFonts w:cs="Arial" w:ascii="Arial" w:hAnsi="Arial"/>
          <w:color w:val="000000"/>
          <w:sz w:val="20"/>
          <w:szCs w:val="20"/>
        </w:rPr>
        <w:t xml:space="preserve"> жити? Вперше в</w:t>
      </w:r>
      <w:r>
        <w:rPr>
          <w:rFonts w:cs="Arial" w:ascii="Arial" w:hAnsi="Arial"/>
          <w:color w:val="000000"/>
          <w:sz w:val="20"/>
          <w:szCs w:val="20"/>
          <w:lang w:val="en-US"/>
        </w:rPr>
        <w:t>i</w:t>
      </w:r>
      <w:r>
        <w:rPr>
          <w:rFonts w:cs="Arial" w:ascii="Arial" w:hAnsi="Arial"/>
          <w:color w:val="000000"/>
          <w:sz w:val="20"/>
          <w:szCs w:val="20"/>
        </w:rPr>
        <w:t>дчула себе такою безпорадною. (Пауза. Р</w:t>
      </w:r>
      <w:r>
        <w:rPr>
          <w:rFonts w:cs="Arial" w:ascii="Arial" w:hAnsi="Arial"/>
          <w:color w:val="000000"/>
          <w:sz w:val="20"/>
          <w:szCs w:val="20"/>
          <w:lang w:val="en-US"/>
        </w:rPr>
        <w:t>i</w:t>
      </w:r>
      <w:r>
        <w:rPr>
          <w:rFonts w:cs="Arial" w:ascii="Arial" w:hAnsi="Arial"/>
          <w:color w:val="000000"/>
          <w:sz w:val="20"/>
          <w:szCs w:val="20"/>
        </w:rPr>
        <w:t>шуче). Не п</w:t>
      </w:r>
      <w:r>
        <w:rPr>
          <w:rFonts w:cs="Arial" w:ascii="Arial" w:hAnsi="Arial"/>
          <w:color w:val="000000"/>
          <w:sz w:val="20"/>
          <w:szCs w:val="20"/>
          <w:lang w:val="en-US"/>
        </w:rPr>
        <w:t>i</w:t>
      </w:r>
      <w:r>
        <w:rPr>
          <w:rFonts w:cs="Arial" w:ascii="Arial" w:hAnsi="Arial"/>
          <w:color w:val="000000"/>
          <w:sz w:val="20"/>
          <w:szCs w:val="20"/>
        </w:rPr>
        <w:t>ду... Називали колись хороброю, безстрашною, а тепер боюсь... Не п</w:t>
      </w:r>
      <w:r>
        <w:rPr>
          <w:rFonts w:cs="Arial" w:ascii="Arial" w:hAnsi="Arial"/>
          <w:color w:val="000000"/>
          <w:sz w:val="20"/>
          <w:szCs w:val="20"/>
          <w:lang w:val="en-US"/>
        </w:rPr>
        <w:t>i</w:t>
      </w:r>
      <w:r>
        <w:rPr>
          <w:rFonts w:cs="Arial" w:ascii="Arial" w:hAnsi="Arial"/>
          <w:color w:val="000000"/>
          <w:sz w:val="20"/>
          <w:szCs w:val="20"/>
        </w:rPr>
        <w:t>ду!</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pPr>
      <w:r>
        <w:rPr>
          <w:rFonts w:cs="Arial" w:ascii="Arial" w:hAnsi="Arial"/>
          <w:color w:val="000000"/>
          <w:sz w:val="20"/>
          <w:szCs w:val="20"/>
        </w:rPr>
        <w:t>Перем</w:t>
      </w:r>
      <w:r>
        <w:rPr>
          <w:rFonts w:cs="Arial" w:ascii="Arial" w:hAnsi="Arial"/>
          <w:color w:val="000000"/>
          <w:sz w:val="20"/>
          <w:szCs w:val="20"/>
          <w:lang w:val="en-US"/>
        </w:rPr>
        <w:t>i</w:t>
      </w:r>
      <w:r>
        <w:rPr>
          <w:rFonts w:cs="Arial" w:ascii="Arial" w:hAnsi="Arial"/>
          <w:color w:val="000000"/>
          <w:sz w:val="20"/>
          <w:szCs w:val="20"/>
        </w:rPr>
        <w:t>на св</w:t>
      </w:r>
      <w:r>
        <w:rPr>
          <w:rFonts w:cs="Arial" w:ascii="Arial" w:hAnsi="Arial"/>
          <w:color w:val="000000"/>
          <w:sz w:val="20"/>
          <w:szCs w:val="20"/>
          <w:lang w:val="en-US"/>
        </w:rPr>
        <w:t>i</w:t>
      </w:r>
      <w:r>
        <w:rPr>
          <w:rFonts w:cs="Arial" w:ascii="Arial" w:hAnsi="Arial"/>
          <w:color w:val="000000"/>
          <w:sz w:val="20"/>
          <w:szCs w:val="20"/>
        </w:rPr>
        <w:t>тла. Квартира Кравцова. Кравцов сидить на своєму улюбленому м</w:t>
      </w:r>
      <w:r>
        <w:rPr>
          <w:rFonts w:cs="Arial" w:ascii="Arial" w:hAnsi="Arial"/>
          <w:color w:val="000000"/>
          <w:sz w:val="20"/>
          <w:szCs w:val="20"/>
          <w:lang w:val="en-US"/>
        </w:rPr>
        <w:t>i</w:t>
      </w:r>
      <w:r>
        <w:rPr>
          <w:rFonts w:cs="Arial" w:ascii="Arial" w:hAnsi="Arial"/>
          <w:color w:val="000000"/>
          <w:sz w:val="20"/>
          <w:szCs w:val="20"/>
        </w:rPr>
        <w:t>сц</w:t>
      </w:r>
      <w:r>
        <w:rPr>
          <w:rFonts w:cs="Arial" w:ascii="Arial" w:hAnsi="Arial"/>
          <w:color w:val="000000"/>
          <w:sz w:val="20"/>
          <w:szCs w:val="20"/>
          <w:lang w:val="en-US"/>
        </w:rPr>
        <w:t>i</w:t>
      </w:r>
      <w:r>
        <w:rPr>
          <w:rFonts w:cs="Arial" w:ascii="Arial" w:hAnsi="Arial"/>
          <w:color w:val="000000"/>
          <w:sz w:val="20"/>
          <w:szCs w:val="20"/>
        </w:rPr>
        <w:t>, у кр</w:t>
      </w:r>
      <w:r>
        <w:rPr>
          <w:rFonts w:cs="Arial" w:ascii="Arial" w:hAnsi="Arial"/>
          <w:color w:val="000000"/>
          <w:sz w:val="20"/>
          <w:szCs w:val="20"/>
          <w:lang w:val="en-US"/>
        </w:rPr>
        <w:t>i</w:t>
      </w:r>
      <w:r>
        <w:rPr>
          <w:rFonts w:cs="Arial" w:ascii="Arial" w:hAnsi="Arial"/>
          <w:color w:val="000000"/>
          <w:sz w:val="20"/>
          <w:szCs w:val="20"/>
        </w:rPr>
        <w:t>сл</w:t>
      </w:r>
      <w:r>
        <w:rPr>
          <w:rFonts w:cs="Arial" w:ascii="Arial" w:hAnsi="Arial"/>
          <w:color w:val="000000"/>
          <w:sz w:val="20"/>
          <w:szCs w:val="20"/>
          <w:lang w:val="en-US"/>
        </w:rPr>
        <w:t>i</w:t>
      </w:r>
      <w:r>
        <w:rPr>
          <w:rFonts w:cs="Arial" w:ascii="Arial" w:hAnsi="Arial"/>
          <w:color w:val="000000"/>
          <w:sz w:val="20"/>
          <w:szCs w:val="20"/>
        </w:rPr>
        <w:t>. Б</w:t>
      </w:r>
      <w:r>
        <w:rPr>
          <w:rFonts w:cs="Arial" w:ascii="Arial" w:hAnsi="Arial"/>
          <w:color w:val="000000"/>
          <w:sz w:val="20"/>
          <w:szCs w:val="20"/>
          <w:lang w:val="en-US"/>
        </w:rPr>
        <w:t>i</w:t>
      </w:r>
      <w:r>
        <w:rPr>
          <w:rFonts w:cs="Arial" w:ascii="Arial" w:hAnsi="Arial"/>
          <w:color w:val="000000"/>
          <w:sz w:val="20"/>
          <w:szCs w:val="20"/>
        </w:rPr>
        <w:t>ла Маф</w:t>
      </w:r>
      <w:r>
        <w:rPr>
          <w:rFonts w:cs="Arial" w:ascii="Arial" w:hAnsi="Arial"/>
          <w:color w:val="000000"/>
          <w:sz w:val="20"/>
          <w:szCs w:val="20"/>
          <w:lang w:val="en-US"/>
        </w:rPr>
        <w:t>i</w:t>
      </w:r>
      <w:r>
        <w:rPr>
          <w:rFonts w:cs="Arial" w:ascii="Arial" w:hAnsi="Arial"/>
          <w:color w:val="000000"/>
          <w:sz w:val="20"/>
          <w:szCs w:val="20"/>
        </w:rPr>
        <w:t>я на канап</w:t>
      </w:r>
      <w:r>
        <w:rPr>
          <w:rFonts w:cs="Arial" w:ascii="Arial" w:hAnsi="Arial"/>
          <w:color w:val="000000"/>
          <w:sz w:val="20"/>
          <w:szCs w:val="20"/>
          <w:lang w:val="en-US"/>
        </w:rPr>
        <w:t>i</w:t>
      </w:r>
      <w:r>
        <w:rPr>
          <w:rFonts w:cs="Arial" w:ascii="Arial" w:hAnsi="Arial"/>
          <w:color w:val="000000"/>
          <w:sz w:val="20"/>
          <w:szCs w:val="20"/>
        </w:rPr>
        <w:t xml:space="preserve"> гортає </w:t>
      </w:r>
      <w:r>
        <w:rPr>
          <w:rFonts w:cs="Arial" w:ascii="Arial" w:hAnsi="Arial"/>
          <w:color w:val="000000"/>
          <w:sz w:val="20"/>
          <w:szCs w:val="20"/>
          <w:lang w:val="en-US"/>
        </w:rPr>
        <w:t>i</w:t>
      </w:r>
      <w:r>
        <w:rPr>
          <w:rFonts w:cs="Arial" w:ascii="Arial" w:hAnsi="Arial"/>
          <w:color w:val="000000"/>
          <w:sz w:val="20"/>
          <w:szCs w:val="20"/>
        </w:rPr>
        <w:t>люстрований журнал. Скирда стоїть посеред к</w:t>
      </w:r>
      <w:r>
        <w:rPr>
          <w:rFonts w:cs="Arial" w:ascii="Arial" w:hAnsi="Arial"/>
          <w:color w:val="000000"/>
          <w:sz w:val="20"/>
          <w:szCs w:val="20"/>
          <w:lang w:val="en-US"/>
        </w:rPr>
        <w:t>i</w:t>
      </w:r>
      <w:r>
        <w:rPr>
          <w:rFonts w:cs="Arial" w:ascii="Arial" w:hAnsi="Arial"/>
          <w:color w:val="000000"/>
          <w:sz w:val="20"/>
          <w:szCs w:val="20"/>
        </w:rPr>
        <w:t>мнати, наче роздумує, що йому треба зробити. Налив келих вина, випив. Б</w:t>
      </w:r>
      <w:r>
        <w:rPr>
          <w:rFonts w:cs="Arial" w:ascii="Arial" w:hAnsi="Arial"/>
          <w:color w:val="000000"/>
          <w:sz w:val="20"/>
          <w:szCs w:val="20"/>
          <w:lang w:val="en-US"/>
        </w:rPr>
        <w:t>i</w:t>
      </w:r>
      <w:r>
        <w:rPr>
          <w:rFonts w:cs="Arial" w:ascii="Arial" w:hAnsi="Arial"/>
          <w:color w:val="000000"/>
          <w:sz w:val="20"/>
          <w:szCs w:val="20"/>
        </w:rPr>
        <w:t>ла Маф</w:t>
      </w:r>
      <w:r>
        <w:rPr>
          <w:rFonts w:cs="Arial" w:ascii="Arial" w:hAnsi="Arial"/>
          <w:color w:val="000000"/>
          <w:sz w:val="20"/>
          <w:szCs w:val="20"/>
          <w:lang w:val="en-US"/>
        </w:rPr>
        <w:t>i</w:t>
      </w:r>
      <w:r>
        <w:rPr>
          <w:rFonts w:cs="Arial" w:ascii="Arial" w:hAnsi="Arial"/>
          <w:color w:val="000000"/>
          <w:sz w:val="20"/>
          <w:szCs w:val="20"/>
        </w:rPr>
        <w:t>я краєм ока стежить за ним. З сус</w:t>
      </w:r>
      <w:r>
        <w:rPr>
          <w:rFonts w:cs="Arial" w:ascii="Arial" w:hAnsi="Arial"/>
          <w:color w:val="000000"/>
          <w:sz w:val="20"/>
          <w:szCs w:val="20"/>
          <w:lang w:val="en-US"/>
        </w:rPr>
        <w:t>i</w:t>
      </w:r>
      <w:r>
        <w:rPr>
          <w:rFonts w:cs="Arial" w:ascii="Arial" w:hAnsi="Arial"/>
          <w:color w:val="000000"/>
          <w:sz w:val="20"/>
          <w:szCs w:val="20"/>
        </w:rPr>
        <w:t>дньої квартири доносяться занудн</w:t>
      </w:r>
      <w:r>
        <w:rPr>
          <w:rFonts w:cs="Arial" w:ascii="Arial" w:hAnsi="Arial"/>
          <w:color w:val="000000"/>
          <w:sz w:val="20"/>
          <w:szCs w:val="20"/>
          <w:lang w:val="en-US"/>
        </w:rPr>
        <w:t>i</w:t>
      </w:r>
      <w:r>
        <w:rPr>
          <w:rFonts w:cs="Arial" w:ascii="Arial" w:hAnsi="Arial"/>
          <w:color w:val="000000"/>
          <w:sz w:val="20"/>
          <w:szCs w:val="20"/>
        </w:rPr>
        <w:t xml:space="preserve"> звуки гам. Скирда п</w:t>
      </w:r>
      <w:r>
        <w:rPr>
          <w:rFonts w:cs="Arial" w:ascii="Arial" w:hAnsi="Arial"/>
          <w:color w:val="000000"/>
          <w:sz w:val="20"/>
          <w:szCs w:val="20"/>
          <w:lang w:val="en-US"/>
        </w:rPr>
        <w:t>i</w:t>
      </w:r>
      <w:r>
        <w:rPr>
          <w:rFonts w:cs="Arial" w:ascii="Arial" w:hAnsi="Arial"/>
          <w:color w:val="000000"/>
          <w:sz w:val="20"/>
          <w:szCs w:val="20"/>
        </w:rPr>
        <w:t>д</w:t>
      </w:r>
      <w:r>
        <w:rPr>
          <w:rFonts w:cs="Arial" w:ascii="Arial" w:hAnsi="Arial"/>
          <w:color w:val="000000"/>
          <w:sz w:val="20"/>
          <w:szCs w:val="20"/>
          <w:lang w:val="en-US"/>
        </w:rPr>
        <w:t>i</w:t>
      </w:r>
      <w:r>
        <w:rPr>
          <w:rFonts w:cs="Arial" w:ascii="Arial" w:hAnsi="Arial"/>
          <w:color w:val="000000"/>
          <w:sz w:val="20"/>
          <w:szCs w:val="20"/>
        </w:rPr>
        <w:t>йшов до в</w:t>
      </w:r>
      <w:r>
        <w:rPr>
          <w:rFonts w:cs="Arial" w:ascii="Arial" w:hAnsi="Arial"/>
          <w:color w:val="000000"/>
          <w:sz w:val="20"/>
          <w:szCs w:val="20"/>
          <w:lang w:val="en-US"/>
        </w:rPr>
        <w:t>i</w:t>
      </w:r>
      <w:r>
        <w:rPr>
          <w:rFonts w:cs="Arial" w:ascii="Arial" w:hAnsi="Arial"/>
          <w:color w:val="000000"/>
          <w:sz w:val="20"/>
          <w:szCs w:val="20"/>
        </w:rPr>
        <w:t>дчиненого в</w:t>
      </w:r>
      <w:r>
        <w:rPr>
          <w:rFonts w:cs="Arial" w:ascii="Arial" w:hAnsi="Arial"/>
          <w:color w:val="000000"/>
          <w:sz w:val="20"/>
          <w:szCs w:val="20"/>
          <w:lang w:val="en-US"/>
        </w:rPr>
        <w:t>i</w:t>
      </w:r>
      <w:r>
        <w:rPr>
          <w:rFonts w:cs="Arial" w:ascii="Arial" w:hAnsi="Arial"/>
          <w:color w:val="000000"/>
          <w:sz w:val="20"/>
          <w:szCs w:val="20"/>
        </w:rPr>
        <w:t>кна, уважно слухає.</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rPr>
      </w:pPr>
      <w:r>
        <w:rPr>
          <w:rFonts w:cs="Arial" w:ascii="Arial" w:hAnsi="Arial"/>
          <w:color w:val="000000"/>
          <w:sz w:val="20"/>
          <w:szCs w:val="20"/>
        </w:rPr>
        <w:t>С к и р д а. Шостакович росте.</w:t>
      </w:r>
    </w:p>
    <w:p>
      <w:pPr>
        <w:pStyle w:val="Normal"/>
        <w:ind w:firstLine="720"/>
        <w:jc w:val="both"/>
        <w:rPr/>
      </w:pPr>
      <w:r>
        <w:rPr>
          <w:rFonts w:cs="Arial" w:ascii="Arial" w:hAnsi="Arial"/>
          <w:color w:val="000000"/>
          <w:sz w:val="20"/>
          <w:szCs w:val="20"/>
        </w:rPr>
        <w:t xml:space="preserve">Б </w:t>
      </w:r>
      <w:r>
        <w:rPr>
          <w:rFonts w:cs="Arial" w:ascii="Arial" w:hAnsi="Arial"/>
          <w:color w:val="000000"/>
          <w:sz w:val="20"/>
          <w:szCs w:val="20"/>
          <w:lang w:val="en-US"/>
        </w:rPr>
        <w:t>i</w:t>
      </w:r>
      <w:r>
        <w:rPr>
          <w:rFonts w:cs="Arial" w:ascii="Arial" w:hAnsi="Arial"/>
          <w:color w:val="000000"/>
          <w:sz w:val="20"/>
          <w:szCs w:val="20"/>
        </w:rPr>
        <w:t xml:space="preserve"> л а М а ф </w:t>
      </w:r>
      <w:r>
        <w:rPr>
          <w:rFonts w:cs="Arial" w:ascii="Arial" w:hAnsi="Arial"/>
          <w:color w:val="000000"/>
          <w:sz w:val="20"/>
          <w:szCs w:val="20"/>
          <w:lang w:val="en-US"/>
        </w:rPr>
        <w:t>i</w:t>
      </w:r>
      <w:r>
        <w:rPr>
          <w:rFonts w:cs="Arial" w:ascii="Arial" w:hAnsi="Arial"/>
          <w:color w:val="000000"/>
          <w:sz w:val="20"/>
          <w:szCs w:val="20"/>
        </w:rPr>
        <w:t xml:space="preserve"> я (до Кравцова). Коли береш в</w:t>
      </w:r>
      <w:r>
        <w:rPr>
          <w:rFonts w:cs="Arial" w:ascii="Arial" w:hAnsi="Arial"/>
          <w:color w:val="000000"/>
          <w:sz w:val="20"/>
          <w:szCs w:val="20"/>
          <w:lang w:val="en-US"/>
        </w:rPr>
        <w:t>i</w:t>
      </w:r>
      <w:r>
        <w:rPr>
          <w:rFonts w:cs="Arial" w:ascii="Arial" w:hAnsi="Arial"/>
          <w:color w:val="000000"/>
          <w:sz w:val="20"/>
          <w:szCs w:val="20"/>
        </w:rPr>
        <w:t xml:space="preserve">дпустку? </w:t>
      </w:r>
    </w:p>
    <w:p>
      <w:pPr>
        <w:pStyle w:val="Normal"/>
        <w:ind w:firstLine="720"/>
        <w:jc w:val="both"/>
        <w:rPr/>
      </w:pPr>
      <w:r>
        <w:rPr>
          <w:rFonts w:cs="Arial" w:ascii="Arial" w:hAnsi="Arial"/>
          <w:color w:val="000000"/>
          <w:sz w:val="20"/>
          <w:szCs w:val="20"/>
        </w:rPr>
        <w:t>К р а в ц о в (не в</w:t>
      </w:r>
      <w:r>
        <w:rPr>
          <w:rFonts w:cs="Arial" w:ascii="Arial" w:hAnsi="Arial"/>
          <w:color w:val="000000"/>
          <w:sz w:val="20"/>
          <w:szCs w:val="20"/>
          <w:lang w:val="en-US"/>
        </w:rPr>
        <w:t>i</w:t>
      </w:r>
      <w:r>
        <w:rPr>
          <w:rFonts w:cs="Arial" w:ascii="Arial" w:hAnsi="Arial"/>
          <w:color w:val="000000"/>
          <w:sz w:val="20"/>
          <w:szCs w:val="20"/>
        </w:rPr>
        <w:t>дриваючись в</w:t>
      </w:r>
      <w:r>
        <w:rPr>
          <w:rFonts w:cs="Arial" w:ascii="Arial" w:hAnsi="Arial"/>
          <w:color w:val="000000"/>
          <w:sz w:val="20"/>
          <w:szCs w:val="20"/>
          <w:lang w:val="en-US"/>
        </w:rPr>
        <w:t>i</w:t>
      </w:r>
      <w:r>
        <w:rPr>
          <w:rFonts w:cs="Arial" w:ascii="Arial" w:hAnsi="Arial"/>
          <w:color w:val="000000"/>
          <w:sz w:val="20"/>
          <w:szCs w:val="20"/>
        </w:rPr>
        <w:t>д газет). Запросив дозволу.</w:t>
      </w:r>
    </w:p>
    <w:p>
      <w:pPr>
        <w:pStyle w:val="Normal"/>
        <w:ind w:firstLine="720"/>
        <w:jc w:val="both"/>
        <w:rPr/>
      </w:pPr>
      <w:r>
        <w:rPr>
          <w:rFonts w:cs="Arial" w:ascii="Arial" w:hAnsi="Arial"/>
          <w:color w:val="000000"/>
          <w:sz w:val="20"/>
          <w:szCs w:val="20"/>
        </w:rPr>
        <w:t xml:space="preserve">С к и р д а. План не пустить </w:t>
      </w:r>
      <w:r>
        <w:rPr>
          <w:rFonts w:cs="Arial" w:ascii="Arial" w:hAnsi="Arial"/>
          <w:color w:val="000000"/>
          <w:sz w:val="20"/>
          <w:szCs w:val="20"/>
          <w:lang w:val="en-US"/>
        </w:rPr>
        <w:t>i</w:t>
      </w:r>
      <w:r>
        <w:rPr>
          <w:rFonts w:cs="Arial" w:ascii="Arial" w:hAnsi="Arial"/>
          <w:color w:val="000000"/>
          <w:sz w:val="20"/>
          <w:szCs w:val="20"/>
        </w:rPr>
        <w:t xml:space="preserve"> командарм...</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pPr>
      <w:r>
        <w:rPr>
          <w:rFonts w:cs="Arial" w:ascii="Arial" w:hAnsi="Arial"/>
          <w:color w:val="000000"/>
          <w:sz w:val="20"/>
          <w:szCs w:val="20"/>
        </w:rPr>
        <w:t>Кравцов подивився в його б</w:t>
      </w:r>
      <w:r>
        <w:rPr>
          <w:rFonts w:cs="Arial" w:ascii="Arial" w:hAnsi="Arial"/>
          <w:color w:val="000000"/>
          <w:sz w:val="20"/>
          <w:szCs w:val="20"/>
          <w:lang w:val="en-US"/>
        </w:rPr>
        <w:t>i</w:t>
      </w:r>
      <w:r>
        <w:rPr>
          <w:rFonts w:cs="Arial" w:ascii="Arial" w:hAnsi="Arial"/>
          <w:color w:val="000000"/>
          <w:sz w:val="20"/>
          <w:szCs w:val="20"/>
        </w:rPr>
        <w:t>к: що, мовляв, за командарм?</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ind w:firstLine="720"/>
        <w:jc w:val="both"/>
        <w:rPr/>
      </w:pPr>
      <w:r>
        <w:rPr>
          <w:rFonts w:cs="Arial" w:ascii="Arial" w:hAnsi="Arial"/>
          <w:color w:val="000000"/>
          <w:sz w:val="20"/>
          <w:szCs w:val="20"/>
        </w:rPr>
        <w:t>На твоєму завод</w:t>
      </w:r>
      <w:r>
        <w:rPr>
          <w:rFonts w:cs="Arial" w:ascii="Arial" w:hAnsi="Arial"/>
          <w:color w:val="000000"/>
          <w:sz w:val="20"/>
          <w:szCs w:val="20"/>
          <w:lang w:val="en-US"/>
        </w:rPr>
        <w:t>i</w:t>
      </w:r>
      <w:r>
        <w:rPr>
          <w:rFonts w:cs="Arial" w:ascii="Arial" w:hAnsi="Arial"/>
          <w:color w:val="000000"/>
          <w:sz w:val="20"/>
          <w:szCs w:val="20"/>
        </w:rPr>
        <w:t xml:space="preserve"> людей як у корпус</w:t>
      </w:r>
      <w:r>
        <w:rPr>
          <w:rFonts w:cs="Arial" w:ascii="Arial" w:hAnsi="Arial"/>
          <w:color w:val="000000"/>
          <w:sz w:val="20"/>
          <w:szCs w:val="20"/>
          <w:lang w:val="en-US"/>
        </w:rPr>
        <w:t>i</w:t>
      </w:r>
      <w:r>
        <w:rPr>
          <w:rFonts w:cs="Arial" w:ascii="Arial" w:hAnsi="Arial"/>
          <w:color w:val="000000"/>
          <w:sz w:val="20"/>
          <w:szCs w:val="20"/>
        </w:rPr>
        <w:t>, виходить - ти комкор, а над тобою - командарм!..</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pPr>
      <w:r>
        <w:rPr>
          <w:rFonts w:cs="Arial" w:ascii="Arial" w:hAnsi="Arial"/>
          <w:color w:val="000000"/>
          <w:sz w:val="20"/>
          <w:szCs w:val="20"/>
        </w:rPr>
        <w:t>Пауза. Кравцов т</w:t>
      </w:r>
      <w:r>
        <w:rPr>
          <w:rFonts w:cs="Arial" w:ascii="Arial" w:hAnsi="Arial"/>
          <w:color w:val="000000"/>
          <w:sz w:val="20"/>
          <w:szCs w:val="20"/>
          <w:lang w:val="en-US"/>
        </w:rPr>
        <w:t>i</w:t>
      </w:r>
      <w:r>
        <w:rPr>
          <w:rFonts w:cs="Arial" w:ascii="Arial" w:hAnsi="Arial"/>
          <w:color w:val="000000"/>
          <w:sz w:val="20"/>
          <w:szCs w:val="20"/>
        </w:rPr>
        <w:t>льки посм</w:t>
      </w:r>
      <w:r>
        <w:rPr>
          <w:rFonts w:cs="Arial" w:ascii="Arial" w:hAnsi="Arial"/>
          <w:color w:val="000000"/>
          <w:sz w:val="20"/>
          <w:szCs w:val="20"/>
          <w:lang w:val="en-US"/>
        </w:rPr>
        <w:t>i</w:t>
      </w:r>
      <w:r>
        <w:rPr>
          <w:rFonts w:cs="Arial" w:ascii="Arial" w:hAnsi="Arial"/>
          <w:color w:val="000000"/>
          <w:sz w:val="20"/>
          <w:szCs w:val="20"/>
        </w:rPr>
        <w:t>хнувся.</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ind w:firstLine="720"/>
        <w:jc w:val="both"/>
        <w:rPr/>
      </w:pPr>
      <w:r>
        <w:rPr>
          <w:rFonts w:cs="Arial" w:ascii="Arial" w:hAnsi="Arial"/>
          <w:color w:val="000000"/>
          <w:sz w:val="20"/>
          <w:szCs w:val="20"/>
        </w:rPr>
        <w:t>А мен</w:t>
      </w:r>
      <w:r>
        <w:rPr>
          <w:rFonts w:cs="Arial" w:ascii="Arial" w:hAnsi="Arial"/>
          <w:color w:val="000000"/>
          <w:sz w:val="20"/>
          <w:szCs w:val="20"/>
          <w:lang w:val="en-US"/>
        </w:rPr>
        <w:t>i</w:t>
      </w:r>
      <w:r>
        <w:rPr>
          <w:rFonts w:cs="Arial" w:ascii="Arial" w:hAnsi="Arial"/>
          <w:color w:val="000000"/>
          <w:sz w:val="20"/>
          <w:szCs w:val="20"/>
        </w:rPr>
        <w:t xml:space="preserve"> п</w:t>
      </w:r>
      <w:r>
        <w:rPr>
          <w:rFonts w:cs="Arial" w:ascii="Arial" w:hAnsi="Arial"/>
          <w:color w:val="000000"/>
          <w:sz w:val="20"/>
          <w:szCs w:val="20"/>
          <w:lang w:val="en-US"/>
        </w:rPr>
        <w:t>i</w:t>
      </w:r>
      <w:r>
        <w:rPr>
          <w:rFonts w:cs="Arial" w:ascii="Arial" w:hAnsi="Arial"/>
          <w:color w:val="000000"/>
          <w:sz w:val="20"/>
          <w:szCs w:val="20"/>
        </w:rPr>
        <w:t>сля фронту вс</w:t>
      </w:r>
      <w:r>
        <w:rPr>
          <w:rFonts w:cs="Arial" w:ascii="Arial" w:hAnsi="Arial"/>
          <w:color w:val="000000"/>
          <w:sz w:val="20"/>
          <w:szCs w:val="20"/>
          <w:lang w:val="en-US"/>
        </w:rPr>
        <w:t>i</w:t>
      </w:r>
      <w:r>
        <w:rPr>
          <w:rFonts w:cs="Arial" w:ascii="Arial" w:hAnsi="Arial"/>
          <w:color w:val="000000"/>
          <w:sz w:val="20"/>
          <w:szCs w:val="20"/>
        </w:rPr>
        <w:t xml:space="preserve"> роки здаються в</w:t>
      </w:r>
      <w:r>
        <w:rPr>
          <w:rFonts w:cs="Arial" w:ascii="Arial" w:hAnsi="Arial"/>
          <w:color w:val="000000"/>
          <w:sz w:val="20"/>
          <w:szCs w:val="20"/>
          <w:lang w:val="en-US"/>
        </w:rPr>
        <w:t>i</w:t>
      </w:r>
      <w:r>
        <w:rPr>
          <w:rFonts w:cs="Arial" w:ascii="Arial" w:hAnsi="Arial"/>
          <w:color w:val="000000"/>
          <w:sz w:val="20"/>
          <w:szCs w:val="20"/>
        </w:rPr>
        <w:t>дпусткою.</w:t>
      </w:r>
    </w:p>
    <w:p>
      <w:pPr>
        <w:pStyle w:val="Normal"/>
        <w:ind w:firstLine="720"/>
        <w:jc w:val="both"/>
        <w:rPr/>
      </w:pPr>
      <w:r>
        <w:rPr>
          <w:rFonts w:cs="Arial" w:ascii="Arial" w:hAnsi="Arial"/>
          <w:color w:val="000000"/>
          <w:sz w:val="20"/>
          <w:szCs w:val="20"/>
        </w:rPr>
        <w:t>Дзв</w:t>
      </w:r>
      <w:r>
        <w:rPr>
          <w:rFonts w:cs="Arial" w:ascii="Arial" w:hAnsi="Arial"/>
          <w:color w:val="000000"/>
          <w:sz w:val="20"/>
          <w:szCs w:val="20"/>
          <w:lang w:val="en-US"/>
        </w:rPr>
        <w:t>i</w:t>
      </w:r>
      <w:r>
        <w:rPr>
          <w:rFonts w:cs="Arial" w:ascii="Arial" w:hAnsi="Arial"/>
          <w:color w:val="000000"/>
          <w:sz w:val="20"/>
          <w:szCs w:val="20"/>
        </w:rPr>
        <w:t xml:space="preserve">нок. Скирда </w:t>
      </w:r>
      <w:r>
        <w:rPr>
          <w:rFonts w:cs="Arial" w:ascii="Arial" w:hAnsi="Arial"/>
          <w:color w:val="000000"/>
          <w:sz w:val="20"/>
          <w:szCs w:val="20"/>
          <w:lang w:val="en-US"/>
        </w:rPr>
        <w:t>i</w:t>
      </w:r>
      <w:r>
        <w:rPr>
          <w:rFonts w:cs="Arial" w:ascii="Arial" w:hAnsi="Arial"/>
          <w:color w:val="000000"/>
          <w:sz w:val="20"/>
          <w:szCs w:val="20"/>
        </w:rPr>
        <w:t xml:space="preserve"> Б</w:t>
      </w:r>
      <w:r>
        <w:rPr>
          <w:rFonts w:cs="Arial" w:ascii="Arial" w:hAnsi="Arial"/>
          <w:color w:val="000000"/>
          <w:sz w:val="20"/>
          <w:szCs w:val="20"/>
          <w:lang w:val="en-US"/>
        </w:rPr>
        <w:t>i</w:t>
      </w:r>
      <w:r>
        <w:rPr>
          <w:rFonts w:cs="Arial" w:ascii="Arial" w:hAnsi="Arial"/>
          <w:color w:val="000000"/>
          <w:sz w:val="20"/>
          <w:szCs w:val="20"/>
        </w:rPr>
        <w:t>ла Маф</w:t>
      </w:r>
      <w:r>
        <w:rPr>
          <w:rFonts w:cs="Arial" w:ascii="Arial" w:hAnsi="Arial"/>
          <w:color w:val="000000"/>
          <w:sz w:val="20"/>
          <w:szCs w:val="20"/>
          <w:lang w:val="en-US"/>
        </w:rPr>
        <w:t>i</w:t>
      </w:r>
      <w:r>
        <w:rPr>
          <w:rFonts w:cs="Arial" w:ascii="Arial" w:hAnsi="Arial"/>
          <w:color w:val="000000"/>
          <w:sz w:val="20"/>
          <w:szCs w:val="20"/>
        </w:rPr>
        <w:t>я перезирнулися, кому йти в</w:t>
      </w:r>
      <w:r>
        <w:rPr>
          <w:rFonts w:cs="Arial" w:ascii="Arial" w:hAnsi="Arial"/>
          <w:color w:val="000000"/>
          <w:sz w:val="20"/>
          <w:szCs w:val="20"/>
          <w:lang w:val="en-US"/>
        </w:rPr>
        <w:t>i</w:t>
      </w:r>
      <w:r>
        <w:rPr>
          <w:rFonts w:cs="Arial" w:ascii="Arial" w:hAnsi="Arial"/>
          <w:color w:val="000000"/>
          <w:sz w:val="20"/>
          <w:szCs w:val="20"/>
        </w:rPr>
        <w:t>дчиняти. Кравцов п</w:t>
      </w:r>
      <w:r>
        <w:rPr>
          <w:rFonts w:cs="Arial" w:ascii="Arial" w:hAnsi="Arial"/>
          <w:color w:val="000000"/>
          <w:sz w:val="20"/>
          <w:szCs w:val="20"/>
          <w:lang w:val="en-US"/>
        </w:rPr>
        <w:t>i</w:t>
      </w:r>
      <w:r>
        <w:rPr>
          <w:rFonts w:cs="Arial" w:ascii="Arial" w:hAnsi="Arial"/>
          <w:color w:val="000000"/>
          <w:sz w:val="20"/>
          <w:szCs w:val="20"/>
        </w:rPr>
        <w:t>дв</w:t>
      </w:r>
      <w:r>
        <w:rPr>
          <w:rFonts w:cs="Arial" w:ascii="Arial" w:hAnsi="Arial"/>
          <w:color w:val="000000"/>
          <w:sz w:val="20"/>
          <w:szCs w:val="20"/>
          <w:lang w:val="en-US"/>
        </w:rPr>
        <w:t>i</w:t>
      </w:r>
      <w:r>
        <w:rPr>
          <w:rFonts w:cs="Arial" w:ascii="Arial" w:hAnsi="Arial"/>
          <w:color w:val="000000"/>
          <w:sz w:val="20"/>
          <w:szCs w:val="20"/>
        </w:rPr>
        <w:t>вся, вийшов, тут же повернувся з телеграмою. Кладе її на ст</w:t>
      </w:r>
      <w:r>
        <w:rPr>
          <w:rFonts w:cs="Arial" w:ascii="Arial" w:hAnsi="Arial"/>
          <w:color w:val="000000"/>
          <w:sz w:val="20"/>
          <w:szCs w:val="20"/>
          <w:lang w:val="en-US"/>
        </w:rPr>
        <w:t>i</w:t>
      </w:r>
      <w:r>
        <w:rPr>
          <w:rFonts w:cs="Arial" w:ascii="Arial" w:hAnsi="Arial"/>
          <w:color w:val="000000"/>
          <w:sz w:val="20"/>
          <w:szCs w:val="20"/>
        </w:rPr>
        <w:t>л.</w:t>
      </w:r>
    </w:p>
    <w:p>
      <w:pPr>
        <w:pStyle w:val="Normal"/>
        <w:ind w:firstLine="720"/>
        <w:jc w:val="both"/>
        <w:rPr/>
      </w:pPr>
      <w:r>
        <w:rPr>
          <w:rFonts w:cs="Arial" w:ascii="Arial" w:hAnsi="Arial"/>
          <w:color w:val="000000"/>
          <w:sz w:val="20"/>
          <w:szCs w:val="20"/>
        </w:rPr>
        <w:t>К р а в ц о в (посм</w:t>
      </w:r>
      <w:r>
        <w:rPr>
          <w:rFonts w:cs="Arial" w:ascii="Arial" w:hAnsi="Arial"/>
          <w:color w:val="000000"/>
          <w:sz w:val="20"/>
          <w:szCs w:val="20"/>
          <w:lang w:val="en-US"/>
        </w:rPr>
        <w:t>i</w:t>
      </w:r>
      <w:r>
        <w:rPr>
          <w:rFonts w:cs="Arial" w:ascii="Arial" w:hAnsi="Arial"/>
          <w:color w:val="000000"/>
          <w:sz w:val="20"/>
          <w:szCs w:val="20"/>
        </w:rPr>
        <w:t>хнувся). В</w:t>
      </w:r>
      <w:r>
        <w:rPr>
          <w:rFonts w:cs="Arial" w:ascii="Arial" w:hAnsi="Arial"/>
          <w:color w:val="000000"/>
          <w:sz w:val="20"/>
          <w:szCs w:val="20"/>
          <w:lang w:val="en-US"/>
        </w:rPr>
        <w:t>i</w:t>
      </w:r>
      <w:r>
        <w:rPr>
          <w:rFonts w:cs="Arial" w:ascii="Arial" w:hAnsi="Arial"/>
          <w:color w:val="000000"/>
          <w:sz w:val="20"/>
          <w:szCs w:val="20"/>
        </w:rPr>
        <w:t>дпочив!..</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jc w:val="center"/>
        <w:rPr/>
      </w:pPr>
      <w:r>
        <w:rPr>
          <w:rFonts w:cs="Arial" w:ascii="Arial" w:hAnsi="Arial"/>
          <w:color w:val="000000"/>
          <w:sz w:val="20"/>
          <w:szCs w:val="20"/>
        </w:rPr>
        <w:t>Скирда п</w:t>
      </w:r>
      <w:r>
        <w:rPr>
          <w:rFonts w:cs="Arial" w:ascii="Arial" w:hAnsi="Arial"/>
          <w:color w:val="000000"/>
          <w:sz w:val="20"/>
          <w:szCs w:val="20"/>
          <w:lang w:val="en-US"/>
        </w:rPr>
        <w:t>i</w:t>
      </w:r>
      <w:r>
        <w:rPr>
          <w:rFonts w:cs="Arial" w:ascii="Arial" w:hAnsi="Arial"/>
          <w:color w:val="000000"/>
          <w:sz w:val="20"/>
          <w:szCs w:val="20"/>
        </w:rPr>
        <w:t>д</w:t>
      </w:r>
      <w:r>
        <w:rPr>
          <w:rFonts w:cs="Arial" w:ascii="Arial" w:hAnsi="Arial"/>
          <w:color w:val="000000"/>
          <w:sz w:val="20"/>
          <w:szCs w:val="20"/>
          <w:lang w:val="en-US"/>
        </w:rPr>
        <w:t>i</w:t>
      </w:r>
      <w:r>
        <w:rPr>
          <w:rFonts w:cs="Arial" w:ascii="Arial" w:hAnsi="Arial"/>
          <w:color w:val="000000"/>
          <w:sz w:val="20"/>
          <w:szCs w:val="20"/>
        </w:rPr>
        <w:t>йшов, узяв телеграму, прочитав.</w:t>
      </w:r>
    </w:p>
    <w:p>
      <w:pPr>
        <w:pStyle w:val="Normal"/>
        <w:jc w:val="center"/>
        <w:rPr>
          <w:rFonts w:ascii="Arial" w:hAnsi="Arial" w:cs="Arial"/>
          <w:color w:val="000000"/>
          <w:sz w:val="20"/>
          <w:szCs w:val="20"/>
        </w:rPr>
      </w:pPr>
      <w:r>
        <w:rPr>
          <w:rFonts w:cs="Arial" w:ascii="Arial" w:hAnsi="Arial"/>
          <w:color w:val="000000"/>
          <w:sz w:val="20"/>
          <w:szCs w:val="20"/>
          <w:lang w:val="en-US"/>
        </w:rPr>
        <w:t> </w:t>
      </w:r>
    </w:p>
    <w:p>
      <w:pPr>
        <w:pStyle w:val="Normal"/>
        <w:ind w:firstLine="720"/>
        <w:jc w:val="both"/>
        <w:rPr>
          <w:rFonts w:ascii="Arial" w:hAnsi="Arial" w:cs="Arial"/>
          <w:color w:val="000000"/>
          <w:sz w:val="20"/>
          <w:szCs w:val="20"/>
        </w:rPr>
      </w:pPr>
      <w:r>
        <w:rPr>
          <w:rFonts w:cs="Arial" w:ascii="Arial" w:hAnsi="Arial"/>
          <w:color w:val="000000"/>
          <w:sz w:val="20"/>
          <w:szCs w:val="20"/>
        </w:rPr>
        <w:t>С к и р д а. В Москву викликають? Це перед наступом, Кравцов.</w:t>
      </w:r>
    </w:p>
    <w:p>
      <w:pPr>
        <w:pStyle w:val="Normal"/>
        <w:ind w:firstLine="720"/>
        <w:jc w:val="both"/>
        <w:rPr/>
      </w:pPr>
      <w:r>
        <w:rPr>
          <w:rFonts w:cs="Arial" w:ascii="Arial" w:hAnsi="Arial"/>
          <w:color w:val="000000"/>
          <w:sz w:val="20"/>
          <w:szCs w:val="20"/>
        </w:rPr>
        <w:t xml:space="preserve">Б </w:t>
      </w:r>
      <w:r>
        <w:rPr>
          <w:rFonts w:cs="Arial" w:ascii="Arial" w:hAnsi="Arial"/>
          <w:color w:val="000000"/>
          <w:sz w:val="20"/>
          <w:szCs w:val="20"/>
          <w:lang w:val="en-US"/>
        </w:rPr>
        <w:t>i</w:t>
      </w:r>
      <w:r>
        <w:rPr>
          <w:rFonts w:cs="Arial" w:ascii="Arial" w:hAnsi="Arial"/>
          <w:color w:val="000000"/>
          <w:sz w:val="20"/>
          <w:szCs w:val="20"/>
        </w:rPr>
        <w:t xml:space="preserve"> л а М а ф </w:t>
      </w:r>
      <w:r>
        <w:rPr>
          <w:rFonts w:cs="Arial" w:ascii="Arial" w:hAnsi="Arial"/>
          <w:color w:val="000000"/>
          <w:sz w:val="20"/>
          <w:szCs w:val="20"/>
          <w:lang w:val="en-US"/>
        </w:rPr>
        <w:t>i</w:t>
      </w:r>
      <w:r>
        <w:rPr>
          <w:rFonts w:cs="Arial" w:ascii="Arial" w:hAnsi="Arial"/>
          <w:color w:val="000000"/>
          <w:sz w:val="20"/>
          <w:szCs w:val="20"/>
        </w:rPr>
        <w:t xml:space="preserve"> я. Можна, </w:t>
      </w:r>
      <w:r>
        <w:rPr>
          <w:rFonts w:cs="Arial" w:ascii="Arial" w:hAnsi="Arial"/>
          <w:color w:val="000000"/>
          <w:sz w:val="20"/>
          <w:szCs w:val="20"/>
          <w:lang w:val="en-US"/>
        </w:rPr>
        <w:t>i</w:t>
      </w:r>
      <w:r>
        <w:rPr>
          <w:rFonts w:cs="Arial" w:ascii="Arial" w:hAnsi="Arial"/>
          <w:color w:val="000000"/>
          <w:sz w:val="20"/>
          <w:szCs w:val="20"/>
        </w:rPr>
        <w:t xml:space="preserve"> я з тобою? На робот</w:t>
      </w:r>
      <w:r>
        <w:rPr>
          <w:rFonts w:cs="Arial" w:ascii="Arial" w:hAnsi="Arial"/>
          <w:color w:val="000000"/>
          <w:sz w:val="20"/>
          <w:szCs w:val="20"/>
          <w:lang w:val="en-US"/>
        </w:rPr>
        <w:t>i</w:t>
      </w:r>
      <w:r>
        <w:rPr>
          <w:rFonts w:cs="Arial" w:ascii="Arial" w:hAnsi="Arial"/>
          <w:color w:val="000000"/>
          <w:sz w:val="20"/>
          <w:szCs w:val="20"/>
        </w:rPr>
        <w:t>'мене в</w:t>
      </w:r>
      <w:r>
        <w:rPr>
          <w:rFonts w:cs="Arial" w:ascii="Arial" w:hAnsi="Arial"/>
          <w:color w:val="000000"/>
          <w:sz w:val="20"/>
          <w:szCs w:val="20"/>
          <w:lang w:val="en-US"/>
        </w:rPr>
        <w:t>i</w:t>
      </w:r>
      <w:r>
        <w:rPr>
          <w:rFonts w:cs="Arial" w:ascii="Arial" w:hAnsi="Arial"/>
          <w:color w:val="000000"/>
          <w:sz w:val="20"/>
          <w:szCs w:val="20"/>
        </w:rPr>
        <w:t>дпустять.</w:t>
      </w:r>
    </w:p>
    <w:p>
      <w:pPr>
        <w:pStyle w:val="Normal"/>
        <w:ind w:firstLine="720"/>
        <w:jc w:val="both"/>
        <w:rPr>
          <w:rFonts w:ascii="Arial" w:hAnsi="Arial" w:cs="Arial"/>
          <w:color w:val="000000"/>
          <w:sz w:val="20"/>
          <w:szCs w:val="20"/>
        </w:rPr>
      </w:pPr>
      <w:r>
        <w:rPr>
          <w:rFonts w:cs="Arial" w:ascii="Arial" w:hAnsi="Arial"/>
          <w:color w:val="000000"/>
          <w:sz w:val="20"/>
          <w:szCs w:val="20"/>
        </w:rPr>
        <w:t>С к и р д а (про себе). Ад'ютант.</w:t>
      </w:r>
    </w:p>
    <w:p>
      <w:pPr>
        <w:pStyle w:val="Normal"/>
        <w:jc w:val="center"/>
        <w:rPr/>
      </w:pPr>
      <w:r>
        <w:rPr>
          <w:rFonts w:cs="Arial" w:ascii="Arial" w:hAnsi="Arial"/>
          <w:color w:val="000000"/>
          <w:sz w:val="20"/>
          <w:szCs w:val="20"/>
        </w:rPr>
        <w:t>Знову дзв</w:t>
      </w:r>
      <w:r>
        <w:rPr>
          <w:rFonts w:cs="Arial" w:ascii="Arial" w:hAnsi="Arial"/>
          <w:color w:val="000000"/>
          <w:sz w:val="20"/>
          <w:szCs w:val="20"/>
          <w:lang w:val="en-US"/>
        </w:rPr>
        <w:t>i</w:t>
      </w:r>
      <w:r>
        <w:rPr>
          <w:rFonts w:cs="Arial" w:ascii="Arial" w:hAnsi="Arial"/>
          <w:color w:val="000000"/>
          <w:sz w:val="20"/>
          <w:szCs w:val="20"/>
        </w:rPr>
        <w:t>нок. Скирда виходить. Б</w:t>
      </w:r>
      <w:r>
        <w:rPr>
          <w:rFonts w:cs="Arial" w:ascii="Arial" w:hAnsi="Arial"/>
          <w:color w:val="000000"/>
          <w:sz w:val="20"/>
          <w:szCs w:val="20"/>
          <w:lang w:val="en-US"/>
        </w:rPr>
        <w:t>i</w:t>
      </w:r>
      <w:r>
        <w:rPr>
          <w:rFonts w:cs="Arial" w:ascii="Arial" w:hAnsi="Arial"/>
          <w:color w:val="000000"/>
          <w:sz w:val="20"/>
          <w:szCs w:val="20"/>
        </w:rPr>
        <w:t>ла Маф</w:t>
      </w:r>
      <w:r>
        <w:rPr>
          <w:rFonts w:cs="Arial" w:ascii="Arial" w:hAnsi="Arial"/>
          <w:color w:val="000000"/>
          <w:sz w:val="20"/>
          <w:szCs w:val="20"/>
          <w:lang w:val="en-US"/>
        </w:rPr>
        <w:t>i</w:t>
      </w:r>
      <w:r>
        <w:rPr>
          <w:rFonts w:cs="Arial" w:ascii="Arial" w:hAnsi="Arial"/>
          <w:color w:val="000000"/>
          <w:sz w:val="20"/>
          <w:szCs w:val="20"/>
        </w:rPr>
        <w:t>я поправляє зач</w:t>
      </w:r>
      <w:r>
        <w:rPr>
          <w:rFonts w:cs="Arial" w:ascii="Arial" w:hAnsi="Arial"/>
          <w:color w:val="000000"/>
          <w:sz w:val="20"/>
          <w:szCs w:val="20"/>
          <w:lang w:val="en-US"/>
        </w:rPr>
        <w:t>i</w:t>
      </w:r>
      <w:r>
        <w:rPr>
          <w:rFonts w:cs="Arial" w:ascii="Arial" w:hAnsi="Arial"/>
          <w:color w:val="000000"/>
          <w:sz w:val="20"/>
          <w:szCs w:val="20"/>
        </w:rPr>
        <w:t>ску. Заходить Скирда, за ним Оленка, в плащ</w:t>
      </w:r>
      <w:r>
        <w:rPr>
          <w:rFonts w:cs="Arial" w:ascii="Arial" w:hAnsi="Arial"/>
          <w:color w:val="000000"/>
          <w:sz w:val="20"/>
          <w:szCs w:val="20"/>
          <w:lang w:val="en-US"/>
        </w:rPr>
        <w:t>i</w:t>
      </w:r>
      <w:r>
        <w:rPr>
          <w:rFonts w:cs="Arial" w:ascii="Arial" w:hAnsi="Arial"/>
          <w:color w:val="000000"/>
          <w:sz w:val="20"/>
          <w:szCs w:val="20"/>
        </w:rPr>
        <w:t>, з вал</w:t>
      </w:r>
      <w:r>
        <w:rPr>
          <w:rFonts w:cs="Arial" w:ascii="Arial" w:hAnsi="Arial"/>
          <w:color w:val="000000"/>
          <w:sz w:val="20"/>
          <w:szCs w:val="20"/>
          <w:lang w:val="en-US"/>
        </w:rPr>
        <w:t>i</w:t>
      </w:r>
      <w:r>
        <w:rPr>
          <w:rFonts w:cs="Arial" w:ascii="Arial" w:hAnsi="Arial"/>
          <w:color w:val="000000"/>
          <w:sz w:val="20"/>
          <w:szCs w:val="20"/>
        </w:rPr>
        <w:t>зкою в руках. Зупинилася. Хвилювання наче заморозило її. Глянула на Б</w:t>
      </w:r>
      <w:r>
        <w:rPr>
          <w:rFonts w:cs="Arial" w:ascii="Arial" w:hAnsi="Arial"/>
          <w:color w:val="000000"/>
          <w:sz w:val="20"/>
          <w:szCs w:val="20"/>
          <w:lang w:val="en-US"/>
        </w:rPr>
        <w:t>i</w:t>
      </w:r>
      <w:r>
        <w:rPr>
          <w:rFonts w:cs="Arial" w:ascii="Arial" w:hAnsi="Arial"/>
          <w:color w:val="000000"/>
          <w:sz w:val="20"/>
          <w:szCs w:val="20"/>
        </w:rPr>
        <w:t>лу Маф</w:t>
      </w:r>
      <w:r>
        <w:rPr>
          <w:rFonts w:cs="Arial" w:ascii="Arial" w:hAnsi="Arial"/>
          <w:color w:val="000000"/>
          <w:sz w:val="20"/>
          <w:szCs w:val="20"/>
          <w:lang w:val="en-US"/>
        </w:rPr>
        <w:t>i</w:t>
      </w:r>
      <w:r>
        <w:rPr>
          <w:rFonts w:cs="Arial" w:ascii="Arial" w:hAnsi="Arial"/>
          <w:color w:val="000000"/>
          <w:sz w:val="20"/>
          <w:szCs w:val="20"/>
        </w:rPr>
        <w:t xml:space="preserve">ю, на Скирду, </w:t>
      </w:r>
      <w:r>
        <w:rPr>
          <w:rFonts w:cs="Arial" w:ascii="Arial" w:hAnsi="Arial"/>
          <w:color w:val="000000"/>
          <w:sz w:val="20"/>
          <w:szCs w:val="20"/>
          <w:lang w:val="en-US"/>
        </w:rPr>
        <w:t>i</w:t>
      </w:r>
      <w:r>
        <w:rPr>
          <w:rFonts w:cs="Arial" w:ascii="Arial" w:hAnsi="Arial"/>
          <w:color w:val="000000"/>
          <w:sz w:val="20"/>
          <w:szCs w:val="20"/>
        </w:rPr>
        <w:t xml:space="preserve"> спинилася поглядом на Кравцов</w:t>
      </w:r>
      <w:r>
        <w:rPr>
          <w:rFonts w:cs="Arial" w:ascii="Arial" w:hAnsi="Arial"/>
          <w:color w:val="000000"/>
          <w:sz w:val="20"/>
          <w:szCs w:val="20"/>
          <w:lang w:val="en-US"/>
        </w:rPr>
        <w:t>i</w:t>
      </w:r>
      <w:r>
        <w:rPr>
          <w:rFonts w:cs="Arial" w:ascii="Arial" w:hAnsi="Arial"/>
          <w:color w:val="000000"/>
          <w:sz w:val="20"/>
          <w:szCs w:val="20"/>
        </w:rPr>
        <w:t>. Скирда вдивляється в Оленку. Б</w:t>
      </w:r>
      <w:r>
        <w:rPr>
          <w:rFonts w:cs="Arial" w:ascii="Arial" w:hAnsi="Arial"/>
          <w:color w:val="000000"/>
          <w:sz w:val="20"/>
          <w:szCs w:val="20"/>
          <w:lang w:val="en-US"/>
        </w:rPr>
        <w:t>i</w:t>
      </w:r>
      <w:r>
        <w:rPr>
          <w:rFonts w:cs="Arial" w:ascii="Arial" w:hAnsi="Arial"/>
          <w:color w:val="000000"/>
          <w:sz w:val="20"/>
          <w:szCs w:val="20"/>
        </w:rPr>
        <w:t>ла Маф</w:t>
      </w:r>
      <w:r>
        <w:rPr>
          <w:rFonts w:cs="Arial" w:ascii="Arial" w:hAnsi="Arial"/>
          <w:color w:val="000000"/>
          <w:sz w:val="20"/>
          <w:szCs w:val="20"/>
          <w:lang w:val="en-US"/>
        </w:rPr>
        <w:t>i</w:t>
      </w:r>
      <w:r>
        <w:rPr>
          <w:rFonts w:cs="Arial" w:ascii="Arial" w:hAnsi="Arial"/>
          <w:color w:val="000000"/>
          <w:sz w:val="20"/>
          <w:szCs w:val="20"/>
        </w:rPr>
        <w:t>я в якомусь недоброму передчутт</w:t>
      </w:r>
      <w:r>
        <w:rPr>
          <w:rFonts w:cs="Arial" w:ascii="Arial" w:hAnsi="Arial"/>
          <w:color w:val="000000"/>
          <w:sz w:val="20"/>
          <w:szCs w:val="20"/>
          <w:lang w:val="en-US"/>
        </w:rPr>
        <w:t>i</w:t>
      </w:r>
      <w:r>
        <w:rPr>
          <w:rFonts w:cs="Arial" w:ascii="Arial" w:hAnsi="Arial"/>
          <w:color w:val="000000"/>
          <w:sz w:val="20"/>
          <w:szCs w:val="20"/>
        </w:rPr>
        <w:t xml:space="preserve"> п</w:t>
      </w:r>
      <w:r>
        <w:rPr>
          <w:rFonts w:cs="Arial" w:ascii="Arial" w:hAnsi="Arial"/>
          <w:color w:val="000000"/>
          <w:sz w:val="20"/>
          <w:szCs w:val="20"/>
          <w:lang w:val="en-US"/>
        </w:rPr>
        <w:t>i</w:t>
      </w:r>
      <w:r>
        <w:rPr>
          <w:rFonts w:cs="Arial" w:ascii="Arial" w:hAnsi="Arial"/>
          <w:color w:val="000000"/>
          <w:sz w:val="20"/>
          <w:szCs w:val="20"/>
        </w:rPr>
        <w:t>двелася з канапи. Кравцов повол</w:t>
      </w:r>
      <w:r>
        <w:rPr>
          <w:rFonts w:cs="Arial" w:ascii="Arial" w:hAnsi="Arial"/>
          <w:color w:val="000000"/>
          <w:sz w:val="20"/>
          <w:szCs w:val="20"/>
          <w:lang w:val="en-US"/>
        </w:rPr>
        <w:t>i</w:t>
      </w:r>
      <w:r>
        <w:rPr>
          <w:rFonts w:cs="Arial" w:ascii="Arial" w:hAnsi="Arial"/>
          <w:color w:val="000000"/>
          <w:sz w:val="20"/>
          <w:szCs w:val="20"/>
        </w:rPr>
        <w:t xml:space="preserve"> опустив газету, дивиться на Оленку. Їхн</w:t>
      </w:r>
      <w:r>
        <w:rPr>
          <w:rFonts w:cs="Arial" w:ascii="Arial" w:hAnsi="Arial"/>
          <w:color w:val="000000"/>
          <w:sz w:val="20"/>
          <w:szCs w:val="20"/>
          <w:lang w:val="en-US"/>
        </w:rPr>
        <w:t>i</w:t>
      </w:r>
      <w:r>
        <w:rPr>
          <w:rFonts w:cs="Arial" w:ascii="Arial" w:hAnsi="Arial"/>
          <w:color w:val="000000"/>
          <w:sz w:val="20"/>
          <w:szCs w:val="20"/>
        </w:rPr>
        <w:t xml:space="preserve"> погляди зустр</w:t>
      </w:r>
      <w:r>
        <w:rPr>
          <w:rFonts w:cs="Arial" w:ascii="Arial" w:hAnsi="Arial"/>
          <w:color w:val="000000"/>
          <w:sz w:val="20"/>
          <w:szCs w:val="20"/>
          <w:lang w:val="en-US"/>
        </w:rPr>
        <w:t>i</w:t>
      </w:r>
      <w:r>
        <w:rPr>
          <w:rFonts w:cs="Arial" w:ascii="Arial" w:hAnsi="Arial"/>
          <w:color w:val="000000"/>
          <w:sz w:val="20"/>
          <w:szCs w:val="20"/>
        </w:rPr>
        <w:t>лися... Вал</w:t>
      </w:r>
      <w:r>
        <w:rPr>
          <w:rFonts w:cs="Arial" w:ascii="Arial" w:hAnsi="Arial"/>
          <w:color w:val="000000"/>
          <w:sz w:val="20"/>
          <w:szCs w:val="20"/>
          <w:lang w:val="en-US"/>
        </w:rPr>
        <w:t>i</w:t>
      </w:r>
      <w:r>
        <w:rPr>
          <w:rFonts w:cs="Arial" w:ascii="Arial" w:hAnsi="Arial"/>
          <w:color w:val="000000"/>
          <w:sz w:val="20"/>
          <w:szCs w:val="20"/>
        </w:rPr>
        <w:t>зка випала з рук Оленки. Кравцов, не в</w:t>
      </w:r>
      <w:r>
        <w:rPr>
          <w:rFonts w:cs="Arial" w:ascii="Arial" w:hAnsi="Arial"/>
          <w:color w:val="000000"/>
          <w:sz w:val="20"/>
          <w:szCs w:val="20"/>
          <w:lang w:val="en-US"/>
        </w:rPr>
        <w:t>i</w:t>
      </w:r>
      <w:r>
        <w:rPr>
          <w:rFonts w:cs="Arial" w:ascii="Arial" w:hAnsi="Arial"/>
          <w:color w:val="000000"/>
          <w:sz w:val="20"/>
          <w:szCs w:val="20"/>
        </w:rPr>
        <w:t>дриваючи в</w:t>
      </w:r>
      <w:r>
        <w:rPr>
          <w:rFonts w:cs="Arial" w:ascii="Arial" w:hAnsi="Arial"/>
          <w:color w:val="000000"/>
          <w:sz w:val="20"/>
          <w:szCs w:val="20"/>
          <w:lang w:val="en-US"/>
        </w:rPr>
        <w:t>i</w:t>
      </w:r>
      <w:r>
        <w:rPr>
          <w:rFonts w:cs="Arial" w:ascii="Arial" w:hAnsi="Arial"/>
          <w:color w:val="000000"/>
          <w:sz w:val="20"/>
          <w:szCs w:val="20"/>
        </w:rPr>
        <w:t>д неї погляду, п</w:t>
      </w:r>
      <w:r>
        <w:rPr>
          <w:rFonts w:cs="Arial" w:ascii="Arial" w:hAnsi="Arial"/>
          <w:color w:val="000000"/>
          <w:sz w:val="20"/>
          <w:szCs w:val="20"/>
          <w:lang w:val="en-US"/>
        </w:rPr>
        <w:t>i</w:t>
      </w:r>
      <w:r>
        <w:rPr>
          <w:rFonts w:cs="Arial" w:ascii="Arial" w:hAnsi="Arial"/>
          <w:color w:val="000000"/>
          <w:sz w:val="20"/>
          <w:szCs w:val="20"/>
        </w:rPr>
        <w:t>дв</w:t>
      </w:r>
      <w:r>
        <w:rPr>
          <w:rFonts w:cs="Arial" w:ascii="Arial" w:hAnsi="Arial"/>
          <w:color w:val="000000"/>
          <w:sz w:val="20"/>
          <w:szCs w:val="20"/>
          <w:lang w:val="en-US"/>
        </w:rPr>
        <w:t>i</w:t>
      </w:r>
      <w:r>
        <w:rPr>
          <w:rFonts w:cs="Arial" w:ascii="Arial" w:hAnsi="Arial"/>
          <w:color w:val="000000"/>
          <w:sz w:val="20"/>
          <w:szCs w:val="20"/>
        </w:rPr>
        <w:t>вся. Стоять одне проти одного. Пауза. Кравцов ступив крок до Оленки, хот</w:t>
      </w:r>
      <w:r>
        <w:rPr>
          <w:rFonts w:cs="Arial" w:ascii="Arial" w:hAnsi="Arial"/>
          <w:color w:val="000000"/>
          <w:sz w:val="20"/>
          <w:szCs w:val="20"/>
          <w:lang w:val="en-US"/>
        </w:rPr>
        <w:t>i</w:t>
      </w:r>
      <w:r>
        <w:rPr>
          <w:rFonts w:cs="Arial" w:ascii="Arial" w:hAnsi="Arial"/>
          <w:color w:val="000000"/>
          <w:sz w:val="20"/>
          <w:szCs w:val="20"/>
        </w:rPr>
        <w:t>в щось сказати, але йому наче перехопило подих. Рвучко в</w:t>
      </w:r>
      <w:r>
        <w:rPr>
          <w:rFonts w:cs="Arial" w:ascii="Arial" w:hAnsi="Arial"/>
          <w:color w:val="000000"/>
          <w:sz w:val="20"/>
          <w:szCs w:val="20"/>
          <w:lang w:val="en-US"/>
        </w:rPr>
        <w:t>i</w:t>
      </w:r>
      <w:r>
        <w:rPr>
          <w:rFonts w:cs="Arial" w:ascii="Arial" w:hAnsi="Arial"/>
          <w:color w:val="000000"/>
          <w:sz w:val="20"/>
          <w:szCs w:val="20"/>
        </w:rPr>
        <w:t>двернувся в</w:t>
      </w:r>
      <w:r>
        <w:rPr>
          <w:rFonts w:cs="Arial" w:ascii="Arial" w:hAnsi="Arial"/>
          <w:color w:val="000000"/>
          <w:sz w:val="20"/>
          <w:szCs w:val="20"/>
          <w:lang w:val="en-US"/>
        </w:rPr>
        <w:t>i</w:t>
      </w:r>
      <w:r>
        <w:rPr>
          <w:rFonts w:cs="Arial" w:ascii="Arial" w:hAnsi="Arial"/>
          <w:color w:val="000000"/>
          <w:sz w:val="20"/>
          <w:szCs w:val="20"/>
        </w:rPr>
        <w:t>д Оленки, п</w:t>
      </w:r>
      <w:r>
        <w:rPr>
          <w:rFonts w:cs="Arial" w:ascii="Arial" w:hAnsi="Arial"/>
          <w:color w:val="000000"/>
          <w:sz w:val="20"/>
          <w:szCs w:val="20"/>
          <w:lang w:val="en-US"/>
        </w:rPr>
        <w:t>i</w:t>
      </w:r>
      <w:r>
        <w:rPr>
          <w:rFonts w:cs="Arial" w:ascii="Arial" w:hAnsi="Arial"/>
          <w:color w:val="000000"/>
          <w:sz w:val="20"/>
          <w:szCs w:val="20"/>
        </w:rPr>
        <w:t>д</w:t>
      </w:r>
      <w:r>
        <w:rPr>
          <w:rFonts w:cs="Arial" w:ascii="Arial" w:hAnsi="Arial"/>
          <w:color w:val="000000"/>
          <w:sz w:val="20"/>
          <w:szCs w:val="20"/>
          <w:lang w:val="en-US"/>
        </w:rPr>
        <w:t>i</w:t>
      </w:r>
      <w:r>
        <w:rPr>
          <w:rFonts w:cs="Arial" w:ascii="Arial" w:hAnsi="Arial"/>
          <w:color w:val="000000"/>
          <w:sz w:val="20"/>
          <w:szCs w:val="20"/>
        </w:rPr>
        <w:t>йшов до завжди замкнених дверей, повернув ключ, рвонув двер</w:t>
      </w:r>
      <w:r>
        <w:rPr>
          <w:rFonts w:cs="Arial" w:ascii="Arial" w:hAnsi="Arial"/>
          <w:color w:val="000000"/>
          <w:sz w:val="20"/>
          <w:szCs w:val="20"/>
          <w:lang w:val="en-US"/>
        </w:rPr>
        <w:t>i</w:t>
      </w:r>
      <w:r>
        <w:rPr>
          <w:rFonts w:cs="Arial" w:ascii="Arial" w:hAnsi="Arial"/>
          <w:color w:val="000000"/>
          <w:sz w:val="20"/>
          <w:szCs w:val="20"/>
        </w:rPr>
        <w:t>!</w:t>
      </w:r>
    </w:p>
    <w:p>
      <w:pPr>
        <w:pStyle w:val="Normal"/>
        <w:jc w:val="center"/>
        <w:rPr/>
      </w:pPr>
      <w:r>
        <w:rPr>
          <w:rFonts w:cs="Arial" w:ascii="Arial" w:hAnsi="Arial"/>
          <w:color w:val="000000"/>
          <w:sz w:val="20"/>
          <w:szCs w:val="20"/>
        </w:rPr>
        <w:t>Перед нами на б</w:t>
      </w:r>
      <w:r>
        <w:rPr>
          <w:rFonts w:cs="Arial" w:ascii="Arial" w:hAnsi="Arial"/>
          <w:color w:val="000000"/>
          <w:sz w:val="20"/>
          <w:szCs w:val="20"/>
          <w:lang w:val="en-US"/>
        </w:rPr>
        <w:t>i</w:t>
      </w:r>
      <w:r>
        <w:rPr>
          <w:rFonts w:cs="Arial" w:ascii="Arial" w:hAnsi="Arial"/>
          <w:color w:val="000000"/>
          <w:sz w:val="20"/>
          <w:szCs w:val="20"/>
        </w:rPr>
        <w:t>л</w:t>
      </w:r>
      <w:r>
        <w:rPr>
          <w:rFonts w:cs="Arial" w:ascii="Arial" w:hAnsi="Arial"/>
          <w:color w:val="000000"/>
          <w:sz w:val="20"/>
          <w:szCs w:val="20"/>
          <w:lang w:val="en-US"/>
        </w:rPr>
        <w:t>i</w:t>
      </w:r>
      <w:r>
        <w:rPr>
          <w:rFonts w:cs="Arial" w:ascii="Arial" w:hAnsi="Arial"/>
          <w:color w:val="000000"/>
          <w:sz w:val="20"/>
          <w:szCs w:val="20"/>
        </w:rPr>
        <w:t>й ст</w:t>
      </w:r>
      <w:r>
        <w:rPr>
          <w:rFonts w:cs="Arial" w:ascii="Arial" w:hAnsi="Arial"/>
          <w:color w:val="000000"/>
          <w:sz w:val="20"/>
          <w:szCs w:val="20"/>
          <w:lang w:val="en-US"/>
        </w:rPr>
        <w:t>i</w:t>
      </w:r>
      <w:r>
        <w:rPr>
          <w:rFonts w:cs="Arial" w:ascii="Arial" w:hAnsi="Arial"/>
          <w:color w:val="000000"/>
          <w:sz w:val="20"/>
          <w:szCs w:val="20"/>
        </w:rPr>
        <w:t>н</w:t>
      </w:r>
      <w:r>
        <w:rPr>
          <w:rFonts w:cs="Arial" w:ascii="Arial" w:hAnsi="Arial"/>
          <w:color w:val="000000"/>
          <w:sz w:val="20"/>
          <w:szCs w:val="20"/>
          <w:lang w:val="en-US"/>
        </w:rPr>
        <w:t>i</w:t>
      </w:r>
      <w:r>
        <w:rPr>
          <w:rFonts w:cs="Arial" w:ascii="Arial" w:hAnsi="Arial"/>
          <w:color w:val="000000"/>
          <w:sz w:val="20"/>
          <w:szCs w:val="20"/>
        </w:rPr>
        <w:t xml:space="preserve"> голуб</w:t>
      </w:r>
      <w:r>
        <w:rPr>
          <w:rFonts w:cs="Arial" w:ascii="Arial" w:hAnsi="Arial"/>
          <w:color w:val="000000"/>
          <w:sz w:val="20"/>
          <w:szCs w:val="20"/>
          <w:lang w:val="en-US"/>
        </w:rPr>
        <w:t>i</w:t>
      </w:r>
      <w:r>
        <w:rPr>
          <w:rFonts w:cs="Arial" w:ascii="Arial" w:hAnsi="Arial"/>
          <w:color w:val="000000"/>
          <w:sz w:val="20"/>
          <w:szCs w:val="20"/>
        </w:rPr>
        <w:t xml:space="preserve"> олен</w:t>
      </w:r>
      <w:r>
        <w:rPr>
          <w:rFonts w:cs="Arial" w:ascii="Arial" w:hAnsi="Arial"/>
          <w:color w:val="000000"/>
          <w:sz w:val="20"/>
          <w:szCs w:val="20"/>
          <w:lang w:val="en-US"/>
        </w:rPr>
        <w:t>i</w:t>
      </w:r>
      <w:r>
        <w:rPr>
          <w:rFonts w:cs="Arial" w:ascii="Arial" w:hAnsi="Arial"/>
          <w:color w:val="000000"/>
          <w:sz w:val="20"/>
          <w:szCs w:val="20"/>
        </w:rPr>
        <w:t>, п</w:t>
      </w:r>
      <w:r>
        <w:rPr>
          <w:rFonts w:cs="Arial" w:ascii="Arial" w:hAnsi="Arial"/>
          <w:color w:val="000000"/>
          <w:sz w:val="20"/>
          <w:szCs w:val="20"/>
          <w:lang w:val="en-US"/>
        </w:rPr>
        <w:t>i</w:t>
      </w:r>
      <w:r>
        <w:rPr>
          <w:rFonts w:cs="Arial" w:ascii="Arial" w:hAnsi="Arial"/>
          <w:color w:val="000000"/>
          <w:sz w:val="20"/>
          <w:szCs w:val="20"/>
        </w:rPr>
        <w:t>д ними саморобний ст</w:t>
      </w:r>
      <w:r>
        <w:rPr>
          <w:rFonts w:cs="Arial" w:ascii="Arial" w:hAnsi="Arial"/>
          <w:color w:val="000000"/>
          <w:sz w:val="20"/>
          <w:szCs w:val="20"/>
          <w:lang w:val="en-US"/>
        </w:rPr>
        <w:t>i</w:t>
      </w:r>
      <w:r>
        <w:rPr>
          <w:rFonts w:cs="Arial" w:ascii="Arial" w:hAnsi="Arial"/>
          <w:color w:val="000000"/>
          <w:sz w:val="20"/>
          <w:szCs w:val="20"/>
        </w:rPr>
        <w:t>л-трикутник. Оленка глянула, хитнулась... Голуб</w:t>
      </w:r>
      <w:r>
        <w:rPr>
          <w:rFonts w:cs="Arial" w:ascii="Arial" w:hAnsi="Arial"/>
          <w:color w:val="000000"/>
          <w:sz w:val="20"/>
          <w:szCs w:val="20"/>
          <w:lang w:val="en-US"/>
        </w:rPr>
        <w:t>i</w:t>
      </w:r>
      <w:r>
        <w:rPr>
          <w:rFonts w:cs="Arial" w:ascii="Arial" w:hAnsi="Arial"/>
          <w:color w:val="000000"/>
          <w:sz w:val="20"/>
          <w:szCs w:val="20"/>
        </w:rPr>
        <w:t xml:space="preserve"> олен</w:t>
      </w:r>
      <w:r>
        <w:rPr>
          <w:rFonts w:cs="Arial" w:ascii="Arial" w:hAnsi="Arial"/>
          <w:color w:val="000000"/>
          <w:sz w:val="20"/>
          <w:szCs w:val="20"/>
          <w:lang w:val="en-US"/>
        </w:rPr>
        <w:t>i</w:t>
      </w:r>
      <w:r>
        <w:rPr>
          <w:rFonts w:cs="Arial" w:ascii="Arial" w:hAnsi="Arial"/>
          <w:color w:val="000000"/>
          <w:sz w:val="20"/>
          <w:szCs w:val="20"/>
        </w:rPr>
        <w:t>, мабуть, через її сльози, то затьмарюються, то яскраво висв</w:t>
      </w:r>
      <w:r>
        <w:rPr>
          <w:rFonts w:cs="Arial" w:ascii="Arial" w:hAnsi="Arial"/>
          <w:color w:val="000000"/>
          <w:sz w:val="20"/>
          <w:szCs w:val="20"/>
          <w:lang w:val="en-US"/>
        </w:rPr>
        <w:t>i</w:t>
      </w:r>
      <w:r>
        <w:rPr>
          <w:rFonts w:cs="Arial" w:ascii="Arial" w:hAnsi="Arial"/>
          <w:color w:val="000000"/>
          <w:sz w:val="20"/>
          <w:szCs w:val="20"/>
        </w:rPr>
        <w:t xml:space="preserve">тлюються </w:t>
      </w:r>
      <w:r>
        <w:rPr>
          <w:rFonts w:cs="Arial" w:ascii="Arial" w:hAnsi="Arial"/>
          <w:color w:val="000000"/>
          <w:sz w:val="20"/>
          <w:szCs w:val="20"/>
          <w:lang w:val="en-US"/>
        </w:rPr>
        <w:t>i</w:t>
      </w:r>
      <w:r>
        <w:rPr>
          <w:rFonts w:cs="Arial" w:ascii="Arial" w:hAnsi="Arial"/>
          <w:color w:val="000000"/>
          <w:sz w:val="20"/>
          <w:szCs w:val="20"/>
        </w:rPr>
        <w:t xml:space="preserve"> б</w:t>
      </w:r>
      <w:r>
        <w:rPr>
          <w:rFonts w:cs="Arial" w:ascii="Arial" w:hAnsi="Arial"/>
          <w:color w:val="000000"/>
          <w:sz w:val="20"/>
          <w:szCs w:val="20"/>
          <w:lang w:val="en-US"/>
        </w:rPr>
        <w:t>i</w:t>
      </w:r>
      <w:r>
        <w:rPr>
          <w:rFonts w:cs="Arial" w:ascii="Arial" w:hAnsi="Arial"/>
          <w:color w:val="000000"/>
          <w:sz w:val="20"/>
          <w:szCs w:val="20"/>
        </w:rPr>
        <w:t xml:space="preserve">льшають! </w:t>
      </w:r>
      <w:r>
        <w:rPr>
          <w:rFonts w:cs="Arial" w:ascii="Arial" w:hAnsi="Arial"/>
          <w:color w:val="000000"/>
          <w:sz w:val="20"/>
          <w:szCs w:val="20"/>
          <w:lang w:val="en-US"/>
        </w:rPr>
        <w:t>Бiльшають... Заповнюють весь простiр сцени. Народжуються звуки вальсу.</w:t>
      </w:r>
    </w:p>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p>
      <w:pPr>
        <w:pStyle w:val="Normal"/>
        <w:jc w:val="center"/>
        <w:rPr>
          <w:rFonts w:ascii="Arial" w:hAnsi="Arial" w:cs="Arial"/>
          <w:color w:val="000000"/>
          <w:sz w:val="20"/>
          <w:szCs w:val="20"/>
          <w:lang w:val="en-US"/>
        </w:rPr>
      </w:pPr>
      <w:r>
        <w:rPr>
          <w:rFonts w:cs="Arial" w:ascii="Arial" w:hAnsi="Arial"/>
          <w:color w:val="000000"/>
          <w:sz w:val="20"/>
          <w:szCs w:val="20"/>
          <w:lang w:val="en-US"/>
        </w:rPr>
        <w:t>Завiса</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46:00Z</dcterms:created>
  <dc:creator>Evgeny Vasiliev</dc:creator>
  <dc:description/>
  <cp:keywords/>
  <dc:language>en-US</dc:language>
  <cp:lastModifiedBy>Evgeny Vasiliev</cp:lastModifiedBy>
  <dcterms:modified xsi:type="dcterms:W3CDTF">2005-11-13T09:47:00Z</dcterms:modified>
  <cp:revision>1</cp:revision>
  <dc:subject/>
  <dc:title>Олексій Коломієць</dc:title>
</cp:coreProperties>
</file>