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Олексій Коломієць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 xml:space="preserve">Фараони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ЙОВІ ОСОБИ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— завідуючий механізаціє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 — його дружи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— бригадир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 — його дружи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 — бухгалтер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 — його дружи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 — завідуючий птахофермо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 — колгоспний сторож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 — обліковец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 — дояр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л е н а У с т и м і в н а — дружина голови колгосп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 — виконавец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 xml:space="preserve">ДІЯ ПЕРШ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РТИНА ПЕРША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ч. На сцені напівтемне. Подвір'я Т а р а н а. Між двома деревами прив'язано гамак, застелений рядном, зверху подушка. Чути пісню — співають чоловіки різними голосами, невлад:</w:t>
      </w:r>
    </w:p>
    <w:p>
      <w:pPr>
        <w:pStyle w:val="Normal"/>
        <w:widowControl w:val="false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ей, наливайте повнії чари, </w:t>
      </w:r>
    </w:p>
    <w:p>
      <w:pPr>
        <w:pStyle w:val="Normal"/>
        <w:widowControl w:val="false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через вінця лилося, </w:t>
      </w:r>
    </w:p>
    <w:p>
      <w:pPr>
        <w:pStyle w:val="Normal"/>
        <w:widowControl w:val="false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наша доля нас не цуралась, </w:t>
      </w:r>
    </w:p>
    <w:p>
      <w:pPr>
        <w:pStyle w:val="Normal"/>
        <w:widowControl w:val="false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краще в світі жило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сцену виходять Т а р а н, О н и с ь к о, А р и с т а р х, О в е р к о. Всі напідпитку. Зупиняються біля подвір'я Т а р а н а. Т а р а н — огрядний чоловік у хорошому костюмі, вишитій сорочці. Кашкет зсунувся набік. Рухи повільні, ліниві. О н и с ь к о вдягнений простіше, але теж добре. Без кашкета, чуб скуйовджений. Під час розмови жестикулює, ніби ловить долонями власні слова. А р и с т а р х — товстелезний, з великим животом, у солом'яному капелюсі. Комір сорочки розстебнутий, піджак тримає на руці. О в е р к о — щуплий, рухливий, кожне слово супроводжує відповідним жесто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Що не кажіть, а нас таки доля, хлопці, не цурає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е цурається, прямо під ручки з нами ходить. Живемо в достатк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Живемо в достатк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 достатк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Як оті вареники — із сметани та в масл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В керівництві ходи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Ходим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На велоролерах їздим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а моторолерах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Люди нас шануют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Шану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І начальство поважає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А тут — тр-р-р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ого ж тр-р-р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Кажуть, “собівартість” у нас наче “висока”, з механізацією “слабкувато”... Вчора нашому голові дуже різко сказали в районі: “Якщо так і надалі буде, то...” (жест), мовляв, усіх нас чекає коліно... (Жест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 ж, по-їхньому, наші трактори за горобцями ганяютьс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Працюють ж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Працюють! Постоять-постоять — і знову... Др-р-р... (Уявляє себе за кермом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все ж і на техніку покладати. А живі люди нащо? Ентузіазм? Де неуправка буде (хихикнув), на жінок піднажмем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Жінки будь-яку механіку заміня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міх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е й як замінять! Жінки — така техніка, що ні тобі амортизації, ні запасних частин, ні капітального ремонту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Добірне товариство! Я так розумію: переключимо жінок на підвищені швидкості! І собівартість знизим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зайшлися сміхом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Мудру голову носиш на плечах, сусід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Давайте, хлопці, на радощах “Рушника” втнемо. (Затягує). “Рідна мати моя...” (Фальшивить). Затягуй, Аристарш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Не можу. В сон кидає. Покотимо, Оверку, додом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Покотимо! На добраніч! Дасть бог ден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Дасть бог і чарку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шли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І ми по хатах, чи щ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Добре тобі, Ониську! Прийдеш додому, вицідиш глечик квасу для прохолоди, простягнешся під яблунею, жінка мовчки чоботи з тебе зніме, подушку підіб'є — і спи собі на здоров'я! А тут... (Безнадійно махнув рукою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а себе ремствуй! Учить жінку треба!.. Моя теж така була, а тепер хоч до рани прикладай. А ти — ліберал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 ліберал! (Б'є себе в груди). Я ліберал?! Ні, брат! Я вже твердо вирішив — досить!.. (Таємниче). Кину я свою Одарку! Кину — і край!.. Не до пари вона мені. Дівкою ще наче личила, а тепер занехаялась, постаріла, теплого слова не почуєш від неї. Тільки гир та гир. І по господарству порядку немає, і на роботу ніколи не вийде. Р-р-розведусь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Розійтись — не штука. Тільки ж мороки до дідька, та й витрати неабияк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а морока? Ти газети читає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Само собою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итаєш, мабуть, з п'ятого на десяте. В кожній же газеті пишеться, що хтось “порушує справу про...”. (Жест). Та це ж по району... А в області? А в республіці? А в Союзі?.. А на планеті?.. Мільйон мільйонів — і нічого... Д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оно так, звичайно, тільки чужого собака кусає — тобі не боляче, а на самого комар сяде — вже і руками махаєш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і-чо-го!.. Треба, так і я помаха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подумавши). Я чув, і голова наш не мириться з жінкою і теж помишляє про... (Жест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радісно). От бачиш! Хто раніше, хто пізніше — всі, брат, до цього дійдемо! Це тобі не старий режим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Мо', й таке буде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би жилось погано, то й гиркай собі на здоров'я. А то ж ні. Хату поставив, як дзвін, — три кімнати. Хліб — ще позаторішній лежить. І сало, і до сала... Електрика цілу ніч світить. (Махнув у бік стовпа). Із області по знайомству цілого радіокомбайна припер, хоч так грай, хоч пластинки став. Живи під музику та чоловіка голуб, так ні... (Голосно гикнув). Хвилька нічого не підсипає в горілку? Щось мені той... (Жест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Гріх наговорювати! Дванадцятий рік беру в неї — і кращого самогону для здоров'я не пам ятаю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Це, мабуть, у мене нервове. Так що я хотів тобі сказати? Ага, згадав. Добре жилось єгипетським фараонам... Я десь чув, що жінки кожного ранку ноги їм цілувал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Ще й як цілували! Фараони, брат, уміли своїх жінок у руках трим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Молодці фараон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Щось і мені, той, цинком відганяє... Мабуть, Хвилька нові труби поставила... Цс-с!.. Наче хтось іде... Заховаємос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Хіба хочеш — треб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ходять, присідають за тином. По дорозі йде сумна Катерина,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протилежного боку — Гриц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 (злякано). Ой!.. Хто це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Не лякайся, Катю. Це я, Грицько. (Хоче взяти її за руки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Бродиш ночами, як привид. Пус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Зачекай сваритися, Катю! Послухай краще... Сьогодні такий день, найбільше свято на землі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Яке свято? Он люди вже давно спля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 (урочисто). Сьогодні минає рівно два роки, три місяці й одинадцять днів, як ми почали стрічатис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Ой помру! (Чмихнула). Стрічатись!.. Та я тебе бачу кожного дня ось уже вісімнадцять рок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Я маю на увазі той день, коли вперше відчув, що... (Раптом). Загину без тебе! Пам'ятаєш, після випуску ми всім класом пішли на берег Вербички, і там я дістав тобі лілії? Ти ще кричала: “Грицю! Не пливи — там прірва, глибоко! Вернись, рудий бісе, потонеш!” А я таки дістав, хоч плавав поганенько, бо чув, як ти дівчатам говорила, що любиш лілії над усі квіти. Не пам'ятає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 (зітхає). Пам'ятаю. Але де тебе сьогодні носило? Я так чекала.. Може, прийдеш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Я приніс тобі... Ось!.. (Подає Катерині пучок білих лілій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 (вражена, бере лілії. Не вірячи очам). Звідк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На Вербичці нарва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На Вербичці? Так далеко? (Пригортає лілії до грудей, поривчасто цілує Грицька). Спасиб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 (йому перехопило подих). Катю! Хіба дванадцять кілометрів так далеко? Катю! Поцілуй ще раз — і я до світанку позбираю лілії вздовж усієї річк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 (схиляє голову до квітів). Помовч! (Пауза)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риць цілує її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Хилиться йому на груди). Білі лілії... Я так давно не милувалася ними при місяці! (Пауза). Поглянь, Грицю, вони аж посміхаються до нас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риць ствердно хитає головою. Вони завмерли в довгому поцілунку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тином почувся Таранів стогін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дімо!.. Пор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Катю! Ну, чого ти поспішаєш! Ходімо в поле... В полі тихо так та гарно: пахнуть хліба, співає перепел, а небо... Ходімо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Руда моя бухгалтерія, вже другі півні давно відспівал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Пройдемо росою аж до Заячого лісу. Люди ранком побачать стежки і скажуть: “Тут ходили закоханії” Навіть у старих залоскоче серце згадкою про юніс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І чого ти пішов у конторники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Кепкує! А може, під оцією рудою чуприною така фантазія палахкотить, що й письменникам не снила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Милий мій Грицю! Добре тобі після конторської задухи та в поле ринути, а мені в п'ять годин треба на фермі бути. За день так накрутишся, що ждеш того вечора, як свята. Кидай бухгалтерію та йди до нас, тоді не такої заспіваєш. Кине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І кин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І перейде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І перейд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Слов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Слово. Ферми механізуємо, електродоїлки встановим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В людей давно вже є, а в нас, може, тільки при комунізмі встановлять. Он твій дядько Таран третій рік обіцяє. Я б такого і дня не тримала завідуючим механізацією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Тихше, ми ж біля його ха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Не почує. Це барило, мабуть, насмокталося та спить, а може, десь швендяє — чарку шук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Та кинь про нього... Підемо в поле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Ні, я — додому. Відпочити треба, та й мати сердяться, коли я пізно приходж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ільно пішли вулицею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 і Онисько вилазять із схованки, дивляться їм услід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и не впізнав, чия то мудра так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Катерина Чипчи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 їй покажу — “барило”. Бач, переробилася — електродоїлку їй подавай! Грамотна! “При комунізмі встановлять...” Ониську, я так вважаю. Оце кажуть, поступово переходимо до комунізму. Поступово — значить, не всі разом? Спочатку чоловіки, а потім жінки. І то не всі, а поодинці пускати будем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Якби нас на воротях поставили, через які в комунізм проходитимуть, ми б маху не дали — не пустили б жодної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знаєш ти моєї Одарки. Попід носом, а проскочить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Клята вона в теб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лята, проклятющаі Поїдом їсть, навіть якщо вип'єш інколи. А ми ж без причини не п'ємо? Ні! От сьогодні випили. Чом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 чом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чому? Трактора відремонтували! То не працював, а тепер працюватиме. На радощах і випили. Не свої шкурні інтереси нас хвилюють, а державні! А жінки цього не розуміют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ідсталий елемент — що з них візьмеш? Ще якусь бенерю несе. Може, знову той... (Жест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хочу. На щось колюче сів, коли оті цілувались... Бач, яка жінка в мене, нема того, щоб під тином прибр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Корній, широкоплечий, здоровенний дядюга.В руках величезний дрючок, під пахвою згорнутий лантух. Говорить крізь зуби, ходить трохи нагнувшись, наче когось підстеріг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рні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Заховаймос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Хто тут, признавайсь! Що я вам, мальчик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и щ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Доброї ноч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доров! На варту йде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А куди ж — на вечорниці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Може, там від комори тільки дух лишився, а ти сунеш так пізн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Чужі не прийдуть, а свої багато не візьмут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Воно так. Ти теж, бачу, мішечка прихватив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 (спідлоба блимнув очима). Твої трактори в мішок не повкидаю, не бійся! Бувайте!.. (Пішов нагнувшис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Корній — страшенної сили чоловік. Позаминулого року спав під скиртою. Мабуть, теж сторожував. Коли це підійшов бичок-бузівок і наступив йому на спину. Корній як схопиться, як свисне бузівка у вухо, так бідолашна скотина і впала з усіх чотирьо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Ото сил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Ледве відходили. І досі в бика контузія. То ні з того ні з сього почне головою мотати, ніби його гедзі кусають, то стане серед дороги і реве мов навіжений. А побаче Корнія — в ліс тікає, сердег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І не дивно, що в Корнія здоров'я, — шостий рік сторожує. Вночі на роботі спить, а вдень — дома. Правда, й заробітки так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 нього жінка ланкова. Щороку трудоднів по шістсот виган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оли жінка хороша — можна бути при здоров'ї! (Позіхає). Бувай!.. В сон кидає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 мо', заспіваємо? На пісню тягн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Мені ще дома доведеться співати, бодай не діждати ворогові такої пісн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Бувай. Жаль мені тебе, до сліз жаль! Але сам винуватий — ліберал!.. (Виходит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ьху! І видере ж таке противне слово — “ліберал”! Чортзна-що! (Відчиняє хвіртку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цей час чути голосне: “Ку-ку-рі-куі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дох би ти, проклятющий, розкричався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хати виходить Одарка, легко одягнена, коса впала на плеч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Знову лементуєш серед ночі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обурено). І коли ти того півня заріжеш? Скільки разів треба наказувать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Причепився до півня! Поперек горла він тобі став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Це не півень, а диявол з кнопкою. Тільки відчиниш хвіртку, вже й горлан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Північ, то й горлан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ого ж сусідський мовчит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У сусідів немає півн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І нам він ні до чог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леко на селі чути півнячий пересп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Чуєш, скрізь співа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Мені до чужих півнів діла немає, а своєму я господар! Сказав заріж — і крапк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Вгамуйся, люди почу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Хай чують, яка в мене жінка. На роботі не бул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оромиш мене перед людьм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Дома тієї роботи зібралось — на трьох стане. Хліб пекла, білизну попрала, Наталочці плаття пошила, хату підмазала, поприбирал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перебиває). Та-та-та! Заторохтіла! Переробилася! Знаю — в холодочку вилежувалася! В гамаку гойдалася?! Купив я його, дурень, на свою голову! Сама хоч би причепурила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Покрутився б, як я, та спробував чепурним та охайним в холодочку вилежуватися! Побачила б я, на кого ти був би схожий... коли б був на моєму місц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сміється). На твоєму місці? Оце налякала! Та якби я був на твоєму місці, у мене б усе (жест)... кипіло, а я лежав би та посвистував. (Сміється). Придумала, що сказати. (Іде до гамака, знімає піджак, кидає його на гілку дерева, лягає). Оце так втнула — “на моєму місці”. (Сміється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арка виносить з хати ковдру, кидає в гама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Вкрийся, під ранок холодно буд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ажеш, якби побув... хе-хе-хе... (Вже крізь сон). На... тво...єму... міс...ці... Гм-м-м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темненн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КАРТИНА ДРУГ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зній ранок. Таран сидить на ослінчику біля столика. Ще не проспався, ніяк не второпає,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йому каже Онисько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Миколо! Миколо! Миколо! Та прокинься ти, голова — два вуха. (Трясе його за плечі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буркай мене. Вчора обійшов техніку — все в ажур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и можеш розплющити очі і вислухати мою трагічну звістк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можу. Голова! (Жест). А в голові — трибки крутяться нахолосту, свічки замокли, зажиганіє не працює — потрібен капітальний ремонт. (Хапає пляшку зі столу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исько (вириває пляшку з рук Тарана). Вгамуйся, зараз не до цього... (Понюхав). І потім — це олі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ак що сталос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Повний переворот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ий переворот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Чи хтось написав, чи наговорив на нас. Словом — біда. Скликають сьогодні чуть світ правління, представник з району приїхав, і почалос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ереворот, біда, представник... Нічого не второпаю. Кажи толко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Сказали так: чоловіки стають тепер жінками, а жінки — чоловіками. От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очманіло дивиться на Ониська, трохи відсовується від нього, потім встає, знімає рушник, який лежав на перильцях ганку, вмочує у відро, кладе Ониськові на голову). Біла гарячка, брат, діло погане. Та не журись, пройд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намагається зірвати рушника). На біса мені твої компреси? Діло говори, що робити маєм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тримає його за руки). Заспокойся! Мені теж таке було після звітно-виборних, пам'ятаєш? Ми тоді критику замочили добренько. Прийшов я додому, ліг, дивлюсь — в усіх закапелках сидять чортенята і лущать насіння. От де страху набрався, ледве не вив. Так що сиди тихо — повинно прой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а не здурів я, хочеш — перевір; у мене в бригаді сімсот п'ятдесят гектарів землі, сто тридцять працездатних, чотири трактори, в двох поплавились підшипник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здивовано). Говориш ніби нормально. Але як же це, що ми будемо жінкам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а не жінками, а просто: де були ми — там стають вони, де були вони — там стаємо 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Хто “вони”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Жінк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Жінки? Як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 ось так: головиха вже стала голово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він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Дома сидітим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им же йому поган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Йому — ні. А іншим? Корній, приміром, буде ланковим, а Корніїха — стороже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зайшовся сміхом). Здорово! Давно б так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Зачекай сміятися, я не про всіх сказав. Бухгалтером буде Аристархова жінка, а його — на свиноферм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ще більше сміється). Аристарха?.. На свиноферму?.. Туди к бісовому батькові — він же не зможе нагнутися! З його фігурою він усіх свиней попереляку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Свирид-обліковець пішов на інкубатор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екай, чекай! Обліковці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Жінк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торожі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Жінк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ктив? Керівний склад? Командування колгосп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Жінк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сміється). Жартуєш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сердито). Гиготиш, а мені не до жартів. Думаєш, легко буде оцими руками вим'я коровам викручуват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амість Улян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у да! Уляна — бригадиром тепер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От сміхота! Одарко, а йди-но сюди, послухай, що Онисько розповідає. Одарко!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Кричи дужч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кричить). Одар-ко-о! Де ти там запропастилася? От клята жінка, мабуть, спить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она вже давно ходить по колгоспу гоголем. Як-не-як — завмеханізацією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Моя Одарк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а твоя ж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я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и будеш на різних роботах — старшим куди пошлють. Бери, чоловіче, сапу — і в пол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ап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Сап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зриває з Ониськової голови рушника, обмотує собі голову). Хи-хи-хиІ А ти часом не той... Не з похмілля? Поклянис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исько робить виразний жест клятв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Схоплюється, біжить до хати, виносить у тремтячій руці папірець). Читай-но, що вона пиш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бере папірця, читає). “Микольцю...” (До Тарана). Ач яка ласкава стала. (Читає далі). “На сніданок звари куліш, на обід — борщ. Заріж зозулясту курку, вона не несеться. Кашу молочну звари. Та не забудь нагодувати порося. Для корови нарви трави в лузі. Курям намни кукурудзи, каченятам змішай сир з вареною картоплею. Вранішнє молоко не забудь поставити в погріб. Поки Наталочка спить, город прополи, а то забур'янився. Коли Наталочку у дитсадок вестимеш, умий, причеши, кісники випрасуй. Та гляди, щоб на роботу не запізнився...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поки Онисько читає, загинає пальці, перераховує, що треба зробити, потім сердито). Та що вона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х, патлате плем'я! Слухай, що далі пише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 xml:space="preserve">Збігай до Ониська, розбуди! То ж таке ледащо, що до півдня спатиме і на ферму запізниться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скільки воно зараз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Пів на десят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 хапається за голову). Що ж його робит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еве коров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Корову доїти пор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Кажеш, доїти треба? (На хвилинку замислюється, потім рішуче). Добре, Одарочко, подивимось, якої ти ввечері заспіваєш! Побачимо, чия зверху буде!.. А мені... Доїти так дої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 Хапає відро, хоче бігти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бере його під руку). Стрива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ог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Дихн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дихає). Н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морщиться, відвертає голову). І не думай отак до корови йти. (Нахиляє голову). Помаца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мацає). Гуля! Звідк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еж пробував доїти. Пішов на ферму замість жінки. Думаю — не святі горшки ліплять. Підходжу до рябої. Може, знаєш, рекордистка наш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ільки присів біля неї, а вона повертає свою мордяку, дивиться... Я їй по-свійському: “Чого витріщилась?” А вона як дригне та ратицею по голові! Віриш, аж каганці в очах засвітилися. Очуняв трохи — до другої. І та мене почастувала, до третьої — те ж саме. “Чого вони показились?” — думаю. Коли це Лукерка роз'яснила: “Скотина перегару не терпить!” Зрозумів? Тобі, голубе, і близько до корови підходити не можна, від тебе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затуляє долонею рота, дихає). Справді. Що ж робити? Ага! (Біжить до хати, повертається з пляшечкою одеколону). Зараз заб'ємо вражий дух! (Надпиває). Пахне погано, а на смак нічог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Дай попробую. “Шипр”. (П'є). Гу-у-у! Неважн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плямкає губами). Ще трохи вип'ю, у корови ніздрі великі — почує. (П'є, кривиться менше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Приємно, коли від чоловіка пахне! (П'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Годі! (Відбирає пляшку). Його тут лишилося на дні! (Подумав). Однак висохне! (Допив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иходить, “Шипр” можна і всередину приймать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ільки дугйе маленькі пляшечки роблять. Воно-т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Щ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а спирту. (Повеселішав). Доїть так дої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бігає Павл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 (захекавшись). Дядьку Ониську! Ху-у-у! Бігом на ферму, бо вас там уже лають. Кажуть: і штраф буде, і в газеті пропечатают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Лечу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 (до Тарана). А ваша Наталочка сидить на вигоні біля калюжі, очей не видно — пиріжки з мулу роб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Горе мен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Сьогодні всі чоловіки сердиті і всі кричать: “Горе нам!” Я побіг! Швидше, дядьку, запізнитесь!.. (Вибіг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Корній з сапою в рука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Дай боже здоров'я і два коропи в ятір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і О н и с ь к о. Здоров, Корнію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 (до Тарана). В тебе терпуга немає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знайшов терпуг, подає Корнієві). Візьм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Підгострити треба, бо тупа, як валяно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 воно буд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Нічого! Подумаєш, злякали. Я вісім пудів на плечі скину, а з сапою не вправлюсь? Дурниці! (Люто гострить сапу). Ми ще їм покаже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прикладає козирком долоню до лоба). Хто то пішов, чи не Аристарх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І пузатому черга прийшл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узаті, по-твоєму, не люд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Аристарх — у халаті, з вила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 (віддихується). Ну й жарище... Моє вам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Хай жив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 (хихикнув, крізь зуби). Хвістіваль! Здоров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уди зібравс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 (люто). На свиноферм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у й халат у тебе... (Встав, обійшов Аристарха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росили ж колись дівчата з свиноферми, щоб їм по другому халату справили, а ти кричав: “Витрати!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Якби ж то знатт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Спохватився цуцик, як хвоста вруба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Оверк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 (весело). Добірному товариству моє шануваннячк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Чого сяєш, як великоднє яйц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З магазину біжу. На плаття дівчаткам набрав! Жінка догосподарювалась до того, що діти старченятами ходя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Пошиє хт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Сам. Не таке це вже мудре діл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І то правд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Важкувато нам буде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ічого, хлопці! Через три дні на колінах проситимуть, щоб знову помінятись... А дзуськ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 проситимут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обачиш. Але провчити їх треба. Договір, товариство, такий: не згоджуватись ні на що, наче не до нас мова! Марку тримать! Ясн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Щоб не кортіло на наше місц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 якщо не попросятьс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Дурний ти, Ониську, хоч об дорогу вдар! Корову кожен видоїть, а бригадиром тепер з головою треба бу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Так-то воно так, тільки ж... (Крутить головою). Там дух дуже далекий від конторського... (Жест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Від цього духу габарити менша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“Меншають”! Побачимо, як ти відвикатимеш спати по двадцять годин на доб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овариство, нам не сваритись треба, а гурту держатися — допомагати один одном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Спробуєм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І кожну роботу починати з пісні! Щоб у жінок від заздрості в носі перчил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А якої ж пісні співа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“Рідна мати...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Ні! Ні! Найбадьорішої! Щоб радість було видно! (Спів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орнію, давай 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“Если бы парни всей земли...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підтягу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оли вони почують пісню і попросяться на свої місця, прикинемось, що не чуєм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Поглух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опросяться вдруге, а ми ще голосніш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І коли вже втретє умовлятимут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авколішках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Тоді згодимос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Але скажемо: сидіть і не рипайтесь більш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 коли й вони вдарять по голосах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вдарять! Побачиш! Ну, браття, закочуйте рукава! Побачимо, чий козир буде старший! За мною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одять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темненн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КАРТИНА ТРЕТ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двір'я Тарана. У всьому помітна невміла чоловіча рука: сушиться дитяча білизна, простирадло, посеред двору — віник, порожнє відро, перевернуті ночви. Таран у фартусі, рукава сорочки закочені, голова пов'язана рушником. Він оскаженіло місить тісто в діжі, яка стоїть на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слінчику. По радіо чути бадьорий марш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не виймаючи рук з діжі, важко дихаючи). Господи, за які гріхи отака мука?! (Віддихується). Чи воно борошно погане, чи вчинив не так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Онисько. На голові у нього хуст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весело). Видно, що Гапка млинці пекла, бо ворота в тіст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вже в тісті? Будь другом — витр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авіщо? Собаки злижуть. Я вчора теж замісив. Таке було, і не кажи: і на воротях, і на порозі, і на перелазі. А сьогодні вже й сліду не лишилось: то кури поклювали, то пси поласува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Віриш, дві години оце мучусь, а толку ніякого. То було рідке, підсипав борошна, стало таке, що рук не вирву. А чого це ти хустку нап'яв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Щоб корови не лякались, думатимуть, що Уля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Он воно що! Тоді візьми он Одарчину та й мене запн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ебе як: на потилицю зав'язати чи під бород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Давай під бороду: мухи кусають, а одганяти нія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зав'язує Тара нові хустку). Та в тебе, голубе, й вуса в тіст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От морока! Відріж їх! На біса вони мені! Онисько. Здурів, чи що? Ти ж сам говорив колись, що вся краса мужчини в вусах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на дідька вона мені тепер — ота краса? Світ не милий. Ріж — і крапк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важко зітхнувши, одрізує вуса). Чи думав я коли, що доведеться тобі таку операцію робить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глибоко зітхнувши). Погані наші справ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оди підли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ікуд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о міси жвавіш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Руки потерпли. (Насилу вириває руки з діжі, витирає об фартух). Будь другом, скрути мені цигарку, бо вже вуха попух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Сам би радий закурить, та не мож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ом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Пальців не зведу докупи. П'ятнадцять корів по чотири дійки — це шістдесят?! І кожну треба видоїти. Повіриш, вночі снилося вим'я таке, як клуня, а дійки, — як голоблі, а я маленький, наче комар, причепився на дійці та й гойдаюсь. Прокинувся від жінчиних стусанів. Кричить на мене: “Не щипайся, дурню!” Я змовчав. Що скаже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огані наші справ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Ой не кажи. Прийшов до тебе просити, чи не позичиш мені хоч паляничку, коли спече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и ж учора пік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махнув безнадійно рукою). Пік, та не допік... Взяв муки... Словом, ніякого хліба не вийшл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показує на діжу). Думаю пирогів спекти. Забажалося Одарці гостей привести. А хліб у мене в печі, зараз виймати буд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о виймай, мо', якраз вдавс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остій тут, щоб, бува, горобці не пожартували над тістом, а я зараз... (Іде в хату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заглядає в діжу, виймає звідти щось, розглядає). Збрехав, ідол! Курив же, ось і недокурок. (Придивляється уважніше). “Прима”. Отак і довіряй людині! (Дивиться в каструлю, що стоїть на столі). Манку варив. Треба й собі таку страву практикувати. Проста річ: насипав крупи в молоко, і хай кип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Таран. В руках тримає не то паляницю, не то корж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 воно таке? (Простягає Ониськові паляницю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бере, роздивляється). Паляниця не паляниця, і корж не корж... А що ти хотів пек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ажу тобі — хліб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нюхае). Наче хлібом пахтить... (Подумавши). Не журись! Подаватимеш на стіл, наріж маленькими скибочками. Вони й не розберуть, яка в нього була форм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пасибі, друже, виручив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инахідливість у нашому положенні — перше діло. Зварив я вчора борщ. Подивився на нього, а він якийсь пришелепуватий: білий, кислий і горілим тхне. А тут жінка на обід має прийти. Що його робити? Недовго думавши, перекидаю в борщ глечик сметани, зверху склянку цукру, перемішав — подаю на стіл. Жінка питає: “Це що?” — “Борщ”, — кажу. “Який же це борщ?” — “Загряничний”. Я, мовляв, усяку страву готувати вмі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заздрісна хитає головою). І що ж — їл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ж за вухами лящал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І нічог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Обійшлося. Правда, не без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ути шалений рев кор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за мною!.. (Наче відповідаючи). Біжу-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ортів син, він скрізь викрутиться. А тут що скажеш, по-турецькому хліб спечено? А ще ж борщ варити та курку зозулясту різати, що не несеться. А як ти її взнаєш, коли вони всі зозулясті. (Виходит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очатку тихо, а потім несамовито закудкудакали кури. Входить Оверко. В руках метр, під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хвою жмут ситцю. Оглядає подвір'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 (до себе впівголоса). І хата навстіж, і господаря немає... (Гукає). Миколо! Агов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виходить, весь у пір'ї). Чого репетуєш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Люди на літо овець стрижуть, а ти курей скубе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Виздихали б вони, щоб я їх скуб! Слухай, Оверку, порадь мені, як узнати, яка курка з яйцем, яка ні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Пустяк діло! Якщо знеслась, значить, у цей момент без яйця, і навпак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 же то взнати? Вони в нас, прокляті, всі в одне гніздо несу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М-гу! Тоді залишається пощупа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ри дні щупаю, а толку ніякого. Будь другом, пощупай! Все ж — завптахофермою був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Думаєш, я там курей щупав? Здійснював загальне керівництво. А ти не роздумуй — ріж, яку впіймав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Одарка веліла, щоб тільки ту, яка не несе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А квочка у вас є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м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Тоді ріж півня! Він точно не несе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вийде, голубе. В мене півень учений. Як пізно Одарка прийде, тільки відчинить хвіртку — він одразу мені сигнал подає. Потім подумає, що я не почув, і ще... Краще корову заріжу, ніж півн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Ну, як знаєш, — ти хазяїн. Я за порадою до тебе. Покроїв дівчатам плаття, а рукава не виходять. Що його тепер придумат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змучено). Є вихід! Зараз літо, тепло... Поший їм сарафани — і модно, і зручн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Золота голова! (Згортає ситець). Біжу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 тобі щ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Слухай, твоя Одарка (робить характерний жест) той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Майже щовечора з Ониськовою Уляно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Моя теж. Що з ними робити? Як їх відучити від цього питв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Відучиш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Чув я від людей, ніби настій полину помагає. Напоїти тричі — і як рукою знім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Вони таке п'ють, що тільки полином і закусюв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Твоя ще не просилася, щоб знову на своє місц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уди там. Неначе споконвіку в начальстві ход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Моя теж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бігає Павл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влик (до Тарана). Дядьку Таран! Тітка голова востаннє сказали, щоб ви йшли цеглу роби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а що вона, божевільна? Мені треба один день дома побути — роботи набралось до біс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Ідіть, бо дуже круто сказал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що сам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Звеліли передать так: “Якщо цей ледацюга...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Хто ледацюга? 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Не перебивайте, бо забуду, як далі. “Якщо цей...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у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Перебиваєте, от і забув! (Думає). Не згадаю, що далі, але щось дуже категоричн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До “ледацюги” запам'ятав, а далі забу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абув би ти, куди ложку нести! Мотай звідс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Піду узнаю, що після “ледацюги”, і повернусь! (Швидко вибіг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А мене не чіпають. Довідку від лікаря взяв, що “не в здоров'ї”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 ти ухитривс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Прищик у мене вискочив... Таке собі чиренятко. Я до лікаря. Так, мовляв, і так — чиряк у мене. Він придивився і каже: “У вас хурункул”. А я йому: “Чиряк”. Він довго гортав якусь книжку й знову до мене: “Хурункул”. А я йому: “Ні, чиряк”. Думав він, думав і написав мені бюлетеня на три дні, поки вияснить, що воно за хвороба — чиря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Видно, дуже молодого лікаря до нас прислал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Не в тому річ. Хлоп'я воно непогане. Але виросло в місті, зразу після школи в інститут — так живого чиряка і не бачил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в мене і знаку ніде на прищик нем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Посидь на чомусь холодном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Де ти знайдеш холодне місце в таку спек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Біля колодязя — на цямрині, там же цемент. Посидь з годину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Годину? Тут хвилини вільної немає. От життя — чиряка і то ніколи нажить! Будь здоров! Мені ще роботи по вух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Мені теж треба сарафани шити. Бувай здоров! А чому ти не співаєш, як домовились? Жінки ще подумають, що нам тяжко, і почнуть сміятис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уди там співати! Ридма ридати хочетьс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А як же з маркою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дражни мене, Оверку, бо розсерджусь і скажу, як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Ясно. (Навшпиньках виходит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Згодом заходить Аристарх, змучений, насилу переставляє ног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 (простогнав). Боже поможи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 а р а н. Тебе ще не вистачало... Тут цілісінький день наче мужеська консультація: не той, то інший вештаєть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— працювати ніко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Сам винен! Збудував хату на роздоріжжі — от ніхто й не минає, хоч би й хотів. Перепочити можн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Кажи швидше, чого прийшов? Бачиш, чоловік пироги збирається пек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 (хоче підійти до діжі). Пирог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підходь!.. Ти ж увесь той... пропитаний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Не троянди вирощую, а свиней. Не лише пахну — скоро хрюкати почну. А сісти можн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ідай, тільки подал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Свинарник збудували цегляний, навіки! А на біса він такий потрібний, коли в ньому ні дихати, ні повернутись нід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хто будував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Ми з тобою... Думалось, як краще... Кіношники, кореспонденти приїздили... Всім було добре, а свиням, виявилось, погано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 а р а н. Сам же на правлінні виступав. “Треба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— кричав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ак будувати, щоб по всіх газетах луна пішла!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Каюсь, виступав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епер мовчи та диш на батьків книш. Проси техніку, щоб конвейєром все подавалос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Куди там техніку, тачкою насилу проїдеш... Ось... За тиждень спересердя кілограмів двадцять скинув. А це прийшов просити: чи немає в тебе якихось стареньких підтяжок, бо ще день — і штани в зубах носитим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 сам шосту дірку в поясі проколюю, не допомагає. Застібаю петлю штанів на гудзик сорочки. (Показує). Ось так... Помагає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Спасибі на добрім слові! Так, кажеш, пирог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Давай, давай! Проход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Гірка наша доля чоловіча, така гірка, що... (Повільно пішов похнюпившис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продовжує місити тісто. Глянувши на вулицю). Знову когось чорт несе! Ну, не дадуть спокійно діла зробити — хоч гвалт кричи! От напасть! Чи хату перенести, чи вовкодава злющого придбати. Заховаюсь! Подивиться, що немає нікого, і піде. (Витирає руки об фартух і ховається). Входить Катерина, рум'яна від роботи і сонця, чимось схвильова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Немає нікого, чи що? Агов, дядьку!.. Чи, може, тепер треба називати дядиною? Дядьку-дядино, де ви там?.. (Заглядає в діжу). Ой помру, тісто замісив, значить дома. Треба зачекати, а то покинув діжу напризволяще і пішов... (Накриває діжу рушником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ганок виходить Таран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и що ж думаєш — у мене прохідний двір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Здрастуйте, я до вас у справ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а тепер до мене може бути справа! Кажи, чого прийшла, часу немає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На вашого племінника скаржитис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акоїв щос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Та ні. Отож перейшла я працювати в контору замість нього, а його на свиноферму послал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гірко). Не на нього одного така напаст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Не в тому річ! Мені обридло в конторі сидіти, над рахівницею куняти. Хочу до діла, а Грицько вперся і слухати не хоче про бухгалтері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хоч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Не хоче. Каже, сподобалось йому на фермі. Вирішив викликати на змагання дядька Аристарха і показати йому, як треба працювати. І в контору, мовляв, ні за які гроші не повернетьс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дурів парубо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Умовте його, дядечку, повернутись назад! А то крутиться так з ранку до ночі, світу білого не бачить за тими свинь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 з нього дурощі вижен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Спасибі вам! Повік не забуд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має за що. На весіллі першу чарку піднесеш. Чи, може, не буде весілл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 (засоромившись). Та... Я не знаю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ак я знаю. Грицькова мати вже хату до заручин прибирає... А там, дивись, 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Дядечку, рідний мій, якби ви знали, що ви мені... Спасибі вам. (Гаряче цілує Тарана в щоку і вибіг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 то воно — молодість... (Торкнувшись пальцями щоки). Як то приємно, коли молода дівчина цілує... Таке почуття, ніби з келиха пахучого меду пригубиш... Та й ми ще козаки (Виструнчується і раптом скрикує). Ой! Поперек! Наче качалкою хто оперезав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бігає Павл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Дядьку Таран! Вас кличуть в контору на збори ледацюг! (Вибіг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ропали мої пиріжки! Та що пиріжки — гордість чоловіча гине! “На збори ледацюг!” Дожив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віс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 xml:space="preserve">ДІЯ ДРУГ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КАРТИНА ЧЕТВЕРТ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чір. Таранове подвір'я. Святково одягнена Одарка лежить у гамаку, наспівує. На ній барвиста сукня, туфлі на високих каблуках, на голові вінком викладена коса. Таран, довго приміряючись, накриває на стіл: ставить оселедець, редиску, голландський сир, домашню ковбас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Багато вас буде? На скільки накриват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Прийдуть — порахуєш! Дістав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ог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“Чого, чого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“Три гички”? Та дістав. У Хвильки... З якої це нагоди, хотів би я знати, п'янку затіваєте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е твого чоловічого розуму діло! (Підходить до Тарана, зневажливо дивиться на нього). Ходиш, як опудало: згорбився, неодягнений — дивитись гидк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благальна). Хіба ти не бачиш, я за цілий день і не присів: встав до схід сонця, їсти наварив, город прополов, а потім цілісінький день цеглу робив. Кручусь, як муха в окропі. Ти прийшла з роботи — та в гамак, а в мене в попереці аж гуде! Думав, увечері відпочину, так ти знову затіял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“Так ти, так ти...” Вже заторохтів! Переробився! Іди переодягнись!.. Осточортів своїми розмовам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, зітхаючи, іде в хат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Оглядаючи стіл). Огірки малосольні де?.. Зроби вже одне діло, потім за друге берис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виносить миску з малосольними огірками, пляшку, ставить на стіл). Сама ж наказала мені переодягтис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Цибулі покриши до оселедц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араз покришу! (Кришить цибулю, витираючи сльози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Коли ти вже навчишся на стіл накривати?.. Принеси сметан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іди візьми в погреб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е вистачало, щоб я в погріб лазила. Ти скоро й борщ заставиш мене варити? Чого зігнувся, як дід столітній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оперек бол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Киснеш завжди, все в тебе щось болить! Придурки — ось твоя хвороба! Он люди скоро прийдут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 іде в хату. З'являється Уляна, одягнена, як і Одарка, по-святковом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 (пишно). Здрастуйте на вашім щасливім подвір'ї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Здрастуй! А де ж бухгалтер на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Зараз буде. Чула я, проходячи, як вона свого Аристарха чистил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Їм тільки попусти... Розгнуздались, розледачіли, далі нікуд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Строгості з нашого боку не відчува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Роботи багато. Ніколи їм гайки позакручуват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А слід би вже закрутить, а то ми потураємо, а вони скоро на голову нам сядуть. (П'є квас). От спасиб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Пий на здоров'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Треба підскочити за Ганною, бо буде до півночі з Аристархом дискусію розводи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Ходімо разом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одять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погреба вилазить Таран, ставить на стіл сметану, квашені помідори, великий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лек квасу, пляшк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ийте! Щоб воно вам поперек горла стал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Оверко, весело наспівуюч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Добрий вечір! Гостей чекає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і там гості, — обнаковенна п'янка! Приходь через годину — побачиш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А ти не пробував настою полину дава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Їй хоч дьогтю дай — однак питиме! Бачиш — “Три гички”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Така наша доля: жінкам пить, чоловікам сльози лить! Прийшов я знову до тебе за порадою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сь задумав ши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Та отож кроїв на двоє платтів — не вийшло... Перекроїв на сарафани — виходять короткі... Що поради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Оборочку пусти внизу. І не помітять, що доточи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От пень! Чого ж я раніше... Спасибі, друже. (Мнеться, щось хоче сказати). Не хотів я тобі говорити, а совість мучит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 там щ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А не скажеш нікому, що від мене пішл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закрив долонею рота). М-м-м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 (таємниче). Люди говорять, що твоя Одарка... біля Свирида. (Пройшовся півнем навколо Тарана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вражений). Невже це правда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Чоловіки дарма не говоритимуть нікогд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я думаю: чого-то Свирида назад в контору забрали? Спасибі, друж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 (крізь зуби). Ти піди йому вікна побий!.. Хай знає, як чужих жінок переманювати!.. Мовчи ж, ради бога, що від мене почув, бо заїдять! (Швидко виходит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страждальна). До Свирида... Значить, кращого знайшла?.. (Витирає фартухом очі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ять Одарка й Уляна. За ними — Ганна, одягнена поміському, з гітарою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рез плече. Ганна тихо заходить Тарану за спину, закриває долонями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му очі. Таран сердито вириває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Здоров, кавалер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люто). Здрастуй! Тобі пустощі в голові!.. (Пішов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 (до Одарки). Чого він, як з цепу зірвавс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Хіба їх розбереш, чоловіків. Не інакше, як якийсь гедзь укусив. Прошу сідати до столу — за чаркою розберемо, що й до чог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ідають до стол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Наливає чарки). Гульнемо, подруженьки, чоловікам на заздрість, вип'ємо та заспіваємо, щоб у них аж зашпори у п'яти позаходил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 (крізь сміх). Хай полюбуються! Ти ж тільки не передай куті меду, щоб не зняли гвалту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Таран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Наллємо і хазяїну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 стрепенувся, ожи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 (з натяками. Тарану). Він у мене не-пи-ту-щи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 одразу знидів, облизав губи, піщов до х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Мій теж і в рот не бер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Так за що ж вип'ємо, подруженьки, роси оцієї перченої? (Підморгнула Ганні та Одарці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За вічне благополуччя на роботі і дом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Іменно! За вічне і безповоротн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Будь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Будь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п'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Навмисне смакує). Ну й прекрасна рідина, скажу я вам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Історична! Запорожці перед походом іншої не вжива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Для здоров'я кращого нектару і не придум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Кажуть, молодість дівочу поверт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Ониськ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лагідно). Вечір добри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Здоров, здоров, парубч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Смачного вам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Дякує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исько криво посміхається, але, помітивши суворий погляд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ляни, одразу приниш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Тебе ще тут не вистачало... Чого прийшов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солодко). Соди позичи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Знаємо, яка сода! За мною стежиш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Бог з тобою, Улясю, чого б я стежив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Миттю шмигнув до хати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Він у тебе смирний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Виховала! А спочатку був такий, що пальця в рот не клад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Кажуть, він на фермі непогано працює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Призвичаївся. Тільки вночі тіпається і мене всякими коров'ячими іменами назив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Може, хоч з нього люди буду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подвір'я, ввібравши голову в плечі, навшпиньки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ходить Аристар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ись-но, Ганно, і твоя любов навшпиньках пробираєть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 (встала, зупинила сердитий погляд на Аристархові, який, махаючи руками, обходить стіл стороною). Чог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 (вибачаючись). Я на хвилинку... Позичу лаврового листочка — і додому... (Шмигнув до хати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Ну, тепер, коли наречені в зборі, грянемо пісню. Хай їм у носі поперч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івають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бігає Павлик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хати виходить Таран, прихилився до дерева, слух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Тітко Одарко! Там щось у двигуні зіпсувалось, техніка не знайшли, так за вами посла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 (начальственно). Що зіпсувалос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Не зна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Дізнайся, а тоді ганя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Єсть! (Вибіг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 (до Тарана). Що ти за огірки подав, плюскаві якісь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і є, такі й подав! Може, в Свирида миргородські їла, то йди до ньог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До чого тут Свирид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обі краще зна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Вже хтось наговорив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Оверко. Той тільки те й робить, що плітки по селу збирає та розносить. Нічого, ось я його до цегли поставлю, зразу втихомиритьс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Правильно! (До Тарана). Ніж ото плітки вислухувать — подумав би краще, що до столу подати... жінці!.. М'яса ні кусочка, наче бідність як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різати ж кожного дня курк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Ріж півня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нову півень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Сказано — значить, ріж! (До гостей). Просто спасу від того півня немає, як здурів! Тільки прийдеш додому, відчиниш хвіртку — вже й горлан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приходь опівноч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Тебе забула спитати, коли приходи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хліві реве коров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го вона рев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іди запитай! (Бере зі столу порожні тарілки. іде в хату, потім тихенько повертається, слух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інки помічають його, але не подають вид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Гострий він у тебе на яз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Слова не можна сказати. Ось нехай я трохи більше вип'ю, я йому дам відповідь на всі запитанн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 (тихо). А ти таки до Свирида залицялас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Та якось біля контори пригорнула разок, а тут Оверка принесло. Побачив і поніс по селу. Тепер мій дорікатиме до зелених віник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 (голосно). Всі вони так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 (до Ганни). А ти чого з своїм завелась сьогодні? Теж, мабут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Та ні... Почалося з халатів. Чого й чого по другому халату не справимо свинарям? Свиноферма йому тісною стала, механізація запущена... Як визвірився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І ти змовчал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Я тільки хрясь по столу, а він у сльоз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А почули б ви, який гамір у моїй бригаді чоловіки зняли. “Кукурудзу треба механізмами обробляти, — кричать, — як у сусідніх колгоспах!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У всіх на язиці та механізація. Доярам — підвісну дорогу давай, електродоїлк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 (розпалено). Розперезались!!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не витримав, підходить до столу). Бо таки й правда! Нічого на інтузіазмі виїжджать! Годі спини гнуть! У сусідів он і на фермах, і біля кукурудзи — скрізь мотор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 (скипіла). Не твого чоловічого розуму це діло! Помідорів принес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 стрепенувся, миттю побіг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Бачите? Ти їм добро роби, а вони ще й брикаютьс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Здається, нагнали страху, хай їм грець! (Наливає повні келихи квасу). Прохолоджуйтес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хати на ганок боком виходять Аристарх і Онисько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 виносить миску з помідорами, побачив, що жінки перейшли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келихи, — отороп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 такою дозою — краще закусюйте! Це вам не шам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 (перебиває). Нічого вчить! Пироги дава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ь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інки випили все до дна. Чоловіки заплющили очі від страху. Знову вбігає Павл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Тітко Одарко! Кажуть, щось у моторі зіпсувалос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А що сам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Не зна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То чого ж бігаєш? Узнай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Ясно! (Вибіг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І поспівати не дадуть... (Заспіву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інки, співаючи, ідуть у садок за хату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ваючись од жінок, на подвір'я пробирається Оверко. Він приєднується до чоловіків,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, похнюпившись, посідали під тино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Да-а-а! Оце гулятимуть тепер до півночі, а потім мучся з ними ще вдом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а тобі мук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е говори, куме. Прийде додому, так і давай співати. Співай уже сама, біс з тобою! Так ні, і мене заставляє підтягув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І що ж — підтягує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Хіба хочеш — мусиш... В Аристарха — ото добр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Хлопці, хлопці! Бодай нікому не діждати такого добр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а чого ти там бідкаєшся? Тобі ще жить можн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Ех, “жить можна”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Я вже думав розвестись зі своєю через ці пісні — так ді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Отож-то й вон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в'язали нам руки, куди подінешся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Корній з вузликом в рука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Здорові були, руководител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А ти, Корнію, може, в гості ходив, що з глечиком і вузликом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Які там гості... Бігав до своєї преподобної сторожих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кучив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Сказала, щоб парного молока приніс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ловіки, співчуваючи, хитають голова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г, мало не лопнув і... спізнився, вона вже задрімала, перехотілось, а може, іншого молока процідил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А я оце в понятих був. Хвилька ж у сусідстві зі мною живе. А нюх у мене добрий: чую, закваскою в неї пахне, другий день сильніше, третій ще сильніше. Я й дзенькнув у район — мовляв, увечері основний процес відбудеть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І я дзвони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І що ж, накрил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Ще первачок капав, як застали. А в погребі відер з п'ять готовенької знайшли. Урвалося Хвильчине щаст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лава богу! Так їй і треба. Щоб наших жінок не обпоювал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Давайте, хлопці, на радощах по пиріжку з'їмо, бо я ще сьогодні і ріски в роті не мав, а молоко геть-чисто розлилося. (Роздає пироги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 помалу жують. Тихо. Спів жінок. Чоловіки ховаються в хаті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Входять жінк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А нам справді живеться непогано. В колгоспі тепер і гроші, і хліб, і до хліба. Майже у кожного велосипед, радіо... В магазин зайдеш — вередують, давай їм дорожче та красивіш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 бере під руки подруг, і так, обнявшись, усі троє попливли в легкому танку, притупуючи каблука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Жити можна! Тільки набридають з отою собівартістю. Вчора нашій головисі в районі дуже строго сказали. Приїхала така червона, як отой кавун. Що не кажіть, собівартість продукції у нас ще висо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ічого! На чоловіків піднажмем — і собівартість знизимо. Тим більше, що чоловіки — така техніка, що ні тобі амортизації, ні запасних частин, ні капітального ремонту не потребу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Треба нажать! Зібрати збори та всипати їм під перше число! Ти там, Ганно, підкажи головисі під гарячу рук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Неодмінн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бігає Павл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Кажуть, тітко, всередині мотора зіпсувалось, а що — не знают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Вони там не знають, а я тут мушу зна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Скажи — зайнят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Обговорює заходи по зниженню собівартості продукції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 а в л и к. Єсть! (Вибігає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умо, подруженьки, спробуємо ще шампанського для прохолоди!Таранчик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ганок виходить Таран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роби ласку, — одкрий нам того, що з золотою головкою!.. Підставляйте, подруженьки-сусідоньки, келихи, бо воно — як серце дівоче: не збережеш — розіллється! Ну, чого дивишся середою на п'ятницю? Давай залп! Та бігом якусь веселеньку музику нам включи, чуєш? Таран. Здається, закругляю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 відкорковує шампанське. Постріл пробки. Жінки співають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ш. Таран, ковтаючи слину, наливає келихи, потім швиденько біжить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хати, ставить пластинк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Щоб довіку в миру та благополучч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У начальстві та в пошан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В керівництві та в коханн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олі випивають келихи, музика звучить на повну силу. На воротях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'являється Олена Устимівна, пильно дивиться на жінок. Ті завмерли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арка сердито подивилась на Тарана, той кинувся до хати.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узика стихла. Пауз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Випиваєте, значить?! А мені на закуску критику залишається жувати? Чоловікам дали волю, розбалували їх, а я сама собівартість знижувати буду?! Добре господарюємо!.. Ось я з вами на правлінні поговорю! (Виходит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Це що ж виходить? Дитина той, а невістка винна? Доки це буд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інки виганяють чоловіків з х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го стали, носи повісили? Чи, може, вам наша кумпанія не до вподоби? Ану! Танцюй, халамидник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нець чоловіків. Танцюють через такт, через два, потім по одному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дають на землю. Аристарх, Корній, Таран, Оверко, Онисько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падали обличчям вниз, лежать нерухом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Тепер полежте та подумайт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А ми підемо готувати загальні збор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Ясн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три швидко виходя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о-моєму, товариство, нижче впасти вже не можн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віс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КАРТИНА П</w:t>
      </w:r>
      <w:r>
        <w:rPr>
          <w:rFonts w:cs="Arial" w:ascii="Arial" w:hAnsi="Arial"/>
          <w:b/>
          <w:bCs/>
          <w:sz w:val="20"/>
          <w:szCs w:val="20"/>
          <w:lang w:val="en-US"/>
        </w:rPr>
        <w:t>’</w:t>
      </w:r>
      <w:r>
        <w:rPr>
          <w:rFonts w:cs="Arial" w:ascii="Arial" w:hAnsi="Arial"/>
          <w:b/>
          <w:bCs/>
          <w:sz w:val="20"/>
          <w:szCs w:val="20"/>
          <w:lang w:val="uk-UA"/>
        </w:rPr>
        <w:t xml:space="preserve">ЯТ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Вулиця біля Тара нового подвір'я. Швидко входить Катерин а з вузликом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руці, за нею вибігає Грицько, заступає дорог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Чому, Катю, чому? Або убий мене на місці, або скажи, чому ти проти нашого весілля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Весілля не буд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Чим я тебе прогнівив? Може, поговір який почула — не вір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Весілля не жд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Не пущу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Востаннє тобі кажу — або переходь на моє місце в контору, а я повернусь на ферму до свиней, аб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Щ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І знати тебе не хочу!.. (Одвернулас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 (лагідно). Гаразд, Катю, давай будемо міркувати так: скільки мені років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Почався третій десяток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Сила в мене є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терина знизала плечима, Грицько хапає її на руки, швидко крутить навколо себ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Пусти, навіжений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Говори: є сила чи немає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Ну... є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 (обережно опускає її на землю). Так от слухай. Через кільканадцять років настане комунізм! Наші з тобою ді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терина легенько вдарила його пальцем по губах і засоромилас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запитають: “А що ви робили, тату, по дорозі в комунізм?” А я їм скажу: “Мати працювала, а я, діточки, сидів у конторі та підраховував її трудодні”. Та вони такого батька соромитись будуть! Ні, Катю! Як хочеш, а я в контору не повернус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А я, по-твоєму, що? Стара вже чи інвалід який? Чому я мушу за рахівницею сиді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Я за те, щоб і ти покинула контор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А як це зробити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 р и ц ь к о. Дуже просто. Покритикуй наше нинішнє жіноче правління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— а його є за що критикувать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— і скінчиться твоя конторська кар'єр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Гадаєш, допомож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Сама переконаєшся! От вони збирають нараду, щоб на чоловіків піднажать, а ти й стань на чоловічу сторону. Побачимо, чим кінчить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Гаразд, Грицю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А щодо весілля, то мені вже ясно. Тут говори не говори, коли серце мовчить, слово не допоможе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Зачекай! (Розгортає вишивану хустинку, подає Грицькові гілку калини). Візьм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Калин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Під осокором, біля нашої криниці, росте. Ішла сюди, а вона ніби просить: зірви мене, я тобі в пригоді стану! От я й зірвал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 (сумно). Калину дарують перед розлукою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 (швидко). І перед весіллям... (Спохватилась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Такого я ще не чував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А мені мати казали... Хочеш, я тобі повідаю? Було це в сиву давнину... Ще тоді, як в нашім краї розбійничали коршуни-ординці... В темні ночі, коли тільки пугач шугав над землею, прокрадались вони глухими дорогами, щоб здобути українських красунь дівчат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ижими круками налітали ординці на заснулі села. Ще палахкотіло полум'я, замітаючи сліди закривавлених ятаганів, а круки-ординці поверталися з багатою здобиччю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 плакали горлиці-полонянки, страшне горе висушувало їм сльози, а ще страшніше горе чекало їх: хоч і золоті, а кайдани, хоч і розкіш, а в рабстві, хоч і лишиться краса, та осоромленою буд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істанеться нелюбому, некоханому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ирішили тоді дівчата: не бути цьом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мної ночі, на коротких перепочинках, полонянки вихоплювали в ординців мечі, краяли свої обличчя, нівечили свою вроду. Хай лишиться вона навічно в отчім краї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от на тому місці, де дівчата розлучались із своєю красою, виростала калина... Омита росою, овіяна вітром, напоєна щедрою землею, вона росла, красива та горда. Тільки сонце сміло цілувати її кетяги — червоні, як уста дівчин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ж і дарують дівчата калину тому, хто заполонив їх серце, кого назвало воно своїм судженим... Так мені мати каза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Здалеку чути пісн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Чує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Про калину співа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Ходім до ни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Обнявшись, виходять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віс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КАРТИНА ШОСТ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я контори колгоспу. Садочок, лавочки. Дошка показників. Входить Онисько,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сідає на лавочк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От де благодать — тихо, як у вусі. Повітря чисте, як в будинку відпочинку. І конторників не чутно, розбіглися. Мабуть, уповноважений має приїха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Корній, згорблений, у руках ціпо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Дихаєш? (Подає руку). Не жми, ради бога, за пальці, це ж тобі не дійка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сміється). Професійна звичка, брате! За день п'ять тисяч разів доводиться отак робити... Тепер я навкулачки будь-кого поб'ю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А в мене де й сила ділась. Повіриш, розігнутись не можу, так поперек болить. Півтора гектара буряків, три гектари кукурудзи, і все це треба пройти рачки... І не раз! Ой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Зате жіночка в тебе нівроку погладшала, зарум'янилас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Чом же їй не гладшати? Увечері візьме патерицю та йде спати під комору. Сторож називається! Прийде вранці додому — поснідає готовеньке і знову хропака... (Зітхає). Та хіба тільки моїй так живеться? Он Охрімова — погнала чоловіка цеглу робити, а сама молоко возить. Пика більша бідона! Плаття на ній тріщить по всіх швах, не витримує ніякої критики. Інтелігенцію з себе корчить то в конторі, то біля кооперації крути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зітхнув). Жінкам добре живетьс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Бо при владі. Не чув, чого це нас зганяют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Чертова накачк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Мене вже качать нікуди. Вчора прасую своїй спідницю, а вона ходить круг мене — те не так та оте не так. То якогось рубчика придушить, якесь плісе-гофре. Я розсердився, гофруй, кажу, сама. Вона як схопить утюга та на мене. Якби не відхилився, стругай домовину. Як був при здоров'ї, то держала, а тепер, каже, кину. (Витирає сльози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 тебе дріжджів немає? Хочу млинців спек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Після зборів зайдемо — да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І сод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І соди. В мене все є. Жінка вередлива, доводиться то млинці, то вареники, то калачі пекти. Я в домі всякі марципани держ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Входять Таран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і Аристар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Шановному товариству... Сядемо, Таране, отут... Спочинем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Де-небудь, аби сісти... Ой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Сіда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Так ото таке зі мною робиться: на два пуди схуд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У ці штани тепер троє таких, як ти, вліз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А ти на що перевівся? Ще ж тільки сорок років, а вже старий, як дід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Одарка дорікає: згорблений, невеселий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Повеселишся... Я оце в своєму карцері трохи оговтався, ніби легше стало. А тут ще нова морока: Гриць на змагання мене викликав по свинях, треба тягти... (Низько схилив голову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Болючі струни смикає Грицько. Правда твоя, сусіде, кепське діло наше... (Теж знидів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Оверко з дитиною на рука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Добірному товариству моє шануваннячко. Здорові були, орл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Здоров, здоров, модистк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Не говори, діти скоро голі ходитиму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Грошей немає, чи щ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Гроші є, та купити нід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и ж їм плаття шив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Шив... Та не дошив... Думав спочатку обом дівчатам плаття будуть — кроїв, кроїв, поки і сарафани не виходять. Хотів кофтинки стулити — знову кроїв і... (Махнув рукою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о? Не вийшл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рній хитає голово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Вийшло клинців штук сто. Віддав меншенькій гратись. Ляльки робить. Вчора їздили кооператори за товаром, всього навезли, навіть капрону, а дитячих платтячок нем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Корнію, ти хоч не засн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І охота тобі говор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Одар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Чого це позбиралися, наче на вечорниці? Дома роботи немає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и за нас робити не будеш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е розписуйся за всіх, бо олівця зломиш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Нас викликали на збори... (Осікся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Коли викликали, сюди роботу треба було взять!(Іде в контору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А ми взяли, от! (Показує шитво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Вони нашого брата, чоловіка, ні за що вважа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Ви тільки не дрейфте, сьогодні їм усе викажем! Терпіти далі не буде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А мо', не треба? Тільки горя наживеш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Більше не наживеш, як маєш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Чого вони хочуть від нас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Скоріше починали б! З ніг валюсь, так спати хочеть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ходять Катерина і Грицьк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День добрий усім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Здрастуй, красун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Нашого полку прибул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Ще не починал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ачальства нем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ять Ганна і Уля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коро там... почнет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Не терпиться? Оббіжи кругом хати разів десят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ляна і Ганна ідуть в контор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Ще й зуби скал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до Аристарха). А твоя, Аристарше, навіть на людей не дивить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Добре, що хоч мовчит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Досить! Урвався терпець! Треба, хлопці, переходити в наступ! Так далі не можн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Тут покричиш, а додому прийдеш, ще й поб'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Що то з людей зазнайство робит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ять Ганна, Уляна, Одар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 (тихо до жінок). Будемо Устимівну ждати ч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Вона скоро має бу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Заходьте до кабінету, там будемо говорит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Там жарко, краще надворі — літо ж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Свіжим повітрям дайте подихат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очинайте, коли зібрали! Ніколи нам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Олена Устимів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Що за гамір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е хочуть до кабінету й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Не хочуть?.. (Глянула на чоловіків). Гаразд! Проведемо тут. Приготуйте все, що годиться, це ж збори, розуміти треб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Все в польному ажур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ловіки виносять стіл, стільці. Жінки сідають за столо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Ми... керівництво... викликали... вас... представників провідних ділянок... нашого складного колгоспного виробництва... щоб вказати вам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авела патефо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Хто там заважає? Коли вас запитають, тоді будете говорити! На чому я зупинилас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“Щоб вказати вам...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М-гу-у!.. Щоб вказати вам і круто звернути вашу увагу на всі неподобства, які ви починаєте допуска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казуйте, послухає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 зупинила погляд на Ониськові, довго дивиться на нього, потім на Уляну, потім обидві на Ониська. Пауз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Керівництву стало відомо, що не всі чоловіки сумлінно ставляться до доручених їм ділянок нашого складног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 (підказує). Колгоспного виробництв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Взяти, наприклад, Оверк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Що я вам, у борщ наплював, що на кожних зборах... молотит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На роботу виходь! Ніхто тобі й слова не скаж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Оштрафувати його карбованців н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Оштрафуємо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 (до дитини). Цить, цить, Кирюшо, то тьотя бека. А твій чоловік, Устимівно, багато трудоднів заробив? От і зараз його немає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Давайте говорити без натяків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Придержи язика, Оверк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Слова не дають сказа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Дайте слов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Говор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Я не ходив на роботу три дні — це так! Але сказать, що прогуляв, — брехня! Велика брехня! Діти в мене, двійко, третій Кирюша, обірвалися. Хотів я їм платтячка пошити. Кроїв, кроїв — вісім метрів ситцю порізав, а от не вийшло! Немає до цього діла хист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Ближче до діл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  ч о ло в і к и . Не перебивайт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Коли б ви, члени правління, потурбувалися, щоб у колгоспі була швейна майстерня, то мені б не довелося самому ши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Може, тобі цілого комбінату захочеться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Відкрий майстерню, забажаєте ще й пекарню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Бо таки й треба. Поворуши мозком, бухгалтере, кинь на свою рахівницю. Хазяїн щотижня пече хліб, значить, він або запізниться на роботу, або й зовсім не вийде. В колгоспі п'ятсот дворів. Ось тобі п'ятсот чоловік не вийшло на роботу. А в пекарні працювало б три-чотири! Факт! У сусідів давно так заведено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чоловіки підтримую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Відхиляєтесь від теми сьогоднішніх зборів, товариш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Прихиляємось, а не відхиляємос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 (піднімає ціпок). Слов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Говор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Тут про діло кажуть. Не вважаєте ви нас, чоловіків, за повноправних людей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Про бур'янець розкажи, що процвітає на твоїй ділянці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Менше в конторі сиди, бухгалтерія! На поле частіше приходь для профілактики, то побачиш, що (раптом гаркнув)... то не бур'ян, а кукурудза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равильно! Рубай, Корнію, дал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Більше самокритик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А я тобі хочу цієї самокритики позичити. Сидиш — не підступи, не підійди, а на полі один трактор бігає, а з того трактора, як з цапа, — ні молока, ні шерсті. Он у зарічанців — шістсот гектарів просапних, як і в нас. Але там усе тракторами обробляють. А ви хочете, щоб оці руки все робили? Я вже розігнутись не можу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Попереджаю, висловлюватись конкретніш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Дай чоловікові слово сказа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в е р к о. Не затикайте рот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Скажи, Устимівно, для чого тобі купили “Волгу”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Для оперативного керівництв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І допомагає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Аякж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То й мені хай техніка допомагає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 і. Правильн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Відхиляємось від те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Зараз прихилимось. Взяти хоч би й ферми. Підвісну дорогу скільки вже будуємо? Електродоїлки поржавіли! Валяються на складі, скоро в утиль пора буде здавати! Дайте мені техніку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Самокритики не чую! Більше самокритик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Цокотала сорока пугачеві: і про те, і про се, і про Якова, і про всякого, а він їй у відповідь — “пугу”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Я тебе так пугукну дома, дверей не знайдеш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Мені вже все одн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Діло чоловіки говорять. Живемо, як нелюди. Взяти, приміром, свиноферму: камінь, цемент, свині наче в карцері сидять... Чого б не зробить, як у Максима Орл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 я н а. Бо він орел, а ми синиці. Скільки м'яса здаємо державі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р и ц ь к о. Можна й більше здавать. Я підрахував: коли б дядько Аристарх запровадив відгодівлю свиней за новим методом, то вже в цьому році здали б м'яса в півтора разу більш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Правильно Гриць каже! Я теж рахувал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е підпрягайся, Катерино, б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Бо щ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Сама підеш на ферм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а т е р и н а. А я цього і домагаюсь. Набридло мені в конторі мух рахув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Тихше!.. (Встала). Скажіть, чоловіченьки добрі, де були оці ваші пропозиції, коли ви керували колгоспом? Під сукном? Так нічого галасувать! Працювати треба! І так працювати, щоб замінити оту техніку, якої ви не запровадили!.. Ясн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І щоб мені ні пари з уст! А будете ледарювати, я вам покажу техніку! І розкажу, як її треба використовувать! Запитань більше немає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Єсть! А що, коли одного прекрасного дня держава скаже нам: “І молоко, і м'ясце своє їжте самі, а нам воно не підходить, дороге! Купимо там, де воно дешевше!” Якої ви тоді заспіваєте? Чим трудодень оплатит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Ганна свої гроші малюватим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З бляхи зроб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Картопляники на трудодень роздавати будет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З такими господарями до ручки дійдем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Мовчав би вже! Штани он підв'язати не вмієш, а туди ж! Господар знайшовся! Геть додому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Відхиляєтесь від тем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 о р н і й. Що, не подобається критика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е можете дати відповідь, так ображаєте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Тихо! “Постанова правління: за порушення трудової дисциплін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, ...оштрафува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...товаришів: Таран та Аристарха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, ...на три трудодн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Корнієві — додатково закріпи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, ...півгектара буряк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Оверка за неподобну балаканину послати на виробку цегл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, ...на строк до повного комунізм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Катерину Чипчину — зняти з посади обліковця і послати на свиноферму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Це ще не вс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 (поглянула на жінок, читає далі). “Ониська — за підтримку відсталих елементів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, ...позбавити премії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 т и м і в н а. ...і закріпити за ним групу безнадійних корів”. Вс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 а н н а. Збори закрит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повній тиші жінки гордовито виходять. По довгій паузі схоплюється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ран, б'є кулаком об стіл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бійтесь, хлопці! Ми їх навчимо, як з нас знущатися! До райкому дійдемо! Скаргу напишемо! Там нас зрозуміють! Годі терпіти! Ми — теж люди! Ми — теж лю-ди-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темненн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КАРТИНА СЬОМ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зній ранок. Тара нове подвір'я. Таран спить у гамаку, прив'язаному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ж двома деревами. Спросоння розмахує руками, викрикує. Біля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ього стоїть Онисько, одягнений, як і в першій картин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Годі терпіти! Ми — теж люд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Що ти верзеш? Прокин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схоплюється, очманіло дивиться на Ониська). Що?.. Де?.. Га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ставай! Доки ж спати, вже десята годин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перелякано). Десята? Боже мій! Це ж я й корову ще не подоїв! Снідать не зварив! Город не прополов! Ох і влетить же мені від Одарк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Опам'ятайся, що ти верзеш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І тісто, мабуть, перекисло... Ще вчора вчини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бере рушник, мочить його у воду). Біла гарячка, брат, діло погане! Значить, перебрав! (Виймає пляшку). Нічого, пройде. На, похмелис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несамовито). Не показуй мені пляшки, б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Е, брат, так розпускать нерви не можн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Ти вже корови подоїв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Які корови? Ти що, сказився? Наче Аристарх іде. Аристарше! Зайди-но сюд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ого це він вештається? Хіба свиноферму закрил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аче ж небагато і випили... Бували дози й страшніш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Аристарх, одягнений, як і в першій картин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Здрастуйте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шепоче. Аристархові, киваючи на Тарана). Ти обережніше з ним говори. У нього щось... (Жест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 (як до дитини). Здоров був. Таране-друж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Як там твої поросята поживают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Ти маєш на увазі обліковців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кричить). Поросят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 (до Ониська). Справді... Що ж робити?.. (До Тарана). Я бухгалтер. Бухгалтер 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Бухгалтер... (До Ониська). А 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Бригадир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я хто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Завідуючий механізацією колгоспу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Чекайте, чекайте, ви щось плутаєте! Ми, значить, чоловіками і залишились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Звичайно! А ким же нам бу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жінки є жінк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Само собою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до Ониська). А ти мені що наговорив? Га?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Та я тебе з учорашнього вечора і не бачи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Поклянис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Клянусь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кажіть мені, браття, по правді, хто я?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 (здалека, ласкаво). Завмеханізаціє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сіпає себе за вуса). І вуса на місці... Значить, це був тільки страшний сон! Якби ви знали, що мені приверзлось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ибачай, друже, я вже думав, що ти перебрав безповоротно. Треба на всяк випадок перейти на казьонку. Може, й справді Хвилька на тютюні настою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А хіба Хвилька ще в селі? Оверко ж відпровадив і до районної міліції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Нікуди він її не провадив. І зараз до неї зайшов... посніда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А якби у нас жінки були як жінки та вигнали б по відерцю кожна, вистачило б на тиждень, а то ледач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е смій при мені так говорити про жінок! На них молитись треба, як на святиню. Я ось візьмусь за ваше виховання, зачекайте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Все-таки у нього якийсь дефект трапився... (Обірежно). А як же з фараонами бути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 (встав). Які фараони?.. Ти... уламок минулого!.. Ти в якому віці живеш? В двадцятому? То не тич мені під ніс фараонів, бо... (Наступає на Ониська, той тікає). Зрозуміло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хати виходить Одар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ирочка!…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Не сердься, вже сніданок готовий. Ось тільки сирівцю з погреба дістан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Сердитись? На тебе? Нізащо в світі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Ти вчора наказував півня зарізати, а я не послухала, а завтра заріж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Навіщо різать, хай собі спів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н и с ь к о. Пропав чолові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 и с т а р х. Був — і немає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a н. Рідна моя, кохана! (Цілує Одарку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д а р к а. Що з тобою сталося! Стільки років не цілував, а тут надумався. Соромся! Он люди дивля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а р а н. Хай дивляться! Хай знають, як жінку свою любити та шанувати треб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віса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1959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48:00Z</dcterms:created>
  <dc:creator>Evgeny Vasiliev</dc:creator>
  <dc:description/>
  <cp:keywords/>
  <dc:language>en-US</dc:language>
  <cp:lastModifiedBy>Evgeny Vasiliev</cp:lastModifiedBy>
  <dcterms:modified xsi:type="dcterms:W3CDTF">2005-11-13T09:49:00Z</dcterms:modified>
  <cp:revision>1</cp:revision>
  <dc:subject/>
  <dc:title>Олексій Коломієць</dc:title>
</cp:coreProperties>
</file>