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Олексій Коломієц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КИЙ АНГЕЛ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По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сть про с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м'ю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а д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ї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ЙО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ОСОБ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гел Платон Микитович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ляна - його дружин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тро \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- їхнi син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влик /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аня - їхня до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iда - Петрова друж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лава - дiльничний лiка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аляр - Клавин чоловi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рячко - пенсiоне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локов - кореспонден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Бiля - художни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ля - Павликова друж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ДIЯ ПЕРША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АРТИНА ПЕРШ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евеличке подвiр'я. Ганок одноповерхового будиночка з прибудовою - домашньою майстернею. Посеред двору збитий з дощок стiл. Стовп. На ньому умивальник i прилаштований телефон пiд дашком. Саморобне крiсло-гойдалка. Осторонь - ослiнчик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аня зачiсується бiля умивальника. Федiр лагодить стiлець. Лiда в крiслi-гойдалцi. Уляна накриває стiл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вас мовби маленька неприступна фортеця. Спокiй i якесь особливе вiдчуття безпеки. В минулий приїзд на вулицi мене застала гроза. Блискавицi й громи, здавалося, на тротуари падали. Я так злякалася! А забiгла сюди, у двiр, - i страх пропав. Наче громи i блискавицi боялися сюди вдар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Якщо тато були вдома, звичайно, побоял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е пащекуй, Таню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I кольоровий телевiзор, i оце саморобне крiсло у вас напрочуд пасують одне до одн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Коли вже тобi так усе подобається, то в нас би й вiдпочила, а не їхала на курор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Море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 великої висоти море здається калюже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и його бачила з висо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Побач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абила собi в голову стюардесою ст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А батьк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Вона така, що й батька умов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Скiльки ж ти, Лiдо, не добула на курорт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Сiм днi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А грошi поверну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о вже б добу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Захотiлося вас провiдати, i за домом скучила. За Петром. I синка треба забрати вiд мами. Ми з Петром без нього не може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етро i минулий рiк, i цей без вiдпустки, хоч би до нас навiда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Запанiв Петр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л я н а. Хiба можна так на брат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Мож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 запанiв, а все в роботi, вiн такий скажений до роботи, як i всi в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ене виключи з цiѕї компанiї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Годi чепуритися. Збiгай на город цибулi вирв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аня виходить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вас уже i город свiй?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а гаражем грядочка: За той шматочок землi клопотiв та прикрощiв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То навiщо було бра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А як же без грядки, без свiжої городини? За пучок кропу на базарi гривеник беруть. Нi совiстi, нi правди нема в людей. Десять копiйок за жмутик трави. Борщ дуже дорогий виходить... А суп ми не люби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етро часто каже: якби такого борщу, як мама готу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 борщ треба i городину свiжу, i м'ясо свiже, базарне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Таня, кладе цибулю на стiл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ало не забула: хто зi мною завтра на базар поїд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Далеко збираєтес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Десь у район, щоб дешевш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, Я не пої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Чого не поїде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ещодавно права одержала... Недiля, машин багато, ще в аварiю потраплю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а ганок виходить Павлик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Мамо, де моя бiла сорочк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л я на. Там, де прасоване лежить... Павлику, поїдемо завтра на базар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Категорично нi!(Iде в хат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н а. Навiщо ж тодi машину купували - щоб у гаражi стояла?.. Такi грошi витрати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 гаражi... Наш "Запорожець" уже сам повертає на дешевi базар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Я ще не їздила самостiйно, але на права здала. Ми з Петром надумали купити маши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А грош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Будемо вiдкладати потрох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а ганку з'являється Павли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а в л и к. У сорочки верхнiй гудзик вiдриваєть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л я н а. Таню, приш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Були пани, були раби, а тепер усi товаришi!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а в л и к. Де голка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я а. У рушник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влик iде в хат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пiдходить до Лiди). Так модно одягаєшся! I де тiльки все дiст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Петро дiстає. Вiн краще на одязi розумiється, нiж 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енi б такого чоловiка, як наш Петр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Ти дiвчина вродлива, сама вибереш собi жених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епер такi женихи, що самi на пляшку канючать, де вже їм про жiнчин одяг дб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Петро заробляє, мабуть, по пiвтисяч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иходить на ганок Павли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а в л и к. Мамо, де отой галстук бiластий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Там, де лишив, на бильцi лiжка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влик виходи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Запанiв Петро, мiг би й приїх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Я ж кажу - його вiд роботи не вiдiрвеш. У вас, у Ангелiв, така вдач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Кореспондент з областi приїхав, до мене пiдходив, хотiв нарис про нашого батька робити. Але, мабуть, роздумав. Щось йому не сподобалося. I Федiр теж не сподобався. Бурмило, каже, не чоловi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Чому це про тебе та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Я до пуття i не розчув, i не зрозумiв, що вiн запитував. От я йому й кажу - у перервi. Сам вiн бурмило! Працюєш, а воно лiз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I сюди приходив. Може, сьогоднi ще прий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реба ж батьковi сказ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абуть, не прий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ебе не розбереш: то прийде, то не прий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ривається пiсня "Мой дед-разбойник"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ой дедушка разбойник, разбойник, разбойник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Был в самом деле очень знамени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то мимо дедушки пройде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се деньги сразу отдае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Иначе будет бит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Иначе будет би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Где ж ты, времечко лихое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огда можно было жить разбоем, да, д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нову сатану включи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пiдходить до телефону, набирає). Ванько, Ванько! Виключи, дурню, бегемотiю! Дай пообiдати. Чуєш?.. (Кладе трубку. До Лiди). Це наш сусiд Крячкiв Ванько забавляєть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iсня уриваєть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ослухав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Вiн батька за петельки хапає... Такий волоцюга, що свiт не бачив. Танi, правда, побоюєть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Ф е д i р. Таню, поїдь завтра на базар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Хому тато скаже, той i поїд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"Як тато скаже"! Петро i нашому синковi спiвав ту пiсню, що ви маленькими спiвали... Як це вона починається? (Пробує наспiв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Не пустуйте, бо йде тат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аня пiдспiву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 Їжте, дiти, бо йде тато! -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Спати, дiтки, бо йде тат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Самi придумали чи десь почу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Це ще не вся пiсня... Вона довго спiвається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До роботи, бо йде та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Цей куплет Федiр запам'ятав. Колись санчата свої поламав i не хотiв лагодити. Так тато йому всип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Усім потроху дiставалося. Хiба що Павлика трошки милув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Любимчик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иходить Павлик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а в л и к (до ТанI). Зав'яжи галстук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 (зав'язує). Пора самому навчити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Ширший вузо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Що з тобою? Наче щось украв, аж руки трусяться, i очi, як у цигана на ярмарку. Злякався, що трiйку схопи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Мовчи, батько почує - обiд пропаде. Павлику, стипендiю не заберуть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л ик. 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I то добре. Таню, клич батька - пора обiда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пiдходить до прибудови, стукає кулаком у дверi). Пане президент, обiд подан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етро розказував: нiколи не бачив, щоб батько вiдпочивав... Усе щось роб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 прибудови виходить Платон. Видно, колись був у силi чоловiк. Обличчя суворе, втомлене. Пiдходить до умивальника, миє руки. Павлик винiс рушник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робачте, звичайно, мою нетактовнiсть, але не втерплю, скажу. Оце дивлюся: Уляна Охтисiвна готує обiд, Федiр майструє, Платон Микитович мовчки миє руки, i Павлик з рушником. Так, здається, булб i минулого разу. Я нiби вдруге дивлюся той самий фiль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А який наступний кадр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Мабуть Уляна Охтисiвна скаже: "Пора обiдати, ставте стiльцi"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Справдi. Берiть, дiти, стiльцi. Федоре, принеси Лiд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 будемо порушувати традицiй. Кожен сам собi принесе стiлец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влик, Таня, Лiда приносять стiльцi. Федiр приносить матерi, собi ставить полагоджений. Павлик виносить велике саморобне крiсло, ставить на чолi сто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дiстає пляшку вина). Кримсь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Не обiд - бенке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А перед бенкетом - експропрiацiя, або, просто кажучи, грабунок серед бiлого дн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сiдає в крiсло). Ви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Це я в Криму. Сьогоднi ж субо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День зарплати - майже свя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ино не для обiду. (Дiстає блокнот, надiває окуляр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авiть той самий блокно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При татовому почерку його на все наше життя вистачить. Не лiтери, не цифри, а макове насiнн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 (пiдходить до батька, дiстає з кишенi грошi, подає). Двiстi тридцять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Батько бере грошi, раху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Соромно сину не вiр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може, касир не додав? Рахувати не соромно, а приносити двiстi тридцять карбованцiв, як хлопчаковi, - соромн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Новий верстат - ще не принорови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вiстi тридцять карбованцiв за мiсяць, слюсар-iнструментальник... При такому здоров'ї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Платять не за здоров'я, а за робо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тож-то, що за роботу. Надурочнi бери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Дай же Федi на витр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инулого мiсяця брав. Де вiн їх потрати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Двiстi тридцять карбованцiв татовi мало. Менi б такi грошi! А втiм, однаково: на заводi одержуй, а вдома здавай, тiльки й того, що перенесла з одної каси в iнш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 у тебе, Таню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подає грошi). Сто п'я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А премiальн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вiдки знаєт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енше балака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Двадцять п'ять собi залишила - на сукн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тебе їх дос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е мод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 а тон. На моду грошей нем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Хай куп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Щедрi ви, тату. Отак, кажуть, колись куркулi родил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абуть, що та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I на курси п'ятнадцять карбованцi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н. Якi ще курс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Я вже казала. Iноземних мов... Стюардеса має знати мiнiмум двi мов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н. Хочеш на курси - прироби. Тобi ж хотiлося в складальний - переходь. Там i зарплата бiльш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Обiцяють, а не переводя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ля переходу в iнший цех треба, готуватися. Походити, подивитися, за когось попрацювати. З цеху в цех - не з одного трамвая в друг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Це менi ясно, а на курси давайт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казав - прироби. Приробиш - краще вчитися будеш. (До Павлика). Як у тебе, студенте? Ще не одержав стипендiї? Там у вас порядку немає. (Складає окуляри, ховає блокнот). Ти, синку, в цi канiкули на завод не пiдеш. За два мiсяцi - триста карбованцiв! Не пiдеш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рештi зжалився батько. А то чужi дiти вiдпочивають, а вiн свого - на заво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Мiй Петро теж здавав грошi у батькову кас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ут жив, тут одягався, харчувався - i грошi докупи. Всi на одних правах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и, тату, як пiшли на пенсiю, то ще поскупiш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о н. Поскупiшаєш. Бач, поганенько ми цей мiсяць потрудилися. Не пiдеш, Павлику, на завод... Запишешся у тi бригади, що на Пiвнiч їдуть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На Пiвнiч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Пiвнiч теж земля, i наша земл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и б свою дитину i в пекло послав, аби бiльше грошей. Не даєш відпоч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iсля яких трудiв? Десять мiсяцiв з портфельчиком бiгав... Натомився! Нещодавно по телевiзору бачив - вручали школярам ключi вiд Артеку. Серед тих дiтей були такi здорованi, що їм би камiння бити, а їх вАртек! Тепер їм ключi вiд Артеку, а там вiд Сочi, а потiм без ключiв труситимуть батькiвськi кишенi... I кишенi, й душi. Подавай їм життя розвеселе!.. (Пауза). Досить розмов. Обiдати! Наливай, Федоре, пи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Може, вин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Хай стоїть - не пропаде. А ти чого, Павлику, задумався? Пообiдай, а потiм думай, коли є про щ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наливає в бокали пив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Як же не думати - на Пiвнiч дитину посилаєш. Там, мабуть, i лiтом холодно. Захворi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оже, в Артек йог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нали нашi дiти Артек? Оно! (Жест). В отiй майстернi з трьох рокi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У нас гостя, а ми сiмейнi чвари завели... Перенесемо це питання, як кажуть у мiсцевкомi, на iнше засiданн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 Пiвнiч! А в що одягнути дитину?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Нiкуди я не пої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Це ж чом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Є прич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овор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Я вам потiм скаж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овори, тут усi свої - шпигунiв немаѕ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л й к. Я женюся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Дурнi жар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зупинив довгий погляд на синовi). Прийде час - жениш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Я без жартi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теж. - Будемо ми сьогоднi обiдати чи нi? (Бере в руки бокал). Якщо тобi, синку, й прителiпалася в голову ця думка - викинь її геть! Закiнчиш iнститут, попрацюєш, щоб у гаманцi завелося, а тодi й женися. Iнакше як жи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Якось прожи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есять тисяч виграв на лотерею? Женитися захотiв, жовтодзьобий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и, батьку, не гримай на дитину. Сказав - не дозволю, i дос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Ф е д i р (подає Павлику бокал). Випий, чим дражнити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Ми вже записали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рисутнi враженi словами Павлика. Лише Платон, мов i не почув, навiть голови не повернув у бiк сина. Повiльно, занадто повiльно випив своє пив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оже, й весiлля згуля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Згуляли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а. Люди добрi, що ж воно робиться в свiтi бiлом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iчого особливого - дитя женилос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авлику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Вiн правду каж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Як же так, без батькового дозвол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наспiвує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Хоч женитись, спитай тата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Знав... не дозволи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Своїм сказати треба бул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Звичайно, безглуздо одружуватися, не маючи нiчого за душею. Але ж кажуть: з милим рай I в куре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не витримав). Ледар i дурень надумали таке безглуздя. "В куренi". В куренi живуть злиднi, а злиднi перегризають горло коханню, хоч би яке воно було! Є в тебе дах над головою?! Зможеш' прогодувати, одягнути дружину свою? Женися! А нi-зайцем бiгай по свiту, хоч цiлий вiк бiгай! Думав, як жи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Дум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 чужої миски годувати дружин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рогодуємо - не збiднiєм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апалися на хлопця. Може, невiсточка така красуня, що всi навколiшки перед нею станемо. Де вона тепер, Павлик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 (подивився на годинника, непевний жест). Тут чек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Хай зайде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сi ждуть, що скаже батько, але той мовчки обiда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зручно. Дружина тебе чекає, Павлику... Розписалися - то вже друж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а в л и к (ще вагається). Тату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Клич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авлик глянув на батька - швидко вийшов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у, ти при нiй не гримай на Павлика, вiн же тепер мужч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Ну й Павлик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аздриш? Павлик уже жонатий, а т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л я н а. Вгамуйся, Таню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олодець Павлик! Одружився тихо, мирно, мовчк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Так не мож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Коли будеш з татом радитися про своє одруження, поклич мене, хочу послуха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ривається дика пiсня "Мой дед-разбойник". Таня пiдбiгає до телефону, набрала номер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анько, перестань! Ми ще обiдаємо!.. Що?.. Не твоє дiло. Виключай! (Вiшає трубк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узика затих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Заскочила блискавка i в нашу фортецю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Ще буде грi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Павлик i майже тягне за собою Олю. Зупинились. Оля, тендiтне дiвча, виходить наперед, але ще тримає за руку Павлик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ля. Добрий день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драстуй. (Пауза). Як же тебе звуть, дiвчи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О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росимо до стол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Сiдай, Олю, бiля мене. - Я теж їхня невiстка. Двi невiстки на одному стiльцi. Тiсно, але зручно, у випадку чого, вдвох вiдбиватися будем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ля несмiливо сi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ообiдаємо, розмова краще пi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Я... ми недавно з Павликом пирiжки ї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Скiльки ж тобi рокiв, серденьк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Вiсiмнадця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Раненько замiж побiг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Павлик сказав, то й побiгла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Весiлля нiби було? Де ж ви гуляли? ,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О л я. У нашому гуртожитку, в тринадцятiй кiмнат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ринадцята кiмната! Гарний початок сiмейного житт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Учиш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У медшколi, на другому курс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Чудов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Ось i моє вино знадобилося. Вип'ємо за здоров'я молодих. Таню, давай чарки, а ти, Федоре, вiдкоркуй пляш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бере пляшку, давиться на батька, нiби питає дозволу. Таня вносить чарки, ставить на стiл, Федiр налива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Оце суботоньк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і д а. Олю, ти повинна звикнути до цiєї прекрасної сiм'ї, люди дуже гарнi, але мовчкуватi, за винятком мого Пет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Павлик теж говорит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пiднiмає чарку). За здоров'я молодих! Щоб були вони дружнi та щаслив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сi випивають, тiльки двоє, Оля та Платон, тримають чарки, дивляться одне на одного. Врештi Оля торкнулася губами й поставила чарку, а Платон Микитович випив до дн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авлику, чого ти нiби не вдома?.. I Олi стiлець би винiс,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влик виносить табуретку, але Федiр забирає її собi, а стiлець ставить Ол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кось перед людьми нiяково - скажуть, потай женили с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аново переженимо. Хто там бачив весiлля в тринадцятiй кiмнатi? А тут: таксi з прапорцями, "гiрко" кричатимуть, "Запорожець" по районних базарах побiгає, понавозить дешевої свинини, тато розкошелиться, видасть зi своєї скарбницi карбованцiв... Скiльки, тат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Ти б менш торохтi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Ольго, а батьки твої д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Мама в Iванкiвському районi медсестрою працю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А батьк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Не знаю. Утiк, ще як я маленькою бу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Мама знає, що ти замiж вийш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Ми з Павликом ще їй не каз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Микитович пiдвiвся, пiшов до ха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и, Олю, вже зорiєнтувалася, хто є хто? Я - Таня, сестра твого Павлика. А це - Лiда, дружина нашого старшого брата Петра. А ото, до хати пiшов, Павликiв тато. Наш батьк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Здається, гроза пройшла мимо. Платон Микитович угамува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Якби-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I все ж весiлля будете робити чи ото, як було в тринадцятiй, так i залишить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і р. Хiба ж то весiлля? Треба, як у люд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I так усi про нас говорять: "Скупi, корисливi" та всяке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а н я. Мабуть, оригiнальне весiлля було в тринадцятiй. Ти, Олю, й фату одяга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Вони такi дорогi тепе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О л я. Ми з Павликом не купували фати. Я позичила в одної дiвчини. Вона вже тричi замiж виходила,, а фата нова-новiсiньк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амо, допитайся, може, й Федiр уже оженився, то щоб весiлля разом. Меншi витрати буду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I чого ти до Федора причепила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iн зн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Багато говориш, Таню. Якби стiльки ще й роби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се вимiрюєш одним аршином. Жити, Олю, в нас тобi буде добре, але й робити змусять, як каторж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Що ж, буде як буде!.. Ти, Олю, збирай свої речi та переходь до нас. Федiр завтра вiльний, допоможе перевезт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Я сама. У мене чемоданчик легенький... Я його взяла з собою, вiн там, бiля ворi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Ще хто вкраде посаг... Неси до х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Я все забрала, Павлик так сказав. (Вибiгл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ощастило - на весiлля .потрапи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 ту недiлю, гадаю, упораємося. Напишемо, щоб i Петро приїх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а весiлля приї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Ох, Павлику, Павлику, не сказав батьковi. Що вiн тепер думає про теб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батькiв серце добре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Оля з невеличким чемоданчиком, з вузликом книжок i зошитiв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Це мої речi. А це - книжки й конспекти. Павлик сказав усе захоп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усмiхнулася). Ось ми вже й переїх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А жити де будет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 (глянула на Павлика). Павлик... 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У нас, а де ж iще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Я до мами в кiмнату, а вони в моїй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Платон з двома чемоданами в руках, поставив бiля стол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сь твої речi, Павле. (Виймає грошi). Ось дев'яносто сiм карбованцiв, це з твоїх лишилося. Бери - i в добру путь! Живiть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Куди ти його випихаєш?! Отямся, Платон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Сам себе випхав. Оженився, своя сiм'я, своє життя. Не радився з нами - виходить, у нього свої плани. Обрав дорогу-хай iд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Горенько! Куди ж їм iти?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 Тиш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Павлику, то кидай мене, раз тебе з дому проганяю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Тату, хай поживут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У нас же мiсця - хоч танцю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ибрав свою дорогу, хай iде, i квит! (До Павлика). Отак, синку! Живи своїм розумом. (Сiв до столу, обiдає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Нiма сцена. Всi враженi вчинком Платона. Оля пiдходить до Павлика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О л я (тихо). Може, ти лишайся, а я пiд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 (бере чемодан). Ходiмо?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ля i Павлик виходя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Синку, почекай! Платоне, зупини! Павлику! (Вибiгає)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Це вже занадто, тату. (Виходить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Феодалiзм! (Вибiгає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д а. Сумнiваюся в мудростi вашого вчинку, Платоне Микитович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випив чарку). Не втручайся, Лiдо. Павлик мiй син. (Iде до 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вже ви любовi й жалю до сина не маєте? Куди вони всi?.. (Виходить з двору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 хати виходить Платон з курткою в руках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 же я забув куртку покласти?.. Повернеться, вiзьме... Не повернеться... (Пауза). "Жалю не маю", "Не люблю своєї дитини"... Може, й вона мене не злюбить. (Виходить майже на авансцену). Що скажуть люди? Бува, батьки купують любов своїх дiтей. Поки малi - за iграшку, за морозиво, потiм п'ять, десять копiйок, двадцять, карбованець, троячка. Потiм дитя вже саме лiзе до них у кишеню! А потiм жiнку приведе - годуйте! "Коли хочеш, батьку, щоб тебе любили, не пручайся..." На це я не пiду! "Прогнав сина"! Нехай його життя поколесить, поморозить, попече! Життя - не батько, не мати - подарункiв не робитиме. "Жалю не маю"! А без мене хто його жалiтиме? Люди? У них своїх клопотiв повн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Л iд 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Пiшли до автобусної зупйнки... Куди дiнеться ТIавлик зi своєю дружиною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Його дiло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Крячко. Вiн тут частий гiсть. Сiдає на ослiнчику, старанно зачiсується, лише-пiсля цього звертається до Лiд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У гостi, Лiд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гост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Тодi здрасту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Доброго здоров'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Петро живий-здоровий? У начальствi? Я оно з Платоном у найвищому начальствi - пенсiонери! Живемо найкраще - на всi грошi! Балакаємо i розважаємось на весь розум, який ще лишився! Нiхто вже нiчого не додасть i не вiдбере! Дивлюся: пiшов Павлик з чемоданом, догадуюсь - погнав Платон кудись хлопця грошi заробляти. А навiщо тобi, Платоне, грошi? У тебе й так добра всякого на десятьох. Ось я тебе знаю без малого тридцять рокiв, i все тобi мало. Робиш, заробляєш, приробляєш, надурочнi, премiальнi... На пенсiї, а влаштувався ще в хлiбний магазин приймальником. Уночi товар приймає, або сам, або Федора посилає, аби шiстдесят карбованцiв придбати. Такi, як ти, Платоне, оббирають державу, як лип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наливає). Випийте, дядьку, пи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Випий пива, а в Платона кров закипить- добро його пропало... За копiйкою вiн не те що нахилиться, а ляже!.. Була революцiя, полiтгуртки, наглядна агiтацiя, п'ятирiчки, соцзмагання... А Платон вистояв зi своєю iдеєю - гони копiй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Живеш, то треба й заробля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У мене оно будиночок гiрший, нiж у Платона, не маю нi "Запорожця", нi кольорового телевiзора, нi ощадної книжки... Я не капiталiстичної фiлософiї - мною не керує копiйка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засмiяв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Що з тобою? Ти ж раз на рiк смiєш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лиднями люди хизують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е злиднями, а соцiалiстичною свiдомiстю. Я не голодний i не голий, що менi треба? (Наливає пива. Випиваѕ. Знову сiв на ослiнчик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тебе. Крячко, свiтогляд, як у тої кози: влiтку пасеться, а взимку їсть, що даду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iд а. Живiть ви по-своєму, а Платон Микитович буде по-своєм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i, я все життя активiст! Поки на заводi працював - на зборах його чистив. А тепер доводиться iндивiдуально. Усе б йому простив, а за те, що жмикрут, - простити не можу. На фронтi в одному взводi служили. Платон улiтку в ранцi шапку носив. I тут, бачив, людям каструлi, вiдра клепає, майструє. Усе дбає, усе мало. Сто рокiв проживеш? Нi! Правда, ти мiцний, як дуб, може, й проживеш до с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ого прийшо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о. П'ятiрку до пенсiї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латон дає грош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оно й не личить брати в пiдсудного... Але до суду вiддам. Куди синок майнув? Менший. Може б, i мого прихопив, нiяк до роботи не прилашту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о злодi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Щ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лодiй твiй син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к о. Як ти смiєш! Вiн своє вiддасть, не те щоб укра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працює, а їсть-значить, злодiй. Не заробив, а тринькає - злодi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Моє їсть - не тво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iрший за того злодiя, що нишком краде, по ночах, бо твiй - серед бiлого дн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Куркуляка! Йому i мого добра жал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се державне, усе наше, i все моє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З такою формулiровочкою ти завтра не те що пустирчик цибулькою висадиш, а всю дорогу. Ну, за цю справу я тобi ще на судi покаж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ро який ви суд, дядьку Крячк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Розумiєш? Ото ж (жест) обiч дороги такий пустирчик був. Ми збиралися там стенд поставити. Намалювати, написати, яким стане селище за п'ятирiчку. А Платон i прихватив той пустирчик-цибулькою, кропом засадив. Управи'на нього немає. Будемо товариським судом судити. Я виступатиму громадським обвинувачем. Я вже там виллю душу... Скоро їдеш, Лiд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Дня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Я пiшов. Щось серце кол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Я теж пройду в магазин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iда й Крячко виходятiь. Платон лишається са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ташка - i та гнiздо в'є, щоб і вiтер не звалив, щоб i дощ не залив, щоб i тепло пташенятам було. Крячко i пташцi сказав би: багатiєш! Народилася людина - то й живи! I добре гнiздо своє клади, щоб і дощ, i вiтер, I холод не страшнi були тоб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Клоков, зупиняється на вiдстанi, придивляється до Платона. Клацає фотоапаратом. Платон мовчки спостерiгає за ни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Доброго здоров'я. Якщо не помиляюся, Платон Микитович Ангел? А я Клоков, з газети. Ось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ростягає посвiдчення. Платон навiть не подивив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Хотiв ближче з вами познайомитися. Дещо менi вже вiдомо. Стаж роботи, висока квалiфiкацiя. Син i дочка на заводi. Словом, потомствена робiтнича сiм'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Попередньо хочу з'ясувати кiлька питань. Але домовимося, вiдповiдати так, нiби ви розмовляєте з добрим приятеле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авай, як з приятеле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(вiдходить далеченько, фотографує, потiм виймає блокнот, приготувався записувати). Коли почалася ваша трудова дiяльнiст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 двох рокi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Тобт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Штайцi сам одягнув, потiм iграшки собi майстрував, потiм по господарству, потiм школа, потiм завод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На вiйнi бу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у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Героїчнi вчинки, приклад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ся вiйна-прикла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Ваша мета в житт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бре ж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о к о в. Що, на ваш погляд, для цього треба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ати здоров'я i грош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о к о в. Уточнiть про грош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бо заробити, або вкрасти. Третього путi нем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Громадська робота, коли працювали на завод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iля верстат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ауза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о к о в. У багатотиражцi я читав, що ви любите грош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люблю, а поважа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Там вас намалювали ангелом, а замiсть крил - п'ятiрки. Пiдпис - "Стяжатель"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равильно, все тягну до себе, а що ж, до сусiда тяг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Вища мета вашого житт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о н. Ото ж i є вища - жити як слiд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о к о в. Через багатство держави до свого власного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ми разом з державою i плануємо, i багатiємо... Правда, я трошки попереду. Бо в неї є ще чимало дармоїдiв: або не працюють зовсiм, або багато балакають i мало роблять... А в моїй державi цього немає... Як заробив, так і їж! Як заробив, так i одягайся. Будемо кiнчати, прияте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Що ви стружет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Лож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Давайте зробимо кiлька фото. Гадаю, ви часто згадуєте роботу, свiй верстат. Станьте так, наче задумал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умки не сфотографуєш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Тодi вiзьмiть пенсiйну книжку й дивiться так, нiби це вам подарували велику радiсть i спокiй на старостi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подарували - заробив! I не в нiй радiсть i спокi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А сфотографувати, що стружете ложку, - поганий кадр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а в тебе зарплатн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А щ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тобi все кажу, а ти таїш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Сто п'ятдеся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погано. За такi грошi треба метикувати. (Пiшов до 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Бурбо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локов вийшов з двору. В цей час пiдгйшла Тан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драстуйт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Привiт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Побачилися з татом? Не пiдходить, негативний тип. Та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Майж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усмiхнулася). А я не годжуся в героїнi вашого нарис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 (теж усмiхнувся). Гадаєте, цiкаво буде читачев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Я наче навмисне готувала себе для преси. Послухайте. Школу закiнчила з медаллю i пiшла працювати на завод. Цiкав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Бал не добра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авiть документи не подава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Цiкав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айдете в цех - на Дошцi пошани. (Жест, мовляв, мiй портрет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Цiкав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Люблю лiтературу. Толстой, Достоєвський, Джек Лондон, Фiцджеральд, Сент-Екзюперi, Распутiн, Гончар, Загребельний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. Цiкав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рiю стати стюардесою, поглянути на планету з височини польоту лайнера. Звiдти люди менi будуть бачитись, як крапочки, i навiть ви, кореспондент зi своїм фотоапаратом, здастеся менi меншi за сонечко, за мурашку, навiть за блоху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о к о в (стримує образу). Балакуча. До зустрiч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Сподiваюся, її не буде. (Пройшла кiлька крокiв услiд кореспонденту, iмiтуючи його оригiнальну ход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еремiна свiтла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Раннiй ранок. Платон, як завжди, щось майструє. Заходить Крячк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е спиться? Я теж не сплю. Уяви собi, на всiй землi люди сплять, а пенсiонери, як сови, очi повитрiщали - не сплять! А коли й перевертаються на другий бiк, то тихо, щоб iншим не заважать. (Пауза). Вчора я ото позавидував, що Павлик на роботу пiшов, а мiй лайдакує. А воно, виявляється, усе не так. Павлик женився, а ти його прогнав... Привiв жiнку, а ти їх з хати. Я свого п'яницю терплю, а ти тверезих з хати... Сина з двору! Дикий ти чоловiк! Добувати копiйку, може, i навчив своїх дiтей, а щоб зовсiм їх пiд своє керiвництво повернути - теж пас! У нас, батькiв, до них стiльки ж прав, як у англiйського короля: що напишуть, те й читай! Он мiй два роки не працює, а я що? Побити вже не здужаю. Мати нагодує. Сорочка, джинси, пляшка "чорнила" - i над панами вiн пан. А може, воно так i треб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оступися перед дiтьми раз, вдруге, вони тебе i запитувать не буду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Пiду. (Виходить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а ганку з'являється Лi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і д а. Не набрид вам цей в'їдливий сусiд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вик до нього, як до задавненої хвороби. Розбудив теб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Я мiцно сплю, коли знаю, що не треба поспiш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иходить, завжди довгенько спиш --- куди людинi поспiшати, раз не працю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мене складна робо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о ти працюєш, а я й не зн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рацю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Що за професi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Бути дружиною - це професiя. Складна професi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Вперше чую про та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мiти любити свого чоловiка - не так просто i не так легк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риклад, як казав один кореспонден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Вiзьмемо нас з Петром. Хоч би що там на роботi сталося, вiн певний: удома на нього чекає спокiй, i затишок, i тепло. Я вивчила його звички, його смаки. Знаю, який костюм йому подобається, яку сорочку приготувати, якi вузли вiн любить на галстуцi. Знаю, якi любить книжки, вгадую, що б вiн хотiв на вечерю, на обiд, на снiданок! Яке освiтлення любить, якi кольори не терпить. Вiн вибирає менi сукню, черевики - я дозволяю. Це йому приносить радiсть, а я вдвiчi рада. Вiн часто подовгу затримується на роботi. Але хоч як пiзно прийде, знає, його чекає гарячий чай. Не сам риється в буфетi, шукає цукор, хлiб, масло, варення. Я йому все приготую, подам. Коли прийде роздратований, засмучений чи обурений, - усе ж буває на роботi, - треба вмiти повернути йому спокiй. Холод з душi прогнати. Думаєте, мiщанська фiлософi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бирався подум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Коли чоловiк знає, що в нього в тилу, тобто вдома, все гаразд, вiн i на роботi краще працює. (Усмiхнулася), Треба б завести порядок: коли беруть чоловiка на роботу, вимагати характеристику не тiльки на нього, а й на його дружину. Бо якщо дружина лиха, то який же з нього працiвник? Увесь, час голова буде зайнята, що його чекає вдо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воя лекцiя менi, Лiдо, сподобалася. Аплодувати не буду, а питання є. Виходить, жiнцi й працювати не треба? Хай у тилу пораєть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Ото в тилу i є її робо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щоб пiдмогти чоловiку грiшм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Iнколи заробити вiсiмдесят карбованцiв утричi легше, нiж поратися в отому тилу. Але, на жаль, не всi жiнки мають таку можливiсть, доводиться їм теж iти на трудовий фронт. (Пауза), Крячко про Павлика взна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 а т о н. Правди не сховаєш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авлик, може, завтра й поверне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поверне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Звiдки знаєте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и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Пiду скупаюся в озер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бережно, воно глибо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iда виходить. Платон кинув майструвати, видно, втомлений; знесилений сiв на стiлец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умав, мої дiти слухнянi... А Павлик... (Бере куртку, знову вiшає на стiлець). Чи щось недобачив... або не розумiю їх, молодих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Крячк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Повернувся я, побачив, Лiда пiшла, i повернувся. Павлик - ще не все твоє горе... Хотiв був не казати, але псовi, i тому хвiст не кожен день потрошку обрубують, а зразу весь. Отак i це: хай би все зразу, все знай! Про твого Федора мова... Я спочатку не повiрив. Роботяга з роботяг, не п'яниця, розумний. I в цьому ж загадка. Та ще в такiй сiм'ї, як твоя. А бач, i Федiр з морального боку непевний. Ну, я коротко, Платоне: лiкаршу нашу дiльничну знаєш? Її чоловiк маляр, квартири розмальовує, бiлить, знаєш чи н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наю. '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Так ото твiй Федя за лiкаршею волочиться, а маляр що? Малює й не знає, що його дружина райськими яблучками другого пригощає. Федя потай то на машинi її пiдвезе, то проведе увечерi, а люди все знають: бачать i помiчають, i я теж. Одне слово, крiм тебе i маляра, усiм вiдомий цей ганебний зв'язок. I чому воно в такiй сiм'ї з моральної лiнiї збочення? Отож тримайся, Платоне, я завжди з тобою! (Виходить)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сидить якийсь час мовчки, потiм бере ложку, струже. Заходить Федiр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(знiмає пiджак). Смiшна робота розвантажувати хлiб: i легка, а не приловчиш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завод устиг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Звичайно. Правда, менi тепер ранiше треба. Хлопчину одного взяв дiла навч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аписали наставником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Сам, по добрiй волi взявся. Заводу хорошi слюсарi-iнструментальники он як потрiбнi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Тямущий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Придивляюсь - нiби бере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омусь думають - до музики треба талант, до пiснi слух, а майстровим абихто... Дивись, людину вчити - не рiзьбу кла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Розумiю. (Хоче йти в хат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ачекай, Федоре. (Помовчав, окинув сина важким поглядом). Правду кажуть, що в тебе з лiкаркою... (пiдшукує слово) шури-мур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к глянув на нього Федiр, Платон зрозумiв - образливе те слово для с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азивай, як хочеш, по-своєм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мовч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Що ж ти себе i батька соромиш? Iз замiжньою! На посмiх i пересуди нашу сiм'ю виставляєш... Чого зацiпил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Я люблю Клаву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iвчат мал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Я Клаву люблю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(насилу стримує себе). Любиш?.. Любов не возять по закапелках, не приховують! Любов не крадуть, Федор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Ми з Клавою ще не знаєм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еред дороги зупинилися? Нi сюди нi туди. Життя наїде i розчавить вашу любов, коли вона така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Ми з Клавою порадим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всьому, у малому й великому, єдиний порадник - правда! Чуєш, правд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Правду сказати треба. А я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ремiна свiтла. Надвечiр'я. Платон майструє. Заходить Маля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Добрий вечiр, Платоне Микитовичу. В трудi i турботах? Звичайно, треба якось убивати час. Вийти на пенсiю - все одно, що прийти в чистилище - за ним або рай, або пекло. Третього не дано. Трудiться, хай вам буде здоров'я. А де ж не видно ваших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атiр i Таню невiстка повела японцiв слухати. Кажуть, добре спiвають. Федiр скоро бу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Хай спiвають, а в нас дiло. Коли ви подзвонили - не повiрив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ом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Грошi ви любите класти в кишенi, а виймати... (Жест). А тут доведеться розкошелитися. Вам побiлка-фарбовка?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Кажу для роздумiв: з конторою офiцiйно домовлятись будете - бiлитимуть мiсяць - два. Коли ж домовимось по-людському-три-чотири днi, знак якост - i будь здоров! Така iсторiя з епiлогом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встигнете i на роботi, i тут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сигнацiї вашi - дiло наше. Кожна людина хоче жити, щоб був хлiб з масл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Крадеш, хап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Кручуся! Де i як людина мотається, шукаючи масло, - темнi, заплутанi стежки, Платоне Микитовичу. У мене сiм'я: жiнка - лiкар, дочка у школу ходить, - грошi менi потрiб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Жiнка теж заробля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Не заробляє, а одержує зарплату! Заробити - це те, що зверх зарплати. А вона ходить, обслуховує, шукає всяку слабину в людинi, а зиску з цього - нуль. У мене - закон: зарплатня до копiйки сiм'ї, а навар - це вже мо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що трати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Ви вже в такому вiцi, що вам треба довгенько пояснювати. Ближче до дiла. Могорич! Потiм розмова, таке правило трудящ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аразд. (Виносить якусь закуску, пляшку). Чого ти пiшов iз завод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Ямку знайшов. (Налив чарку). Коли б ви були рибалкою, то знали б: риба, як правило, любить ямку. Чому? Там корм збирається. Це я одкровенно з вами, бо ви менi майже хрещений батько. Пам'ятаєте, колись у дитинствi мене хлопчаки дубасили, а ви обороняли? Ще по маленькiй?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наливає чарк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соб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мож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Примушувати людину не можна. Горiлка - це лiки вiд хандри, вiд горя, вiд щастя, вiд бездiлля, вiд перевтоми, вiд кохання, вiд ревнощiв - єдинi унiверсальнi лiки. (П'є). До них треба звикнути. (Наливає ще чарку, випив). Кажете, хапаю? Хапають усi. Хто може, хто вмiє, кому є де - той хапає. З ними борються, а вони хапають... Один хапне - йому догана. Другий хапне - його з роботи, третiй хапне - в кутузку... А скiльки невловимих? Платоне Микитовичу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 належу до тих., хто наче краде i не краде. На межi... Для мене статтi не знайдеш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 (когось побачив). Довечеряєш потiм, пiди обмiряй кiмнати, доглянь, щоб знати, яка робо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Обмiряти... Я оком кину - i дiло в горщику. (Iде до 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Заходить Клава, гарна жiнка юкiв тридцяти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Трохи затримала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о н. Пробачте, що у вихiдний вас покликав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Хвороби не мають вихiдного, та й лiкар теж. Серце, очевид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о н. Все, що не є, - на серце, Клаво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. Ходiмте до кiмнати, я вас послухаю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I тут мож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 (розкриває чемоданчик). Помiряємо тиск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о н. Не трудися, Клаво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. Треба обов'язково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Обiйдем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. Ви взагалi iгноруєте медицину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Людина i сама, без лiкаря, чує, що воно i до ч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. Але ж мене викликали не на чай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о н. Можна й чаєм пригости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Маляр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побачив дружину). Клаво, Клавочко, Клавусю, за мною прийш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До хвор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Платон Микитович хворий? Вiн iще i в двадцять першому столiттi буде ощадну книжку поповнюв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живу - бу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Це добре, що нагодилася: знатимеш, чому я приходжу додому не у формi. Хiба я сьогоднi хотiв випити? Нi! Але Платон Микитович, i той, бачиш! (Жест). Сiдай, Клавочко, з нам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 (до Платона). Виходить, я вам непотрiбн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отрiбна. Сiдайте, я вас чаєм пригощу, суниця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Покликали лiкаря, щоб пригощати суниця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ому б i нi? (Iде до 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Бачиш, не мiг вiдмовити, запросив на роботу - i чарку на стi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Пий i другу, i третю, i четверту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Ти лаєш мене, а я тебе люблю. Знаєш, за щ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расива ти! Я ж справжнiй художник, хоч i пiшов у маляри, але талант художника в менi живе... I досi мене хвилює твiй стан, твої губки, такi рухливi, пожадливi, як п'явк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Не патяка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молодцi ми, Клавочко, гиркаємося, гиркаємося, а живемо! (Налив чарку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Платон, вносить самовар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аю вип'ємо. Спасибi, що завiтала, Клаво, зараз я чашечк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л а в а. Дозвольте, я допомож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ашки на кухн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лава виходи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Правда, у мене красива жiнк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ружно живет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Не без сварок, але нiчопо... Вона менi зобов'язана, взяв її горобеням задрипаним, вивчив, iнститут закiнчила, лiкар... Не так просто було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Клава, ставить на стiл посуд. Заходить Федiр. Побачив гостей, на якусь мить - здивованiсть i розгубленiс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Добрий вечiр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р. Ось буде з ким чарку випити. Я не люблю з пляшкою один на оди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ди до нас, Федоре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 сiдає за стiл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наливає i пiдсовує Федору). Дава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Я не п'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Поки не жонатий, пий... Оженишся - вже буде пiд боком мiлiцiонер у спiдницi. До речi, знайомся, це Клава. Може, знаєш? Вона лiкар. Моя жiнка. (Цiлує Клаву). I люблю я її, i вона мене, i вип'ємо за неї. (Бере чарк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Тобi дос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мiж iншим. Клавочко, бiльше пити не буду... Сьогоднi ми вiзьмемо доченятко, пiдемо в парк... Я вас покатаю на колесi, люблю догоджати сiм'ї. А сьогоднi просто щастя: прийшов, заключив контракт, могорич, i тут дружина. От iсторiя з епiлогом. Давайте вип'ємо всi. (Бере пляшку, наливаѕ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забирає пляшку). Встигне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М а л я р. Уже жаль стало. От чоловiк!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стигнете випити, а зараз поговорiть... Вам е про що поговори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Довга пауза. Федiр i Клава зрозумiли, на що натякнув Платон. А Маляр не розумi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Хитрун Платон Микитович, влаштував театр на дому. Хоче цiкавих iсторiй послухати. Ось я розповiм одну: у СМУ-3 хлоп'яга дiзнається, що товаришок до його жiнки, скажем, не байдужий, вона теж взаємно... Що робить хлоп'яга? Купує дружинi квиток на БАМ i каже: "Їдь, там прохолонеш, подумаєш, повернешся через рiк, станеш передi мною навколiшки, а я подивлюся, простити тебе чи нi". А що було далi - не вгадаєте! Вона взяла квиток i поїхала, а далi... Ще дивнiше! Його дружок теж махнув на БАМ. I зовсiм уже незрозумiле. Чоловiк кинув усе i дременув за ними... Що там мiж ними трьома вiдбувається в тайзi, мабуть, тiльки ведмедi знають. От вам iсторiя з епiлогом! Сподобалос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подобал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тепер - дiло! Триста цiлкових... П'ять днiв... Я знаю, що ви тугодум. Завтра забiжу, скажете - так чи нi. Ходiм, Клавочк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оже, ще в кого є iсторiя з епiлогом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Ще пляшку на стiл, i в мене вистачить iсторiй до свiтанку. (Наливає чарку). Клаво, пий для спiльностi духу. Сердься, Клавочко, але люби мене. (Цiлує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Я люблю Фед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I я люблю Федора, хороший хлоп'яга. (Хотiв випити, потiм поставив чарку). Клавочка жартує, хороша озна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Я не жартую. Федiр - дорога менi людина, я все -думала, як це тобi сказати, i ось тепер ти знаєш вс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Що за театр?! Що за комедiя? Позбиткуватися вирiшили над п'яним. Та я тверезiший вiд вас усiх, тверезих! А п'ю, бо хочу, бо так душi хочеться!.. Я живу!.. Живу сьогоднi!.. П'ю сьогоднi!.. Завтра - нiхто не знає, яке воно буде. Що таке завтра? Його може й не бути. Бомбочка... атомка шарахне - i немає Федора, нi стола, нi мене, нi навiть Клави, навiть Платона Микитовича теж... Тiльки купка попелу. Немає нiкого на свiтi. Нi амеби, нi президент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Ти зрозумiв, що я тобi сказала? Люблю Федора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iншим, протверезiлим, недобрим голосом). Мене розлюбила Клава-Клавочка. Я ще тебе називав муращечкою, ха-ха... Чого, мурашечко, розлюби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Ти божевiльний! Не можу бачити щодня вдома божевiльн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Бив? Щипав? Куса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Тихий чи буйний, але п'яний, божевiльний. Божевiлля твоє не злюбила, а потiм зненавидi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пiдвiвся, пiдiйшов, наче краще хотiв роздавитися Клаву). Колись цей божевiльний купив тобi червону шкIряночку, ти одягла i, щоб побачити себе у дзеркало, стала на табуретку... Понаравилося, сподобалося, прямо з табуретки повiсилась у мене на шиї. Ледь не задушила, цiлувала: "Коханий, рiдний мiй трудiвник, спасибi..." Пам'ят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На першому курсi. Восьмого березн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квартиру менi дали, я її розмалював пiд бурштин, пiд синь небесну... Руки цiлувала, ха... ха... Мурашко, бул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Бул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Федоре, подивися в мої очi: що ти в них бачи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Вилупкуват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А Клава побачила, що то озера, а в них iскорки сонця... Так, бувало, говорила, точно так, у мене пам'ять гостра, i мрiяла, аби донька була на мене схожа. Так i сталося - схожа, особливо очима. Тепер мурашечка-хвойдоч-ка переметнулася... Тепер Федiр - коханий-рiдний, у нього озера, i в них плавають сонця... Тепер мрiятиме, щоб на нього були схожi дiти... ха... ха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iдленький, довгий смiх. Федiр не витримує, пiдвiвся, пiдiйшов до Маляр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ядь, Федор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Кохала, було. Потiм ти почав кожного дня давати коханню отрути по краплi, по крапелинi. Труїв, труїв... Я його лiкувала, рятувала, ночами над ним плакала, а воно все кволiшало i померл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Де ж ти його поховала? Пiду на могилку погляну, пом'яну, вип'ю, загородочку, пам'ятничок постав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Кохання там, де народилось, там i хоронять. У серцi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М а л я р. Поетеса, а я й не знав. А може, не поетеса, а просто шлюха! (І вже зовсiм iншим голосом). Пора додому! Донька сама боятиметь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 (пiдвелася). Пор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аляр виймає iграшкову машинку "Волгу", заводить її i ставить на стiл. Iграшка об'їхала стiл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До побаченая. Дякую за чай! (Швидко виходить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аляр схопився услiд за Клавою, але Федiр заступив йому дорог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Не смiй! Не смiй доторкатися Клави, Маляре! Не один, сто вас, малярiв, стане мiж нами - всiх змету! Люблю Клаву... Вона моє життя! (Виходить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аж задихнувся, аж знесилiв вiд лютi. По мовчанцi з неприхованою ненавистю). Платоне Микитовичу, оце так ви надумали розважитися, театр на дому? А я й справдi подумав - потрiбен ремонт, могорич приготував старий... Наслухався її, тепер мене послухай! Усе, що вона тут натякала, Клава, Клавочка, квiточка, мурашечка, я зiбрав усе! Зiбрав до останнього слова i поверну, запхну їй в горлянку, щоб не було охоти знову пускати їх на волю вольну!.. Я це зроблю! Бо це наше сiмейне дiло! А коли ви, поряднi люди, Ангели, будете руйнувати моє гнiздо, я вашi крила вогнем обпалю! Любить, не любить - хай це нiкого не обходить. У мене сiм'я, дочка! А Федоровi своєму передайте: боротися з ним не буду, вiн сильнiший. Боротися не буду, а вбити - вб'ю! (Пiдводиться, криво посмiхнувся). Iсторiя з епiлогом!. А хто її розповiв? Я? Федя? Клава? НI! Ти мовчки розповiв, старий каїн! Ти!. (Посмiхнувся), Iсторiя з епiлого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вiс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ДIЯ ДРУГ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АРТИНА ДРУГ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одвiр'я. Платон майструє. Заходить Крячк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 (сiдає на ослiнчик). Дай випити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кивнув на пляшку). Пий, якщо там лишилос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е того, валер'янки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iде до ха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се частiше й частiше хапає. (Бере пляшку). Чим це вони запивали? Може, могорич давали Маляру, щоб жiнку уступив Федоровi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ходить Платон, подає шкалик i чашку з водою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Скiльки крапель? Тридцять? (Подає Крячковi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 (випиває). Бридке! Це вже мене втретє чи вчетверте так. Начебто гвiздок пiд лопатку. (Пауза). Хочу, Платоне, поговорити, як далi жити. Тебе трохи дiти трусонули... Тепер i мене краще зрозумiєш. Учора ввечерi мого взяли. Назюзюкався, бешкетував... Пострижуть, мiтлу в руки i - пiдмiтай на виду у всiх... Що робити? Ну що?.. (Бере чашку, виливає рештки горiлки, п'є). Як менi, батьковi, в такiй ситуацiї? Говори... Ти ж думаєш, що ти розумний, то говори... Що робити? Вiн на виду у всiх вулицю пiдмiтатиме, а мен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iстань i собi мiтлу, станьте вдвох поруч i пiдмiтай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З якого це ти боку заїждж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 того, що треб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i, не туди вернеш. Ось я скажу! У вихованнi молодi помилочки були i є. Учиться, бовдур, нiкудишньо, а йому все рiвно трiєчки ставлять. Бо школа змагається з iншою школою - треба перемогти в успiшностi. Не вчив i не учить, а його переводять з класу в клас, бо треба перемогти в соцзмаганнi. В комсомол затягли, бо треба, щоб зростала органiзацiя... Вiзьмемо мiлiцiю... Ось мiй потрапив у погану компанiю. А чому ця компанiя iснує? Бо мiлiцiя ходить - руки в кишенi. А нема того... Зустрiв мiлiцiонер хулiгана - по макiтрi, по макiтрi! А вiн засюрчить i тiкає. Ось тобi страж поряд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ти сам пробував сина по макiтр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Уже не подужаю... Та й жаль. Змалку треба було вчити. Але я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рудом! Здорову руку прив'яжи, щоб вона не рухалася мiсяцiв зо два, а потiм вiдв'яжи, склянки води до рота не донесеш нею. А коли твiй син не два мiсяцi, а двадцять рокiв нiчого не робить, то ясно - калiкою став... Їсти, пити хоче, а робити - нi. Калiка з калi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 (спалахнув). Iнших учиш, а в самого... Федiр з докторшею... Молодшого з жiнкою прогнав! Мабуть, царство твоє вже розвалилось, а, я все ходжу сюди на екскурсiю - на останню сiмейну монархiю дивитися. (Пауза). Твої ж трудилися! Ти ж їх з трьох рокiв примушував трудитися, а тепер - що?! Ну що? Ти для них нуль без палички! Десять нулiв без палички! Нiчого в тебе вчитися, i не хочу! Бувай здоровий! Мене учить, а в самого розпадається монархi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ремiна свiт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Ранок. Уляна порається бiля столу. Платон сидить осторонь, розглядає Павликову курт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Базар був хороший, i м'ясо дешеве, i городина, я й для Крячка купила дещо. А машин тих понаїздило i з города, і з села... Один у "Ладi" поросят привiз продав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удзики прикрiпи, а то загубляться, таких не знайдеш. Це ж нiмецьк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абув покла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абув, та й ус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Питаю, куди ж ви? Куди, Павлику, а вiн мовчить... Сiдає в автобус... Кажу, заходь, а вiн мовчить! I вона, горобеня, горнеться до нього. Вигнали дитину! I бог, i люди нам не простя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самостiйне життя пiш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Душi в тебе немає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пiдiйшов, увiмкнув репродуктор, тiльки почув: "Поставьте ноги на ширину плеч" i вимкнув). Люди давно працюють, а воно каже: "...ноги на ширину плеч"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Де їстимуть, де житимуть, що одягатимут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Женився... дум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дiявся, ми допоможе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Чого це ми? Їм у вiсiмнадцять рокiв Конституцiя дала право вибирати, а в дцадцять один воно може бути членом уряду. А я б записав: "З шiстнадцяти рокiв - їсти свiй хлiб!" (Пауза). Iнакше все нанiвець пiде. Нi газети, нi кiно, нi збори, нi лекцiї не допоможуть! Коли до роботи не призвичаєне, то калiк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Наш Павлик непризвичаєний! Грiх так i дум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начить, прожи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Ми в молодостi набiдувалися. Хай би хоч дiт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"Ми набiдувалися", "Хай хоч дiти"! Це якийсь ворог Радянської влади придумав, аби дiтей розбещувати. Бiдувати - одне, а працювати - iнше. I жити треба не ябияк, а добре, багато, - вкоренятися в життя, щоб усе було і про запас було. I це не грiх. Заробила моя сiм'я на "Запорожця", а державi два "Запорожцi" ми заробили; телевiзор - їй два телевiзори. Бiльше ми робим - краще державi. Бiльше труда - мiцнiша держава. Арифметика простiша прост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Лiда завтра їде, я купила сала - у них такого не знайдеш, - кiлограмiв зо три, i ще дещо. Але чи не важко буде Лiдi? В неї чемодан i сум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з нею пої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Куд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 Петра. На пару днiв поїду. Подивлюся, як живуть, як на хлiб заробляю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АРТИНА ТРЕТ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Раннiй ранок. Дача Петра. Повне враження, що це подвiр'я Платона. Ганок будиночка з прибудовою. Дощаний стiл, стовпчик з умивальником. Лише впадає в око вибагливе крiсло-гойдалка та лiтнi кольоровi стiльцi навколо столу. Платон стоїть посеред двору, оглядає подвiр'я. Пiдiйшов до стiльця, сiв i тут же пiдвiвся, нiби злякався, що вiн розвалиться пiд ним. Попробував, чи мiцно вкопаний стiл. Пройшовся двором, наче шукає собi роботи. З'являється Вiля, молодий хлопець у джинсах, довгоносий, з гiтарою, сорочка в пальмах, вiн деякий час спостерiгає за Платоном Микитовиче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Привiт, батьку! (Заходить у двiр). Столяр? До Петра Платоновича завiтали? Ви ж обiцяли прийти ще на тому тижнi. А де вашi iнструменти? Правда, тут усе є. Оно прибудова - майстерня, там i матерiал, i iнструмент. Я чув, господар хотiв, щоб зробили ослiнчик, а головне, на ганку вгорi - пiвник, а по боках отакi... (жест) вiзерунки з дере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вiщо воно здалос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У його батька так. А вiн хоче, щоб усе, як у батька. Примхи великих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Це ж не його дача, я так розумiю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Цю дачу вiн кожне лiто орендує. Iди, старий, у майстерню i вирiзуй пiвникiв, курочок, мережки, грошей тобi дадуть, скiльки заправиш. Вони у них водяться. Але щось менi здається, ви теж не з бiдних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лобi написа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Друкованими лiтера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ачни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Та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ержавний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Батько - державний, а я при ньом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iдпочив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Кайф лов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лово яке чудн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Щастячко, задоволення, насолода, приємнiсть, легкiсть, радiс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багнув. (Пауза). Щасливий батьк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 (посмiхнувся). Одержати задоволення хочет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Хоч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Повчiть мене, як треба жити. Я - весь увага. (Сiдає, наче зiбрався три днi слу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сi не навчили, то вже не научиш. Як тебе звут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Вi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пiвак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Заспiва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езкоштов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Для вас. (Спiває, акомпанує на гiтарi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..А вiтер часу пiдганяє кораблi, кораблi, кораблi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Якось стара ворона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Знайшла шматочок сиру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 вчила молоду,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Як сир той не вiддат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исицi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..А вiтер часу пiдганяє кораблi, кораблi, кораблi!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 молода ворона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зяла шматочок сиру,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Щоб за хвалу собi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ой сир подарувати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исицi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..А вiтер часу пiдганяє кораблi, кораблi, кораблi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онцерт закiнчено, приємно було познайомитися. Можете приступати до роботи. Скоро господар прибуде. До зустрiчi. (Виходить. Наспiвує: "...А вiтер часу пiдганяє кораблi, кораблi, кораблi!.."'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провiв його поглядом). Нiби воно й не зовсiм дурне. (Оглядає двiр). Прямо-таки як у мене. Ослiнчика, правда, бракує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Заходить Лiд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Рано ж ви встаєте. Де були? Я вже думала, чи не в мiсто майнул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Луки подивився. Райськi мiсц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А я в село сходила, молока взяла. Тихо тут у нас. А в будень i людей не побачиш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вже одного бачив. Сюди заходи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Хто ж ц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есь хлопеня з гiтарою. Патлатеньке, Вiлею називає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То он з тiєї дач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атько - шишк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Шиш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синок - телiпай-хвiст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омиляєтесь. Вiдомий художник. Його роботи експонуються на виставках, навiть за кордоном. Талант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Часом глянеш на людину i спершу побачиш, дурний вiн чи розумний, а потiм уже - блондин чи чорнявий. А тут не догляну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аходилися. Вiдпочинете трошк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посмiхнувся). Пiвника та мережку буду вистругува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Петро сказав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i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жест). Петро все хоче, як удома! I прибудiвочок спорудив. У вихiднi щось майструє, i маленький Платончик привчає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батькiв мале зимуватим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а осiнь привезу. Коли синок з нами, i дишеться легше. (Iде до хати)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про себе). Не вернеться Павлик! (Пауза). I Федiр заплутався. "Розвалюється сiмейна монархiя", - каже Крячко. А хто її розвалює? Прогледiв ти десь, Платоне. Як .буває в життi. От батько - шишка, а син роботящий, художником став. А в Крячка з худої кишенi син вино точ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З ким ви говори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голос роздумував. У нас гостi будуть чи сама в гостi зiбралася? Так вичепурила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Петро з хвилини на хвилину прийде. До гостей можна сяк-так, а до чоловiка треба прибратися. Мене Петро нiколи не бачив розпатланою чи недбало одягненою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 на свят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Чути сигнал машин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Це Петро. Але не на своїй, а на якiйсь iншiй машинi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Життя - буден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Петро з пакунка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цiлує Лiду). Добрий ранок! Як почуваєте себе, тат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iч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а чиїй машинi приїхав? Сигнал iнш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ову "Волгу" д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ова - не грiх i шампанське на стiл. (Виходить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Це ж як да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Службова маши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дач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еж службо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езкоштов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лач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дорово ти живеш, Петре. Квартира, машина, дача i зарплатня чимала. Держись, Петре, такої роботи! Держись! Зайву годину-двi на роботi побудеш, не злиняєш. Думав, ти непогано влаштувався, а щоб так - i гадки не мав. Держис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засмiявся). Постараюсь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то держава дає тобi так багато, може, й зайве. (Пауза). То ти вже дивись, не пiдведи. В добрi i шанi син, а батько вдвiчi щасливий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се, що я маю, то все завдяки вам... (Наспiвує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 До роботи, бо йде тато! -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повч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А як жити, скаже тат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 (усмiхнувся). Не забув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е т р о. Нiчого не забув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 пiвника, i рiзьбу хочеш? Зроб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Удвох за вихiдний управимос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Вi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Начальство приїхал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iлю, привiт!.. На снiданок просимо. Знайомся, це мiй тато, а це Вiля, вже визнаний талант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и знайом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же був у нас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Рано-ранесенько заходив, щоб мати з вами, Петре Платоновичу, серйозну розмо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Серйозну розмову перенесемо на роботу, а зараз снiд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з хати). З шампанським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На роботi не пройду через шеренгу засiдань, нара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виглядає з дверей). Бiдолашний Вiля, воно таке скромне та несмiливе, що й не проб'ється... Поснiдаємо i поговоримо. Петрику, переодягнися, я приготувала тоб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Залишаю вас на хвилинку. (Iде до кiмн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В якiй справi до Петр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Квартиру вибива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батькiв живе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Жив у батькiв, а тепер вiдлучають, як теля вiд коров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е теля, а бузiвок. Пора! Хiба Петро роздає квартир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Вiн один iз сотнi тих, хто має поставити резолюцiю на одержанн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дин iз сотнi? А дев'яносто дев'ять уже обiйшо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Ваш син правофлангов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иходять Петро i Лiд а, несуть на стiл снiдано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iля i Петро - шампанське, а ви, тат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iчог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Ми люди цивiлiзованi, не будемо переобтяжувати себе умовностями. До вас приїхав батько. Вам краще побути самим, менi ж головне - вирiшити свої справи i пiти. На мене чекає цiкаве товариств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Що хотi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Допомога з квартирою. Не в планi свiтлого майбутнього, а вагомо, грубо, зрим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и заслужив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Краще сказати - заробив... Дуже не люблю слова "заслужив". У ньому якийсь присмак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"Заробив" - краще слов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засмiявся). Змовилися. Коли вже на те пiшло, це ти, Вiлю, мав би ставити менi шампанське. Вважай - маєш квартир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Менi ця казка подобається. (Наче пiдраховує собi пульс). Аж пульс зачасти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оки що йдеться про однокiмнатн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З акварелi на олiвець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У цьому роцi починаємо будув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В якому райському куточк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 кiнцi Качаловської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 (помовчав - наче в умi оглянув це мiсце). Iнших полотен нема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а жал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Спасибi за увагу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е влаштову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Хто буде жити в тому будинку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Двiстi квартир, двiстi сiм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Точнiше, близько тисячi невинних - засуджених до каторг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Замудро висловлюєш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Петре Платоновичу, вам не пiдходить роль наївненького чиновника. Добра i щастя! (Поклонився, виходить, наспiвуючи пiсню: "...Л вiтер часу пiдганяє кораблi, кораблi, кораблi!"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ерекип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Чого йому те мiсце не до вподоби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рохи шумно. Але ж мiсто не село, скрiзь шу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iда ставить на стiл шампанське, келих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д 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Їжте, дiти, бо йде та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Ця пiсня, здається, i не затихає в душi... Я iнодi працюю i ловлю себе на тому, що беззвучно наспiвую собi нашу сiмейну пiсню. Тату, який я щасливий, що ти приїха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теж. Побачив, як живете... Добре живете, Петре, дорожи роботою... Ще раз скажу, не ображайся. Багато тобi дають, тож i ти працюй на совiс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Чується далекий чоловiчий голос, що спiв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Прислухається). Ану тихiше. (Пауза.) Наче Павликiв голос... Таке вчулося, i снився вiн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ремiна свiт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Надвечiр'я. Платон бiля майстернi вистругує дерев'яну мережку. Повз двiр проходить Вi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 (зупинився). Добрий вечiр. Виходить, не помилився... Ви таки майстер, i тут Петро Платонович зекономив... Вiн любить економити... Своє i чуж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 ат о н. Зайди. Я навiть хотiв тебе шук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Я вам потрiбний? (Заходить у двiр). Портрет свiй замовите? Не вийде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кого ж ти малюєш, коли не секрет? Кого скажут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Не так легко пояснити ва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Спробую зрозумi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Шукачi женьшеня довго, дуже довго ходять тайгою, поки знаходять заповiтний корiнь. Отак i я серед людської тайги шукаю того, хто засвiтиться в менi... засвiтиться - того й пиш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Гарно сказав... Куди поспiша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Один мудрий чоловiк говорив: "Хочеш скорiше дiйти, не спiши! Хочеш довго прожити, не думай про це! Хочеш, щоб люди тебе любили, - не лiзь їм на очi!"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 квартирою теж не поспiша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I не поспiшав, а спiткну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Що ж воно за мiсцина на Качаловськiй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Цiкавить?.. Може, Петро вам теж квартиру там пропону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Що за мiсцина, розказу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З одного боку завод, наче зiпсований велетенський шлунок, бурчить день i нiч. З другого - за п'ять рокiв збудують мiст, i весь вантажний транспорт попiд будинком пiде... А якщо врахувати сучасну звукоiзоляцiю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оже, ти, синку, не в курсi... Буває, набалакаю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Iнформацiя точн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нали i роби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Типовий випадок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 жити, кажеш, там погано буд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 (засмiявся). Весело! Закiнчили iнтерв'ю... Дозвольте вiдкланят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иходить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ремiна свiт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іда в крiслi-гойдалцi гортає журнал. Петро за столом нереглядає газети, помiтно хвилює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етрику, не хвилюйся, Платон Микитович скоро прийд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е збагну, що сталося? Тато збирався сьогоднi додому... Раптом забажалося поїхати в мiсто, до того ж одному, без мене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Може, щось надумав куп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едiля, магазини зачинен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 дитина, не заблук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ора б уже й прий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очекаємо. Гадаю, на обiд поверне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Лiдок, давай пройдемося перед обiд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пiдводиться). До автобусної зупинк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усмiхнувся). Вгадала. Думаю, зустрiнемо та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ри батьковi ти ще хлопчакуватiший. Ходiмо, мiй хлопчи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иходять. Заходять Платон i Вiл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Оно вашi кудись пiшл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Мабуть, на зупинку мене стрiчат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Побачать таксi, догадаються, що ви приїхали. Дивiться, вже повернулися. Пiду. Бо й менi дiстанеть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Гадаєш, нiчого не вийде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Якби навiть знали, що завтра та мiсцина провалиться або там вибухне вулкан, все одно будуватимуть, бо є пiдпис, є резолюцiя, є постанова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вiщо перебiльшуєш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Для кращого сприйнятт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i ж то господар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Всi вони чиїсь сини, чиїсь онуки... Добра i здоров'я, Платоне Микитовичу. (Виходить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ять Лiда i Петр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 (глянула на годинник). Без десяти трет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вчора замiтив, що ви о третiй обiдаєте, ну й старався не запiзнит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У мене все готове, навiть вареники з медом. Хто забажає, можна й з сметаною. (Iде в хат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оговоримо, Петре, поки Лiда приготу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Де ви бу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Качаловськiй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iля вози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його... Вiн менi за провiдника бу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оно вам треб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Колись малим ти просився: "Поведiть, тату, на завод, покажiть, що ви там робите". I я водив тебе. А тепер захотiлося подивитися, що син роби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Не тiльки 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 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Державна комiсi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ержавн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iля вас потягнув! Хлопчик хоче чужими зубами мене вкус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Качаловськiй уже екскаватори морди позадир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и приїхали до нас на пару днiв у гостi... То вже коли й вести мову, то про своє, про наше... Я все думаю, як Павлик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теж думаю. (Пауза). А ти, Петре, жив би в такому будинку, як на Качаловськiй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рипекло - жив би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идно, приховує роздратування. В цей час непомiтно входить Лiда, сiдає на стiлець, слухає розмов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Щоб покiнчити... давайте зараз вiдповiм на всi питання, пов'язанi з цим будинком, точнiше - з його будiвництв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 би й давно - поговоримо, синку. Ти ж розумний хлопец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Слухаю, тат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и теж пiдписувався, що там можна будува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посмiхнувся). Пiдписува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а посада в теб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а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коли б твого пiдпису не було, строїли б чи н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завагався). Може, й нi. (Посмiхнувся). Питань у прокурора бiльше нема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Є. А чому все-таки пiдписав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Усе не так просто, як ви думаєте... Ну, як вам сказати... Якби збудували десь подалi - зв'язати його з комунiкацiями коштувало б дорожче, довше тяглося б саме будiвництво. А тут ми вкладаємося в строк. I потiм - цей будинок, так би мовити, прикрасить, увiнчає Качаловську вулицю. Вимальовується певний ансамбл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ле ж сотнi людей трудом заробили, чекають на квартиру, на свiй куток, затишок... Квартира не готель - приїхав, поїхав. Там будуть народжуватися, життя проживати, вмирати. А ви: "комунiкацiї", "план", "увiнчати Качаловську"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Живуть, умирають - далеко, тату, заглядає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Завод гуде. За п'ять рокiв мiст, машини задимлять, заревут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Мiст буде за п'ять рокiв. Про нього мало хто й знає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 за п'ять рокiв мешканцi поскаржаться, почнуть розбиратися, а там i твiй пiдпис, Петре. I скажуть: совiстi в нього не було, i з роботи наженуть, i все - шкеребер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ату! (Пояснює тоном учителя). За п'ять рокiв я, може, й не працюватиму тут, переведуть на iншу роботу. За п'ять рокiв кому захочеться повертатися до будiвництва? А коли й розглядатимуть, то в крайньому випадку - догана. Ось так! (Пауза). Лiдо, ми закiнчили державну розмову. Можна обiдати. Я, тату, дiстав чеське пиво. Спецiально для вас, я пам'ятаю нашi обiди з пивом, раз на тиждень. У вас залишився той кухоль череп'яний, не побил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Цiл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е т р о. Пиво з тараночкою - вищий делiкатес!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етре, скажи, ти любиш свою землю, людей своїх, державу свою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спалахнув, тихо). Тiльки вам я прощаю такi запитанн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Любиш, iнакше й немислимо. (Пауза). А знаєш, хто найбiльше шкоди приносить землi нашiй, людям, державi нашiй? Маленькi временщики!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До чого я тут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 того! У тобi теж временщик обiзвався... За п'ять рокiв, мовляв, може, мене на цiй роботi й не буде. Мовляв, iнший буде вiдповiдати - ось i вся фiлософiя временщика. Наробить, напакостить, наплутає, грядку свою споганить, потiм на iншу роботу сам пiде або перекинуть... I сухим з води! За кожен рiк, за кожен мiсяць, за кожну годину своєї роботи - вiдповiдай! Помреш, i тодi пам'ять про тебе вiдповiсть за дiла твої. Iнакше немислимо... (Пауза). Кажеш, у крайньому разi - догана. Отi догани в печiнках народних вiдболюють!... Догани! Всi догани, винесенi в країнi, можна в один сейф зiбрати! Чуєш, в один сейф! А бракованi будiвлi, заводи, знищенi рiки, тисячi машин та на мiльярди бракованого ганчiр'я... Це ж тi самi догани, їх не сховаєш у сейф. (Посмiхнувся). I не побачиш її на чоловiковi! Хоч би її, як гирю, на. шию чiпляли, сучi сини, аби поперек трiщав вiд неї! Ось так, мiй сину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е т р о. Послухати вас, за кожну дрiбницю - суд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руд людський цiнувати треба, як свiй! Людину цiнувати й себе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iда приносить пиво, наливає його в бокали, подає Петровi й Платонов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"Жильцi"... А можна сказати, тi, що податок платили, щоб в iнститутах учити вас... вивчили, а ви їм на Качаловськiй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Випийте, оратор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Я аудиторiя, а тато оратор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Є такi, синку, що мене по-всякому прозивають: i "жмикрут", i "користолюбець", i "скнара"... нехай собi. Iнодi побачиш: труби валяються поржавiлi, купа цементу пiд дощем пропала... I менi жаль, повiр, як свого, аж у грудях пече... Бо воно таки наше... спiльне... Держава в нас така! Хочемо жити добре. Вiд заводу аж до соломинки, до гвiздочка, до кирпичинки - все берегти треба! Скупими бути! А не розкрадниками i байдужниками! Скупими!!! Iнакше i немислим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Будемо кiнчати диспут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удемо... (Пауза). Поки не пiзно, напиши, синку, куди слiд... Напиши: помилився. Зiзнайся, що помилився. Хай будують не там... Сядь i напиш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Так просто: сядь i напиш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здивовано). Що написа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Що жити там людям не можна. I довед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У вас вiдсутня логiка. У будiвництво вкладено вже десятки тисяч карбованцiв. Закликаєте скупими бути, а тут - тисячi на вiтер. Хто дозволить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витратити мiльйон на будинок, в якому жити каторжно, мiльйон - ще бiльше марнотратство... i зневага до людей... Тож, поки не пiзно, пиш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ласне, чого я маю тримати звiт перед вами за свої службовi справ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твiй батьк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З пiонерського вiку давно вийш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не стримав гнiв). З вiку сина мого не вийдеш нiколи! Тебе називають не Петько, а Петро Платонович! I Платон за тебе, за дiла твої вiдповiдає. I совiсть роду свого не дам плямити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проспiвал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повч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А як жити, скаже тат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тро кинув у її бiк сердитий погляд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росто пригадал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йому не по собi, налив пива, пробує посмiхнутися). Напишу... Пiдтвердиться, припинять будiвництво, а мене з роботи-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Жаль... та нiчого не зробиш. Так сталося. Знайдеш iнш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Така робота, як моя, на дорозi не валяє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ку .вже даду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З партiї теж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якщо й з партiї... Тут нiчого не вдiєш. Значить, не може партiя таких тримати! Вона є i має бути чистою! Свою совiсть вiдбiлиш. Вину трудом спокутуєш, може, поверну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вдарив кулаком по столу). Досить, награлися словами... (Схаменувся). Вибачте, не стримався... Але ж i ви, тату... В держави багато органiзацiй i органiв, яким належить перевiряти i нагляд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У держави вас мiльйон - за всiма i не встежиш, а в мене вас четверо. Кожного мушу бачити i за кожним наглядати! Споконвiкiв так велено батькам! Iнакше немисли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ас не переконаєш... Давайте хоч перепочинем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пиши, а потiм перепочине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Що? Що написати?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, Ангел Петро Платонович, хочу зiзнати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 (хрипло). Ну й пишiть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исати будеш ти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вiса. Чути Платонiв голос: "Я, Ангел Петро Платонович, визнаю, що постанова про спорудження житлового будинку на Качаловськiй вулицi помилкова. Велика вина в цьому i моя..."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Голос Платона затихає. Виникає спiв пiд гiтару: "...А вiтер ча:су пiдганяє кораблi, кораблi, кораблi!.."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АРТИНА ЧЕТВЕРТ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Рання осiнь. Подвiр'я Платона. Платон майструє. Заходить Крячко, спостерiгає за Платоном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Сопеш уже, Платоне... А чого? Дiти обшматовують, обкусують здоров'я батькiв. Павлика не чути? А як Петро? Переживає?.. Така робота була, а тепер рядовим iнженером. Залишив квартиру. Соромно стало, i до батька! А Лiди не видно. Кинула? Така красива, їй грошi треба, а рядовий... вже не той коленкор. I Федiр, бачу, ходить з докторшею... В них i досi невизначено. Дiти! (Пауза), Але твої хоч на волi, а мого на три роки в колонiю... їздив, провiдував... Там така шпана, що попа туди посади, вийде звiдти бандюгою першого гатунку! (Пауза, виймає з кишенi слоїк). Був оце в аптецi, купив настоянки конвалiї. Ти ще мiцний, а я на лiках... (Подивився). Маляр iде. П'яний як чiп. Мабуть, до тебе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Маляр. Спершу ледве вловлюється, що вiн п'яний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оглядає дворище, нiби хотiв переконатися, що їх тут лише двоѕ. Пiдiйшов до Крячка). Громадянин Крячко, активiст i агiтатор, член товариського суду ЖЕКу, батько арештанта... Який ще в тебе чин? Згадав - пенсiонер! Нiчого не робиш, а тебе годують, одягають... А навiщо? Добриво для суспiльства! Ось ти хто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Маляре! Малюй, а людей не чiпа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Не сердься, товаришу Крячко. Я без злоби, я просто почав розглядати людей, заходячи їм з тилу... Анфас вони чепурнi, а з тилу - облiпленi кiзяками життя... I хочеться менi скласти книжку "Хто є хто?"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Починай з себ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Я особистiсть складна. Ти, Крячко, дивився коли-небудь у довжелезну трубу, що лежить на землi? Глянеш - i далеко-далеко маячить кружечок порожнечi. Отак я iнодi життя своє бачу - як труба... I з цього, iз того боку порожнеча. (Сiдає на стiлець, голова важко падає на груди, нiби раптом задрiмав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р я ч к о. Набрався спозарання, а мо', ще звеч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Iтимеш, забери його. Додому заведеш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 р я ч к о. Його нести треба, а сил немає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 (прокинувся. Знову оглянув подвiр'я), Платоне Микитовичу, пiдiйдiть... Хочу вам щось сказати при свiдках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пiдходи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Я прийшов до вас свататися... Вiддайте менi мою жiнку. Так-так, вiддайте! Ми ще не розведенi, живемо в однiй квартирi, але вона вже ваша... Вiддайте! Я заново з нею одружуся. Весiлля вiдгуляю. Бувало, i лаяв її, i бив потроху... Бачите, як на духу перед вами... Зраджував, бувало, тому що вона менi здавалась якоюсь прiсною, i очi, i руки, i як повернеться, як пройде, - все менi не подобалося, а тепер... (Виривається безглуздий смiх). Усе подобається!.. Подобається!.. Вiддайте менi. Могорич... Заново весiлля вiдгуляєм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Не до Платона, до Федора апелюй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У Платоновi собака заритий, вiн дiло вершить! (Наче щось згадав). Вона безпутна ганчiрниця, їй аби наряди, вона розорить Федора i вас. Вона звикла... У мене навар був, i все вона... Не до вашого двору. Голова болить... Забув похмелити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р я ч к о. Ходiмо, прове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 а л я р. Тут недалеко "чорнила" продаються. Але похмелюсь i прийду, я вам таке розповiм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рячко i Маляр виходять. Потiм Маляр повертаєть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був сказати... спалю я ваше коршаче гнiздо, а її скалiчу. I буде ще одна iсторiя з епiлогом... (Виходить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Микитович сiв на край столу. Видно, i на душi важко, i серце болить. Не помiтив, як зайшов Павлик. Вiн наче змужнiв, наче аж вирiс, а може, йому надає такого вигляду прикрашена численними кишеньками та змiйками куртк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йшов у двiр, нiби в хату, зняв кепку. Дивиться на батька, вiд хвилювання слово приготовлене загубил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Тату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не оглянувся, може, недочув, а може, думає, що почулося. Тату!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оглянувся). Це ти?.. Павлику... (Пiдвiвся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Я, тату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овернувся... (Пiшов, зачинив дверi майстернi). Де пропада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Як мама?.. Дома все благополучно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Помаленьку, все благополучно... Iнститут не кинув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Домовився на вечiрнiй... А канiкули i оце трохи вересня захопив - на Пiвночi у будiвельному загонi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и поїха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Поїхав i не шкодую... Важко було, а потiм оговта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Оля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Зi мною. їсти бригадi варила... Заробили ми там, тату, чимало... Близько двох тисяч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акi великi грош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Великi? Подивiться на рук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робач, синку, що тодi так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 Батько i син наче в душi пережили ту пам'ятну розлук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Було i минул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I Петро живе з нам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Переїхав сюди на роботу?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Додому приїхав i на роботу тут влаштував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А Лiда?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ля чого ж не прийшл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и к. Ми завтра, на суботнiй обi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якимсь голосом, наче стримуючи i плач і радiсть). Збирається сiм'я... Синку, Павлику, драстуи! (Підійшов, обняв сина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еремiна свiт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 протилежних бокiв виходять Таня i Вiля. Вони вже до цього помiтили одне одного. Наблизились, зупинились. Очi в очi, наче їм не розминутися, наче вичiкують, хто перший скаже слов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Так вдивляєтесь, наче впiзнаєте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 i л я. I пiзнаю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ене?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ауз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Свою суджену в тоб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На цьому й зупинимось, дiвчинко. (Рухом руки наче зняв з очей полуду). Буває ж таке, наче долю свою зустрiв... А тепер спокiйно подивлюся. Когось ти нагадуєш... Чи не донька Ангела Платона Микитович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к... (Нiяк не може отямитись вiд враження зустрiчi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Де вiн жив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а зараз немає вдо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Коли буде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На обiд. Сьогоднi о п'ятiй на обiд ми всi збираєм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То я зайду о сьомi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Можна й зараз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Менi пообiцяли номер у готелi... За пару</w:t>
        <w:tab/>
        <w:t>годи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Що татовi сказа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Приїхав Вiля. Портрет його писа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iв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Скажи, вiн засвiтив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Засвiтився?.. Не розумi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i л я. Платон Микитович зрозумiє. Таню, ви теж будете о сьомiй? (Виходить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Художник... Малювати портрет тата, а може, як той кореспондент, утече. Везе ж менi на зустрiчi. Татовi не буду зараз говорити, скажу пiсля обiд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АРТИНА П'ЯТ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одвiр'я Платона. Уляна накриває на стiл. Таня зачiсується. Федiр лагодить стiлець. Платон миє руки, бiля нього стоїть Оля з рушником. Павлик вносить батькове крiсл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Федоре, залиш той стiлець. (Пiдраховує стiльцi бiля'столу). Тут уже всiм вистачить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Пару хвилин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 Пiвнiч злiтали. Мама знає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Ми з Павликом напис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. Тату, тiльки пиво чи й вино можна? На честь приїзду Павли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бiйдемо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 (вiдремонтований стiлець ставить бiля столу). Хай буде вино на стол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А борщ як пахне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ходить Лiда, як завжди, модно вдягнена, але без речей. Усi здивованi, аж очам своїм не вiря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усмiхнулася). У театрi це називається - нiма сцена. Дивуєтесь, нiби я з того свiту, i ви теж, Платоне Микитовичу, здивован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Без речей?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мовляв, як бачите). Без речей легше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Входить Петро, не бачить Лiди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Хто допоможе? Розучився галстук зав'язуват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омiтив Лiду, довга пауза. Тиша. Лiда пiдходить до Петра, зав'язує галстук. Вiдступила на пiвкроку i майже закрича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етрику, поцiлуй же, клята душа твоя. (Кинулася, обняла Петра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 (перехрестилася). Слава богу!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 (усмiхнувся). До того йшлос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 (до Платона). Хотiла розлучитися, щоб не бачити його. Знаєте, що устругнув ваш синок? Написав: "Можеш до мене не повертатись, я тебе зрозумiю i прощу, мене вже зняли..." Та напиши, що старцювати пiшов, однаково ж любити буду.... Доленько моя ти ясн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Лiдо, давай я вiд усiх присутнiх розцiлую тебе. (Цiлує). Ти наш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ша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А ти ще бiльша модниця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Бо тепер я маю ще бiльше подобатися чоловiковi... Бач, пробував вiдмовити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А речi на станцiї? У камерi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Не дотягнула сама, набрала всього, ще й машинку друкарську... Я ж до замiжжя вчилася стенографiї i друкування. Тепер вiзьму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и ще й так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I така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За стiл, дi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Оце сьогоднi свято так свято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ляна пiдраховує стiльцi. Це зайвий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Хай стоїть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Коли вже всi сiли, Платон Микитович дiстає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блокнот, надiває окуляр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у, заради гостей можна б було експропрiацiю перенести на завт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Тут гостей немає, всi свої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едiр, що весь час поглядав на дорогу, пiдвiвся. Заходить Клав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К л а в а. Добрий день, моя доля не вмерла, на обiд потрапила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(пiдвiвся, пiшов назустрiч). Не вмерла! Може, тiльки народилася... (Пiдiйшов, пiдвiв до вiльного стiльця). Сiдай обiдати з нами. Оце, запам'ятай, Клаво, твоє мiсце буде i стiлець твiй. (Повернувся до свого крiсла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у, перенесемо на завт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Навiщо переносити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 (подає грошi). Сто сiмдесят. Тридцять залишила на курс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Вже нiчого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У складальний перейшл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Мовчала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Сюрприз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Ф е д i р (подає грошi). Двiстi вiсiмдесят..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Росте людина... Похвалiть, тат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П л а т о н. Йому багато й треб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Вiзьмiть, тату, й мої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латон подивився на Лiд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Я вже завiв графу на тебе, Петре. Скiльки ж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Сто сiмдесят п'ять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Малувато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Гола зарплата... Прогресивка в кiнцi квартал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Придивляйся, як можна прироб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е т р о. Придивляю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а в л й к. Тату, а вiд нас з Олею вам подарунок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Л i д а. Берiть, берiть. Традицiї Ангелiв порушувати не треба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ля i Павлик виносять вузол, розв'язують, там кожух. Павлик накидає батьковi на плечi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. Оце кожух, зносу йому не буде... Павлику, Олю, спасибi вам... Але, Павлику, цим не вiдбудеш. (Повертається у крiсло). Ото ви заробили з Олечкою близько двох тисяч, теж треба сюди. (Стукає пальцем по блокноту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у, це вже недозволений прий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Лише в пiр'ячко вбивають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Вони ж студен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наче й не чув, що говорили). Треба сюди. У Федора назбирано, вистачить на кооперативну квартиру. А в Петра, як у Сковороди, тiльки книжки. Треба йому допомогти на кооператив. Ти, Павлику, житимеш у нас. Учитесь обоє, треба вам i їсти, i все приготувати. Словом, житимете у нас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Тату, це порада чи директива?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 л а т о н (ледь усмiхнувся). Постанова. (Згорнув блокнот, окуляри, пiдвiвся). Сьогоднi пообiдаєте, дiтки, без мене. Пiду вiдпочину... (Пiшов до хати, на ганку оглянувся на своїх, нiби хотiв повернутись, i пiшов до хат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Л i д а. Платоне Микитовичу, як же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У л я н а. Хай трошки полежить, притомився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Постанову будемо обговорювати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О л я. Ми з Павликом згоднi, як тато сказал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В цей час вривається пiсня "Мой дед - разбойник"... Вона глушить усе, через деякий час обриваєть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Ванько повернувся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Ф е д i р. Йому ж три роки колонiї дал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Схаменувся, i помилували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Прийшов - i знову за свою музику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Подзвоню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У л я н а. Хай грає, перетерпимо..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Музика уривається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Ф е д i р. Вiзьмусь я за Ваньк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Т а н я. Поб'єш?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Ф е д i р. На завод повед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Т а н я. Я допоможу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ходить Крячк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р я ч к о (про себе). З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бралося ст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льки, що й не пол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чити. Доброго вам дня!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л я н а. Син повернувся? Це вам ра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сть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р я ч к о. Де там повернувся... Ще в колон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ї бути та бути..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 а н я. А музика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р я ч к о. Така туга найшла на мою душу, туга за сином... Взяв та й у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мкнув його музику. Хоч на секунду, наче 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н у хату... (Пауз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л я н а. С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ай, пооб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аєш з на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р я ч к о. А де Платон Микитович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л я н а. 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почиває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р я ч к о. Платон 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почиває? С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т не бачив. П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у до ньо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У л я н а. Усе прохолоне... Об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айте. Федоре, наливай вино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Фе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р наливає вино в чарки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Л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д а. Кому ж перший тост? Найстаршом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 а н я. Або наймолодшому. Мам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або мен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 л я н а. Говори, доню, ти, який з мене оратор.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Т а н я (п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н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має чарку). За тата! Але, перш н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ж випити, давайте засп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ваємо нашої дитячої. Побачите, тато вийде! 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н не признається, а любить цю п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сню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Починає по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льно, а згодом п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хоплюють ус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Не пустуйте, бо йде тато! -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казала стиха ма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Спати, 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ти, бо йде тато! -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казала стиха ма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Їжте, д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ти, бо йде тато!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На ц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лова виходить з хати Крячко,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де аж на авансцену, сам не с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й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о роботи, бо йде та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К р я ч к о. Як їм сказати, що в них уже немає тата! Уже немає батька! (Ледве стримує чолов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чий плач). </w:t>
      </w:r>
      <w:r>
        <w:rPr>
          <w:rFonts w:cs="Arial" w:ascii="Arial" w:hAnsi="Arial"/>
          <w:color w:val="000000"/>
          <w:sz w:val="20"/>
          <w:szCs w:val="20"/>
          <w:lang w:val="en-US"/>
        </w:rPr>
        <w:t>Уже</w:t>
        <w:tab/>
        <w:t>немає Платона!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сказала стиха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 Хоч женитись, спитай тата.-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навчала тихо ма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- А як жити, скаже тат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Завi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47:00Z</dcterms:created>
  <dc:creator>Evgeny Vasiliev</dc:creator>
  <dc:description/>
  <cp:keywords/>
  <dc:language>en-US</dc:language>
  <cp:lastModifiedBy>Evgeny Vasiliev</cp:lastModifiedBy>
  <dcterms:modified xsi:type="dcterms:W3CDTF">2005-11-13T09:47:00Z</dcterms:modified>
  <cp:revision>1</cp:revision>
  <dc:subject/>
  <dc:title>Олексій Коломієць</dc:title>
</cp:coreProperties>
</file>