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160" w:leader="none"/>
        </w:tabs>
        <w:jc w:val="center"/>
        <w:rPr>
          <w:rFonts w:ascii="Arial" w:hAnsi="Arial" w:cs="Arial"/>
          <w:b/>
          <w:b/>
          <w:sz w:val="20"/>
          <w:szCs w:val="20"/>
          <w:lang w:val="en-US"/>
        </w:rPr>
      </w:pPr>
      <w:r>
        <w:rPr>
          <w:rFonts w:cs="Arial" w:ascii="Arial" w:hAnsi="Arial"/>
          <w:b/>
          <w:sz w:val="20"/>
          <w:szCs w:val="20"/>
          <w:lang w:val="en-US"/>
        </w:rPr>
        <w:t>ІВАН КОЧЕРГА</w:t>
      </w:r>
    </w:p>
    <w:p>
      <w:pPr>
        <w:pStyle w:val="Normal"/>
        <w:widowControl w:val="false"/>
        <w:tabs>
          <w:tab w:val="clear" w:pos="708"/>
          <w:tab w:val="left" w:pos="2160" w:leader="none"/>
        </w:tabs>
        <w:jc w:val="center"/>
        <w:rPr>
          <w:rFonts w:ascii="Arial" w:hAnsi="Arial" w:cs="Arial"/>
          <w:b/>
          <w:b/>
          <w:sz w:val="20"/>
          <w:szCs w:val="20"/>
          <w:lang w:val="uk-UA"/>
        </w:rPr>
      </w:pPr>
      <w:r>
        <w:rPr>
          <w:rFonts w:cs="Arial" w:ascii="Arial" w:hAnsi="Arial"/>
          <w:b/>
          <w:sz w:val="20"/>
          <w:szCs w:val="20"/>
          <w:lang w:val="uk-UA"/>
        </w:rPr>
        <w:t>ЯРОСЛАВ МУДРИЙ</w:t>
      </w:r>
    </w:p>
    <w:p>
      <w:pPr>
        <w:pStyle w:val="Normal"/>
        <w:widowControl w:val="false"/>
        <w:tabs>
          <w:tab w:val="clear" w:pos="708"/>
          <w:tab w:val="left" w:pos="2160" w:leader="none"/>
        </w:tabs>
        <w:jc w:val="center"/>
        <w:rPr>
          <w:rFonts w:ascii="Arial" w:hAnsi="Arial" w:cs="Arial"/>
          <w:sz w:val="20"/>
          <w:szCs w:val="20"/>
          <w:lang w:val="uk-UA"/>
        </w:rPr>
      </w:pPr>
      <w:r>
        <w:rPr>
          <w:rFonts w:cs="Arial" w:ascii="Arial" w:hAnsi="Arial"/>
          <w:sz w:val="20"/>
          <w:szCs w:val="20"/>
          <w:lang w:val="uk-UA"/>
        </w:rPr>
        <w:t>Драматична поема</w:t>
      </w:r>
    </w:p>
    <w:p>
      <w:pPr>
        <w:pStyle w:val="Normal"/>
        <w:widowControl w:val="false"/>
        <w:tabs>
          <w:tab w:val="clear" w:pos="708"/>
          <w:tab w:val="left" w:pos="2160" w:leader="none"/>
        </w:tabs>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jc w:val="center"/>
        <w:rPr>
          <w:rFonts w:ascii="Arial" w:hAnsi="Arial" w:cs="Arial"/>
          <w:sz w:val="20"/>
          <w:szCs w:val="20"/>
          <w:lang w:val="uk-UA"/>
        </w:rPr>
      </w:pPr>
      <w:r>
        <w:rPr>
          <w:rFonts w:cs="Arial" w:ascii="Arial" w:hAnsi="Arial"/>
          <w:sz w:val="20"/>
          <w:szCs w:val="20"/>
          <w:lang w:val="uk-UA"/>
        </w:rPr>
        <w:t>ПЕРЕДМОВ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етовi чи драматурговi - а по сутi, це синонiми, бо кожен справжнiй драматург є поет,- який би взявся до вiдтворення великого образу Ярослава Мудрого, неминуче доведеться натрапити не тiльки на надзвичайну складнiсть цього суперечливого характеру, а й на труднощi формального порядку: якi саме подiї з довгого i бурхливого життя Ярослава взяти в основу твору? Особливу проблему утворює це питання для поета драматичної форми, бо ця форма вимагає насамперед значної конденсованостi зовнiшнiх подiй, звичайно, якщо спинитись на жанрi трагедiї, а не драматичної хронiки. Iнакше кажучи, в творi з драматичним конфлiктом на iсторичну тему неминучi певнi анахронiзми та iншi вiдступи вiд зовнiшньої iсторичної правди, право на якi давно вже визнано за драматичними поетам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нашiй драмi таких порушень небагато. З довгого полiтичного життя Ярослава я взяв невеликий порiвняно вiдтинок - з 1030 по 1036 рiк, тобто тi роки, коли Ярослав пiсля довгої боротьби з Святополком, Болеславом, Брячиславом i Мстиславом нарештi "витер пота" i зайнявся "нарядом" об'єднаної пiд владою руської землi; цей перiод завершився блискучою перемогою над печенiзькими ордами i остаточним розгромом їх пiд Києвом. З iнших зовнiшнiх подiй до цього перiоду належать лише похiд Ярослава на Чюдь (1030 р.), вiдвоювання червенських городiв у Польщi (1031) i невдалий похiд Улеба (Ульфа) в зирянську землю до "Залiзних ворiт" (1032). Все це лишається в драмi без змiн i хронологiчних порушень, крiм одного: на 1032 р. я вiдношу шлюб Ярославової дочки Єлизавети з Гаральдом норвезьким,- ця подiя насправдi вiдбулась пiзнiше - в 1044 р., порушення не таке вже iстотне, бо в 1032 р. в Iнгiгерди вже могла бути доросла дочка, якщо згадати, що в 1014 р. вона була в Новгородi дружиною Ярослава i обставала за варягiв, побитих в славнозвiсному "Поромонь дворi". Вiддаляти ж сватання Гаральда на 12 рокiв i на такий же строк розтягувати час драми було незручним, так само як i вiдмовитись вiд цього вдячного епiзод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руге порушення iсторичних, вiрнiше - лiтописних, фактiв вже зовсiм дрiбне - це обставини знаменитої битви з печенiгами пiд Києвом 1036 року. За даними лiтопису, в той час, коли величезна орда печенiгiв обложила Київ, Ярослав перебував у Новгородi, де "собрав воя многи и приде Киеву й вьниде в град свой", i вже потiм "выступи из града" і прийняв бiй з печенiгами, якi напали на нього ("приступати начаша"). В моїй драмi Ярослав довiдується про рух печенiзької орди, перебуваючи в самому Києвi, причому новгородська допомога приходить за напружених i драматичних обставин, заздалегiдь вмотивованих попереднiм ходом подiй. Думаю, що мав право на таку неiстотну змiну, тим бiльш, що лiтописна версiя не вiльна вiд деяких суперечностей: чому печенiги не використали вiдсутностi князя i його вiйська в Києвi для розгрому мiста, маючи очевидну численну перевагу ("бе же печенег бещисла"), а потiм пропустили Ярослава iз стомленими дальнiм переходом полками в Київ замiсть одразу напасти на ньог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рештi, вигаданi мною драматичнi подробицi оборони Києва мають таке ж право на художнє iснування, як i iншi поетичнi домисли та образи драми - як месник за вчиненi Новгороду кривди Микита (син iсторичного посадника Коснятина), як заколот Ульфа i Iнгiгерди проти Ярослава, як пригоди Свiчкогаса i т. iн.- без яких не обходиться жодна iсторична драма чи роман,-аби вони вiдповiдали внутрiшнiй правдi зображуваної епохи. До речi, щодо активної ролi в драмi Iнгiгерди, дружини Ярослава, про яку лiтописи вгадують лише в рiк її смертi i не дають iнших вiдомостей, довелося користуватися захiдними джерелами, а саме вiдомими iсландськими сагами (Еймундова сага), де Ярославу i Iнгiгердi придiлено чимало уваги i де нехай iдеалiзована постать скандiнавської принцеси i властолюбної дружини руського князя змальована в сильних i мальовничих риса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до самого Ярослава, центрального образу драматичної поеми, то в змалюваннi його треба було прагнути не тiльки iсторичної та художньої правди, але й якогось фiлософського узагальнення, якогось свiжого розкриття цього надзвичайно суперечливого характеру. I справдi, образ iсторичного Ярослава складається з таких несхожих рис, як честолюбство, нерозбiрливiсть в засобах його задоволення i щира любов до культури й освiти, великодушнiсть i лукавство; рицарська одвага i поряд з цим малодушна лякливiсть у вирiшальну мить (згадаймо драматичний епiзод 1017 р., коли Ярослав, розбитий Болеславом, готовий був тiкати за море, але був силомiць примушений новгородцями продовжувати боротьбу за престол); щедрiсть i скупiсть, невдячнiсть за зробленi йому послуги тощо. В цiлому - це риси монументальної трагiчної постатi, однаково величної i в своїх чеснотах, i в своїх пороках, характер надзвичайно активний i палк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уже цiкавi данi для усвiдомлення цього характеру дають недавно опублiкованi (в 1940 роцi) пiдсумки анатомiчного i рентгенологiчного вивчення кiстяка Ярослава при вiдкриттi знаменитого саркофага в Софiйському соборi. Цiлий ряд висловлених при цьому дотепних гiпотез i висновкiв вiдтворюють не лише фiзичний образ дужої людини з чималими пошкодженнями в колiнi i правому крижостегновому суглобi (кульгавiсть), з пiдвищеною функцiєю щитовидної залози, а й повною мiрою духовний образ-людину, яка вiдзначалася жвавiстю уяви, запальнiстю, схильнiстю до вибухiв i бурхливих реакцiй, людину, чиї величезна енергiя i активнiсть, проявленi за молодих рокiв, неминуче повиннi були спрямуватись пiзнiше на мирну творчу дiяльнiсть, як воно i було насправд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те ця характеристика здавалася менi надто елементарною, вiрнiш - однобiчною. Розкриваючи цей бурхливий характер в дiяльностi, я прийшов до висновку, що справа була не в простiй сублiмацiї енергiї, в скеруваннi її пiд старiсть в бiльш спокiйне рiчище. Менi захотiлося побачити Ярослава у внутрiшньому конфлiктi, в боротьбi обох напрямкiв його творчої енергiї - бойового i мирнобудiвничог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справа не тiльки в цьому роздвоєннi прагнень. Ярослав розумiє, що славне варязьке минуле вже вiдiграло свою роль, що "годi вже цих ярлiв без землi, якi на Русь по золото плили", що варяги, якi, на думку Iнгiгерди, здобули йому престол, були лише наємниками, якi "продавали свiй меч тому, хто дав дорожче". I коли Iнгiгерда iз зневагою дорiкає йому за домiшку до шляхетної варязької кровi рабининої кровi (натяк на матiр Володимира Малушу), Ярослав з гнiвом i гордiстю парирує цей уда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 усiх небесних благ</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йвищим благом кров я цю вважа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є з народом вiрний мiй зв'язок.</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енi не треба пишних тих казок,</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предкiв нам шукають десь за море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род мiй тут, на рiдних цих простора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iд Києва до Ладоги жив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нарештi, ще одним, неминучим у драмi про Ярослава Мудрого мотивом є, звичайно, мотив мудростi: що вона є i як вона дається людям? Вiдповiдь єдина, її висловлюють багато разiв як сам Ярослав, так i iншi персонажi поем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ереться мудрiсть не iз заповiт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iз шукань i помилок гiрки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цiлому ж iдею поеми можна визначити як нелегке i часом болiсне шукання правди i мудростi життя разом з народом на користь вiтчизнi, шукання, в якому Ярославу допомагають не тiльки друзi, але й тi, хто, як Микита, повставали проти нього зi своєю особистою правдою, або тi, хто як Журейко. були скривдженi князем, але врятували його в бiдi, бо всiх їх єднала i примиряла любов до вiтчизни, до Києва, причаровувала приваблива особистiсть Ярослава. I в цьому свiтлi для нас особливо зворушливим є iсторичний факт незмiнної вiрностi Ярославу Великого Новгорода - факт, що дав менi дорогоцiнну можливiсть для створення цiлого ряду драматичних положень i сцен.</w:t>
      </w:r>
    </w:p>
    <w:p>
      <w:pPr>
        <w:pStyle w:val="Normal"/>
        <w:widowControl w:val="false"/>
        <w:tabs>
          <w:tab w:val="clear" w:pos="708"/>
          <w:tab w:val="left" w:pos="2160" w:leader="none"/>
        </w:tabs>
        <w:ind w:firstLine="568"/>
        <w:jc w:val="right"/>
        <w:rPr>
          <w:rFonts w:ascii="Arial" w:hAnsi="Arial" w:cs="Arial"/>
          <w:sz w:val="20"/>
          <w:szCs w:val="20"/>
          <w:lang w:val="uk-UA"/>
        </w:rPr>
      </w:pPr>
      <w:r>
        <w:rPr>
          <w:rFonts w:cs="Arial" w:ascii="Arial" w:hAnsi="Arial"/>
          <w:sz w:val="20"/>
          <w:szCs w:val="20"/>
          <w:lang w:val="uk-UA"/>
        </w:rPr>
        <w:t>Авто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IЙОВI ОСОБ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рослав, великий князь Київськ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нгiгерда, його дружин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Єлизавет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нна       - їх дi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олодими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Гаральд, витязь норвезьк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икита, монах-художник.</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ильвестр, учений мона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Людомир, старий селянин.</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илуша, його дочк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Журейко, каменщик київськ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авид   \ нарочи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Ратибор / мужi новгородськ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Ульф, син Рангвальда, варяг.</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ирослав \ бояр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лав'ята  / київськ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рун, тiун* (* Тiун- урядовець.) княж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Фока Свiчкогас, монах-переписувач.</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жема, дiвчина з Сiцiлiї, рабин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Роальд, начальник варязької дружин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арфенiй, грецький купец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урвальд, варяг.</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ояри, варяги, робiтники-будiвники, народ, челядь княжа. Дiється в Києвi в тридцятих роках XI столiтт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IЯ ПЕРШ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ОКIЛ"</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1030</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алерея в княжому теремi в Києвi, яка веде iз внутрiшнiх покоїв до хатньої церкви. Крiзь легкi романськi арки галереї, що спираються на подвiйнi мармуровi колонки, видно далекi простори зелених лугiв i синього Днiпра. Тихий дзвiн лунає в ласкавiй тишi лiтнього ранк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 невеликими конторками сидять, схилившись над книгами, кiлька ченцiв-переписувачiв. Ближче до рампи за такою ж конторкою сидить ще один молодий, вродливий монах Микита з чорною борiдкою на блiдiм обличчi; вiн малює заставки й мiнiатюри на книзi. Далi теж молодий, але гладкий i рум'яний монах Фока Свiчкогас з пишним рудуватим волоссям, що вибивається з-пiд чорної шапочки. Роботою керує поважний старець, срiбно-кучерявий iєромонах Сильвестр з посохом i золотим хрестом на грудя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лагослови, господь, державний Киї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на горi над голубим Днiпр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ильнує мир i всi труди людськi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їх живить земля своїм добр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лагослови, господь, твоїх люде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забувай їх в радостi i в го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ратая, що в полi ниву ор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троїтеля, що каменi клад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розчином скрiпляє наймiцнiш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писателя, що праведним пер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карби словеснi в книгу перепиш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ий простiр, привiлля, тиши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там гаї в далечинi синiю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иш тихий дзвiн пiд ясним небом мрi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пить пастушка бiля каза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крепок князь i власть його мiц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Ярослав залiзними полк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сiм ворогам дороги заград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божий мир, як сонце над поля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д Києвом i Руссю заясн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так-то всi повиннi шану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на землi i мир, i тишин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тщитесь, браття, треба поспiш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книги всi переписати н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скоро князь повернеться iз Чю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воював i города воздви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повернувшись, зараз же розсуд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 много ми переписали кни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илежен-бо i часто книги чтяш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ов виноград у золотую чаш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ино словес вiн проливає в свiт.</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лагослови, премудрий отче, слов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те чеснота, лиш би книги чт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щоб од книг зерно добра й любов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своїй душi посiяти й зрост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просвiтить добром серця людськi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ий i князь наш мудрий Я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тiльки сам жадає вiн Софi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мов олень iсточника во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о нас усiх тим медом напув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назбирав ще в роки моло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iд мудрих книг, благословенних слiв.</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вдав би тiлу своєму пок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колi правди дверi не вiдкр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скiльки вiн зазнав тяжких труд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яких боях кривавих iсполчавс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i поправ крамоли i лукавст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ж поки прах їх не розвiяв вiте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отнiй стол не сiв i пота вите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цiлу Русь як древле об'єдн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ятi слова. Але на тих дорог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легко б князь добувся перемог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б господь йому не допомi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Новгорода в помiч не воздви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кiльки раз, забувши кривди дав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лчився знову Новгород держав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оїх мужiв i золото збир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Ярославу в помiч поспiш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iд Любечем, на Альти берег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iд Лиственом - на багатьох поля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илася кров братiв-новогородц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у забув так скоро Яросл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итаючи голово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брате мiй, ти сам забув, мабу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тiльки бог царiв i царства суд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иш вiн один далеку бачить пу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ою йдуть царi i простi лю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нам, смиренним iнокам, годитьс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помнить зла i за князiв молитьс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у, братiє, пильнуйте, в добрий ч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би перо не схибило у в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молитвою пергаменту торкайте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и не влiз лукавий, яко тать 1,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довелось похибки пiдчища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Тать - злодi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пергаменту недовго зчистить ва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Лиш з совiстi не зчистити її.</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ивись, Микито, знов мою пора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и позабув i судиш про князi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сти, мiй отче. Зараз я згад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ликий грiх, яким пергамент чист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ого життя заплямив Я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схопив i ув'язнив безвин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садника чесного Косняти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нам судить. Мабуть, цей Косняти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встав на княз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к й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нiвн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осподи свят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ей Коснятин, посадник Новгородськ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годину чорну князя врятув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вiд орд нiмецьких i угорськ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ез вiйська втiк розбитий Я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вже човни наладив геть за мор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ей Коснятин човни тi поруб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Новгорода воїни сувор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ечi i злато князю принесли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ди нас, княже, битись до заги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честь i єднiсть руської зем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так пiшли i ворогiв розби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князю стол дiстали золот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за таку ось вiрнiсть Косняти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iн кривдою лихою вiдплати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мирись, Микито! Скрiзь ти кривди бачиш,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i судити ти ще молод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це тобi епiтим'ю 1 призначу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ночi поклонiв сорок поклад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Епiтимiя - церковна кар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Чути кроки i срiбний дзвiн ручного дзвоника, i в галерею входить з правого її боку процесiя: попереду хлопчик у стихарi з дзвоником i запаленою свiчкою. За ним Iнгiгерда, в княжому уборi i золотiй дiадемi з важкими пiдвiсками-колтами поверх щiльно обiп'ятого бiлим шовком волосся, за нею придворнi дами, всi з молитовниками в руках. Ченцi пiдводяться й поштиво уклоняються. Процесiя зникає лiворуч.</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паси, господь, княгиню милосерд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 її молитвам ухо преклон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вжди прилежна церквi Iнгiгер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молиться за тих, хто на вiйн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вадило б їй також помолити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тисячу мужiв тих iменит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за її намовою убит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той рiк, коли помер Владимир княз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Яросл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дiймаючи руки вгору).</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пам'ятайся, брат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мири свiй дух. Навiщо раз у раз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пожежу злу огонь той розду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мiг би душу зогрiвать тв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ж господь сподобив дивних знанi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чудному мистецтву научи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пособен ти умiлим малювання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зобразити все яснiше слi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ля зеленi, бiрюзовi во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ервленi корзна, зорi золо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лепоту жiночої уро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ого ж бо ти мирською злiстю дишеш,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ля чого змiй неситих воруш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можеш тут в благословеннiй тиш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истецтвом дивним господа хвал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 якби мiг обрати кожен вiль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хибний шлях майбутнього житт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ле нема з дороги воротт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не дає людинi бог всесиль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i тишини... нi забутт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де б я мiг зiрвати грона спiл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юнаком покинув отчiй до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давнiй сум за мною йшов слiдо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як зрощу в душi голубок бiли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оли там ворон чорний звив гнiзд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ят, свят господь! Не хочу далi слух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ьогоднi в храм до мене завiта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душу там збентежену одкриєш.</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о iншого ченц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уди це ти зiбрався, Свiчкогасе?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лагослови, достойний отче, вий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орнило зсякло, треба розвес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каламар просохлий цей наповн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ну сиди i не кажи брех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каламар просох, а, мабуть, горл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не чорнила жаждеш, а ви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Їй-богу ж нi! По-перше, я не п'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жодної вiверицi 1 не ма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й ключник княжий виїхав в сел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то ж бiдного монаха почасту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Вiвериця - найдрiбнiша монета в стародавнiй руськiй грошовiй систем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ти б i рад! Чекаєш лиш наго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би вином упитись даров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думайся, невiголос ледач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гадай, чим був i чим тепер єс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нов хочеш стать нещасним свiчкогасо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я ж нiчог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Я тебе призр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енцем зробив, списателем iскусн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хоч дурний, принаймнi сапог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ужiв розумних поносив у ме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 знов назад!</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рости, премудрий отче!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iба не чув словес святих отц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хмiль ченцiв в скотiв переверт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третю чашу наливає ле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етверту - вепр скажений, п'яту - бiс.</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боже ж мiй! Та я ж єдину чаш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уди вже там про п'яту i гада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галерею з правого боку входить князiвна Єлизавета, молода 17-лiтня дiвчина, з молитовником в рука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лагослови господь тебе, князiв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Ченцi поштиво уклоняються, а Єлизавета, кивнувши їм голiвкою, пiдходить пiд благословення до Сильвестр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лизавет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кажи, мiй отче, чи давно пройш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о церкви ма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iльки що, недав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пiши, дитя, господь тебе прост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ладить її по голiвц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ангельська душа твоя i чист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нi, мiй отче... зараз грiшна 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гусляра заслухалась старог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в божий храм спiзнилас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ог прост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тут у вас затишно i цiкав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i книжки велик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пиняється бiля конторки Микити).</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 як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лискучi фарби! Чистi i яскрав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мов смарагд або в саду квiтк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 тата є фiал 1 дорогоцiн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наче мед прозоро-золот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рiзь нього я, коли була дити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божий свiт дивилась з темно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се тодi таким здавалось дивн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мов в раю чи в радiсному снi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кi ж твої малюнки чарiв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Фiал - чаш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икита в нас зело прехитрий майсте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в чудному художествi велик.</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илуючись мiнiатюрою в книз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а краса! Як барви всi соглас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один вiнок на золотi сплели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це той свiт далекий i прекрас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в кришталi я бачила колис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дивний свiт, що бачила ти в чаш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є, княжна, мистецтва дивний свiт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но завжди пiдносить душу наш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раси й добра нехибний заповi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душi збентеженiй i хмурi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святу красу дороги не знай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лажен, кого життя минають бу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покуса зла не стрiне на пут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так i я, коли дивлюся в чаш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алеко легше стане на душ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ходить скорб...</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нiвн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ти чого, монаш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ну-бо геть! Знайшовся теж мудрец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Геть з-пред оче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о себе).</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Якраз менi до речi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певно, вже прийшов виночерпец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иход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у, я пiд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iтхнувши)</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о гнiвається мам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щай, мiй отч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ог благослов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ебе, голубко наша яснокри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о Мики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щай i ти, художниче умiл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 яких до нас ти завiтав краї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води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мандрував багато i далек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I рiдний край давно вже залиши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де ж твiй кра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 Новгород велик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уворий кра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дригнувшись).</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Я народилась т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тремчу, коли його згада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ють на сполох... пожежа... Буйнi крик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Убивство... кро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мур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кров людей свят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у не ми, а iншi проливал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дi була дитина я ма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й тепер ту радiсть вiдчува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а мене, мов сонце, пройня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сюди приїхали ми в ма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олов'ї спiвали над Днiпр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миготiв на сонцi серебр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Київ враз засяяв перед н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еред дерев златими купол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того часу я Київ полюб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там, а тут моя вiтчизна м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сти, тобi я болю завда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арма - аби ти радiсна бул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Чути тупiт кiнських копит, i за хвилину в галерею вбiгає Анна, сестра Єлизавети, трохи старша за неї дiвчина, жвава й схвильована. На лiвiй руцi, на рукавичцi, вона тримає мисливського сокола. Не звертаючи уваги на поклони ченцiв, вона кидається до сестр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 н н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а ж я рада, що знайшла теб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 мама? В церкв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ива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 н н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к-бо ж я i зна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пiзнилась знов! Ну, буде прочуха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як же ти... ще з соколо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 н н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у що ж!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ж такая трапилась приго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й досi я не схаменусь нiяк!</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що ж так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 н н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iд Вишгородом 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лебедiв уранцi полюва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ж гульк, дивлюсь, iз лiсової м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атага суне витязiв удал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богатирем прегарним на чо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певно, то якiсь новi варяг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в нас таких не зустрiчала 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чи не так, острогами кон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стиснула i далi од ватаг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ивлюсь назад - вiн скаче наздогi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то наздогi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 н н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 той варязький витяз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ще хутчiш - що мить, то ближче вi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ж до Гори я не могла спинити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тiльки стук загрозливий копи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спиною я близько почува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езумна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 н н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ж ось коло ворi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Його, мабуть, застава затрима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я сюди, нарештi, утек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ж стисло дух!</w:t>
      </w:r>
    </w:p>
    <w:p>
      <w:pPr>
        <w:pStyle w:val="Normal"/>
        <w:widowControl w:val="false"/>
        <w:tabs>
          <w:tab w:val="clear" w:pos="708"/>
          <w:tab w:val="left" w:pos="2160" w:leader="none"/>
        </w:tabs>
        <w:ind w:firstLine="568"/>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 хто ж цей окаян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Його схопити треба!</w:t>
      </w:r>
    </w:p>
    <w:p>
      <w:pPr>
        <w:pStyle w:val="Normal"/>
        <w:widowControl w:val="false"/>
        <w:tabs>
          <w:tab w:val="clear" w:pos="708"/>
          <w:tab w:val="left" w:pos="2160" w:leader="none"/>
        </w:tabs>
        <w:ind w:firstLine="568"/>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 н н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енше з т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би вiд мами тiльки не попал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iду скорiш до церкви...</w:t>
      </w:r>
    </w:p>
    <w:p>
      <w:pPr>
        <w:pStyle w:val="Normal"/>
        <w:widowControl w:val="false"/>
        <w:tabs>
          <w:tab w:val="clear" w:pos="708"/>
          <w:tab w:val="left" w:pos="2160" w:leader="none"/>
        </w:tabs>
        <w:ind w:firstLine="568"/>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хамени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и ж з соколом!</w:t>
      </w:r>
    </w:p>
    <w:p>
      <w:pPr>
        <w:pStyle w:val="Normal"/>
        <w:widowControl w:val="false"/>
        <w:tabs>
          <w:tab w:val="clear" w:pos="708"/>
          <w:tab w:val="left" w:pos="2160" w:leader="none"/>
        </w:tabs>
        <w:ind w:firstLine="568"/>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 н н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 справдi... що ж роб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iзьми його, голубко, хоч на м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ередає Єлизаветi сокола, та бер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Чути тупiт багатьох коней, i зараз же по тому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алерею вбiгає Гаральд, молодий, ставний i вродливий норвежець з смiливим обличчям, з рудо - золотавим волоссям. Злякана Єлизавета вiдступає й горнеться до Сильвестра, а Гаральд пiдходить до Анни. Кiлька варягiв входять за ни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араль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рештi я догнав тебе, царiв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аремно ти тiкала, бо ве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ене сюди мої пригоди див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я плив до вашої зем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бачу я! Великий Бальдер, хто ц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то дiвчина ота свiтловолос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iля монаха чорного, ота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апає Анну за руку. Але Єлизавета вже зникла за поворотом галереї.</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 н н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я дiвчина? Спитай у неї с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ене ж облиш.</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а р а л ь д</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дiвчина чудо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к ось куди судьба мене тяг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тоїть приголомшен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лiвого боку вертається почет Iнгiгерди. Попереду йде сама Iнгiгерда поряд iз збентеженою Єлизаветою, яка, винувато похиливши голову, слухає догану матер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а ганьба! До церкви не прийш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святi часи ганяєш десь по лов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мов хлопчак який дурноголов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розум твiй? Як смiла в божий хр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увiйти з оцим нечистим птах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ще князiвна! Дiвчина! Що ж т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думали про тебе всi монах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крiзь сльоз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бач менi... не зна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а р а л ь д</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швидко пiдходить до Iнгiгерди i схиляється перед нею на одне колiн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оролев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дивова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це ж Гаральд! Гаральде, звiдки 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 Києвi з'явився полудневi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iвнiчний гiсть вiд конунгiв-братi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 а р а л ь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цiлує край її сук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агато де я мандрував i бивс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Сiцiлiї, у грецького цар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того часу, як переплив мор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з родичами злими посварив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ось до вас свiй човен поверну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Гардарику 1 шукати тала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клянусь служити чесно й тверд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и прихистиш вигнанця, Iнгiгерд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Давня скандiнавська назва Рус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ажаний гiсть, тебе я бачить ра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аральде, син Сiгурда, смiлий княз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Ярослав, я певна, в слушний ч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вернеться, знайде тобi посад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 а р а л ь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iдводиться з колi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мiй меч i все життя моє!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крику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й! боже мiй! Вiн дряпає, клю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iзьми його! Не можу далi 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а р а л ь д</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Дозволь мен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бережно забирає сокол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iдняточко мо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Рука в кровi! Хiба ж їх можна бр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ез рукавички - гей, вiзьми, Рул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ередає сокола джур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стривай! У лiсi ж не була 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я тодi не за тобою мч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звiдки ж сокiл...</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 яка пригод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глядається i бачить Анну, яка смiє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е, значить, ти його переда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королево! Знов тобi хва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двох дочок прекраснiшої вро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ти сама, Олафова дочк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к - Анна це, а це Єлизавет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а р а льд</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алк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Єлизавета! Єлизiф! Як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а ж вона прекрасна! Так, мене 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юди на щастя, доле, приве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вiщi дiви Долi i Час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рдандi, мудра дiва днiв бiжуч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провела мене крiзь лiс дрiмуч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я знайшов життя мого крас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мчав крiзь лiс, крiзь гори i долин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мов ловець на ловах соколин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сокiл цей, що так мене ман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iншу руку раптом перес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щоб здобути руку цю дiвоч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йду я свiт вiд пiвдня до пiвноч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оїм човном схвилюю всi мор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добуду свiт, корону, перли, сла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се для тебе, донька Яросла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Лиш покохай мене, моя зор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Бере за руку Єлизавету, зазираючи їй у вiч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аптом чути дзвiн багатьох дзвонiв, сурми, вiтальнi крики. Всi кидаються до арок.</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е князь! Це вiн! Мерщiй подати ко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зустрiч всi! Ходiм, Гаральде! Дон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сi швидко йдуть до виходу.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Лиш один Микита залишається в галереї.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iн дивиться задумливо крiзь арк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став мiй час... бажаний час вiдпл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кривди всi, що Новгород зазн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хочу все ж тепер я сам пiзн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м вiн людей отак причарув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ладика Русi, мудрий Я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в цей час, рiшучий i врочист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ого ж мiй дух збентежений охля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ясний ангел, лагiдний i чист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ебе закрив вiд мене, Яросла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IЯ ДРУГ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КОН I БЛАГОДА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1030 р.</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Луг перед брамою княжого терема - замку в Києвi. Його мури iз скупо прорiзаними де-не-де подвiйними вiкнами вiзантiйського стилю, з пiвкруглим верхом i колонкою посерединi здiймаються в глибинi лугу. Внизу, пiд широко розкинутим гiллям величезного дуба - глибока арка брами, входу до княжого двору. За рогом замку праворуч, через низеньку огорожу з двох чи трьох брусiв, видно крутий обрив - яр, за ним вiддаля, на сусiдньому горбi - величний хра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огородицi десятинної з золотими банями та iншi будiвлi. З лiвого боку лугу, на першому планi, на гранiтному пiдмурку - велика мармурова статуя лежачого лева. Навколо постаменту мармуровi лави з рiзьбленими спинками. Лiтнiй ранок.</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 сценою далекий спiв дiвчат. З ворiт замку звуки сурм, i зараз же по тому з брами виходить загiн княжої варти, яка стає обабiч входу. А за хвилю з брами виходить сам Ярослав у супроводi Сильвестра i Микити, який iде позаду. Ярослав трохи кульгає на праву ногу. Ще далi - два боярини: Мирослав i Слав'ят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о Сильвестр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скiльки ж книг сьогоднi вже готов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чи багато почали писа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Готово п'ять книжок, великий княж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латая цепь", слова святих отц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зьми Iндикоплова мандруванн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я книга дуже рiдка й дорог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iянiя Дiгенiса Акрiта 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Шестоднев" болгарського поп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ликий труд. Спасибi, мудрий отч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рисних книг замало ще у н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добрiй книзi бiльше я радi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ж золоту в коморi. А прот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по книжках казок багато рiзн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их в життi, напевно, не знай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те в життi бракує часом прав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казка це поправити спiш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ж тiльки в казцi дiстає вiдплат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добрi вчинки справедливий муж.</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увор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зло й добро вiдплачує создател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iн воздає по правдi коємуж.</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о Сильвестр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то це так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и наказав знай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огось мужа, хитра i розум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мiг тобi в нарядi послуж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овуть його Микита, книги зн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художествi iскусен, а прот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ч зараз мнiх, мабуть, служив i в ра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часом, як почне руб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трашнi дуби, мов цурки, розсiк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о Мики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и київськ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мур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i, княже господи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iмам града зд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лузлив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бесного взискуєш?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у що ж, приходь - писатимеш ме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к, запиши i зараз</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дає Микитi маленьку книжку й олiвця)</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удре слов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Ранiш закон, а потiм благод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енi казав це пiп iз Берестов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Іларiон 1, гораздо мудрий муж.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Ранiш закон, а потiм благод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е запиши: "Червенськi гради взя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ставити на Росi горо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степова спинилася ор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 речi - час подумать i про Юр'е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я оце на Чюдi заснув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де ж Слав'ят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Іларiон - церковний письменник, перший митрополит iз руських. Автор "Слова о законi i благодатi" - високохудожнього патрiотичного ораторського твору (написано мiж 1037-1050 рр.), в якому прославлено Руську землю, князя Володимира, що запровадив християнство на Русi i об'єднав, змiцнив держав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л а в ' я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наближає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Тут, великий княж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 не знайшов городника ме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слати в Юр'єв? Треба мужа хитр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вмiлого, щоб город мiг зруб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л а в' я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Є в мене грек iскусний на прикмет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хочу грека, звичай їх лук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за очi не слiд їх посил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огось iншого пошукай, Слав'ят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л а в' я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найду когос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не барись шука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iдсилає жестом варту, яка вертається в замок, а сам з помiтним зусиллям сiдає на мармурову лаву пiд левом, запрошуючи Сильвестра. Iншi стоя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Ранiш закон, а потiм благод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к, мудре слов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о Микити).</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у, то, значить, 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зискуєш града вишнього, iног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на землi, бач, правди не знай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у князiв нема туди дорог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якби мiг iти я тим шлях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тишина i мудрiсть благода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меч важкий поклавши i шол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алати бiлi й храми буду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 Iстини золотоверхий хр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вiйти собi i двер вiдкрити в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важке в князiв на плечах брем'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думаєш ти, легко то ме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ю хвору ногу пiдiймати в стрем'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їздити старому на вiй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я ж весь вiк воджу в походи р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Ранiш закон... а потiм благода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води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у, то ходiм подивимось, чи вчас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удови йдуть, що почали торi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мнiше,- треба воювати вi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збудувать єдиний храм прекрас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сi йдуть праворуч.</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аптом чути смiх i дiвочi голоси, i на лужок вбiгає Єлизавета в супроводi кiлькох сiльських дiвчат. Єлизавета кидається до батька, а дiвчата спиняються замiшанi бiля мармурового лева, дивлячись на ньог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обридень, тат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орнеться до батьк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iронько мо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 ти була, чим бавилась, дитин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дiвчатами на Угорськiй го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бирали квiти, у Днiпрi купалис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олублячи її).</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уляй, гуляй, дiвчаточко мо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роткий вiк дiвочий, люба дон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дне тобi я можу обiця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ч доведеться мужа роззув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ле з колiн пiднiмешся в корон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йкраще всiх корон твоя дочк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емудростiю книжною сiя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поки ти на Чюдi воюв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на навчилась з Грек переклад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вже читає грецькi письме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 правда це? Розумнице мо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iба тобi так Греки до вподоб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ж у них - ти сам менi казав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сi земнi премудростi сокрит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хочу я побачить, чи не зн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ийсь мудрець такого заповiт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утворився спокiй на зем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люди мудро, як в раю, жил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емудрiсть ця в ученiї Христовi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ристос сказав - несу не мир, но меч...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 друже мiй, нема шляхiв готов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давнiй грiх зложити з людських плеч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мудрий рай тут на землi зрости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ереться мудрiсть не iз заповiтi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iз шукань i помилок гiрки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щоб людей добру призвичаї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мало князь голiв стинає зл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о кроткий вiк без кровi не созда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Ранiш закон, а потiм благод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юдей учу я страхом i книжк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ле i сам я у людей учус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мудр народ, i житиме вiк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трудах i битвах вихована Рус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цю хвилину чути якесь рикання, а потiм дiвочий смiх i вереск бiля статуї лев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там таке? Чого це крик дiвоч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ого вони всi скупчилися т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iди довiдайс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iвчата з реготом кидаються врозтiч. З-за рогу постаменту висуваються спочатку чиїсь ноги в чоботах, а потiм вся чорна фiгура бородатого монаха, що сiдає на лавi i протирає очi. Дiвчата смiю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 i в ч а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Та який руд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Дивись, дивись! патлатий!</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З бородо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Неначе лев! I рикає як ле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иш, мокрохвостi! Вам чого тут треб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робує пiдвестись, але знову сiд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як вхоплю... то голову зверну.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рослав та iншi наближаютьс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увор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то це так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це наш Свiчкогас! Списатель книжн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ти там роби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 i в ч а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iд левом спав. А це пiд головою!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казують чималий череп'яний плескуватий жба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Упився знов, п'яниця безсором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осуд скудельний! Я ж тобi каза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доведи до бiсової чашi, Спинись на третi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алiсн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осподи, прос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чим би я лiчив, премудрий отч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не було тут чашi, тiльки жба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пам'ятайсь, безумче! Встань пред князе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не скверни брехнею язик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хоплюється зляка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сти мене, великий господи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од вина, од мудростi охля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о с л а 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ти верзеш!</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Єй-єй, великий княж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ам посуди, якщо вже на ви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то якась потрiбна мiра, кажу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розум не пiшов кудись на д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що ж тодi казать про мудрiсть книжн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а мiцнiша всякого вин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сь я писав, бач, книгу дивовижн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ж чую - в головi якась ман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вят, свят господь! Мерщiй вина хильну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з розуму прогнати цей туман,</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надто вже малий попався жбан...</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о не розвiяв мудрiсть навiсн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з горя я заплакав i засну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правду кажеш - писано-бо єс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бiсеру свиням не розкида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 i тобi ж така довлєєт чес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що вiд книг глава твоя стражда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щоб од мудростi не вилiзли влас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ди на хутiр i свиней пас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то свиней! Але ж я божий iно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хочу 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слухався пора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i паси тепер свиней i свино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оли святий не впорав вертогра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Чути тупiт коней, i на луг з лiвого боку в'їжджає Гаральд в супроводi джури. Побачивши князя, вiн швидко сплигує з коня i пiдходить до ньог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а р а л ь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штиво уклоняючис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ивiт тобi, мiй княже господи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робрий вождь i мудрий будiвни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ивiт, принцес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игортаючи до себе дочку).</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 добрую годи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ивiт, Гаральде, смiлий войовни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хвиль морських одважний розтинател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сь бачиш, доню, скрiзь вiн побув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 Греках жив. Спитай, вiн мусить зн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 справдi там лиш мудрiсть i любо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кроткi всi, немов в небеснiм ра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 навпаки - лукавство лиш i кро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се бачив вiн - i все, напевно, зн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питай, не бiйс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 а р а л ь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алк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се, що бачив 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що здобув в мандрiвках i боя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се - золото, шовки, убори гар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мази, ладан, келихи янтар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ино хiоське, ласощi, шербе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варто все усмiшки свiжих ус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удових уст твоїх, Єлизавет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тебе, за твою єдину ласк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погляд твiй я все вiддати ра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сi береги вiд Смiрни до Дамаск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город свiту осяйний Царград!</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лузлив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те цих див у тебе ще нем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i з Царграду, кажуть, довело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iд кесаря тобi мерщiй тiка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ображай вигнанця, любий тат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руцi господнiй терези вiйн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що в часи недолi витязь втрат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завтра вiн поверне в час яс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 того ж вiн вiтчизну втратив люб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и є ж на свiтi гiрша цеї згуб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дивова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справдi бог младенцiв умудря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итиночко розумная мо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бач, Гаральд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 а р а л ь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цiлує край сукнi Єлизавети).</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iвчино свята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бi повiк служити буду 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Тим часом чути далекий, але сильнiший шум i крик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там таке? Чого це крик i гамi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ну, пiдiть довiдайтесь мерщi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ле в цю мить вбiгає збентежений i задиханий Ярун. Обличчя й одяг у нього заляпанi глиною i крейдою, яку вiн даремно намагається стерти i тiльки розмазу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дивова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це ж Ярун! Що скоїлось, кажи-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ого ти весь у крейдi i багн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у н</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авiлля то, великий господи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дурiли вс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и сам, мабуть, здур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там так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у н</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о каменщики, княж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реводiли, теслi, столяр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храм новий будують на го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ось вони порозганяли страж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розкидали шпаглi, молотк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крик зняли - не хочем працю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ж я взяв кiлькох бунтiвник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почали скудель 1 переверт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вапною закидали мен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Скудель - глиняний розчин.</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дивова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звiдки в них свавiлля це дур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може, ти не заплатив їм пл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бо убавив? То дивись то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оли дiзнаюсь, милостi не жд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у н</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Їй-богу, нi! Всiм платим по ногатi 2,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ти звелiв. А це варяги де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чинили гвалт, до когось вдерлись в хат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кривдили чиюсь дiвочу чес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огось убил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2 Ногата - стародавня монет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 (у гнiвi).</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нов варягiв зн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лав'ято, йди, негайно розсу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ди i ти, Микит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рун, Слав'ята i Микита виходя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у, то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не пiду дивитись на будов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дiм, Сильвестре, покажи ме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вої книжки, якщо вони готов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у що ж, Гаральде... Бачу, що мене 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итаєш мовчки про свою судьб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як не помиляюсь, то, мабу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щиро покохав Єлизавет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му тебе я вислухати рад.</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а р а л ь д</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ад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еликий конунг!</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спiши, Гараль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ж ти сам повинен розумi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перш як доню сватати м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ра тобi удiла мати в свi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самперед вiтчизну i сiм'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князю руському негоже вiдда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ою дочку бездольному пiрат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ча б вiн був грозою всiх мор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ди, здобудь корону, землю, сла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дi вертайсь до доньки Яросла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радiсних, клянусь, дiждешся слi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а р а л ь 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пасибi, конунг. Виклик твiй прийма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доведу, що справжнiй я варяг!</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завтра же вiтрила напина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заблищить мiй меч, немов зор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де б не був - в човнi, в бою, в намет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о тебе лиш, моя Єлизавет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думкою полину крiзь мор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рослав i Сильвестр виходять за браму, Єлизавета повiльно йде за ними, кивнувши головою Гаральд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щай, Гаральде! Хай тебе господ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ранить в путi, а я молитись бу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вiн тобi вiтчизну поверну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 а р а л ь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тримує її, вхопивши за рук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не виходь! Залишся хоч на хвил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зволь менi в прощальную цю м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станнє надивитись в очi ми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дух сумний надiєю змiцн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лагаю, сядь, принцесо. Коло теб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iля твоїх дозволь схилитись нiг.</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мушує її сiсти на лаву i сам сiдає бiля її нiг).</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як зоря пiвнiчная на неб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iятимеш менi в путях мої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накажи ж, моя царице-дiв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мушу я в твою свершити чес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i скарби нечуванi i ди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в бою дiстати i привез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любиш храми - хочеш, iз Софi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ятиню вищу - чашi золотiї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Царградi я дiстану й привез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в золотi краса Софiї храм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в спiвах дивних, що пiд купол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унають там в блискучiй вишинi,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их спiвiв ти не привезеш ме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Їх ангели спiвати научил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 а р а л ь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пантеличе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 купола, звичайно, не знiм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пiву взяти в руки не зумi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як справдi ангели в Софi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 в кесаря спiвають в терем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дi, клянусь, хоч одного зловл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з вiсткою до тебе надiшлю!</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мiє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осподь з тобою, княже! Та хiб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Людина може ангела впiйма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а р а л ь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досадо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що ж робити! О, яка журб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чим тебе не вмiю вшану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у, хочеш, я з Дамаска привез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таку чудову бiрюз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мов блакить, зорiтиме у хат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води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щай, Гаральде! Бог тебе хран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вiр, скарбiв таких менi не треб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вже хочеш, привези ме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того Дамаска, де пiд ясним неб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чив спiвець великий Iоан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 його могили рожу чи тюльпан.</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Ця розмова раптом перебивається галасом i криками, i на луг ввалюється цiла юрба збуджених людей: теслi з сокирами i пилами, каменщики з молотками i шпаглями та iншi. На чолi натовпу каменщик Журейко, вродливий, ставний, чорнобородий муж. Вiн веде пiд руку Людомира, сивого дiда, за яким iде Милуша, гарна дiвчина в простому селянському одязi - бiлiй сорочцi i барвистiй чорно-червонiй запасцi. Тут же двоє селян тримають зв'язаного молодого варяга Турвальда. Далi Слав'ята i Микит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о л о с и з н а т о в п 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Суда i правди! Покарай йог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Казни убивцю! Годi вже терпi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Геть кривдникi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ирослав i варта, що вийшли з замку, марно намагаються вiдтiснити юрб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азад! Не можна ту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ртайтеся! Як смiєте свавiль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iд теремом збиратись i крич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 що прийшл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 суд i правду княж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уда i правди вимагаєм м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бiгають кiлька варягiв i кидаються на визвiл Турвальда, оголивши меч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а р я г 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римайсь, Турвальде! Розв'яжiть йог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бо негайно всiх вас тут...</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а р а л ь д</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иттю кидається до варяг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за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аряги з сухим ремством вiдступають. Єлизавета йде до брами.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о л о с 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Суда i правди! Покарать злочинц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Суда i правди! Правди i суд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Казни убивцю! Геть варягi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брами виходить Ярослав. За ним Iнгiгерда, Анна i дехто з дружин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iдiймає рук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их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омiн негайно вщухає.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нiв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то смiє тут крамолу учиня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варами бентежити наро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ого вам треб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иступає вперед).</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равди i су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iдводить Милушу i Людомир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 цих людей убито сина й брат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Убивця тут. Отой варяг.</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Хто послуг?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весь народ! Всi бачили, як вi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Цю дiвчину в селi хотiв покривд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брат обстав, то вiн його уб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Ранiш, нiж люди встигли, схаменутис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Л ю д о м и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Єдиний син, надiя вся мо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Єдина, що на старостi лишилас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уло ще два... але обидва т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 Судомирi-рiчцi в жаркiй сiч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тебе, княже, разом полягл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Еге, тодi... На Судомирi-рiчц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оли ти з Брячиславом воюва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це один... найменший... Де ж та правд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вiщо ж вiн загинув? Добрий бу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лагiдний... та не стерпiв наруг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це погиб... за правд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Чуєш, княз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чую все. А ти ж бо тут при чом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я знаю. Каменщик єс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отих майстрiв, що храм новий будую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ого прибiг?</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оя то лада, княж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за її я мушу встати чес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нiв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мусиш храм усердно буду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ти ще всiх з роботи позрив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мур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Ранiш нiж храми будувать свя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Годиться правду ствердити в житт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нiв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дякуй лиш, що твердi вашi ши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гинаю в храмах я пред олтаре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не на торзi княжеським мече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хай вас учать словеса святi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у, то чого ж ти хочеш зараз?</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омс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азни його - ти ж згадував про меч.</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ого ж ти сам не покарав йог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воє було це прав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бул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ене в той час. Коли його зв'яза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мiг же я такого убива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Л ю д о м и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сiх треба їх од нас повиганя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о кривди лиш i соро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о себе).</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оже прав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важко це - творити правий су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де цiна життю! Його ж не вернеш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 золотом, нi кров'ю. Лиш од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цiм правда є - щоб трепетали з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тиша панувала на землi.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що помiтила вагання Ярослав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зволь тобi порадити, мiй княж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дже ж Гаральд поїде, то неха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лита кров човна його не тяж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ирою 1 ти вбивцю покара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ай золотом вiдкупи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Вира - грошова кара, встановлена в "Руськiй правдi" Ярослав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палахує гнiвом).</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и зно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цих заброд-варягiв обстаєш,</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в Новгородi, де лилася кро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оїх мужiв, ошуканих за те ж!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буде ж так! Отець мiй Володими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поклав змiцнити на землi ми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окирою розбiйникiв кар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рун! Слав'ято! Плаху та сокир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ам Ярослав затвердив правду-вир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 правду-меч покаже Яросл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идається до батьк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 нi, не треба кровi, тату мил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олодимир потiм скасув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смерть карати. То i ти помилу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хай-бо мудрим буде Я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им народ уже тебе назв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вертається до Людомир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сти i ти злочинця, дiду люб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вiщо кров? Вона ж не верне згуб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сина вже твого не воскрес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Л ю д о м и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озчуле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ай буде так, дитиночко ласка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ов сонечко, ти сяєш на зем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ай доленька ясна тобi щаст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лада любого Даждьбог тобi пошл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а буде так. То розв'яжiть йог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хай заплатить вiсiмдесят гриве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двiйну вир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натовпi глухе ремств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мур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неправий су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каменщик, коли будуєш церк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Єдиний кут свiй бачиш, я ж ус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iд самого пiдмурка до хрест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арта розв'язує Турвальд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а р а л ь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идає йому великий гаман з золото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вартий ти помилування, дурен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инцесi дякуй за своє життя. Плати вин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лав'ята i Ярун вiдлiчують грошi i дають Людомир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Т у р в а л ь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ипростується з дурним смiхо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пер, ха-ха, я вiль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дiвку цю я золотом купи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Хапає в обiйми Милуш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она мо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идається до ньог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пропадай же, кляти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ражає Турвальда ножем, той пада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 страшному гнiв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ржiть йог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ле Журейко зник у натовпi. Гаральдовi варяги кидаються, вихопкзши меч, на Людомира й Милуш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ей, рицарi, до збро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Рубайте всiх!</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ле Микита з силою вiдштовхує перших двох варягi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Геть проклятi заброд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арта й юрба будiвникiв мит'тю вiдтiсняє й обеззброює варягiв. Шум стихає. Єлизавета горнеться в сльозах до Ярослав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сь бачиш, люба доню, мудрий ла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насадити кроткими рук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мов троянд i лiлiй тихий са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дiїїсий лiс мотиками, рок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ржавне поле треба корчув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гиросла на ньому благода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а буде мир! I богом я кляну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кожного вразить моя сокир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то збаламутить Київ наш i Ру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то осквернить насильством справу мир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каменщик, що оголив нож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я суд перед людьми держ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пер до працi. Хай живуть навiк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ржавна Русь i Київ наш велик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игуки. Сурми.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IЯ ТРЕТ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ВIТНЕВИЙ СНIГ"</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1032 р.</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Той самий лужок перед княжим замком в Києвi, що й у попередньому актi. Але тепер усе: i луг, i дерева, i виступи стiн, дверей та вiкон замку - занесене несподiваним квiтневим снiгом, що випав вночi i не встиг ще нi пожовкнути, нi розтану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Чудовий сонячний ранок з легким приморозком. З правого боку лугу збудовано дерев'яний помiст, який зараз кiлька отрокiв i майстрiв застилають червоним сукном, iншi ладнають крiс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Бiля брами стоїть, опершись на топірець, хмурий вої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замкової брами виходить Людомир. Спинившись бiля ворiт, вiн дивиться примруженими i прикритими рукою очима на снiг i непохвальне хитає головою.</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Л ю д о м и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о вартовог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иви, яке! У квiтнi раптом снi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же весна дерева розбуд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же струмки побiгли по яр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Хоре 1 великий зняв покрови бi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усiх полiв i в зелень їх одя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ж раптом снiг... не гоже... не добр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давнiх-давен такого не чува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снiг новий у квiтнi. Не гараз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iба в той рiк, як Володимир княз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тарих богiв повикидав в Днiпр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итає голово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Еге.. еге... було це в рiк печа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сь i тепер... не гоже... не добр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иш воронам це радiсть. Ворон кряч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снiг новий. Бо - кажуть, прилет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за моря крук, отож воно i знач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аральд цей крук, i на голубку наш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 бiлую... вiн кiгтi нагостри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Хоре - божество у слов'ян.</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лiвого боку виходять Давид i Ратибор, двоє похмурих новгородських мужiв, солiдно вдягнених в суконнi шуби. Вони йдуть до брами, але вартовий їх спиня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 а р т о в и 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можна в терем. Хто ви єсть?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Р а т и б о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уворо, басом).</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ус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и нарочитi мужi Новгородськ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авид i Ратибор.</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 а в и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улесливо, тенором).</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Шукаєм мнiх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 iменi Микита. Сей мон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Живе у князя i малює книг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 а р т о в и 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ходьт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Л ю д о м и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люблю цих дзвонарi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авид i Ратибор проходять в брам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мiста, але з правого боку, знизу через яр пiдiймається схвильована і задихана Милуша. Вгледiвши батька, вона пiдбiгає до ньог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й любий тату! Що я зараз чу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одiм сюд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Одводить його далi од бр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знаю, що й роб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Л ю д о м и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що таке, що скоїлос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а торз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устрiла я одного тесляр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ий тодi з Журейком працюв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ладо мiй! Невже вiн повернувс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вже тебе побачу знову 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Л ю д о м и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то повернувс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 ладо ж любий мi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лянеться тесля, що його вiн бач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печерах на Звiринцi десь жив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вається i лиш вночi виход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уди мерщi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Л ю д о м и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к ось що значив снi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валився вiн на голову тоб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о нього йти!.. А ти хiба забул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клявся, князь Журейка покара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л у ш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ламає рук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й лишенько! Його ще справдi схопля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ж дiяти? Просить князiвну. 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ама пiду i в ноги кинусь княз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дже ж Гаральд приїхав на весiлл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може, князь на радощах прост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Л ю д о м и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хитаючи голов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вряд, Милуша, дуже вiн зрадi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люба доня вийде за порi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назавжди покине рiдний Киї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б її затримати вiн мi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в князiв потреби, бач, не тi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ч доньку жаль, але пильнуй держа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так-то i звалився в квiтнi снi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голову i нам... i Яросла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ке, бач, доню, дiло наш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за брами чути гучнi й високi звуки сурм, i з ворiт виходить змiна вар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л у ш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i страхом).</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Князь!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дводить батька праворуч до яр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вилина мовчання, пiсля якої в морозному повiтрi чути веселий дiвочий смiх. З-за брами на лужок вибiгає Анна, тягнучи за руку Єлизавету. Обидвi в соболевих шубках, рум'янi й свiжi вiд мороз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 н н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ну ж бо, ну! Чого така сумна 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ивись, як гарно! Сонечко як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снiг який чистенький i не м'ят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е повiтря свiже i п'янк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весело! Їй-бо, це краще квiт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сняний снiг в апрiлi - це, мабу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ивiз Гаральд з країн тих льодовит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хуртовини цiлий рiк мету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асливиця! Такого мати ла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 всiй землi iм'я його грим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всi моря його сягає вла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орвегiї король! I цiлий свi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воє iм'я з ним поряд повторя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це мене i мучить i гнiт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думай лиш! Од краю i до кра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Лилася кров в походах тих гучни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скiльки жертв невинних проклинал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оє iм'я... а це великий грi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Його не змить нi каяттям, нi жале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 н н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и чому ж ти! Мужчини всi так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Їм лиш давай добичу та похо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що десь там чекають їх жiнки,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айдуже їм, хоча за нашу вро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ни i б'ються нiби по свiт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не сумуй. Тепер вiн споважнi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став король, а не мандрiвний пт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будеш з ним в Норвегiї сидi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лотна прясти й колисати дi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боже мiй... покинуть рiдний Киї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рiдний край... Я не знесу розлук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А н н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iтха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Це справдi зле. Але дiвочу рук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вжди жених, де схоче, повед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х, i мене такая ж доля жд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дже мене король французький сват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як на це погодиться наш тат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 доведеться їхати в Париж!</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це менi неначе гострий нiж!</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м нi кравцiв, нi крамарiв путящи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оми холоднi, вулицi бруд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ще вовки десь поряд виють в хаща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i хлiба гарного, нi меду, нi блинi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кажучи уже про кавун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iтхнувш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Ласунка люба!.. Що ж менi каза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 я знайду чудових стiльки книг,</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кi пiснi, як в Києвi у тат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королiв мудрiший всiх земни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Київ наш - зелений i прозор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нiпро широкий... кучерявi гор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алати бiлi, банї золот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 ще красу подiбную знай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це все кинуть... Тата, отнiй дi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 н н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ну-бо, годi! Годi суму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е, може, щось придумаєм, заж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ра, здається, убиратись в ш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вого Гаральда зустрiчать. Ходi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дуть повiльно до брами. Милуша кидається за ними навздогi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Тим часом з ворiт замку виходить Давид i Ратибор в супроводi хмурого Микити, який, порiвнявшись з князiвнами, поштиво їм уклоняєтьс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А н н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зирнувшись на Микит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ого вiн ходить мнiхом, цей Микит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мiсть шукати долi на ко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iншi мужi славнi i мiц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 не тебе вiн покохав несит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з горя заховав свою судьб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серця жар пiд чорний цей клобук? 1</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ивись менi! Чогось на тебе вi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кидає оком прикрим, мов полин.</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Клобук - висока цилiндрична шапка з покрив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лом. Носять православнi монах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иходя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Р а т и б о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зираючись на князiвен).</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то цi дiвицi? Дщерi Ровоам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олiно нечестивого цар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 а в и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зираючис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шей тут много зайвих i чуж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потечемо лучше на Подоль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подвiр'я наше, поговорим та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 зараз я невiльний, бо наря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енi дав князь i нехтувать не мож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 а в и 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сядьмо ту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трушує снiг на лавцi бiля статуї лева й сiда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Р а т и б о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iдає поряд).</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ам дивно чути, брат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сам себе невiльним ти зовеш,</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служиш ти, виходить, супостат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нечестивих уряди блюдеш.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те я мислив: коли нам сказа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в Києвi тут бачили теб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одежi мнiха, в князя пiд начал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радостi iсповнились серц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адали ми, що тайно в стан ворож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никнув ти, щоб мстити за отц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Новгород великий, город бож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иї вольностi зламав цей Ровоа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трима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енi казать не треба - знаю са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ле чи варто мстити Ярослав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тепер будує вiн держа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Новгород мiцнiє разом з ни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 а т и б о р</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буре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Новгород мiцнiє? Наче грi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 город наш нове звалилось гор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похiд нещасний Ульф, Рагнвальдiв си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див полки в якiсь Зирянськi гор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кiлька тисяч наших край зем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iля Ворiт Залiзних, полягл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 а в и д</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iтхнувш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ої сини погибли там обо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тисячi iних хоробрих вої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 а т и б о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Ульф живий! I знову Я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Його до пас посад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же вiдня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ликий князь посадництво у ньог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 Ульфа вiн страшку обрушив лю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 а т и б о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е все одно! Бо кривд минулих мког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всi вони до бога вопiю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зстань i мсти! Згадай, що ти Микит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ин Коснятина славного тог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вiрностi зразок був знаменит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човни князiвськi порубав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на Русi був князем Я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вiн його за вiрнiсть заточ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зстань i мсти! Тобi належить гн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местi меч, як сину Косняти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обриничу, наслiднику князi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ипростується схвильова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я Добринич. Скоро вже три рок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я живу в цiм станi ворог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уди мене привiв священний гн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жажда помсти. Пильно крок за крок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джу за князем i ховаю нiж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боже мiй! - пiд цим убранням мир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чи можу зважитись я щир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Його вразити зараз! I коли ж!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пiзнав так близько розум див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удрiшого з усiх земних цар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iзнав того, хто не лише в доб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навiть в злi, i в хибах все ж нехиб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мов насправдi вишнього рук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Його веде до правди в помилк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б не робив i як би не блукав,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вжди мети доходить Ярослав! </w:t>
      </w:r>
    </w:p>
    <w:p>
      <w:pPr>
        <w:pStyle w:val="Normal"/>
        <w:widowControl w:val="false"/>
        <w:tabs>
          <w:tab w:val="clear" w:pos="708"/>
          <w:tab w:val="left" w:pos="2160" w:leader="none"/>
        </w:tabs>
        <w:ind w:firstLine="568"/>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авид i Ратибор пiдводятьс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 а т и б о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щай, Микито! Тiльки пам'ята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Новгород чужий тобi навiк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иходять, пiднявши руки. Але обурений Микита хапає Ратибора за руку i примушує повернутис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енi чужий! А хто ж бо дав вам прав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iд Новгорода всього промовля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то ви такi? Самотнi i лукав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и плетете гнилу, нiкчемну сi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ою вам життя не зупин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овгород стоїть за Яросла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за єдину руськую держав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 а т и б о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кажеш ти, безумче! Ти ж бо с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Розпечений кривавою жагою...</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хай це я! Я скривджений судьб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маю право мстити за отц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ч знаю сам, що в час рiшучий б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доведу я помсти до кiнц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дiть собi! I не менi, а в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чинять дверi новгородських бра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де повiльно в браму. Давид i Ратибор виходять. З замку виходять пишно одягнена Iнгiгерда з Ульфом, продовжуючи розмов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оїм не вiрю вухам! Я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iдняв у тебе Новгород! Вiдня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Удiл наслiдний родичiв моїх!</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У л ь ф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мур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тiльки це. Неначе справдi снi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нов накотивсь на мене вчора княз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з Ладоги також я забиравс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буре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з Ладоги! Нечувана нови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Альдейгюборга, мiста мого вiна 1,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сам Рагнвальд намiсником сид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це ж образа пам'ятi батьк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Й менi самiй! Вiн збожеволiв, пев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браза це тяжка, смертельна, крев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ще в той час, коли Гаральд верт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вiяний вiтрами всiх мор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слави вiн всесвiтньої заж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 з князем я сама поговор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рано вiн людей тих ображ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i колись знайшли його зор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тривай! Йому хоч трохи я вiддяч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вели дружинi, щоб сурмили збi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В i н о - посаг.</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У л ь ф</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ж нема Гаральда, i дозi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сповiстив про нього ще ненач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ди й сурм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Ульф, здвигнувши плечима, iде в браму. Зараз же по тому в замку чути урочистi звуки сурм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хай тепер побач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брами виходить загiн князiвських дружинникiв, який вишикується обабiч ворiт, а за хвилину виходить Ярослав. Вiн в повному князiвському уборi, але хмурий i стурбований. Вiн жестом спиняє почет, що йде слiдом за ним,- бояр, духiвництво, дочок,- затримавши одного лише Сильвестра, з яким виходить на авансцен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о себ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хай тепер Гаральда почек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може, це зiб'є йому пих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юся я, що справа йде до кра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не минути свар менi лихих...</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ауза. Напружене чеканн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о Сильвестр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усiх сторiн встають примари дав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ої полки побито у Зиря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знов Мстислав готує меч i бран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города й права мої держав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ай боротьба! Не це страшить, Сильвестр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в перший раз менi водити р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трашне дорiг таємне перехрест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не знаєш, путь яку обр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знов бiда. Неначе снiг весня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валивсь Гаральд на голову ме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тут робить?.. Вiддать дочку коха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далекий край? О, нi, це гiрше смер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Лишити тут з Гаральдом? Знову 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е значить дати зброю Iнгiгер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ще в таку знаменную доб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оли на бiй я викликав судьб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удьба царiв земних в руцi господнi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не страшний в апрiлi божий снi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не к рiздву iде, а к великодн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коро вже прийде вiн на порi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Розтане снiг, а з ним твої турбо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i дочку вiдпустиш не навiк.</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нетерпляч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там весна... а там... яка нудот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цi слова нiкчемнi i пуст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їх за мудрiсть продають в житт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овчи, монаше! Не дратуй словам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 ж той Гаральд? Невже перед дверим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Його повинен ждати руський княз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Гей, хто там 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лав'ята пiдход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то дав тобi наказ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урмити збiр, коли нема Гаральд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л а в' я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дивова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нягиня, княже. Власне, син Рагнвальд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нiв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е змова, щоб мою понизить чес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 Iнгiгерд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нгiгерда пiдход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нову злая лес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цар Давид глаголет. Знов ме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дий мiй хлiб вражає. Хто поч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Гiрке вино, то хай не кривить рот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орд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Ульф почав. Тобi прийшла охот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 Альдейгюборга вигнати йог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з мiста вiна шлюбного мог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мiг Гольмгард у нього ти вiдня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нiв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ольмгарда я не вiдаю, жо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Є Новгород - i час би пам'ят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нягинi руськiй славнi iме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не вiдняв, бо не його то мiст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авителем моїм лише вiн бу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й празив зле i не принiс корист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губив полки i слави не здобу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дякуйте ж терпiнню моєм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голови я не зiтнув йом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в монастир тебе ще не замкну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блiднучи вiд гнiв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смiєш ти! Вiн ярл 1 i старший в ро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я дочка Олаф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Я р л - можновладний граф.</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осить! Го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волi вже цих ярлiв без зем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йшли часи Еймунда i варяг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i на Русь по золото плил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дi i ти не мав землi i стяг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Еймунд тобi здобув i Русь i стол.</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урми i музик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а брехня! Наємником за грош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ув твiй Еймунд, а потiм перейшо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 ворога,- що дав за меч дорожч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кi варяг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палахнувш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ле i ти варяг!</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i, не варяг! Є в мене кров iна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Рабини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 усiх небесних бла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йвищим благом кров я цю вважа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є з народом вiрний мiй зв'язо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енi не треба пишних тих казо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предкiв нам шукають десь за море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род мiй тут, на рiдних цих простор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iд Києва до Ладоги жив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не заброд Iсландiї сувор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ене своїм вiн предком назов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вертається, щоб iти до помосту, але в цю мить пiдходить видимо стурбований Миросл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р о с л а 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бач менi, великий господин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там таке? Нема часу для спр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екать не можна. Знов про Косняти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новину важливую пiзн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ивись цей лист, його перехопи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кружалi 1 ми в таємного гiнц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 тебе змов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Кружало - шинок.</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ереглядає нашвидку пергамент).</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Ще не до кiнц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вершили ви своє ганебне дiл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досить їм державу розхит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вже мене вразити яко т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Коснягине, мислиш, раб лукав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родича, на князя нiж кривав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важився убивцям переда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 не тебе прощав я стiльки раз,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Шануючи усi твої чесно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допомогу в оний бурний ч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ось тепер знов заколот i про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ого життя крамола пiдняла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це його i пiдпис, i печ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ле кому ж надiслано лист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пер цього не можна вже пiзн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о посланця живим я не заст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трашнi дiла! Коли закон i прав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рештi я затвердив на Рус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ни вiйни i кровi тiльки жажду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повернуть усобицi час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 годi вже вагань i милосерд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разити треба гiдру навiс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 монастир замкну я Iнгiгер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Коснятину голову зiтн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гордо пiднесеною головою iде на помiст i сiдає на трон. Iнгiгерда, Анна, Єлизавета та 12-лiтнiй хлопчик Володимир iдуть за ним i займають свої мiсця. Бояри й дружинники стають навкруги помосту. Народ заповнює луг.</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 звуки музики починається похiд Гаральда. З лiвого боку повз натовп, що розступився, йде Гаральдова дружина з знаменами; невiльники, що несуть дари, i нарештi сам Гаральд в пишнiй тунiцi та позолоченiй кольчузi i в увiнчаному короною шоломi. За ним кiлька джур i зброєносцiв, з яких один несе невеличку позолочену арфу. Серед варягiв Свiчкогас, чиє бородате й добродушне слов'янське обличчя аж нiяк не пасує до варязького його озброєння i одягу. Гаральд з гордо пiднесеною головою швидко пiдходить до помосту i, схилившись на одне колiно, зараз же вста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а р а л ь 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зволь тебе вiтати, господи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ликий конунг Руської зем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аральдовi, що клятву ствердив ни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подолавши перешкоди з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рнувся не мандрiвником бездомн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конунгом Норвегiї законн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власником земель i кораблi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я вiтаю радо i ласкав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аральда, переможця-корол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авно для нас твоя крилата сла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перед летiла швидше корабл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удь гостем в нас, бажаним, дороги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а р а л ь 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зволь менi сплатити цi борг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оєї дяки i моєї шан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iднести в дар здобутки океа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тих його розкiшних берег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я пройшов, поклавши меч на керм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iд самого Босфору до Палерм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iн дає знак, i кiлька невiльникiв пiдносять i складають бiля нiг князя й княгинi золотi й срiбнi чашi, сувої шовку, плоди i т. і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вої дари, Гаральде, я прийма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в життi яснiше всiх скарб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юдини честь i мужа вiрнiсть ся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и з чистим серцем ти до нас припли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 а р а л ь 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еликий конунг!</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i, не треба сл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я вiрю. Вибач це питанн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но в душi з'явилось мимохi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пiзнав я щойно, в мить останн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лике зло, яке хотiв вчин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енi один колись найближчий муж...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му ж тодi довiрити? Кому ж?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i алмази, перли чи смараг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рожчi нам вiд вiрностi i прав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i я прагнув ствердити в житт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а р ал ь 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славлений за це навiки 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мудрий суд i громадянське прав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и записав у книзi Ярослав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Руську правду" людям дарув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мир i труд в народi панува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игук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хай живе премудрий Яросла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мир i труд. Привiт тобi, Гаральд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iй розум ти вiдчув i зрозум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наш народ мiцнiв в трудi i прав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можу я прощати ворог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кожен, хто порушить справу мир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правду хто на руську посяг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го вразить безжалiсна сокир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 мир i труд - це благо основ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ж, Гаральде, щиро я вiта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родича i мирного пос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му, хто руську правду поваж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вжди у нас i шана, i хва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а р а л ь 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ликий конунг, честь тобi i сла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орвегiя шанує Ярослав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узика. Похiд трива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ят, свят господь! Та це ж наш Сзiчког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ж це вiн в варяга обернувс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за мана! Ану-бо, йди до нас!</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зиває пальце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вiчкогас пiдходить.</w:t>
      </w:r>
    </w:p>
    <w:p>
      <w:pPr>
        <w:pStyle w:val="Normal"/>
        <w:widowControl w:val="false"/>
        <w:tabs>
          <w:tab w:val="clear" w:pos="708"/>
          <w:tab w:val="left" w:pos="2160" w:leader="none"/>
        </w:tabs>
        <w:ind w:firstLine="568"/>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 ти здурiв? У що це ти узувс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 ти блукав, де свині пас?</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а 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свинi пас, а бився на вiй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ля нас, варягiв, море по колi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 нас, варягiв, вдача соколи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апай де хочеш золота, ви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чаш лiчить не треба - пий до дн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обуре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ьху, щоб тебе! Та звiдки ж ти варяг?</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пiва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монах поплавав по моря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 стане вiн варяг, а не мона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дна з невiльниць, дуже гарна, напiвроздягнена, але в золотих оздобах дiвчина-iталiйка, що тримає золоту тацю з помаранчами, тремтить вiд холод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води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 бачиш, тату, дiвчину прекрас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помаранчi держить золо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на пiвгола, сирота нещас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на морозi, бiдная, тремт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Це, певно, iталiйка... йди сюд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iвчина боязко пiдход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огрiйся, бiдна... годi, не трем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пускає з плеча своє хутряне корзно 1 i укриває ним дiвчину, тодi сiда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Корзно - хутряний одяг, схожий на плащ.</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 i в ч и н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грацiя, о грацiя, реджина! 2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Цiлує її сукню i рук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2 Реджина (iтал.) - королев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 а р а л ь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ражений, про себ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дiвчина, яснiша, нiж криштал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вже менi судив таку дружи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еликий бог чудесного хрест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олос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на твоя, ласкава королiв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ам твоїм я радий стать раб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i мене теплом живим i дивн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огрiла ти, як цю своїм крило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пробач! Нiде в цiлому свi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не знайшов нiде таких дар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i б могли як слiд тобi личи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моїй недосяжнiй зо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правда, є одна у мене ша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пам'ятав священний заповi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iрвать тобi з могили Iоан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юльпан, лiлею чи рожевий цвi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пiзнай, моя Єлизавет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ай не сумує серце золот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має квiтiв на трунi поет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дин лиш терен дикий там рост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Є л и з а в е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а судьба усiх спiвцiв чудових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Їх тернами увiнчує житт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а р а л ь 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те не в'яне цей вiнок тернов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ля тебе я зiрвав оце гiлл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в золото оправив та рубiн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Бере в джури i подає з поклоном Єлизаветi оправлений в золото вiнок).</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на могилi насадив шипши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колючки iз рожами сплелис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водиться зворушен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ай бог тебе нагородить коли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вчинок цей, гiднiший всеї слав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ти зажив в цi роки по свiт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би ти всi завоював держав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йшов весь свiт, всi межi i застав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б не знайшов до мого серця шля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вшанувати так спiвця могил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iг тiльки той, хто сам складав пiс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цим тепер дорожчий ти ме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я цiню святу натхнення сил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зараз вiрю, що насправдi скальд 1,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не звитяжець тiльки мiй Гараль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Скальд - скандiнавський поет i спiвак, який складає пiснi про битви i походи вiкiнгiв, конунгiв та їхнi перемог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 а р а л ь д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бере у джури арфу, проводить рукою по струнах, спiва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лаву тобi, тобi, моя кохан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проспiвав у всiх краях земл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крiзь, де пройшли по хвилях океан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пiнi срiблястiй мої корабл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Йшли ми крiзь скелi в верниводах бурни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iльки до тебе неслися думк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тiм спинилися в водах лазурни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 як сапфiри, горять острiвк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iльки i там, i там не знав поко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крiзь я шукав чудесний образ твi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хвилях морських, в мереживi прибо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струнах шукав на арфi золотi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ось тепер крiзь бурi i заме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инiс тобi душi незгаслий спi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люблю, моя Єлизавет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бi весь пал невимовлених слi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води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вала тобi, всесвiтнiй переможц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струнах ти ще краще, нiж в б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добув собi звитягу найдорожч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iвоче серце, горлицю тв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тож, коли вона тебе вiт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в згодi я також не вiдмовля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ивiт тобi! Судьбу свою просл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и г у к 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хай живе премудрий Я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уаик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а в i с 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IЯ ЧЕТВЕРТ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 А М Е Н Щ И К І КНЯЗ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1032 р.</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ад в замку Ярослава. Вздовж всього середнього плану, навкiс, з лiвого боку авансцени i в глибину саду йде вiдкрита галерея - переходи. На передньому планi праворуч мармуровий басейн з фонтаном i мармуровою ж лавкою поряд.</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Травневий вечiр, що скоро переходить в нiч.</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садку i за аркадами галереї рух- сьогоднi весiлля Гаральда i Єлизавети. Проходить заклопотана челядь, пробiгають дiвчата. За одною з них женеться й наздоганяє Свiчкогас. Вiн у розкiшному захiдному вбраннi дружинника-варяга, з чималою флягою на пояс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 i в ч и н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учає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одчепись, дурний! Знайшов-бо ч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iплятися без сорому й корис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iба не знаєш, що весiлля в н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треба в церкву виряджать невiст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ще монах!</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 зовсiм не мон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можу це сугубо доказ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дурно ж я поїздив по свiт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знаю, як сотворенi дiвчат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У нас, варягiв, скрiзь один звича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морi - напинай вiтр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сушi - вихиляй бар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крiзь дiвчат гарненьких прируча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нову обiймає дiвчин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 i в ч и н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усти, скажений. Я ж кажу - не ч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н люди ходя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ходить i бачить цю сцену).</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нову Свiчког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що тут робиш, демоне лукави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iвчина тiка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же до дiвчат присiкався, як пе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осуд пекельний! Окаянний бє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я тебе, єретика, проя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гайно в яму кину по уста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Усiх семи соборiв пресвятих!</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ороїжи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ти би, отче, все ж таки прит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ивись, ворон поснулих розшугаєш,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ене ж уставом тим не залякаєш,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 нас, варягiв, лиш один устав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ери, що треба, та держи, як взя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так-то, отч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iдає на лаву i починає спокiйнiсiнько смоктати з фляг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буре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х ти, єрети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уда, Арiй 1, Святополк 2, Ахав! 3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як у тебе повернувсь язи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у хулу на церкву возглаш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У нас, варягiв!" Ах ти, свинопас!</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А р i й (помер 336 р.) - александрiйський священик, основоположник релiгiйної течiї арiанства, яке церква визнала єресс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2 Святополк Окаянний (бл. 980-1019 рр.) - руський князь, що в усобнiй боротьбi за престол убив своїх братiв Бориса, Глiба, Святослава. Убитий Ярославо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3 Ахав (917-895 рр. до н. е.) - iзраїльський цар, що ввiв культ Ваала i Астарти, засуджений у релiгiйних книгах.</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не пiдводячись, добродуш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годi-бо акафiста 4 чит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то ще горло з крику забол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ильни-но краще чару в добрий ч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дже ж весiлля - то коли ж i п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Наливає срiбну чару i простягає Сильвестров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4 Акафiст - церковна хвалебна пiсня-молитв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гнiв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як ти смiв подумати, проклят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я, монах i княжий духiвни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тобою буду чашi вихиля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мов я сам безбожний єретик!</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боже ж мiй... Для чого глум i чвар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у, вип'ю са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є).</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Ех, отче, то хiб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єретик, що вип'ю зайву чар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а уже, мабуть, моя судьб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ув свiчкогас, монах, списатель книж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ерехилив... iди свиней пас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кривдили... не мiг цього знес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тав варягом чудом дивовижн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агатий... вiльний... цiлий свiт пройшо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ле в душi нема спокою зно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хлипу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можу я! Не хочу мандру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оцих шовках... Який я там варя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тужився я за цвiтом рути-м'я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Києвом знудився у сльоз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аден я свинi пасти в цих яр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аден свiчки гасити по церкв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ж рицарем вельможним i багат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Розкошувати по чужих краях!</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озчуле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бро, мiй сину. Не сумуй, заж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думаєм, як нам з тобою бу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то вип'є раз днiпрової во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му нiколи Київ не забу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ч би в яку забрався далечiн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лагослови господь тебе свят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нинi й присно... хоч i дурень 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яниця ти... во вєки вєков, амiн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Благословляє Свiчкогаса, який встає i поштиво цiлує йому руку. Сильвестр виход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ам, знову сiдає на лав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боже ж мiй! Як важко вибрать шля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еред шляхiв поплутаних усi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се крайностi - розбiйник чи мон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иши книжки або свиней пас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iншого не жди i не прос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мислив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ІІ</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за дерев виходить Журейко. Вiн у рибальському одязi, єдиною ознакою його мандрування є пов'язана шовковою хусткою голена голова i засмагле обличчя. Поверх рибальського одягу вiн закутан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легку чорну кирею-бурпус 1.</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Кирея-бурнус - довгий з вовняної тканин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лащ з капюшоно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тихо до Свiчкогас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Гей, Фок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то це? боже мiй, це 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ого ти знов, безумче, в зашморг лiзеш!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силу в квiтнi удалось втек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щоб тепер потрапити в залiз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iкай мерщi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поспiшай, мон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з можу без Милушi я тiк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Іди поклич її до мене з х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зачекаю тут, в оцих кущах.</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пам'ятайся! Знов поклявся княз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ебе скара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мерть приходить раз.</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ди, каж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хоч сховайсь, уперти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де в галерею.</w:t>
      </w:r>
    </w:p>
    <w:p>
      <w:pPr>
        <w:pStyle w:val="Normal"/>
        <w:widowControl w:val="false"/>
        <w:tabs>
          <w:tab w:val="clear" w:pos="708"/>
          <w:tab w:val="left" w:pos="2160" w:leader="none"/>
        </w:tabs>
        <w:ind w:firstLine="568"/>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а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властен князь в моїх життi i смер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каменщик згодиться ще йом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не в одну хвилину вирiшн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ходить хмурий i задуманий Ярослав. Журейко вiдступає в тiнь.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росла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о себ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сю нiч мене страшнi гнiтили сн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цiлий день нудьга стискає гру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мов судьба мене востаннє суд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всi мої чесноти i вин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о себ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владен князь вперед пiзнати хо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уди i як вони його веду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як вiрний буде вiн наро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 зрештою натрапить вiрну пу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о себ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 що менi вiщує ця тривог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я рука... Якого духа злог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нов пiдняла на мене божий бич...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iнь Святополка бачив я цю нiч...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азав менi вiн реготом пекельним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що, коли б у сiчi тiй смертельнi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ти, а я на Альтi подо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як би нас народ тодi суд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бидва ж ми одного лiгва вовк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руки в нас обох в кровi брат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абуть, назвали б мудрим Святополк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окаянним звався Я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вже це правд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і! Брехня! Здо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ворогiв не для своєї слав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щоб з'єднати Руськую держав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запровести спокiй на земл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вiн чужих покликав королi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був ладен всю Русь пошматува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би собi вiнець князiвський взя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му народ i допомiг ме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не йому в смертельнiй цiй бор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оход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о себ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бентежена й смутна його душ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ле дарма... аби вперед руша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бiгає схвильована Милуша й кидається до Журейк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илушо! Рiд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л у ш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Ладо, любий мi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олубко люба! Зiронька яс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як же я стужився за тоб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iдняточко, в землi отiй чужi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я ж бо як! Не знала я спок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 вдень, нi внiч. Замучена, смут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лукала скрiзь, а як тодi пiзна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ти був тут, що я переж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тебе по всiх ярах шука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iкай-бо, люб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к. Пора прийш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отове все. Мiй човен на Днiп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екає нас - збирайся, до зо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Цiєї ж ночi рушимо ми в пу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до зорi! Не можу я збагну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кинуть все... домiвку, батька, Киї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огили рiдн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ибирай сам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i мною там нове життя зорi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тут лише могила i тюрм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 мене там в ряснiй Тьмутарака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оя господа, власная земл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iй корабель, на ньому в полюван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здобиччю по морю я гуля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як же ти не хочеш вiльну дол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 твоїм коханим зараз роздiл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й лишечко... Не можу ж я без бол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кинуть Київ... Не спiш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 цю м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Рiшати треба... Далi буде пiзн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жди хоч день. Пiду до князя зно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лагатиму... невже лишать вiтчиз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огили... батьк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лач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сь твоя любо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л у ш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хоплюєтьс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жди, благаю... хоч одну цю нiч!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аразд, зажду. Я буду тут. Поклич,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менi захочеш щось сказ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щоб тебе покликати iз х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пугачем три рази закрич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щай, мiй любий, обережним буд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вколо варта... можуть-бо почу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Цiлує його й тiкає. Журейко зникає в кущах.</w:t>
      </w:r>
    </w:p>
    <w:p>
      <w:pPr>
        <w:pStyle w:val="Normal"/>
        <w:widowControl w:val="false"/>
        <w:tabs>
          <w:tab w:val="clear" w:pos="708"/>
          <w:tab w:val="left" w:pos="2160" w:leader="none"/>
        </w:tabs>
        <w:ind w:firstLine="568"/>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темнiло. За аркадами заяснiло свiтло i видно, як через усю галерею проходить весiльний похiд: дiвчата в бiлому з золотом вбраннi, з запаленими свiчками в руках, Гаральд i Єлизавета, дружк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 сад виходить Микита. Вiн сiдає на мармурову лаву, похиливши голову на руку.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 i в ч а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пiваю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з нашого саду ми хмелю взя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й ладо, ой лада, ой ладо лю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урили ми ладан i сипали хмел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й ладо, ой лада, з'єднає вас Лель 1,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єднати коханих вiнок ми спле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й ладо, ой лада, ой ладо люл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Лель - бог коханн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умно дивлячись на похi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удовий спiв кохання i житт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вучить менi як пiсня погребаль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езумних мрiй, що їх без воротт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поховав навiк в цю мить прощаль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щай, моя зоря... нiколи на пу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я не ставав нi тiнню, нi докор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ди й тепер шляхом своїм прозор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хай нiхто його не замут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я клянусь зректися мсти i з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тiльки ти спокiйною бу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хiд проходить, пiсня помалу затиха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вiчки i спiв розтанули у тьм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згасло свiтло на шляху моєм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хто ж його тепер освiт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о лави нечутно пiдходить Джема - та сама iталiйська дiвчина, що несла помаранчi. Тепер вона в звичайному одязi. Вона схиляється до нiг Микити i цiлує йому рук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здригнувши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жем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 ж е м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нiж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не сумуй, сеньйоре любий мi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знаю, ти кохаєш королiв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будь її... i серця не гнi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бi ж бо з нею щастя не знай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стань, дiвчино! З тобою ми нерiв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ди соб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 ж е м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не жени ме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проганяй од себе бiдну Джем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однiмай це щастя чарiвне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ебе кохати палко i таємн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здивова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пам'ятайсь, безумна! Я монах!</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 ж е м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не випускаючи його рук).</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правда це! Ти не монах... Я зна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ликий ти сеньйор в своїх края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иш серця жар пiд рясою ховаєш...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ене малу ще научила м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суть людей укриту пiзна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твоїй душi я бачу гнiв i мес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на чолi - сеньйорiв горду чес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и, мабуть, княз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овчи! Важкий тяга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клав менi на плечi долг сувор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якби мiг позбутись я прима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i за мною йдуть слiдом з докор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ивись... i зараз... бачиш... вже прийш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ди собi... залиш мен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 ж е м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треб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прожену примари всi страш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поцiлую... пригорнусь до теб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як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ди вiд мене... вирiшить ця нiч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ою судьбу... iди... проща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 ж е м 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аптом оповиває його шию руками i цiлує).</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оха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темряви виникають три чорнi постатi i спиняються перед Микитою. Джема з легким вигуком зника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 а т и б о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немли, Микито. Час настав. Востанн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на помсту Новгород зов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зстань i мсти!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 а в и д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повнився сосуд.</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Р а т и б о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Гримить труб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 а в и д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вершиться божий суд.</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 а т и б о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хай твiй меч окови розiрв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поразить Ахав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нiвн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еть iдi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волi вже дурних, порожнiх сл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знаю сам i вам про це каз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зараз нам не ворог Я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дiть собi.</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овертається, щоб вий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 а т и б о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пинися, раб лукав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пам'ятайсь! Якби ти тiльки зна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станнє зло, останнiй грiх кривав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Ярослав безбожно учин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слухай же, безумний. Вiн уб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вого отця, чесного Косняти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iдсахується враже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и брешете! Нi, нi! Вiн не загину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давно ж князь Слав'яту вiдряд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о Мурома, щоб повернув отц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 а т и б о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iн вбив його! Ось правда до кiнц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слухай свiдка, хай розкаже вi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вiдай все, Стемире, син Збислав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Третя чорна постать виступає впере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т е м и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з Мурома. Велiнням Яросла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исть убiєн Добринич Косняти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день Якова апостола. Амiн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ийми господь його в свої осел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икита падає на лавку, сховавши обличчя в долонi. Знову свiтло i спiв у галереї. Весiльний похiд вертається з церкв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 а т и б о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щай, Микито! Меле божий мли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жди часу, коли й тебе вiн змел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Зникають всi троє. Дiвчата спiвають.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 i в ч а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з нашого саду ми грона зня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й ладо, ой лада, ой ладо лю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Роздавимо грона ми в чашах злат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оком червоним наповнимо ї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й ладо, ой лада, ой ладо лю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повная чаша любов на земл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водиться хитаючис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жди часу... О недостойний си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вже я мiг, забувши поклик горнi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Ганебно жити в кривдника мог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хлiб його не став у мене в гор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трутою не опекло ви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хто в життi захоче кривду чор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найвищим благом якось примир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го нещадно змелють божi жор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мудрою буває тiльки м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у в життi нам не дано спин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вiльно йде в глибину сад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 арками яскраве свiтло, музика й шум весiльного бенкету. В сад входять Ульф з Iнгiгерда, продовжуючи розмов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Гаральд не зна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У л ь ф</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i. Йому сказать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е значило б усю зiрвати спра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iн надто вже шанує Яросла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ще тепер, коли його вiн зя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думлив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рицарська у нього надто чес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здатний вiн на змову i на лес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те... коли б вiн раптом десь пiзн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князь звелiв вiддать мене в черниц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може б вiн обурився як рица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меч тодi за честь мою пiдня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у, добре... з ним сама поговор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сi знають час?</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У л ь ф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Коли задзвонить дзвiн.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о себ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жереб кинуто... Що обiцяє вi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в перший раз я за кермо беру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корабель вiд згуби рятув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е з тих часiв, коли в боях за Ру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 Еймундом спiр я мусила рiша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сiм я тодi поклала межi твер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рiвною князям i короля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дi на Русь вернулась Iнгiгер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ж тепер вiн все ламає с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Й на мене вже знялась його рук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хай собi лиш дорiкає княз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не знесла Олафова дочк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сильства i нечуваних образ!</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Ульфов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дiмо, Ульфе, близько дiї час.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иходять в глибин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Чути крик пугача. Другий, третiй. З галереї вибiгає схвильована Милуша i обережно пробирається до фонтана. З гущi дерев виникає постать Журейка. Вiн пiдбiгає до дiвчини й хапає її рук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встигла я поговорить про теб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 князiвною, кохан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хвильова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же не треб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iду тепер до Ярослава с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трашнi дiла! Лукавим ворог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iн преданий. Ще вчора дещо чу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iж варти я варязької - їх мо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розумiю; зараз же в са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 все дiзнавсь; на князя злая змо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Його в тюрм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л у ш а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е може бу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а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зараз чув. Веди мене в пала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л у ш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з жах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можна, нi! Тебе ж бо схоплять та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р е й к 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агає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що ж робить? Не можна зволiк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абуть, мене побачили в са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Е, будь-що-будь - я сам туди пi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еди мен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iшуче прямує до галереї, але в цю хвилину з-за дерев вибiгає схвильований Ульф у супроводi двох варягi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У л ь ф</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ось куди ти втi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ерiть його, злочинця, душогуб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аряги хапають Журейка, який вiдбиває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ще з ножем! На княжому дво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 князя нiж!</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рич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и сам на князя згуб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 княгинею умисли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У л ь ф</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 дальнiй ку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едiть його i там убийт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л у ш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рич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роб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Рятуйте, гвалт!</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Бiжить до галереї).</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илуша, рiд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У л ь ф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апає Милушу).</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тi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овчи, проклят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замовкну! 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рни Журейка! Ви на князя в злоб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ідняли рук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У л ь ф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ропадай же,сук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ражає її ножем i тiкає. Милуша пада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нялась тривога, замиготiло свiтло. З галереї i з усiх кiнцiв збiгаються люди. Ярослав, Iнгiгерда, Гаральд, Єлизавета, Микита, бояри, варта з смолоскипами в рука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тут таке? Убивств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жахом).</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Це Милуш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хиляється над не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илуша, люба! Хто тебе, сердеш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гнiв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коли ж я терпiти зло це муш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же в теремi у мене небезпеч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то вбив її?..</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л у ш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розплющує очi).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ерщiй... Спасiть йог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хиляється над нею).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ого спас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Його... Журейка... Лад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дивова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iба вiн тут? Та вiн же втiк давн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рнувся вiн... Вiн зараз викрив зра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Його схопили... Ульф мене враз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ричала 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ипростує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к ось якi дi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князя вже стає крамола з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ей, зараз же сурмити скрiзь тривог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хопити Ульф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Але в цю мить вбiгає Журейко. Вiн скривавлений, в подертому одязi, з розiрваними ремiнцями на руках.</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Князь! Хвалити бог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не спiзнив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ьогоднi-бо вноч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мислив Ульф з княгинею лукав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схопить i в поруб 1 заточ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Київ весь варяга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бачивши Милушу).</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оже прави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идається на колiна перед Милуше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илушо! Рiдна! Рутонько гiрк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олубко чиста, ластiвко бездоль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хто ж це смiв! Чия знялась рук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Поруб - тюрм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л у ш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ричала я... Це Ульф... отой крамоль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а вже доля... Не судилось н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У Києвi... собi... гнiздечко зви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цiлує її руки, плач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 нi, тебе я смертi не вiдд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о де ж тодi шукати правди в свiт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игорнувшись до Гаральд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боже мiй... i знову ллється кро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вже немає справдi мiсця в свi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б мир царив i де б цвiла любо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еред людей, братерством оповитих!</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гнiвi хапає за руку Iнгiгерд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навiть тут, в цю нiч любовi й мир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давнє зло наважилась збуд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тiла знов iсландськую сокир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тиху Русь, як древле, опуст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нов страстi злi, лукавство, кознi, зра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сiяти хотiла. Злую тiн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Еймундову покликати iз а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ривавих ярлiв давнiх поколiн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кров'ю вiрних бог рятує Ру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iд кознiв злих i дьявольських споку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еред лицем її святої кров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я мiг би смертю покар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ради свята миру i любов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хочу меч кривавий пiднiм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Йди в монастир замолювать грiх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Гаральде, не жену я з х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перелiтних не спинить птах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мабуть, сам зiбрався ти руш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о рiдних скандiнавських берегi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а р а л ь 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государ. Але, повiр, нiко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мислив я тобi якогось з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я вiрю. Та не вiрю до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знов на Русь варягiв приве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ч як менi тяжка дочки утрат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щай, Гаральде, Русь понад ус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двертаєтьс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Є л и з а в е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сльозах припадає до батьк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вже навiк всiх вас менi лиш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у ж печаль ця нiч менi нес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на колiнах бiля Милуш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илушо! Рiдна! Любушка єди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покидай безроду-сироти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покидай самотнього мен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хто ж тепер до серця пригор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то пожалiє бiдного бурлак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так, мабуть, i згину, як собак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не дiждався добрих хазяї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идає, схилившись над не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л у ш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лабою рукою голубить його волос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плач, коханий... ти ж мене люб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ця любов тобi життя зогрi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ща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мира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нiжно цiлує ї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щай. Умерла. Згасли вi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рослав знiмає шапку. Всi роблять так сам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води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щай, мiй княже. Поховай ї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ж понесу далеко серця су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степи широкi... в мовчазнi га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У синє море сум свiй понес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бере Журейка за рук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останься тут, мiй каменщик одваж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я дам оселю, землю, са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моїй дружинi будеш мужем княж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енi самому будеш друг i бра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бi як князь воздам за вiрну душ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ум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 княже, нi. Все мертве без Милуш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їду я в далекi тi кра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зараз тiльки орди кочов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згодом стане Руськая держа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м мiг би я твоїй служити справ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иш перстень дай князiвський iмен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при нагодi вiрили мен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нiмає з пальця перстен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аразд, бери. Пильнуй пiвденний кра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як тривога, в Київ поспiша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урейко бере й цiлує перстень, а потiм схиляється над Милуше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мкнiть ворота всiх надвiрних бр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Її ж несiть з пошаною у хра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вертається, щоб i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иступає вперед).</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пинися, княже! Перед тiлом си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изнай хоч раз, що ти лукав єс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кривдою i смертiю завжд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латив ти всiм за службу i труд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всi тебе покинуть в час бiд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каменщик, якого засуди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цей Гаральд, якого ти прогна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Ульф Рагнвальдич, воїн чужозем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ого ти ожесточив дарем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я пiду од тебе, Яросла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будеш ти самотнiй в час лих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в лiсi вовк або лукавий змi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брешеш, мнiх безумний! Вся земл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мене встане! Люди, гори, рiк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а земля? Чи Новгород велик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ий тебе три рази визволя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тол добув князiвський золот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чим йому за це ти заплат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м, що убив чесного Косняти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спас тебе вiд смертi i ганьб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що ладью твоєї ж бо судьб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якiй хотiв ти за море полину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iн скерував на княжий цей вiнец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гнiв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смiєш ти! I не тобi, чернец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вiдповiм за всi мої провин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не менi, хоч син я Коснятина,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род тебе судитиме оди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iдступає враже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вiрю, нi! Ти Коснятина си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ивуєшся? Що не вразив iз мес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ножем? Бо не хотiв ганьб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Новгорода вiрностi i чес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ебе господь за мене пораз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великою гiднiст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господу i руському наро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вiдповiм за всi мої дi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хоч часами плутана бу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оя стезя i помацки прохо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еред страшних шукав я перешко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помилки робив я неминуч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то разiв зривався я iз кручi,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вжди мене мiй рятував наро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те i я служив йому сумлiн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рятував, як мiг, в тяжкi час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му й скарав чесного Косняти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вiн порушив спокiй на Рус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мирний лад, що довгими рок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iйнами народу я змiцн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отiв вiн кинуть жадними рукам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терези усобної вiйн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ього не мiг простити я нiком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вищих я не вiдаю скарб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ж мирнiй труд i щастя в мирнiм дом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i весь вiк я чесно борон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поки жив, стояти я кляну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руську правду i єдину Рус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а в i с 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IЯ П'ЯТ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ЕРША ВIДМIН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 У С Л I I М Е Ч"</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1036 р.</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л у теремi Ярослава, оздоблений мармуром i позолотою у вiзантiйсько-романському стилi, з вiкнами-арками, що виходять на Днiпр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ишно вдягнений, у великому княжому уборi, але похмурий, сидить Ярослав на престолi, закiнчуючи промову до угорського i польського послiв, якi стоять тут же серед пишного почту й дружини княз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ряд Ярослава Iнгiгерда в рудуватому чернечому убраннi, а мiж ними старший син, 16-лiтнiй пiдлiток Володими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ликий строк господь менi пок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мiг свою державу я устрої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якби я тiльки будув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то ж нiколи не складав я збро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як Iзраїль, цеглу на стiн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клав мiцну, але з мечем в рук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не пройшли на марно цi труди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сiх ворогiв я нинi побiди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ось тепер з кончиною Мстисла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моїх руках вся Руськая держа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нов зiбрана, єдина i мiц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iдводиться з гордiст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на стоїть, немов свята стi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захист всiх народiв християнськ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сiх скарбiв ученiй вiков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iд Азiї кочовникiв поганськ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 це в краях повiдайте свої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ви, посли сусiднього кордо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горської i Лядської держ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твердо тут тримає оборо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Європи сторож - руський Яросл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iд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господь послав нове нам горе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еставилась улюблена дочк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Єлизавета, що була за море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упругою Гаральда-Смiльчак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тож простiть, що ця печаль родин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м не дає прийняти вас гостин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шанувати зараз як би слi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и ж королям, братам моїм ласкав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iй передайте, прошу вас, привiт.</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рослав пiдводитьс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сли уклоняються i виходять, за ними весь почет i Володимир. Ярослав знову сiдає на своє тронне крiсло, схиливши голову на руку в сумному задум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нгiгерда, яка залишилася в залi, дивиться на князя з сумом i видимим спiвчуттям. Вона дуже змiнилась за цi чотири роки. Горде i владне обличчя її нiби пом'якшало, крiзь риси колишньої твердостi i честолюбства все яснiше проступають прояви жiночої турботи i сум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годi-бо. Облиш думки журлив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розуму ясного не му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е життя: за кожен рiк щаслив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виннi ми утратами плат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а брехня! Сам я вiддав цю плат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чку любиму в дальню сторо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одiгнати привиди прокля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i на Русь хотiла ти верну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овчи вже краще! Не життя, а 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зяла у мене викуп цей безбож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те, що стяг Гаральда перемож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бi на втiху я не допусти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сумо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знали ми тодi гiркої втр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агато слiз сама я прол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те тепер навчилась шану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юбов i мир родинного жит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сти мене, мiй княже господи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оли тобi я болю завда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ворушений, притягає її за рук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оя старенька... Друже мiй, Iри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оли за щастя платим ми судьб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i вона втiшає нас в журб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сь як тепер, вертаючи дружи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не вертає навiть, а но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дає господь наш милосерд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замiсть гордої, палкої Iнгiгер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лагiдну Iрину обiйм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бнiмає Iнгiгерд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риночко, моя дружина бiдн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 тобою вдвох ми все життя пройшл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уло й тобi, напевно, часом кривд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ерпiв i я твої свавiльства зл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ле не зло в минулому я бач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оч часто гнiв ти в серцi берегл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те завжди воно було гаряч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добрi i злi для мене ти жил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к, беремо ми в юностi супруг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те її не знаємо тод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лиш в тривогах, втратах i бiд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 схилку днiв пiзнаємо в нiй друг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нову схиляє голову на руки в сумному задум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вiр менi, мiй друже господи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ч не завжди корилась я тоб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в ясну i темную годи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Лише твоїй я вiрила судьб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ере й цiлує його руку, тодi виход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води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абуть, i їй тепер нелегко стал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зiйшла в долину з висо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хоче серце пристрасне печа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хоче розум гордий просто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ходить до вiкна i дивиться на Днiпр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Борисфене 1, батьку наш i друж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iля твоїх родючих берегi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и нас з'єднав в часи прадавнiх зрушен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воїм вином мандрiвцiв напої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 як твiй шлях, то мирний, то сувор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оє життя нагадує ме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о, як i ти, я прагнув теж просторi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блуканнях довгих, мандрах i бор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Борисфен (грецьк.) - Днiпр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ходить Сильвестр, за яким Свiчкогас несе кiлька великих книжок.</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зволь менi, великий господи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Розважити книжками смуток твi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 тебе вiдрядила нас княгин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й книги є цiкавi i нов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воруше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а ж вона ласкава i дбайли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кращого я сам би не хот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ну, давай, якi там в тебе див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бере в Свiчкогаса i розгортає книг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се грецькi, бач, але яснi без сл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чудним всi художеством вiдмiт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приклад, ось "Усiх святих вiно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емена Метафраста. Тут на всi д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 кожного святого є уро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едставлено художеством умiл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ий вiн був, що дiяв, як стражд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й не читавши навiть зрозумiл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у, про святих чимало я чит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сi вони вже надто тут похи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що там щ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ильвестр бере в Свiчкогаса другу велику книгу).</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у що, брат Свiчког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е голова од книг не потерпi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може, знову хочеш кинуть н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як варяг, пуститися на хви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Шукать в свiтах добичi i приго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дi скаж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i, княже господи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де нема у свiтi тих щедро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я знайшов отут на батькiвщи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 Києвi бiля твоїх чесно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 чудних книг вкусить менi дан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де у князя добре є вин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и не його вкушаеш ти, монаш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ма грiха за князя випить чаш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 справдi-бо змiнився Свiчког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 мiру п'є i не марнує ч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дурно, бач, його гойдали хви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лi домiшки якраз на дно осiл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ойдавсь i я чимало на човн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не позбувсь, на жаль, порокiв давнi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у, що там дал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 чудних малюнк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салтир розкiшна грецького писанн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скуством див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у захватi).</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яка ж крас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i тут фарби радiснi й прозо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i церкви в лазурних небес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дiймаються у золотих узор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струнких просвiтах, на струнких стовп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менi дадуть хоч рiк пок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еред моїх походiв i турбо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лянусь, такий я храм собi постр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iм'я Софiї - мудростi чесно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дивний твiр! Нехай в опочиваль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на лежить у мене на сто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на мене розважить в час печа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є ще дiло князю на зем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пасибi, друж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мiша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ибач менi, княж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те цю книгу я ще не купи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не купив? Що ти верзеш? Чия ж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она тод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о грек з чужих краї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Її привiз, та дорого, бач, хоч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то гривен золото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буре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 що це вiн, здур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книгу сто! Та вiн смiється в оч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то гривен золотих! Та це ж сел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упити можна з нивами, млин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всiм добро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к, дорого зел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ну, поклич його, хай перед н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смiлиться цю цiну повтор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вiчкогас хутко виход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то гривен золотом! Та я торiк</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бiблiю вiддав дванадцять гривен!</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у, де ж той грек?</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ильвестр виход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ходить Володимир, тримаючи в руках невеличку, розкiшно оправлену книжечк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о л о д и м и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iй тату, там прийшо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ийсь мандрiвець, видом надто диве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передав оцей молитвосло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ає Яросла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просить, щоб...</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уже схвильова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еликий боже! Де 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то дав тобi? Та це ж Єлизаве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олитвослов! Веди його сюд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ходять Микита i Джема. Вiн в рудуватому одязi пiлiгрима, в сандалiях, з непокритою головою, з вiдкритим капюшоном; вона в короткiй спiдницi i сандалiях, з цитрою в рука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икито! Ти? Невже ти був у не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ажи ж мерщi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агато, княже, де 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мандрував i землю iсход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того часу, як в розпачi i го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кинув Київ в ту нещасну нiч...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побував i в Римi, i за море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крiзь гнав мене, неначе божий бич,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 батька згубу невiдчепний споми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рештi, вже на третiй, мабуть, рiк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Норвегiю причалив я свiй чове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нетерпляч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у, що ж вона, її ж ти бачить мi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и говорити з нею мiг, щаслив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iля вiкна, самотня i журли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на сидiла в замку корол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се туди дивилась, де земл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давалось їй, на пiвдень простягла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умно так спiвала край вiк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в серцi гостра закипала жалiс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 боже мiй! Як мучилась во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 Київ все спiвала недосяж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так згасала, мов свята свiч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ж прийшов її останнiй ча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ала менi цей молитовник княж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я тобi на спомин перед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цiлує книжечк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iдняточко... Якби я тiльки зна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к и т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ще тебе просила, вже окрем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прихилив у себе бiдну Джем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а весь час отам на чужи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ула при нiй i подiляла з не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ум за рiдним краєм, i пiс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оч в рiзнi землi линули душею.</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ладе руку на плече Джем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Її iм'ям тобi я все зробл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з радiстю у себе прихил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ж захочеш далi в землю рiд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туди вiдправлю в час погiд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иш розкажи, як з нею ти ж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сум її в цих струнах зберег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 ж е м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дякую тобi, великий княж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хай розкажуть струни гомiнк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хай пiснi мої тобi розкажу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 сум твоєї любої дочк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вою дочку всiм серцем я люб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 мене ж не турбуйся, мiй сеньйор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 мандрiв довгих звикла я в жит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iду й тепер, за тим пiду, хто в го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ене утiшив на моїй пу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як коханка... Як раба служ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пер я буду доброму Мики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зволь менi цi струни розбуд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Ельзи душу викликать на м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iдає й бере на цитрi кiлька акордiв, тодi спiва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так вона сидi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 замку край вiк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ивилася на хви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бурнi, сивi хви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амотня i сумн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уди дивилась, бiдна,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е в дальнiй далинi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есь край лишився рiд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есь Київ сяє рiд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 сонцi в виши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ж плили стрункi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морi кораб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она спiвала - в Киї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линула б я в Киї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о рiдної земл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все спiвала з плаче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Київ, рiдний кра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вже не побач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вже не побач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щай, навiк проща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итирає оч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iдняточко... моя Єлизавет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сти мене, що не помiг тоб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ж спасибi... втiшила мене 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Цiлющi сльози визвала в журб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утко входять задиханi Сильвестр i Свiчкогас, ведучи грецького купця Парфенi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бач нас, княже, ледве розшука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Цього ми грека в ближньому кружа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 чашi вiн зi смаком вихиля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итирає губи рук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асилу вже його я розшук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йпаче ти - стезя, мабуть, знайом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дурно вуса мокрi од ви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о грек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може, справдi випив, що загну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ку цiну безбожну й безсоромн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 а р ф е н i 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вiр менi, великий госуда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коли я вiзьму сто гривен пл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ледве лиш верну свої витр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икуплю заставлений това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ця псалтир єдина на зем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их немає навiть в корол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майстер, що писав її, єврейськ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iд фарб ослiпнув, Кiрiє елейсо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ти ж казав, що майстер був мон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з книгами загинув потiм в мор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 а р ф е н i 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i було. Його був дивний шля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рестився вiн в Софiйському собо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остригся потi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одi вже брех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хочеш, дам тобi я сорок гривен.</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 а р ф е н i 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 боже мiй! Та це ж хiба ме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ж чесний крамар, бiдний, наче пiвен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Це ж за борги я винен лихваря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у, п'ятдесят, i бiльше нi нога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ери, Iудо. Це ж велика плат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 а р ф е н i 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можу, княже, бо не мiй це кра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Раптом чути тривожний шум за дверима, i в терем входить стурбований Миросла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щастя, княже! Прискакав гонец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крiзь печенiгiв незлiченнi лав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нашу землю сунуть навпростец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же знищили Звенигород i Лта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за п'ять днiв до Києва дiйду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паси господ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о л о д и м и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ерщiй назустрiч! В пу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в i ч к о г а с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оня i меч! Агов, скуф'я 1 i ряс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С к у ф' я - чорна шапочка, яку носили ченц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нов Новгород готуй своїх мужi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 а р ф е н i 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жахо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ацiнакiйцi! Кiрiє елейсо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пав, погиб! Тiкати, поки жи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ж - бiй, так бiй! Скликати зараз р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в перший раз нам ворога стрiча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 и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ж нема у нас полкiв готов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арягiв мало... Орди без чис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сила нам... До Новгорода знов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Когось би треба зараз же посла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їду сам. Коня мерщiй i зброю!..</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 а р ф е н i 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ляка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ликий княже! Як тодi зi мн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згоджуюсь! Нехай за шiстдеся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вели лише, щоб зараз дали грош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вiчкогас подає князю меч.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надiваючи меч).</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стiни хай негайно стане р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глянуть мури, вежi, огорож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осить камiння, печi для смо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казани на стiнах наготов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Мирослав виход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 а р ф е н i 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невiдчепн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вели-бо, княже, грошi щоб дали.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апаючись за меч).</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 ти здурiв, смола дурноголо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iплятися тепер не до лад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арфенiй вiдстрибу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оча б сiм день могли ви протриматьс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там полки я свiжi привед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хмур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приведеш. Потрiбно днiв дванадця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ише туди, а там, а знов сю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i навряд чи Новгород захоч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котрий це раз спасать тебе в бi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потiм ти за вiрнiсть, як за злочи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Його людей найлiпших засуди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страшному гнiв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знов своє, безжалiсна єхи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 я тоб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ихоплює меч i кидається на Микиту. Всi скрикують. Але в ту ж мить Джема вергає пiд ноги князя свою цитру, яка падає з дзвоно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рослав вражений спиняється i опускає меч, важко дихаюч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 ж е м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твердо i з гiднiст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пинися, государ.</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 а р ф е н i 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лякано, але врочист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пом'яни, господь, царя Дави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кротостi його великий дар.</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роводить рукою по чол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к... я забувсь... Прости мене, Микит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к и т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хмур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ворог я... хоч i кажу тоб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 Новгород я правду неприкрит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ле за Київ ляжу в боротьб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 дверима рух, входить Журейко. Вiн в схiдному одязi, з червоною шовковою хусткою на голенiй голов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збудже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олом тобi, великий господин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здивова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нов каменщик! З яких це ти краї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Чернiгова i Новгорода ни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уди примчав з побузьких я степ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же давно помiтив я за Дон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рушити збирається ор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ж знялися першiї загон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стала неминучою бiд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в Новгород помчав перед орд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перстень твiй громадi показ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хвильова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це зробив! Сам бог чинив тоб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ж Новгород?</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гайно рать зiбр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же рушили до Києва полк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Чернiговi я залишив їх вчор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сам вперед до тебе навпрошк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би тебе порадувати в гор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бiймає Журейк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каменщик! Ти камiнь з серця зня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твойого я дiла не забуд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Загальний ру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елик господь, що помiч нам присл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о л о д й м й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у захват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т Новгород! Якi ж це славнi люд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 государ! По-царськи їм возда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бе до них пошлю я князю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у що, Микито, хоч тепер признай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 Новгород лишився вiрним брато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 вiкнами сурми i шум воєнних зборi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Отроки i Свiчкогас приносять Ярославовi кольчугу, шолом, щит. Вiн знiмає корзно, верхню тунiку i починає одягатись з допомогою отрокiв i Свiчкогаса, який мiж iншим бинтує князю праву ног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вже знялася бранная тривог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монi ржуть, почувши дим вiйн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мушу знов трудити хвору ног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брати меч, як в они бурнi дн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нов молодим завзяттям закипає -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котрий це раз! - збентежена душ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ле завжди з нудьгою i одчає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для меча цi книги залиш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асливий ти, премудрий Свiчкогас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пiсля всiх твоїх грiхiв i бу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найшов ти мир в оцiй скуф'ї i ряс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ене ж в життi, неначе буйний ту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Гаряча кров метала i нос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ось тепер, коли бурхливi си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мирний труд почав я направля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знов труба тривогу протруб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знов на бiй я мушу вести р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у що - спови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обує оповиту ногу).</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перед, нога окут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боже мiй! Як важко мудрим бу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в душi двi сили б'ють ключе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вино не вийшло ще iз сусла 1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двох царiв жага мене печ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цар Давид, люблю я мирнi гус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цар Саул, вражаю їх мече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Сусло - сiк, що бродить, з якого роблять вин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оспiшно входить стурбована Iнгiгер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княже мiй! невже це знов вiй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урми за вiкнами.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игортаючи її i Володимира, з мечем в руц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к, королево, знов вiйна священ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стає полкiв залiзная стi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нашу Русь од хижакiв пiвденн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боронить i знищить їх до пн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iд Києвом великим златоглави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ай задзвенить прадiдна наша слав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ай загримлять червленiї щи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 не дамо ж гнiзда свого в оби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перед, на бiй за землю нашу рiд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Київ наш, державний i святи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ДРУГА ВIДМIН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ОЛОТА БРАМ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1036 р.</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Та сама зала, що й в попереднiй вiдмiнi. Через кiлька днi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а вiкнами-арками глухий, але невгамовний шум битви. Iнгiгерда, Джема та кiлька придворних жiнок туляться бiля вiкон, обережно виглядаючи назовнi. Проте битви з цього боку не видн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олитьс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господи великий, милосерд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лих ворогiв на Русь не допус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поможи, святая Iнгiгер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Ярослава в битвi захис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вятий Георгiй i свята Iри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боронiть нам руськую краї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и ж вам церкви збудуємо свят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iтхає в роздум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 непомiтно старiсть наступ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Уста ще свiжi, очi моло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вже нема в душi тiєї си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а колись людей менi кори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сама судила я вожд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якби з плiч тепер хоч рокiв двадця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и стала б я за стiнами триматьс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ама б з мечем полинула на бi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инуло все, що в юностi мої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оє життя з героями рiвнял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ви, могутнi ярли давнiх лi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ти, Еймунд, чий вiльний меч i щи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удьбу царiв на терезах схилял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инуло все... скорилась я сам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як звичайна жiнка, край вiк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чоловiка долю вболiваю...</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Шум битви збiльшуєтьс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боже мiй!.. Тривога ще зрост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Вальдемар? Нещастя з цим дитя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iдiть мерщiй покличте! Де вiн ходи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 о л о д и м и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бiгає збуджений. Вiн в кольчузi й шолом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мамо, як цiкаво! Я був т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ам наверху! На самiй веж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о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смiй нiде, хлопчисько неслухня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иди отут!</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 о л о д и м и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 мамо! Тiльки раз!</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иди у нас.</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 о л о д и м и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хочу я з жiнкам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и ще мал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о л о д и м и р</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горд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 Новгородський княз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енi казав про це напевно тат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мушу я свiй город захищ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усти мене, мамуню!</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Ластиться до матер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гладить його по головi).</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Хлопчик бiд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легкий це припав тобi удiл...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Новгород не те, що Київ рiд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м житимеш в осиному гнiзд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еред мужiв суворих i свавiльни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и зможеш 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о л о д и м и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iчого не бою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усти мене! Не можу я сидi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ли там битва точиться за Ру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се поле скрiзь шоломами укрит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звенять мечi, щити! Гримить труб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зверху стрiли носяться, мов туч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батька меч, як блискавка разюч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усiх кiнцях просiки проруб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ходить Парфенiй, обережно пробираючись вздовж стiн i зiтхаюч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 а р ф е н i 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господи! Почуй мої молитв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пав, погиб! Загинув, як курч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ходить Свiчкогас в ратному одязi, в бронi, з сокирою. Жiнки кидаються до ньог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сталося? Чого ви ту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битва? Де зараз княз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д нього я примч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азав, щоб ви нiчого не бояли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се йде гаразд. Один лише загi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юди прорвавсь, i, щоб чого не сталос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нязь надiслав за ними наздогi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Мене й Роальда. Замок захища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вже вони на замок вже iду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 а р ф е н i 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 боже мiй! Куди ж тепер тiка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в i ч к о г а с</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пустимо, княгине, певна буд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идiть спокiйно, лиш од вiкон да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о ще стрiла влетить яка дур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 а р ф е н i 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ропав! Погиб! I книги всi пропал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 о л о д и м и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з ним iду! Коли iде вiй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може князь ховатися з жiнк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смiєш ти затримувать мен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ходить, як завжди спокiйний, Сильвестр.</w:t>
      </w:r>
    </w:p>
    <w:p>
      <w:pPr>
        <w:pStyle w:val="Normal"/>
        <w:widowControl w:val="false"/>
        <w:tabs>
          <w:tab w:val="clear" w:pos="708"/>
          <w:tab w:val="left" w:pos="2160" w:leader="none"/>
        </w:tabs>
        <w:ind w:firstLine="568"/>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благословляє Свiчкогас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Йди, сину мiй, змагайся з ворог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ай мужество господь тобi вдихне.</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вiчкогас виходить.</w:t>
      </w:r>
    </w:p>
    <w:p>
      <w:pPr>
        <w:pStyle w:val="Normal"/>
        <w:widowControl w:val="false"/>
        <w:tabs>
          <w:tab w:val="clear" w:pos="708"/>
          <w:tab w:val="left" w:pos="2160" w:leader="none"/>
        </w:tabs>
        <w:ind w:firstLine="568"/>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о л о д и м и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кажи хоч ти, премудрий отче, мам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об i мене пусти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ину мi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е млад єси, щоб труд i подвиг рат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остойно мiг пiдняти в час тяжк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ерпай iз книг науку благодатн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мудрiстiю душу укрiпля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рики i шум бою ближч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i н к и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розпач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господи! Владичице небес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ганцям злим в обиду нас не да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 допусти загинути безчесно!</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бiйтеся! Не дасть вас бог в обид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о крепок князь i дух його мiцн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 а р ф е н i 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апаючи Сильвестра за ряс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пом'яни, господь, царя Дави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слухай, авво! Хай по тiй цi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згоджуюсь! Хай буде п'ятдеся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iддам псалтир за п'ятдесят я гриве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князь каз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Чому не брав, коли давав тобi вi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хочеш двадця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 а р ф е н i 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 жахом).</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й! Мене проймає дрож!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а це ж задурно! Це ж одверта шко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Один пергамент кошту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у що ж,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одi не треб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У вiкно влiтає довга стрiла i встромляється, тремтячи, в стiну.</w:t>
      </w:r>
    </w:p>
    <w:p>
      <w:pPr>
        <w:pStyle w:val="Normal"/>
        <w:widowControl w:val="false"/>
        <w:tabs>
          <w:tab w:val="clear" w:pos="708"/>
          <w:tab w:val="left" w:pos="2160" w:leader="none"/>
        </w:tabs>
        <w:ind w:firstLine="568"/>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 а р ф е н i й</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валт! Рятуйте! Згод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згоджуюсь! Давай негайно грош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ай двадцять гривен! Золотом дава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 и л ь в е с т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авно би так.</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Спокiйно виймає й лiчить грошi, тодi дає Парфенiю). </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ери. Цiна хорош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 а р ф е н i й</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боже мiй! Пропало все... Гай-га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 двадцять гривен!</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бiгає Миросл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 и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буджений).</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Радуйся, княги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тенувся ворог, кинувся назад.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Їх без числа на полi битви ги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Розбитий буде хижий супостат!</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I н г i г е р д 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валити бога! Слава Ярослав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 о л о д и м и 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ти мене вiд слави вiдтягл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лик наш бог! Повiк йому хвал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А князю честь i воїнам всiм слав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 а р ф е н i 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розпач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дешевив! Пропало сорок гриве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уло б одну хвилину зачека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зустрiч князю! Славте подвиг дивний 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рослава переможну ра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лики. Сурми. Музик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ходить Ярослав з голим мечем у руцi, в супроводi озброєних дружинникiв, грiдей 1 i боя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Г р i д и - почет.</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и г у к 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вала! Осанна! Слава в вишнiх бог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хай живе великий Я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печенiгiв силу подо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вала! Побiда! Славте перемог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олодимир i Iнгiгерда обiймають князя. Входять Роальд, Свiчкогас, Миросл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у, повернулись з поля косар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трiчай, жона, трудiвникiв держав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мужу пiт з чола його утр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iдає на престол i вiддає меч боярин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нгiгерда пiдносить князю на срiбному блюдi золоту чашу з вином i шовкову хустку.</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I н г i г е р д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доров був, княже, ладо мiй ласкав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ий чашу цю, живи багато лiт!</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знiмає шолом, бере хустку i витирає пiт i кров з обличчя).</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в перший раз я витираю пiт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Пiсля роботи на полях кривавих.</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водиться й бере чашу).</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славим бога i святу Софi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нам дали побiду в цiй вiй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вам спасибi, браття дорогi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стiйко Русь ви нинi боронил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розгромили орди навiс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вала i честь вам, славнi переможц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 за здоров'я ваше п'ю!</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є).</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хвала, великий Яросла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де ж мої хоробрi новгородц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 мужi всi, що Новгород посла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ходять Давид, Ратибор i ще два новгородцi, несучи на плечах покритi чорним сукном ношi, якi вони ставлять на пiдлогу. Стурбований Ярослав пiдводиться.</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то це такий? Хто пав за Русь в бою?</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Р а т и б о р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хмуро й урочист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икита, син чесного Косняти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Хто, як i сам Добринич, полож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Своє життя за тебе, господине.</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Д ж е м 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криком розпачу кидається на труп Мики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икито, любий! Друже мiй єдиний,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ом ти мене, нещасну, залиши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андрiвець бiдний... як i я, блук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 свiту ти без друга, без дружин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пекучим болем в серцi, ти не м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е голови сумної прихили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дин, як я... один, як я, на свi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игнанцем жив... вигнанцем бiдним вмер...</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вiльно сходить з престолу i схиля голову перед Микито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правда! Не вигнанець вiн тепе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чесно вмер за Русь на полi бра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ля Києва смиривши гордий ду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щай, Микито, серце полум'ян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iй чесний ворог i таємний друг!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сти мене за кривди, бiдний брат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ти зазнав од мене без прови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не хотiв усобної я ра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ку пiдняти мислив Косняти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щай, мiй друже...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 честю, як Добрин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Тебе ми поховаєм над Днiпром.</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о знаку князя Микиту виносять. Джема iде за ни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вам клянуся праведним хресто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мужi новгородськi, що вiдни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вашу службу, вiрнiсть i добро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город ваш звiльняю од данин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е грамоту даю вам i уст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цiлуванням хресним обiця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а держите обичай ваших пр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а посягнуть нiхто же не дерзає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а новгородськi вольностi свят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щоб закон i правду вам блюс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ля цього сина князем посила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в Новгород, щоб вiрно вам служ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власний князь, а не посол чужи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iдзиває Володимира, який стає поряд батька перед троном).</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епер хвалу вознесемо ми бог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рославимо його за перемогу,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 Київ наш од згуби захисти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я клянусь, що там, на полi б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е я сьогоднi ворога поби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дивний храм воздвигну i постр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 iм'я Софiї, щоб в вiках вон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тояла там, як свiдок наших дн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Як Русi нерушимая стiн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Хвала тобi, великий Яросла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Ж у р е й к о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ходит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бiда, княже! Господа просла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бито вщент поганих супостат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е знали в розпачi, куди тiк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I потонули в Сiтомлi-рiцi! 1</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 Сiтомля - невелика рiчка близько Києва, згадувана в лiтописi. На нiй було розбито печенiгi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ехай живуть звитяжцi-молодц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Благословен єси за добрi вiстi!</w:t>
      </w:r>
    </w:p>
    <w:p>
      <w:pPr>
        <w:pStyle w:val="Normal"/>
        <w:widowControl w:val="false"/>
        <w:tabs>
          <w:tab w:val="clear" w:pos="708"/>
          <w:tab w:val="left" w:pos="2160" w:leader="none"/>
        </w:tabs>
        <w:ind w:firstLine="568"/>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у, каменщик, чи не пора би н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клавши меч, на риштування лiз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чати знову будувати хр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Лишайся в нас, якраз святу Софi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Чудовий храм почну я будувать...</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Ж у р е й к о</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i, княже мiй! Тяжкий для мене Киї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не судилось щастя тут зазна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Даруй менi... дозволь служити й дал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в степах, на Бузi, край мор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Є в мене там ватага смiльчакi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 якими забуваю я печал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Я р о с л а 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у, що ж... iди. Так, рiзний в нас талан.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обi судила доля будува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Ти ж прагнеш битв i вiчних мандруван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Я ж все життя не вiдаю спок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трудах i битвах їжджу по Рус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я б хотiв мiста i храми строї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Кохатися в премудростi й крас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бiльшої я радостi не зна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книга ось предивная така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е бiльше душу веселить менi,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iж славная побiда на вiйнi.</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С и л ь в е с т р</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Дозволь тобi цей твiр подарувати,</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Його сьогоднi в грека я купив,</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Лиш двадцять гривен хитрому сплатив.</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П а р ф е н i й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наближається),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Задурно зовсiм! Чистая утрата!</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цiлує Сильвестра).</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пасибi, отче! Та не гоже на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карби словеснi дешево цiни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книгу цю звели твоїм ченцям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Ще вiсiмдесят гривен заплатит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 а р ф е н i й</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в захватi).</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О мудрий князь! Великий госуда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еликодушнiсть є алмаз порфiри!</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Я р о с л а в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продовжує).</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о десять сiл не є достатня мiр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Щоб оцiнить мистецтва дивний да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Ну, а тепер я всiх зову на пи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Ми чашi там пiднiмем золотiї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нашу Русь, за наш державний Київ,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За витязiв, що в битвi за Софi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гибли з честю... Слава їм i мир...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ми, кому судилося ще жи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Життя трудом повиннi заслужит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I сили всi вiтчизнi присвяти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Безсмертна Русь! Отам на полi бою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Новий чудовий Київ я построю.</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Величний, пишний, як краса столiть.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Серед дерев златими куполами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Постане вiн високо на горах,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xml:space="preserve">А з мурiв крiпких золотая брама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В новi часи одкриє свiтлий шлях!</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Музика. Вигуки.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xml:space="preserve">Завiса.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center"/>
        <w:rPr>
          <w:rFonts w:ascii="Arial" w:hAnsi="Arial" w:cs="Arial"/>
          <w:sz w:val="20"/>
          <w:szCs w:val="20"/>
          <w:lang w:val="uk-UA"/>
        </w:rPr>
      </w:pPr>
      <w:r>
        <w:rPr>
          <w:rFonts w:cs="Arial" w:ascii="Arial" w:hAnsi="Arial"/>
          <w:sz w:val="20"/>
          <w:szCs w:val="20"/>
          <w:lang w:val="uk-UA"/>
        </w:rPr>
        <w:t>КIНЕЦЬ</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68"/>
        <w:jc w:val="both"/>
        <w:rPr>
          <w:rFonts w:ascii="Arial" w:hAnsi="Arial" w:cs="Arial"/>
          <w:sz w:val="20"/>
          <w:szCs w:val="20"/>
          <w:lang w:val="uk-UA"/>
        </w:rPr>
      </w:pPr>
      <w:r>
        <w:rPr>
          <w:rFonts w:cs="Arial" w:ascii="Arial" w:hAnsi="Arial"/>
          <w:sz w:val="20"/>
          <w:szCs w:val="20"/>
          <w:lang w:val="uk-UA"/>
        </w:rPr>
        <w:t>1946</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6:00Z</dcterms:created>
  <dc:creator>Evgeny Vasiliev</dc:creator>
  <dc:description/>
  <cp:keywords/>
  <dc:language>en-US</dc:language>
  <cp:lastModifiedBy>Evgeny Vasiliev</cp:lastModifiedBy>
  <dcterms:modified xsi:type="dcterms:W3CDTF">2005-11-13T10:46:00Z</dcterms:modified>
  <cp:revision>1</cp:revision>
  <dc:subject/>
  <dc:title>ІВАН КОЧЕРГА</dc:title>
</cp:coreProperties>
</file>