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en-US"/>
        </w:rPr>
      </w:pPr>
      <w:r>
        <w:rPr>
          <w:rFonts w:cs="Arial" w:ascii="Arial" w:hAnsi="Arial"/>
          <w:sz w:val="20"/>
          <w:szCs w:val="20"/>
          <w:lang w:val="en-US"/>
        </w:rPr>
        <w:t>ІВАН КОЧЕРГ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ВIЧЧИНЕ ВЕСІЛЛ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ЕРЕДМОВ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ли я випадково натрапив на мотив "заборони свiтла", мотив, що й послужив темою для цiєї драми, мене захопила в ньому можливiсть змалювати барвисту картину суто мiського життя i соцiальної боротьби в стародавньому мiстi, а на цьому мальовничому тлi створити узагальнений образ боротьби України за свою волю i самобутню культур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У двох грамотах литовських князiв (1494 i 1506 рр.), що володiли тодi Києвом, е коротенька звiстка про те, як київськi воєводи заборонили, немовби з протипожежних мiркувань, засвiчувати свiтло "в домєх" київських городян i ремiсникiв, стягаючи в разi непослуху чималi для того часу штрафи. Тяжка ця заборона тривала, очевидно, не менш як 15 рокiв, бо в грамотi 1494 р. вона згадується як факт, що вже iснував, i минуло ще 12 рокiв, як нарештi 1506 р. цю заборону остаточно скасував уже новий король Сiгiзмунд. Iнших вiдомостей про iсторiю "заказаного свiтла" я не знайшов. Грамота 1506 р., що "отложила" заборону свiтла, посилається на скаргу в цiй справi киян. Проте i попередня грамота 1494 року каже про такi самi скарги, що не заважало воєводам ще 12 рокiв тримати в темрявi ремiсничi "кiнцi" великого мiста. Отже, не буде великим порушенням художньої правди, коли припустити, що, не бачачи пуття в дванадцятирiчних скаргах великим князям, київськi ремiсники i городяни не витримали й активно запротестували проти знущанн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ч як там було в дiйсностi, але такий поетичний мотив, як заборона свiтла в цiлому мiстi, дає дорогоцiнну змогу змалювати стародавнє цехове ремiсниче життя, показати це життя не статично, а в процесi боротьби з феодалами за мiськi привiлеї i прав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iсля запровадження в Києвi Магдебурзького права цехове життя на початку XVI столiття було в повному розквiтi. Всi отi кравцi, шевцi, рибалки, теслярi, золотарi, бондарi, кушнiри, ковалi, стрiльцi й багато iнших, про життя яких у Києвi згадують тогочаснi джерела - звiсно, не могли залишатись байдужими глядачами насильства феодального панства з заказаним свiтлом, що вiд його заборони терпiли насамперед саме "нижчi", трудовi верстви тодiшнього суспiльств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 мотивом заборони свiтла, що його дає згаданий iсторичний епiзод, я зв'язав вiдомий київський звичай "женити свiчку" першого вересня, що справлявся ще порiвнюючи недавно - в 80-90-х роках минулого столiтт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спробував вiдтворити корiння такого весiлля в самiй боротьбi за свiтло київських ремiсникiв. Для цього я поставив у центрi поеми вигадану постать ремiсника-зброяра Свiчки, з весiллям якого i зв'язав перипетiї драми i самої боротьби ремiсникiв за свiтл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провадження в драмi цього мотиву вимагало iнсценiзацiї стародавнього весiльного ритуалу. Це утворювало небезпеку розгубити в сирому етнографiзмi драматичне напруження поеми, i, щоб уникнути цього, я дозволив собi символiчну поетизацiю весiльного ритуалу в рамцi цехових мотивiв, оскiльки весiлля вiдбувається на об'єднаних зборах усiх цех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сь те, що я вважав за потрiбне сказати щодо сюжету i зовнiшньої побудови моєї драматичної поем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пер не зайвим буде обiзнатись, бодай в загальних рисах, з топографiєю тогочасного (1506 р.) Києва, принаймнi тих його мiсць, якi е безпосередньою сценою цiєї дiї.</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 тих часiв Київ ледве почав оживати пiсля жахливого руйнування, якого зазнав в 1482 роцi вiд кримського хана Менглi-Гiрея, що "Кiєв взя i огнем сожже". Нагiрна частина мiста - Старий город - була занедбана, зруйнована i не пiдiймалася з руїн аж до XVII столiття. Все мiське життя за часiв нашої драми було зосереджене на Подолi, що звався тодi Подольє або Нижнiй город.</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ут, в тiсних i кривих вулицях, кипiло торговельне i промислове життя мiста, тут, в убогих, ушитих соломою хатах, жили мiщани, ремiсники, купцi та iнший київський люд. На великому майданi, де тепер будинок Київенерго, мiстився Магiстрат - мiсце, де було зосереджене мiське самоврядування за Магдебурзьким правом, а далi на захiд, пiд горою, був Житнiй торг - назва, що збереглася й дос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захiд вiд Подолья здiймалася над його кривими вуличками гора, так звана Вздихальниця, що являє собою вiдногу Старокиївських високостей, але трохи нижча за них. Тепер над кручею цiєї гори стоїть Андрiївська церква, тодi ж усю цю високiсть, а також сумiжну з нею Киселiвку (назва пiзнiша) займав Київський замок, що його збудували десь, певно, в XV ст. литовськi князi, щоб закрiпити свою владу в здобутому ними Києв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тже, з одного боку Подольє - центр мiщанського i цехового життя, з другого - пануюча над ним Вздихальниця з литовським замком (Гора) - i є мiсце дiї нашої драм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оловна i найвигiднiша дорога з Подолья до замку йшла в обхiд на захiд, а потiм на пiвдень, огинаючи гору таким способом: з Житнього торгу повз гору Щекавицю, що стояла на пiвнiч проти Вздихальницi, через Кожум'яцьку браму i так званий Копирiв Кiнець i далi через передмiстя Кожум'яки - назва, що збереглася за вiдповiдною вуличкою до останнього часу. Копирiв Кiнець, де автор мiстить оселю своєї героїнi Меланки, знаходився, отже, на дорозi мiж Горою з її замком i Подольєм, що вiд нього вiн вiддiлявся згаданою Кожум'яцькою брамою i був трохи вищ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ам же по собi Копирiв Кiнець мiстився мiж Замковою горою (Вздихальницею) i протилежною горою Скавикою (Щекавицею) в найвужчому мiж ними мiсцi. Щекавицька вулиця iснує, як вiдомо, i тепер. Отже, Копирiв Кiнець, в якому починається дiя драми, знаходився недалеко Житнього торгу, на захiд вiд нього. Кожум'яки, що обгинали Вздихальницю i замок з заходу, являли собою глибоку долину - яр, де протiкала рiчечка Киянка (назва збереглась i тепер), i були вони тодi, як вже сказано, найвигiднiшим сполученням мiж Подольєм i старим городом (через Київську браму) i зокрема замком. Це було глухе, темне вночi передмiстя, де по схилах ярiв тулилися вбогi хатини гончарiв i кожум'як; до них належить i змальований у п'єсi Чiп. Є безперечнi пiдстави гадати, що в цих Кожум'яках завжди таїлося глухе незадоволення i назрiвала опозицiя литовському урядовi, що чекала найменшого приводу, щоб спалахнути одвертим заколотом. В нашiй драмi дорога з Замкової гори на Житнiй торг є та путь, що її мусила пройти Меланка з своїм лiхтарем, щоб урятувати вiд страти Свiчку. Цiлком зрозумiло, що, крiм Кожум'яцької дороги, було ще багато iнших сполучень (стежок) мiж Подольєм i Старим городом (ось як Боричiв узвiз та iншi), але всi вони були ще крутiшi, хоч i коротшi. Ось i Меланка мусила пройти такою стежкою, вийшовши з Воєводиної брами. Переходячи до самого замку - резиденцiї литовського воєводи та його залоги, треба насамперед сказати, що немає цiлком точних вiдомостей, коли саме вiдбудовано цей замок пiсля жахливої його руйнацiї Менглi-Гiреєм в 1482 р. Все-таки є деякi пiдстави гадати, що за часiв нашої драми (1506 р.) замок уже був знову збудований. Вiн займав чималу територiю, весь обгороджений мiцними дерев'яними стiнами з 15 триповерховими вежами. У двох вежах були брами - одна на пiвнiч, проти Щекавицi, так звана Воєводина брама, i друга на пiвдень - Драбська (жовнiрська) брама, а невеличка площадка перед цiєю брамою правила за лобне мiсце - тут карали на горло. На однiй з веж були великi мiськi дзигарi, що теж згадуються в п'єсi. В стiнах замку, крiм палацу самого воєводи, було чимало всяких будiвель рiзних вiйськових чинiв та жовнiрськi казарми. Тут же мали свої будинки вiйт i ще декiлька найповажнiших городя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тже, дiї драми розвиваються в таких мiсцях: перша - в Копиревому Кiнцi, бiля Кожум'яцької брами, що вела з замкової дороги на Подольє; друга i четверта - в замку, у воєводиному палацi; третя - в Магiстратi та Подольї; п'ята - на однiй з подольських вуличок недалеко вiд великого Подольського майдан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четься сказати ще кiлька слiв якщо не про iдейну настанову поеми, - вона зрозумiла й ясна, - то про образ Меланки, дiвчини, яка проносить тремтячий, але незгаслий вогник крiзь бурю i терни своєї весiльної ночi. Цей образ є поетичним символом України, що "з тьми вiкiв та через сгiльки бур" пронесла незгаслим живий вогник своєї волi й культури, вогник, що розгорiвся потiм таким чудесним полум'ям вiд огнiв Жовтневої революцiї. Таке розумiння цього образу, що його створення я вважаю кращим дiлом свого лiтературного життя, прийнято i в критицi та в iсторiї української лiтератури.</w:t>
      </w:r>
    </w:p>
    <w:p>
      <w:pPr>
        <w:pStyle w:val="Normal"/>
        <w:widowControl w:val="false"/>
        <w:tabs>
          <w:tab w:val="clear" w:pos="708"/>
          <w:tab w:val="left" w:pos="2160" w:leader="none"/>
          <w:tab w:val="left" w:pos="3240" w:leader="none"/>
          <w:tab w:val="left" w:pos="5040" w:leader="none"/>
        </w:tabs>
        <w:ind w:firstLine="506"/>
        <w:jc w:val="right"/>
        <w:rPr>
          <w:rFonts w:ascii="Arial" w:hAnsi="Arial" w:cs="Arial"/>
          <w:sz w:val="20"/>
          <w:szCs w:val="20"/>
          <w:lang w:val="uk-UA"/>
        </w:rPr>
      </w:pPr>
      <w:r>
        <w:rPr>
          <w:rFonts w:cs="Arial" w:ascii="Arial" w:hAnsi="Arial"/>
          <w:sz w:val="20"/>
          <w:szCs w:val="20"/>
          <w:lang w:val="uk-UA"/>
        </w:rPr>
        <w:t>АВТО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IЙОВI ОСОБ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о є в о д а Київськ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 i л ь д а, його дружи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 н я з ь О л ь ш а н с ь к и й, каштелян1.</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в а н С в i ч к а, зброя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 е л а н к а, дiвчи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Ш а в у л а, вiйт Київськ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 о з е л i у с, писа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 е р е д е р i й, слiпий золота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 i п, кожум'як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 о л я н д р а, кравец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 а п у с т а, цехмейсте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 е т я н а, бублейниц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 р i с я, дiвчи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 м i т и ч, зем'янин звенигородськ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 е з г а й л о, рицар, комендант замк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Р у з я, його дружи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 и р х а й л о, рицар литовськ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Ф л о р i а н, джур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 о з е к а, осмник 2.</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н у л i с, ловчий воєводи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У л ь р i к а, служниц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 у п е ц ь перекопськ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 у п е ц ь вiрменськ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 и м е о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Ф о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 а л а б у х а, кушнi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Ш п а к, бонда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 е л е ш к о, ковал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 с х i д н i н е в i л ь н и ц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 о р о д я н и н з лiхтаре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 i в ч и н к а Передерiєв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еховi, мiщани, городяни, дiвчата, жовнiри, осмники, литовськi рицар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iється в Києвi восени 1506 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Каштелян - сановник, що засiдав у польському сейм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2 Осмник - дрiбний урядовець княж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IЯ ПЕРШ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I Д М I Н А П Е Р Ш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тарий Київ 1506 року. Копирiв Кiнець перед Нижнiм городом. Лiворуч Кожум'яцька брама, що веде на Подольє, в глибинi церква Симеона, праворуч кiлька хат, серед них - Меланчина. Вiддалiк видно гору Вздихальницю з Литовським замком. До нього йде дорога цiєю вулицею. На виступi Симеонової брами в нiшi жеврiє лампадка. Час перед вечором. Золота осiн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iвчата спiвають i ходять кружка. На чолi - Прiся. Входить, трохи шкутильгаючи, кравець Коляндра, худорлявий i веселий хлопець.</w:t>
      </w:r>
    </w:p>
    <w:p>
      <w:pPr>
        <w:pStyle w:val="Normal"/>
        <w:widowControl w:val="false"/>
        <w:tabs>
          <w:tab w:val="clear" w:pos="708"/>
          <w:tab w:val="left" w:pos="2160" w:leader="none"/>
          <w:tab w:val="left" w:pos="3240" w:leader="none"/>
          <w:tab w:val="left" w:pos="5040" w:leader="none"/>
        </w:tabs>
        <w:ind w:firstLine="506"/>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що це ви сумної заве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бавились би краще, погуля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хочете - i я допомож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р i с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справдi, сестри, - нум варити пив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2 д i в ч и н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i, краще в женчик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3 д i в ч и н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Чи в коструба! 1</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Коструб - яструб.</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р i с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а 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кострубонька гуляти не годит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еснянка це, а зараз осенi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ов золотом укрило всi яр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2 д i в ч и н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дi про свiчку! Саме до ла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авно лора про свiчку вже спiва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З д i в ч и н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аразд, гаразд!</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р i с 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хто за свiчку буд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2 д i в ч и н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талочка. Вона ж у нас струн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ов свiчечка, i, як вона, бiленьк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водить на середину гарненьку, дуже молоду дiвчин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2 д i в ч и н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тавай свi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3 д i в ч и н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я за вiтра бу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мухатиму, щоб свiчку загас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i, краще я! Я так на вас поду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всi спiдницi вгору полетя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р i с 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ну тебе! Женiть його, дiвчат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З д i в ч и н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я тивуном 1 буд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Тiун - управляв феодальним маєтком та керував дружиною, що перебувала в замк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2 д i в ч и н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дяко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р i с 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у, годi вже - ставайте до лад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л я н д р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що спiвать про свiчку, все їд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оч як спiвай, а потемки си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о свiтло заборонено свiт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р i с 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правдi... вже й Семен не за горам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в хатi не побачиш каганц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боронив проклятий воєво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оте менi байдуже, бо дiвча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в темрявi зумiю я намац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пишний стан або палкi вуст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iлуй мерщiй - такий у мене звич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ез каганця дорогу я знай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 вас, мої дiвчата-сироїж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апає й цiлує дiвчат - тi з реготом вiдбиваю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 i в ч а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ну тебе в болото! Одчепис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р i с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ч, вигадав, ласуне кривоног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Женiть його, дiвчата! Годi вж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тавайте всi гарненько по мiсцях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тут, ти тут, а ви сюди, а в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тавайте колом, свiчку бережi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сi по мiсцях? Тепер спiвайте, сестр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важ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 свiчку нашу пiсню заведе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iвчата розбиваються на два гуртки. Один утворює коло, всерединi якого стоїть Наталочка - "свiчка", а другий, в якому Вiтер, Дяк i Тивуни, намагається прорвати коло, розiгруючи все, про що спiває пiсня. Тим часом з-за брами вийшов Козелiус, городський писар, поважна, худорлява постать у довгому, облямованому хутром убраннi, з жезлом i великою книжкою пiд пахвою. Слухає пiсню, непохвально хитаючи головою.</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IСНЯ ПРО СВIЧК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с бджiлка премудра навчи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свiтло здобути вно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з ярого воску злiпи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и свiчку, ми свiчку соб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й ладо, ой ладо, злiпил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и свiчку на втiху в журб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абить до гурту нас свiч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працi, до дружнiх пiсен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з нею осiнняя нiч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м радiсна й ясна, як ден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й ладо, осiнняя нiчк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ам радiсна й ясна, як ден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вiтер даремно осiннi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Лютує, щоб свiчку заду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пустимо вiтру ми в сiн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ети - не до нас твоя пу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й ладо, не пустимо в сi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Лети - не до нас твоя пу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дяк заходився патлат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свiчку до церкви забра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гнали дяка ми iз ха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ди в свою церкву спiва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й ладо, прогнали iз х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Iди в свою церкву спiва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княжi тивуни ярилис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свiчку-красуню згас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ми i од них одкупилис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свiчка i досi гор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й ладо, ой ладо, i дос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Ясна наша свiчка гор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вiти же нам, свiчко-красун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радiсть i горе всяк ча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i вiтер, нi дяк, нi тивун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бе не однiмуть у нас.</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важ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тривайте, тихо! Як посмiли в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iвчата голосистi i свавiль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ю пiсню непристойную спiв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я пiсня єсть злочинна i безбож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она властей законних зневаж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матiр нашу, церкву пресвят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аз, урядник воєво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Notarius illustrae civitatis 1,</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кари вас негайно притягн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думайте тiкать - я всiх вас зна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геть усiх в цю книжку запиш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Писар славної держави (ла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ивись який! Свiтить не можна свiт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хоч спiвать про це не заваж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ди пиши про мито та помiр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 мостове, про сош i верховщин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о всi лупецтва, що здирає з н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Його пресвiтла милость воєво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блиш пiснi дiвочi - з них тоб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вряд хабар чи iнша здобич буд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тривай, стривай, як посидиш в хурдиз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iншої, зухвальче, заспiваєш.</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чинає писати в книжцi. Дiвчата оточують Козелiус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р i с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годi-бо - бач, халепа я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же i спiвати в Києвi не мож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2 д i в ч и н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не пишiть. Не будемо спiва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3 д i в ч и н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знали м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р i с 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ми цю пiсню скла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буде так. Пробачу перший раз.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ви за те, дiвчата-чепуруш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виннi всi вiддячити менi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олодким вiдкупитись поцiлунк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то - негайно в книжку запиш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ч, вигадав драпiжник довгополий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на дiвчат вже мито уряди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озелiус хапає й цiлує дiвча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джола свiй мед збирає по квiтка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жодної, премудра, не мина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Д i в ч а т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ну тебе в болото! Ач, як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озбiгаються з регото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ІІ</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своєї хати виходить Меланка, молода, дуже вродлива дiвчи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р i с 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еласю, люб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2 д i в ч и н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и хоч нас ряту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3 д i в ч и н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 писарем не можна зовсiм жи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р i с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Шкода, що тебе з нами не бу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дi б, напевно, писар не чiпляв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б свiчкою у нас була, а м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у красуню скривдить не дали б.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одiм мерщiй - тепер спiвати вiль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о писар з нас чимале мито взя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а нi! Тепер рахунок буде iнш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за всiх Меланка викуп дас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 київських дiвчат всiх поцiлун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так солодкi, як її один.</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р i с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ивись як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дiвчино прекрас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винна ти мене поцiлув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цих дiвчат од кари врятув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є ж така краса на свiт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ритягає Меланку до себе, вона з серцем вiдштовхує.</w:t>
      </w:r>
    </w:p>
    <w:p>
      <w:pPr>
        <w:pStyle w:val="Normal"/>
        <w:widowControl w:val="false"/>
        <w:tabs>
          <w:tab w:val="clear" w:pos="708"/>
          <w:tab w:val="left" w:pos="2160" w:leader="none"/>
          <w:tab w:val="left" w:pos="3240" w:leader="none"/>
          <w:tab w:val="left" w:pos="5040" w:leader="none"/>
        </w:tabs>
        <w:ind w:firstLine="506"/>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е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надто вже собi ти дозволяє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ан писаре, не для того теб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изначив князь i рада ухвалил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Щоб ти киянам кривди учиня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до дiвчат без сорому чiпляв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молодий, здаєтьс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ачувай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 цi слова менi ти ще заплатиш...</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т дiвчина! Не те що ви. Орел!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схаменувсь, як хрiну пiднес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о дiвча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можу з вами, дiвоньки, гуля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ьогоднi я - не до того ме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слабла мати, враз схопило серц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снула щойно, мучилась весь ден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знаю вже... чогось такий гнiтюч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ий важкий на серце лiг тяга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джу... i наче лиха все чека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р i с 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бог з тобою! Буде все гаразд.</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за Кожум'яцької брами виходить юрба цеховикiв, що вертаються з засiдання магiстрату, жваво обговорюючи якусь подiю. Серед них кожум'яка Чiп, золотар Передерiй, цехмейстер Капуста, кушнiр Балабуха, бондар Шпак, коваль Мелешко. Чiп - велетенського вигляду кожум'яка в шкiряному фартусi. Капуста - старенький, бiлий, як голуб, Передерiй - вродливий, поважного вигляду майстер, рокiв пiд 45, з довгастою чорною бородою, слiпий. Його веде гарненька дiвчинка рокiв 10.</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нущання це! Нiколи не бу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вiд цехiв такого вимага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що це ми - невiльники, раб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елядники хiба ми воєво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нього щоб робити день i нiч!</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Б а л а б у х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бачили! Робити на дурницю!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оляндра втуляється до гурт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л я н д р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ажiть-бо що? Невже i магiстра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годився на всi отi вимог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а п у с т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годився! Та хто його питав?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ходить так - покинь усю робот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воєводу тiльки i працю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дiжде ж вiн, щоб ми йому роби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озелiус обережно наближається, прислухаючис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Б а л а б у х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iвтисячi зробити кожух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 покрови! Та що вiн, з глузду з'їха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озелiус непохвальне хитає голово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iба на те ми маємо сво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татути цеховi та привiле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з наших прав знущалися па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на рабiв своїх переверта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же дихати народу не даю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ма кiнця насильству i притуга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иходить, затуливши вуха рукам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слухаю! Не чую!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абирай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е не таке почуєш, довгопол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 давнiх-давен стоїть громада наш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ава цехiв ще Вiтовт уряди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що ж тепер товаришам каз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 взять часу, де сили, щоб от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вiльницьку роботу пороб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 взять часу, щоб тисячу чобi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 покрови пошити воєвод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 а л а б у х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що чобiт! А кожухiв п'ятсо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шити на дурницю! Добре дiл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триста свит для драбiв! А штан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iвтисяч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е ш к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 з вас хоча робот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гнiчує проклятий дерилюд!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з ковалiв залiзо вимаг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тисячу сокир йому скува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нущання ц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п а 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 дiжки для капус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бочки та барила для ви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рпiли все, здається. Цiлий рi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замок безустанку працюва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копи всi насипали круг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ороднi будували, мури, веж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хоч тепер дай дихати людя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i - знов працюй на того воєво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наче ми не цехи, не майстр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панськiї невiльники якiс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нущання це! Насильств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 хоч б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Увечерi могли ми працюв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то дивись - i те роби, i т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свiтла i не думай засвiт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Еге, еге! Покинь свою робот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Роби на замок - а коли ж роб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робить, як ночi стали тем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свiтло заборонено свiт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чуване, нелюдське то знущанн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городянин вiльний був не власте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своїй же хатi свiтло засвiт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ще яке знущання! Цiлу нiч</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 мiсту ходять осмники, шукаю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не горить де в хатi каганец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усi щiлини дивляться, крiзь две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кожну нiч збирають щедру дан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iд каганцiв для пана свой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ще яку! Дванадцять кiп грош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еруть вони за кожний каганец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е вже не жар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р i с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риходили учор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заулок наш, до кушнiра Журб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стукали вогонь, забрали смуш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кушнiра самого пове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2 д i в ч и н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ули i в нас, та я ще вiддал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бачила i встигла загас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л я н д р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рапiжник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I н ш 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нобителi! Ка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 i 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дiжде ж вiн, щоб ми йому роби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є р е д е р i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волi вже наругу цю терпi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 i 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ай свiтло дас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дiжде вiн, щоб зно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и як раби на замок працюва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як кроти сидiли без вогн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глибини сцени, з-за рогу св. Симеона, виходить Гiльда, молода, прекрасна панi, пишно вдягнена в оксамитну сукню, з перлами у волоссi, i Ульрiка, її служниця. Юрба шанобливо дає їм дорог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л i у с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штиво уклоняєтьс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о л о с 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ивись, дивись! Дружина воєво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ружина воєводи. Ач як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расуня, що й казати. Чеська ляльк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л i у 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оя пошана найяснiшiй па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аптом злiва чути звуки ловецьких сурм. Обидвi жiнки зупиняються посеред дорог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 i в ч а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узика! Сурм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Близько вже! З-за брам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идаються до брами i дивляться вниз на Подольє.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 i в ч а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обаки, вершни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ивись, дивись - iщ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сi в золотi. А зброя - аж гор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ферязi1 якi золототка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рицарi мальованi як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ивись, дивись - сюди вже повернул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Ф е р я з ь - рицарський одяг,</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л i у с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що теж диви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е найяснiший пан наш воєво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ертається з Дiвочої гор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 бавився шляхетським полювання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кабанiв та на газель лiсови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У л ь р i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о Гiльд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водиться нам повернутись, па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овецькi чути сурми - це наш па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ертається додом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енше з ти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думаєш, що пану воєвод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се їдно, чи дома я, чи 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а - ось якби, вернувшись з полюванн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ого пса недолiчився вi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бо, ще гiрше, кiнь який загину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iнша рiч. А жiнка - це пуст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одiм мерщiй, ми, може, ще поспiє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ч манiвцем мисливцiв обмину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У л ь р i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пiзнились, люба панi. Всi вже ту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iвчата з криком кидаються врозтiч. З-за брами виїжджає, блискучий похiд. Попереду ловчi iз смиком псiв, далi пан Воєвода, Ольшанський, Кезгайло i ще кiлька рицарiв. Несуть кабана, кiлькох газелей. Воєвода хмурого, вигляд у, з довгими, вже посивiлими вусам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ородяни скидають шапки.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оєвода, побачивши Гiльду, зупиняється. До Гiльд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справдi, несподiвана то чес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лянусь вогнем, що найяснiша па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изволила назустрiч вийти на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i л ь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о Воєвод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арта я, о мiй ласкавий па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вали за зустрiч випадкову цю.</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вiдала, коли ти повернеш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йшла своїм звичаєм на Подоль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землякiв провiда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а, зно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тi купцi моравськi та мiща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 перший раз я бачу, що мої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ружинi бiльш сподiбне товариств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iщан, купцiв та рiзних слюсар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iж рицарiв шляхетни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оже й так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юдей нiде я чесних- не цураю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не моя вина, що земля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ої живуть не в зам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ронiч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Що ж - не див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панi пориває так ту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болото це, до чорного народу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мабуть, голос кров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i л ь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горд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оже й та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роду свойого я не соромлюсь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славний рiд майстрiв i зброяр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лухати застольнi вашi спiв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встигну ще сьогодн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дуть з Ульрiкою до брам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лiсно крiзь зуб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люсарiв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Рушайте далi! Гей, сурмiть, рог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нобителi! Чи довго ще на в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и мусимо до поту працюва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ви отак пишалися весь вi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курявою очi нам слiпил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хiд рушає далi до замку. Роги. Тим часом Ольшанський, що не зводив очей з Меланки, сплигнув з коня i пiдiйшов до Козелiус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слухай, дяче! Чи не знаєш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у дiвчину? Яка ж краса чудо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ажи ж бо, хто вона? Якого ро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де живе! Вiдкiль така крас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наче та шипшина чи троян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по ярах цих київських цвiт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овуть її Меланкою, мiй княж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хата то її. Я все тоб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рогою до замку розповi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алк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що троянда! Вся вона пал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заграва, як свiтова зор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бачив ти, коли насуне хмар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оловом укриє небозвiд,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идає сонце промiнь свiй блискуч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бiлий мур - i мур тодi гор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золото на хмарi чорно-син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 i її палають нiжнi лиц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iд хмаронькою брiв тих соболев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блискавки тим часом вже мигтя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її очах сумних i разом гнiвних.</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а ж краса i грiзна i чарiв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юбов'ю, гвалтом, мертву чи жив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я тебе здобуду i вiзьм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дуть обидва в глибину. Ольшанський весь час озирається на Мелан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V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за брами входить Iван Свiчка, молодий, вродливий майстер, i зараз же поривається до Меланки. Цеховики оточують й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с 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доров був. Свiчко! Га, нарештi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 ти подiвсь? Тут скоїлось так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дихати нема куди цеха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бривечiр, товаришi! Здоров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тут таке, Мелас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мiй люб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а ж я рада бачити тебе.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ух у юрбi. Гомiн.</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р i с 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їхали до зам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2 д i в ч и н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Як той па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ивився на Меласю пильн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р i с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правд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се озиравсь, аж поки зник з оче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ий то пан?</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агато їх бу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ерталися юрбою з полюванн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їхали до зам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у, тепе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цiлу нiч пiде бенкетуванн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свiтиться весь замок од вогн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до зорi дрижатиме гор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iд сурм гучних та вiд пiсень рицарськи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а п у с т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гавкання собачог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I о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той самий час, коли там на го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ани вельможнi гучно бенкетую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и громi сурм та полум'ї свiчо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и в темрявi примушенi томит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ез свiтла, в темних хатах, як кро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би ще так! А то ж працюй на нь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вiн там гуляє на го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чув, яку сьогоднi воєво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всi цехи роботу уряди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покрови зроби i те, i т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кожухи, i чоботи, i сви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окири, бочки, дiжки, каза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свiтла, як i перше, не д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ж тодi робити, будь вiн проклят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доки ж це терпi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 хоч б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справдi був такий закон про свiт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то ж свавiлля, примха воєво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грошi бра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ванадцять вже рок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грамоту прислав великий княз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 скасував безглузду заборон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вiтло дав палити вiльно всi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де вона, та грамота? Ї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езсоромно загарбав воєво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iм рокiв тримає пiд замк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сi нашi привiлеї, наданн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вiльностi всiх київських мiщан.</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iм рокiв безмовне наше мiст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темно скрiзь, i сiм рокiв нем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i гулянок, нi зборiв цехов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iм рокiв не чути вечорниц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iм рокiв не смiють навiть цех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воїх свiчок врочистих засвiт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дi, менi здається, що зi мною</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слiпло цiле мiсто, i неха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Лиш каганцi засяють по хата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i мої прозрiють бiднi оч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я колись без свiтла попсува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ще якi були чудовi о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майстер же який славетний бу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 всiй землi - i в Краковi i в Львов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вої оздоби знали золот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сю душу я вкладав в свої оздоб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присмерку, до темряви сид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зiр псував над дрiбною рiзьб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i мережки з золота кував! I так ослiп...</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слiп чудовий майсте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свiчки був не властен засвiт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доки ж це терпiти! О, якб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ю грамоту князiвськую добу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з замку воєводи. Всi б тод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каганцi i свiчi запали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 цiлому Подолью!</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Та невже ж</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доб'ємось ми наших прав законн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що законних! Людських наших пр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i! Годi вже! Життя не пошкоду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привiлеї нашi поверн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не вiддасть добром, то вiзьмем сил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б заграву шляхетного їх зам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дi засвiтим нашi каганц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е справжнє слово. Це по-кожум'яць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сам ладен хоч зараз засвiт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му ж i засвiтити, як не Свiчц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те ж i Свiчка вiн!</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I я це дове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ч головою ляжу, а знайд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не буди страшних примар, мiй люб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вiщо нам те свiтло, що вноч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iтитиме на горе та на згуб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iд дзвiн сполоху й брязкання меч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дi нам свiтло любе, як во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оє промiння ллє в затишнiй хат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сiм'я вечеря за стол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дитину колисає м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лагословенне свiтло, що верста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ацiвника привiтно осяв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прокляте те свiтло, як горя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сi вулицi од краю i до кра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мiнь, Меласю,- тiльки що ж роб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добром нiхто не дасть нам свiт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Його здобути треба - не мол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 без борнi нiкчемнi всi молитв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вiчки мирної не варта та краї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в боротьбi її не засвiти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вятi слов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мiн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а вiки вiч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живе громада славна наш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хай цвiтуть Подолье i Гор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iльностi всi нашi. I нех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думає литовський воєво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робити з нас челядникiв свої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 i 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буде так! До вiйта вс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о ра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будемо робити на пан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грамоти поверне й привiле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ай свiтло дасть! До вiйт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iйт iде!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 i 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га, якраз! Тепер нехай не дiжд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не дiжде далi нас дурит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зараз же iде до воєво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 нашi всi вимоги обста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VI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утенiє. Дiвчата розходяться спiваючи. Меланка йде до себе в хату. З-за брами повiльно й поважно входить вiйт Шавула, гладкий, у довгому вбраннi з хутром, з ланцюгом на шиї, i чернець Симеон, теж гладкий, червонолиций i ще не стар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ого це ви зiбрались тут, панов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же пiзнiй час - вечеряти пор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ечеряти! Тобi, звичайно, добр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ечеряти при свiтлi - на го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те, що на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 й чарку добру вип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адить пiсля праведних труд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так кажу я, отч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и м е о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уще та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 як глаголе мудрий син Сирах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но єсть втiха серцю i душ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Єгда душа його прiємлет в мiр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 а в у л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о славу мiста нашог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и м е о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мiн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добру ж вчора я почав слив'ян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наче та мальвазiя 1.</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Мальвазiя - сорт ви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и м е о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лаже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я вовiк не оскудiє чаш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осетра розкiшного привiз</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енi бурмистр Гудима з Чарториї.</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чнем, премудрий отч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и м е о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 слушний ч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постольська то їжа i спожив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 може й ви, панове?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одi вж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о осетрiв базiкати та чар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про людей i клопоту нема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ий ти вiй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 що ти, з глузду з'їх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з ланцюга зiрвавс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Розiрв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сi ланцюги. Де нашi привiлеї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е грамоти князiвськ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к, каж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е грамоти всi наш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пантеличен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вiсно де - У воєводи в зам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бре дiл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не для того ж обрано теб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шанував, держав закони наш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захищав сирiт i все поспiльств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вiльностi всi нашi борони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де ж вони? То як же ти дозволи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воєвода грамоти забра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Еге, кажи! Який же пiсля цьог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Ти в бiса вiй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подурiли в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я ж при чому ту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дже ж свої мли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осетри, бортi1, бобровi го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боронити вмiєш. То чому ж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боронив ти нашi привiле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вiльност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Борть - вулик у дерев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азати легко ва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боронив! А що ж було роби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воєвода взяв та й посади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ене в хурдигу?! Ач, якi розумн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хоч би взяв. I потерпи за мiст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потерпiв колись Iван Ходкевич,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полонив його Менглi-Гiрей...2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те ти вiй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2 Кримський хан, який 1482 року спалив Киї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линiв своїх шкодує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ий ти вiй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 а в у л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розпа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ались їм тi млин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ий ти вiй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пав, як пес в цибул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ий ти вiйт! Чому не напис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 князя ти? Чому мовчиш про кривд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варитись з воєводою не хтi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лини свої борониш... рибнi лов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лив'янку смокчеш. Черево ростиш!</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ходить, сам ти кривдник i порушни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вiльностей, i твердостей мiськи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треба нам такого вiйта! Ге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що це ви? Здурi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ривдник!</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Зрадник!</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дже ж неси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е берись тод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сто разiв каза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е р е д е р i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 осетрi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 а в у л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пiклувався щир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а слив'янку.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хай вам цур! Насiли, як джмелi.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и м е о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братiє! Одумайтесь, смирiте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дкиньте гнiв, i ярость, i хул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срамословi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 i 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 ти чого, патлат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и м е о 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постол Павел каже...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Каже вi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не сував ти носа в наше прос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и м е о 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езбожiе! Кощунств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ихше ж б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слухайте, панов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с 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Годi слуха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бачите - я все зроблю, я зно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іду до воєвод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обре, зго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м'ям киян рiшуче вимага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одложив безглузду заборон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привiлеї нашi поверну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свiтло дав свiти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тирає хусткою пi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се зробл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й халепа... хоч не ходи сюд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рiзь браму Кожум'яцьку... краще вж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ругом ходити - Боричевим взвоз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оч там нагрiєш чуба - все ж не та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тут тобi цеховики нагрiю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ж мокрий лоб... Бувайт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Йди здоров!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ивись, без свiтла краще не вертай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о в Кожум'яках голову звернеш...</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и м е о 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чернь безбожная! О суєте сує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ходять обидва в глибину, до зам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 i 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смачна буде вiйтовi вечер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 о л я н д р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бачимо, яке з нього пуття.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завтра ж всi гуртом до магiстрат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тепер хоч свiтло дасть, хоч нi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на панiв не будем працюва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будемо робити на пан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IДМIНА ДРУГ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ам же через якусь годин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темнiло. На синьому небi встав блiдий молодий мiсяць. Далекi дiвочi спiви неначе тануть у вечiрньому повiтрi. На горi, в замку, засвiтились вогники, але в мiстi скрiзь темно, тiльки перед брамою Симеона жеврiє червона лампадк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ихенько спiв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мная нiчка над мiстом спустила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iсяць над замком зiйшо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 ж ти, красуне моя, притаїла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ийди на поклик мiй зно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тукать не можу, бо зайнятi ру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ашу я з медом принi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ийди ж мерщiй, не тягни мої му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Жалить комар мене в нi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джiлки злетiлись на запах медвя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аша прилипла до рук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йди ж скорiше, о друже бажа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ийди на тихий мiй гу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 Брешеш, нема в тебе меду, мiй люб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джiлка вночi не лiт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 В тебе без меду солодкiї губ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мене бджола на вустах!</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ихо вiдхиляються дверi i входить Меланк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вiчка її пригортає до себе й цiлує. Обоє сiдають на лавцi бiля хати. Меланка пригорнулась до Свiчки, зазирає йому в вiч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любий м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 зiронька яс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се ж таки на тебе я сердит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 мед у тебе тiльки на вуста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дiлом болю завдаєш менi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не жалiєш серця ти м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що це ти! Тебе я скривдив, люб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вiщо, як метелик на вогон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рвешся до пригоди та до згуб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що тобi те свiтло? То хiб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 темрявi не ясно нам з тоб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ля мене - цiлий свiт в твоїх оча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вiщо ж ти шукаєш неспок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любиш 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любий друже м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не любов од вiку порив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юдей на подвиг, на борню, на б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так i я на честь твою жада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сi засвiтити в Києвi вогн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юся я вогнiв нiчних - во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оїй душi ворожать тiльки гор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iдводит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щай, мiй люб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 побудь, не йд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можу, милий... I матуся хвор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пiзно вж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цiлує ї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о завтрь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роща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Iде в свою хату).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ди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ощай, чудова дiвчино... Тоб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найду я долю i життя тво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 свiчку тиху, засвiчу i вкри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ивиться на замо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ти стривай, зловiсний княже тьм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итовський вовче, ти ще нам заплати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нашi кривди i за свiтло т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з наших хат безсоромно укра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де в глибину за Симеона, наспiвуюч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мная нiчка над мiстом спустила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iсяць над замком зiйшо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 ж ти, красуне моя, притаїла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ийди ж на поклик мiй зно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ника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овсiм стемнiло. З-за Кожум'яцької брами вертаються Гiльда з Ульрiкою, що несе засвiчений лiхтар. Гiльда зупиняється, дивлячись на замо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енкет в розпалi... кубками дзвен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тiшиться литовськеє рицарств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 гучно та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 л ь р i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панi, я бою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гнiватись на нас страшенно буд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ельможний пан...</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днаково йом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дома я, чи нi... Якби ти зна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тяжко та як сумно тут ме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смутному цьому мiстi, що так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недбане i темне, як моги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 цих ярах, глибоких та крутих,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 лiпляться похилi, вбогi х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i не схожi на ошатний м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лискучий Кутногорсь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им часом з правого боку виходить Коляндра i ще два цеховики. Побачивши Гiльду, зупиняються праворуч на першому пла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тривайте, тих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е жiнка воєводи з лiхтаре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ертається додому. Нумо, хлопц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авайте налякаємо її;</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лiхтарем людей не дратува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потемки примушенi сидi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1 ц е х о в и 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аразд!</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2 ц е х о в и 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 нум, гурто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1 ц е х о ви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хай не дроч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л я н д р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аси лiхтар. Кидаймось разом... Н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с 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го-г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идаються i гасять лiхта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Це ти, моравська ляльк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качуть у темрявi навкруги переляканих жiно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будете людей дражнити свiтл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з наших хат украв твiй чоловiк!</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ягнiть її до старої гарбар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ай потемки посидить до зор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Тягнут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У л ь р i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Рятуйте! Проб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Ц е х о в и к 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Це тобi не замо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е Кожум'яцька брам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цю мить Свiчка, що почув крик, кидається на порятунок.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еть! Назад!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Б'є i розганяє цеховик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 смiєш ти ганьбити наше мiст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товариство наше цехове! Негiдни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оляндра i цеховики тiкаю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робач, шановна па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ухвальство це, i не суди всiх н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зараз вам дiстану свiтла,- дайт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енi лiхта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Лiзе на примурок Симеона i запалює лiхтар вiд лампади.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дякую тоб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авалере мiй чемний i ласкав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то ти такий, мiй хлопч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Я зброя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майстер Свiчка, київського цех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Роблю я стрiли, луки i меч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i л ь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раже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значить, ми брати по реместв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дивно це. Мiй батько теж зброя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ехмейстер славний мiста Кутногорсь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ий приємний випадок!</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е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иємно теж - дозволь, я прове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бе до замку, найяснiша па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ходять всi троє повз Симеона, дорогою до зам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глибини входять Ольшанський i Козелiус.</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алеко щ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нi, ми вже прийш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тут вона жив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Iди... Яка ж убог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тина ця. I в нiй така крас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ка краса розкiшна й чарiв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наказав, щоб варта пильнува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тину цю. Нехай хоча на м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она вогонь засвiтить - зараз схопля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приведуть до зам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нетерпляч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Йди, каж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л i у 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дi вже сам тримай свою голубк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ди, каж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озелiус виход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вже така крас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ама не свiтить, мов алмаз блискуч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темряви навкруг не ося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знаю сам, що робиться зi мн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наче чари душу опле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може, й справдi чари... Кажуть вс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в Києвi гнiздяться чарiвниц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 цих ярах таємних i крут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буде так. Назад нема дорог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ей! Вiдчин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тукає в дверi. Меланка виходить iз ха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то тут?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Це я...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Хто 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той, кого ти душу полонил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чарами своїми оплел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князь Ольшанський, каштелян i рица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не тiкай, благаю - пострива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ля тебе я покинув ясний замо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в темний яр спустився, щоб крас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вою ще раз побачить, чарiвниц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Хапає її руки.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усти мен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пострива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ус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а ганьба! Хiба князiвський звич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пать дiвчат опiвночi? Пус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енi за тебе соромн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iдштовхує йог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атримує її).</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сор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у красу i злочином здобу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соромно такий алмаз блискуч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княжого палацу поверну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бе вiзьму, бо на шляху моєм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бе найвища доля нарек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для князiв литовських чи нiмецьк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оя дiвоча доля - вiльна 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ди! На перший раз тобi дару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вичаїв, мабуть, наших ти не зна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Iде до своєї хати.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ди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з тим пiшла... спокiйна i прекрас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свою убогу хату, як в палац.</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я стою без розуму i вол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наче блискавка упала мiж оч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се ж таки тебе я не зречуся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юбов'ю, гвалтом, мертву чи жив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я тебе здобуду i вiзьм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ходить у глибин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Тихо. З-за брами виходять Коляндра i Чi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I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де ж це ти штани собi поде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певно, лазив до чужої жiн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напоровся на чужий кула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е вже у вас така кравецька вдач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Лизнув, та й ходу... Ласi до жiнок.</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ну тебе в болото! Причепив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агато ти в жiнках тих тямиш... тур...</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що в них тямить? Ухопив - держ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вирвалась - то й цiлувати мож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бачили! То вирвешся хiб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 таких лабет ведмежих, як у теб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хання теж... ведмеже...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потикає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 бод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не дiждав. Як в буцегарнi тем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дай ти там ослiпнув, княже тьм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 наше свiтл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аптом у Меланчинiй хатi спалахнуло свiтл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л я н д р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дивова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й, дивись, див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Меланки свiт! Чи в розумi во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дурiла дiвка. Зараз же прийду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ичеплятьс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 i 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Щось скоїлось, напев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еланка вибiгає з хати.</w:t>
      </w:r>
    </w:p>
    <w:p>
      <w:pPr>
        <w:pStyle w:val="Normal"/>
        <w:widowControl w:val="false"/>
        <w:tabs>
          <w:tab w:val="clear" w:pos="708"/>
          <w:tab w:val="left" w:pos="2160" w:leader="none"/>
          <w:tab w:val="left" w:pos="3240" w:leader="none"/>
          <w:tab w:val="left" w:pos="5040" w:leader="none"/>
        </w:tabs>
        <w:ind w:firstLine="506"/>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й боже ж мiй! Допоможiть! Вмир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мирає мати. Боже, що роб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тукає в сусiдню хат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арусе! Ївго! О, яке нещастя!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Бачить Коляндру, бiжить до нь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й, лишенько... Допоможiть. Мерщ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iжiть мерщiй до лiкаря, до нiмц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 i 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на Волоськiй вулицi! Я вм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бiгає за браму. Збираються дiвчата, народ... В числi iнших Передер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кинулась... не може диха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жахо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вiт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робиш ти! Мерщiй гаси! Мерщ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ламає в розпуцi ру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умує мати в темрявi, благ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засвiтила: моторошно ї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боже, що ж робити, щ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о л о с з х а т 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еласю!</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еланка кидається до ха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Д i в ч а т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зiр! Дозiр iде! Обхiд!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жахо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ропа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асiть мерщi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глибини увiходить кiлька вартових, з ними осмник Козека з лiхтарем. Позаду виглядає Козелiу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 свiтло! Знов непослу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я це хата? Зараз запис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взять вин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артовi стукають у двер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а р т о в 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ей, хто там! Вiдчиня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ягнiть сюд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тривайте! Тихше в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щастя тут. Людина умир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майте ж совiс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Ге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Н а р о д</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нобителi! К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нущання це нелюдське! Глум безбожн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артовi вдираються в хат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учителi! Катюги! Доки з н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и будете знущатис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еть усi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вавiлля, бун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артовi витягають iз хати Мелан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 осьдечки во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расуня ця,- ведiть її до зам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хай посидить та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риває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смiєш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тримувать мене в таку хвилин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ли вмирає ма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енше з ти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ерiть її.</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о л о с з х а т 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еласю! Дон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в розпа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ам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ерiть її.</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еланку схопили.</w:t>
      </w:r>
    </w:p>
    <w:p>
      <w:pPr>
        <w:pStyle w:val="Normal"/>
        <w:widowControl w:val="false"/>
        <w:tabs>
          <w:tab w:val="clear" w:pos="708"/>
          <w:tab w:val="left" w:pos="2160" w:leader="none"/>
          <w:tab w:val="left" w:pos="3240" w:leader="none"/>
          <w:tab w:val="left" w:pos="5040" w:leader="none"/>
        </w:tabs>
        <w:ind w:firstLine="506"/>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е р е д е р i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усти! Не смiєш 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Н а р о д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атюги! Душогуби безсоромн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усти! Вона вмирає! Мамо! Рiд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адає навколiш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усти мене, благаю всiм святи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она ж вмирає. Мамочко єди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ягнiть її за рук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ийте їх!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Н а р о д</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валтiвники! Проклятi душогуб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еть кривдникiв! Женiть їх! Бийте ї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 бiса драбiв! 1 Годi вже знущанн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Д р а б - зневажливе "злидар", "негiдни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буренi городяни наступають на варту.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авiлля! Заколот! З пiхов ме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Рушайте дал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є в а д i в ч и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ядю, я боюс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бiйсь, моя дитиночко... не бiйся...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 пiхов мечi! Рубайте всiх! Женi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едiть її. А, будете, свавiльц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арта виймає мечi. Бiйка. Городяни вiдступають. Дехто пада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о л о с iз х а т 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еласю... дон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амо! Мамо рiд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Рiднесенька моя! Проща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перед!</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будьте ж ви всi проклятi навi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сильники, гвалтiвники, ка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едiть її! Рушайте в замо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арта, розчищаючи мечами дорогу, виводить Мелан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р iс я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ходить з ха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мерл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буде ж край пригнобленню цьом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буде ж край цiй кривдi безсоромн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одiм додому, дiвчинко, ходi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тривай... хтось знову кличе... що так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аптом з-за Симеона чути галас i шу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о л о с С в i ч к 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варишi! Сюди, на помiч!</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вiч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е вiн! Його це голос. Всi туд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 зброї, цех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к, це вiн! Рушайт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ти бiжи додому - я вже са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Н а р о д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визвiл всi! Рушай! До зброї вс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Д i в ч а т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й боже ж мiй! Ой лишечко! Тiкайм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бiгає Чiп.</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має лiкаря. Що тут таке?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ерщ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допомогу Свiчцi i Меланцi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Її взя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До зброї, кожум'як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ут кожум'яки! Го-го-го! Держ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апає з землi величезне полiно й кидається вперед на крик.</w:t>
      </w:r>
    </w:p>
    <w:p>
      <w:pPr>
        <w:pStyle w:val="Normal"/>
        <w:widowControl w:val="false"/>
        <w:tabs>
          <w:tab w:val="clear" w:pos="708"/>
          <w:tab w:val="left" w:pos="2160" w:leader="none"/>
          <w:tab w:val="left" w:pos="3240" w:leader="none"/>
          <w:tab w:val="left" w:pos="5040" w:leader="none"/>
        </w:tabs>
        <w:ind w:firstLine="506"/>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 мною, цехи! Кожум'яка йд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Народ з криком сипонув у глибину вулиц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е р е д е р i 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намацуючи цiпком дорогу, йде праворуч).</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доле, доле! Для чого ж ме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зрячому ти серце розпалил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IЯ ДРУГ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IДМIНА ПЕРШ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елика похмура зала в замку воєводи; її дикого вигляду не можуть пом'якшити розкiшнi килими й парча, якi укривають грубi брусованi стiни. Праворуч велике вiкно. День схилився надвечiр. Воєвода сидить у високому крiслi, за столом, укритим килимом. Писар Козелiус доповiдає про справи. Комендант Кезгайло, високий худий литвин, чекає наказу. Князь Ольшанський стоїть бiля вiкна й дивиться на мiст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ходить ловчий Янулiс.</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Я н у л i 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 пана воєводи вiйт Шаву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хай зажде. А осмника нем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Я н у л i 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зека ту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кажи, щоб увiйшов.</w:t>
      </w:r>
    </w:p>
    <w:p>
      <w:pPr>
        <w:pStyle w:val="Normal"/>
        <w:widowControl w:val="false"/>
        <w:tabs>
          <w:tab w:val="clear" w:pos="708"/>
          <w:tab w:val="left" w:pos="2160" w:leader="none"/>
          <w:tab w:val="left" w:pos="3240" w:leader="none"/>
          <w:tab w:val="left" w:pos="5040" w:leader="none"/>
        </w:tabs>
        <w:ind w:firstLine="506"/>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Янулiс виходить i зараз же вертаєтьс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до Козелiус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що ж той Свiчк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Це її жен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безперечно, вплутаний в цю справ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мусили його ми вiдпуст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 в той сам час, як свiдчить панi Гiль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раз її вiн боронив од лотрiв 1,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на її напали в тих ярах.</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Лотр - розпусни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удове товариство в панi Гiль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iждеться, що її я посадж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кляштора 2. Ну, що ж! Де той Козе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2 Кляштор - католицький монасти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ходить Козека, голова йому зав'яза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ане Кезгайле! Треба учин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стiйну варту по отих удолля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йдуть пiд замком, де живе той люд,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певний i свавiльн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рiйно про себ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е во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Живе, моя красуня неприступ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и Кожум'яцькiй брамi, потiм та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е Копирiв Кiнець i в Кожум'яка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осiбна в Кожум'яках, бо ту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пер пiткнутись просто небезпеч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ч не ходи до замку тим шляхо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м... там вона живе... i наче в казц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Її страшнi потвори стережу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ьогоднi ж все зроблю, пан воєвод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артових поставлю скрiз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х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пчхи! А щоб тобi з тим перце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Це вже справд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Кожум'як хоч зовсiм не хо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пали вчора знов на нашу варт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голови ми ледве вберег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орошi й ви. Комусь потрiбнi дуж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урнi макiтри вашi. Ну, кажи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там iщ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еликий карава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 товарами прийшов iз Перекоп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бi купцi обвiстку принес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жвав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ж ти мовчиш! З обвiсткою купц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хай несуть. А що там в них, ти бачи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все як завжди: килими, парч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итайка, шовк, камха золототка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Шафран, гвоздика, перець i мигдал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бурен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знову перець? Годi вже! Апчх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хочу я! Нема моєї зго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е просто глум - щоразу, як купц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у обвiстку в замок принесу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всiм чудовi дiстаються реч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итайка, шовк, парча, як жар, блискуч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Убори всякi, сiдла дорогi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енi ж щоразу перець. Годi вж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тихше-б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хочу я i слуха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кий звича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ма таких звичаї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коменданта перчить раз у раз.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я кабан, чи з начинкою щу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ивись, якi розумнiї В мене й та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валенi цим перцем всi комор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без того я чхаю цiлий ден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iд цього перцю - горло все поде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ся страва з перцем, i горiлка з перце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навiть мед гiркий, як хрiн... Апчх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инаймнi це корисно для любовi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дже ж у пана молода жо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ще така красун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апається за меч).</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Що так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покажу тобi, клянусь Перун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 з мене глузувати тут... Апчх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тручає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тихше-бо, панове! Справдi,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езгайле, став пекучий, наче перец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накажу, щоб камфори тоб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авали замiсть перцю. Ну, то що ж!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клич купцiв - нехай несуть дарун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озека виход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бачимо, що там у них. А щ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найшли якого майстра, щоб налади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м дзигарi на веж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Я н у л i с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клоняє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к, знайш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ельможний пане. Свiчка то, зброя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 Подолья, славний майстер, вiн вже ту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знов той Свiчка? То нехай полiз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вежу та огляне дзига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потiм щоб сюди прийшо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Я н у л i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Гаразд!</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ход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що ж купцi? Ага - ось i вон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вiходить схiдний купець з Перекопа з кiлькома слугами, що несуть на витягнутих руках рiзнi подарунки: золототканi тканини, килими, шовк, сiдло, схiднi чоботи i т. iн. Козека йде за ними. Статечний, з довгою сивою бородою, купець тримається поважно й спокiй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у п е ц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елям-алейкум, славний воєвод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з Перекопа караван тоб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зверхнiсть та за ласку подорожн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арунками оцими б'є чол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Аллах твої умножить лiт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У всякому привiллi i добр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ам бажаю миру й талан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 подарунки дяку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у п е ц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рийм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iд нас цей адамашок злототка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i килими, китайку, алтабас 1,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маранчi свiжi, чемлiт 2 i сап'я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1 Алтабас - парч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2 Чемлiт, чемерка - чоловiчий верхнiй одяг з талiєю, зiбраний ззад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аразд, прийма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у п е ц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Хай щастить Аллах.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овертається до Ольшанськ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зволь тобi, вельможний каштеля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бвiстку теж подарувати - кили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iвлiтра шовку, чемлiт - сагайда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на коня прибiр дорогоцiнн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подарунок дякую. Стрива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дводить купця набiк, в той час як iншi розглядають дарун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кажи менi, мiй крамарю турецьк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мало, мабуть, бачив ти в своїх</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андрiвках вiчних - чи не знаєш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може й в тебе є таке корiнн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дiвчину до себе приверну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у п е ц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обач менi на словi цiм, мiй па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що такого рицаря, як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ельможного i гарного, як мiсяц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дiвчина не любить - то ць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ллах не хоче, мабуть,- i нем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ого в свiтi зiлля, щоб во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у дiвчину до тебе привернул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запал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Аллах не хоче, то нех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иявол сам менi в цiм допомож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у п е ц 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жахо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ечатка Солеймана хай ме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д Iблiса лукавого укри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льшанський в гнiвi вiдходить. Купець повертається до Кезгайла - урочист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у п е ц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пер тобi, хоробрий комендант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вичаєм стародавнiм теж дозвол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дарувати цей мушкат, шафра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перець цей найкращ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Загальний регiт.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озлючений, вихоплює меч).</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Що так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нов перець! Зараз геть менi, не т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бе самого в перець потовч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Перекопа свого не побачиш!</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упець i слуги злякано тiкают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у п е ц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Рятуйте, гвалт! Аллах моя заступ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iкають, покинувши дарун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не здурiв ти справдi, мiй Кезгайл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ховай свiй меч i не лякай люд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iди до них, пан писарю, i дозвiл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виїзд їм iз мiста напиш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озелiус, уклонившись, виход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у, де ж той майсте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ходять Свiчка i Янулiс.</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 це ти - ну що ж,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ивився дзигарi в Клинецькiй веж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Її жених... не дивно ж, що во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нязiвської любовi не схотi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умiєш їх налагодити?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пробую, ясновельможний па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вже знайшов, чого вони не йду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що зумiєш - матимеш за прац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ятнадцять кiп грошей та п'ять локт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Французького сук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ляскає Свiчку по плеч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I пачку перцю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удовий перець - в ротi аж гор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раз тобi до речi - на весiлля.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хмур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до весiлля нам, шановний па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що не смiєм свiчки засвiт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звелись вiд темряви ми й туг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вiд трупа матерi дiвча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ез сорому хапають слуг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дi весiлля справлю я сво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 все Подольє свiчками зася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мало ж доведеться зачек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бi часу блискучого такого,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зрiс ще дуб i не вродились бджо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воску назбирають в дубi тi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ля тих свiчок...</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ате вже є сокир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вирубає борть в отих дуба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сь дуже смiлий ти. Дивись, i в н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окира є про голови свавiльн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про свавiльнi, мабуть, а так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втiхам вашим панським заважаю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ли князiвське око до дiвча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идивиться, буває, дуже пиль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бi не раю, княже, я вноч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ярах ходити наших - темно дуж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хапається за меч).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 смiєш ти, зухвальч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егоче, рад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а! Ха-х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ходить, i у тебе перець 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У мене в горлi, а у тебе в оц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ухвалий кмете!1 Знатимеш ме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весiлля здумаєш справляти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оч не покличеш в гостi - сам прий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К м е т - селянин, хлiбороб.</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брязкотом ховає меч i виход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е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правдi, щось ти дуже розпусти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ут язика - iди мерщiй на веж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лагодь дзигарi, та пам'ят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кожум'якам всiм своїм скаж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замiсть свiтла я по тих яра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ставлю варту - буде вам свiти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змерзнете - нагрiє, ха-ха-х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пер iди на веж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вiчка уклоняється i йд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тручає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острива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все ж таки менi чогось здаєт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й ти там був, коли в отих яра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и дiвчину затримали за свiтл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ереться за голов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тручає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хоч i був! Було тодi хап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тобi макiтру вiн пошарп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б вiн за хлопець був, якби св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дiвчину не мiг одборони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ди, та в другий раз не попадай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Люблю таких. Апчхи! Бодай з тим перце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вiчка виход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ей! Що ж той вiйт! Iди скажи, Козек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озека виход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ей Свiчка зух - та небезпечно зараз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е кожум'яцьке кодло воруш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ходять Шавула i Козелiус. Тим часом Кезгайло, усiвшись на дзиглику й витягнувши довгi свої ноги, починає з видимим обуренням розглядати свої подарунки, нюхає, чхає, плю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хто той перець вигадав! Апчх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певно, чорт, щоб дратувать люде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олом тобi, великий воєвод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д всiх мiщан, i цехiв, i поспiльств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 тебе в справах наши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Що так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 а в у л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зволь тобi повiдать по поряд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ротше тiльки - вже часу нем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 а в у л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чила урочист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вiдомо тобi, громада наш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 давнiх-давен звичаї стародав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iльностi мiськiї береж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е Вiтовт, князь великий i преслав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м грамоту уставну дарув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нязь Олександр...</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еребив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Кажи до справи ближч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блиш князiв - їх добре знаю са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я ж кажу - князь Олександр...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е в о д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нетерпляч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и зно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волi вже князiв тут помина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наче в церквi. Дiло говор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 що прийшо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 а в у л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тирає хусткою лоб).</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 я ж хотiв каз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ти менi всi думки сколоти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о що, пак, я - екхм, з давнiх-даве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ромада наша твердо й непоруш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т халепа... зав'яз, як пес в тин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ромада наш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Чули вже про ц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нюхай перцю - може, в голов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снiше стан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 а в у л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розпач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же не перший ден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ач, скаржаться всi нашi городя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ти вiд нас всi грамоти забра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оєвода стукає кулак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це ж не я! Я ж нi! Крий мене бож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ле ж несила! Скаржаться, що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Їм свiтла не даєш вночi свiти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оча на те князiвський дозвiл 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правдi - князь великий Олександ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м грамоту давно вже дарув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 всi вини й притуги одложивш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вiтло теж дозволив всiм свiт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ось як вiй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оєвода схоплюється в гнiв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ж ось воно ку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ти як вiйт? А ти хiба не знає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з ласки ти моєї тiльки вiй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справжнiй вiйт я сам, як воєвод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я ж нiч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Що якби схот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авно б себе проголосив за вiйт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я ж нiчого. Я хiба про ц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 грамоту я тiльки та про свiтл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грамоту! А знаєш ти, що в н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тiй грамотi, написано про вiйт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знає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ймає з дубової окутої скринi грамоту й кида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озелiусов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рочитай йому мерщ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пався, друже, - вiн тобi наперч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тай оту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чит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Коли вночi з огне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мєсте в домєх сиживали, i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те вини з них воєвода бр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и то їм отложи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Я ж казав!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слухай краще дал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л i у с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ит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I о т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войт вєдаєт. А єсли б нє хотєл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го смотрєтi войт i от огн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торая би мєсту шкод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рiз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Чуєш?</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торая би мєсту шкода ста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гда ми маєм самi покара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го карати? Вiйта. Ну, нех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завтра ж грамоту верну до Ра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вiтло всiм дозволю. Тiльки са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дi вiдповiдай за шкоду мiсту,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як пожежа скоїться, тод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гнiвайся вже, друже мiй ласкав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твою я голову дурн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iд брамою Пiвденною зiтн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 а в у л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розпа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я ж нiч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ає йому грамот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i, тепер бер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ли хотi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з жах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хай їй цур!</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г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до смаку за все вiдповiд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до вподоби. Ти ж бо як хотi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 а в у л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я ж нiч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Щоб i владу м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щоб турбот нiяких не бу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ж я чiпав твої бобровi гон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ртi медовi, осетри, мли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тручався я коли в твої прибут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ймав коли твiй шостий грош з чиншiв? 1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ого тобi, дурному, бракувал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Чинш - податок за користування землею.</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 а в у л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боже ж м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идiв би та мовча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 а в у л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я ж нiчог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ив свою слив'ян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цей слив'ян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Їв би осетр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радий був, що клопоту не має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дурно ж пузо он яке вiдп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ивись тепер. Не хочещ в згодi жи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я тобi незгоду покаж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До Козелiуса - грiз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iддай йому цi грамо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жахо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хоч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хочу я! Та пропади вон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иши наказ.</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 а в у л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лаг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змилуйся, мiй па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обач менi за клопiт цей дурни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тирає хусткою лоб).</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до смаку? Дивись, щоб це востанн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Йди поки цiлий, лиха не буд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У гнiвi виходит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Їж осетрiв та пий горiлку з перце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серця не хвилюй дарм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а в у л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розпачi береться за голов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е кажуть - вiйту клопоту нем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уди не ткнися - скрiзь одна рахуб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м кожум'яки голову гризу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ут воєвода грiє чуб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тут i там виходить тiсний ку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IДМIНА ДРУГ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а сама зала увечерi. Тепер вона урочисто прибрана й освiтлена силою свiчок. Чути музику й застольнi пiснi з сумiжної зали, де бенкетує Воєвода з гостям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iльда стоїть край вiкна й дивиться з сумом на темний Киї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 и ц а р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ей-го, не все те вмер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сховане в земл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зад земля повер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ерно, що їй да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носить хвиля пер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 морської глибини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ей-го, не все те вмер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сховане на д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згасли в пущах темн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итовськiї вог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ей-го, не все те вмер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сховане у тьм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льрiка вводить обережно Свiчк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 л ь р i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стiй отут - ти звiдси все побачи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тупоти ногами, як ведмiд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свiтла ж скiльки! Ось де всi свiч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в нас забрав вельможний воєво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все б Подольє стал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 л ь р i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н, див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рицар Ольбрахт з Вiльни, що привiз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жалування пану воєвод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той, що кубок золотий бер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ирхайло-рицар - скiльки ж вiн ви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меду може випить - просто жа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хто отой - суворий, довговус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Убраний просто, з шрамом на лиц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 л ь р i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це якийсь Звенигородський рицар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рицар - якось дивно їх зову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Живуть вони в степу - татарiв б'ю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Й нiкому не коряться - Козир-Косог...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здумала. Козак! То ось i ц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кий козак - старший над ними - Кмiтич.</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чув про нього... Ось би нам таких.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зирає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як би це довiдатися тiль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е грамоти ховає вiн...</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 л ь р i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Ходi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бачу я, що панi тут... Та тихш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тупоти. Ступає, наче кiн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ходять. Свiчка озираєтьс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узя, Кезгайлова дружина, жвава, кокетлива панi. Пiдходить до Гiльд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 у з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я тебе шукаю скрiзь! Ми вс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м бавились в мисливському поко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пiвали, трохи випили. А що ж!</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идiти та дивитись, як вон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м вихиляють кубки,- дуже вдяч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и чула, як спiває Флорiа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льбрахтiв джура? Ах, чудовий хлопчи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скiльки знає всяких вiн пiсен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ивись, щоб не прийшлися тi пiс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до смаку твоєму чоловi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 у з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т, вигадки! Доволi вже т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згодилась я жити в цiй хуртиз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ще з таким ведмедем, що й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иш перець може трохи зворуши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мiй ведмiдь хоч добрий. А з твоїм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що вже я весела й нежурли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ижила б, здається, й трьох хвили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дивно ж, що i ти така сум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ула i я безжурна та щасли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батькiвщинi радiснiй мої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подивись, яке сумне це мiст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темно там в долинi... жодний вогни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свiтиться в хатах, неначе вс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м вимерли... i чарiвник всесиль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ажку на мiсто руку наложи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а нудьга... Коли я знов побач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iй осяйний, веселий Кутногорськ...</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у з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я мою Варшаву... о, вже йду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постривай - тепер ми затанцює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джуру я нiкому не вiдда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ути гучну розмову, i в залу входять повiльно й урочисто всi гостi й сам Воєвода. Проходячи повз Гiльду, гостi поштиво їй уклоняються. Воєвода хмуро на це дивиться. Окремо йдуть Кезгайло i Ольшанський, литовськi рицарi Пирхайло, Ольбрахт i поряд Кмiтич, ватажок козацький. Козелiус тримається позад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там, я чув, привiлля на степ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ваших тих грунтах Звенигородськ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емля не мiряна - ори де хоче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риби, м'яса, меду хоч залийс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перцю-то напевно вже нем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м i т й ч</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ивiлля, що й казати, там, мiй княж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перцю бiльш як треба - так i ж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татарва, як вихор, не зняла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перцем не засипала оч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оремо i сiємо з шаблям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 сокирою лягаєм i встає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и р х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хто ж вони, цi люди? Коза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певно, лотри, наволоч ледащ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м i т и ч</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я наволоч є купка смiльчак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не злякалась шаблею й сох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алекi нашi межi борон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довго б ти пишався в вашiй Вiль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б ми там не бились на чол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авно б уже сидiв в татарськiй ям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и р х а й л 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ро себ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ухвалий хло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ходить обурен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егоч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Ха-ха! Я бачу, й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Умiєш перцем очi засипа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тривай, я скоро сам до вас приї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бридло вже за мурами сидi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 у з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годi вже - нуднi розмови ваш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огли ви там за кубками вес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ра до танцiв - пане воєвод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вели музицi грати для госте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проти я рицарської розваг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хай дадуть до танцiв перший знак.</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Фанфар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унає гасло втiхи й насоло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кожен гiсть запросить i вед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екрасних пань звичаєм стародавнi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дає руку Гiльдi, iншi подають своїм дамам, i всi обходять залу повiльним урочистим темпом, пiсля чого вiдводять дам на їхнi мiсц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 у з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пер танцю веселого й швидк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розiгрiти, розiгнати кро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ан Ольбрахте, звели, щоб джура тв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еселого нам танцю влаштув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оньоного, вирваного, млин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кого, як в Варшавi чарiвн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о Кезгайл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правдi, що з дружиною так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бi не треба перцю, друже м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она сама - як перець стручков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ивися краще, щоб тобi в яра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всипав майстер Свiчка перцю з мако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узя та iншi дами тягнуть на середину Флорiана, молодого вродливого джур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 у з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ерщiй-бо, Флорiане, заспiв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iсень веселих до танцiв швидки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Ф л о р i а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дi ставайте, панi й кавалер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авайте "пшепюречку" танцюва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пiває. Всi стають кружка й танцюють, не пускаючи з кола "пшепюречку", що танцює всерединi й нарештi прориває кол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Ф л о р i а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в ставку кружляють риб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ються ластiвки мотор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в млинi танцюють жор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и в танку зiв'ємось швидкi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панянка в колi в'є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всi боки утiк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крiзь їй виходу нем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крiзь їй пiсня в очi ллє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Фiт, фiт, фiт, пшепюречк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рошуле, бiлолиц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втечеш ти до пшениц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втечеш ти, коханечк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Р у з 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пер гоньоний. Ценар чи млинк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Ф л о р i а 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екрасних пань покiрний я слуг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ивись, у залi, наче вихор буй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нялися танцi з захватом нови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анц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глянь, Кезгайле, де твоя дружи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рує там веселiсть через кр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иха з такою жiнкою годи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ч нi на крок од себе не пуска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бачу в тiм лихої я прикме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в танцях жiнцi весело моїй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те в твоєї жiнки для бенкет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надто вигляд хмурий i сумн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лянусь Перуном! Я її навч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 мiй бенкет ганьбити осяйн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iдходить до Ольшанськог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що, мiй княже, мабуть, є на щ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в Києвi у нас помилуватис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тiй красi дивуйсь, що тут сiя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и цих свiчках, музицi i тан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тiй красi, що й в темному кут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вкруг себе мов свiтло розлив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Є дiвчина, якби сюди ввiйшла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меркли б всi свiчки та всi красу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Iдуть у глибину зали. Флорiан i Рузя в захватi танцю.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Ф л о р i а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iколи ще не бачив я оче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стiльки щастя й ласки обiцял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вже вони не щирi в вечiр ц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бо вони сiяють тiльки в зал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втiху всiм, для багатьох люде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Р у з 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нi! Для тебе тiльки, мiй кохан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Ф л о р i а 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ли ж тебе вiч-на-вiч я знайд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 у з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ночi сьогоднi... муж на варту ста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екай мене... в цiй залi... я прийд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бiгає - вiн за нею.</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оєвода, Кмiтич i Козелiус пiдходять до Гiльди, що сидить в самотi бiля вiк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дна, здається, панi в цiлiй зал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мутна та хмура; бачу я, що ї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до вподоби нашi всi розваг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до смаку бенкет мiй осяйн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iба свiчок замало тут блискуч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iба музика наша не гуч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не шляхетнi досить нашi гост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мало кубкiв меду та ви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дверта це зневаг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iльда пiдводит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мiй па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смiю ж я, покiрная раб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оєводи славного дружи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ий бенкет блискучий зневаж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що сумна - то не моя прови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ерцю я не владна наказ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правда, мимоволi я згада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о iншi свята, що кол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и в Кутногорську рiдному справля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тародавня ратуша тод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з нею цiле мiсто променi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iд безлiчi вогнiв, i звiдусiл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слись пiснi, i все округ кипi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в казанi. Чому ж таке сум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ому ж таке безмовне наше мiст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ому ж, як там, на наш бенкет во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iдповiсть привiтно i врочист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жодне там не свiтиться вiк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ось тодi... тодi менi здаєт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ми чужiї люди для кия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вiтло це, що тут як рiчка ллєт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и вiдняли у наших громадян!</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нiв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нов спогади безглуздi i нiкчем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е й досi дух моравських тих майстрi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Шановна панi, варварський i тем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Живе там люд, i милостей твої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артий вiн. Як можеш ти рiвня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iй Кутногорськ та цi убогi х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ай тiльки їм свiтити каганц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в першу ж нiч пiде за вiтром мiст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нiв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оє забула мiсце, мабуть,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ля цих рабiв я князь i воєво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дивно ж, що обстала ти за н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о низького сама такого ж род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м i т и ч</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гоже кажеш, пане воєвод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Київськiй землi нема раб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мабуть, чесного твоя дружина ро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ли за нас пiднесла голос св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к! Не соромлюсь роду я мог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чесний рiд майстрiв, митцiв поштивих,</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Кутногорськ уславили круго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ха! Рiд слюсарiв та ковалiв.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 слюсарiв, але мечами тим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їх кують мiй батько та бр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ишаються всi рицарi вельмож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гидував i сам, здається,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ервiнцями дзвiнкими, що бу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оїм приданим, i тодi низь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не була, бо добре знав, що рiв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ехмейстра кутногорського доч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Литовському вельмож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иходить, гордо пiдвiвши голову.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рiзь зуб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люсарiв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луги виносять тацi з кубками i, почавши з Воєводи, обходять всiх госте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iдiймає свiй кубо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остей шановних дякую за чес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Й запрошую звичаєм стародавнi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станнiй кубок випить на прощанн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здоров'я за всю державу наш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за рицарство нашої земл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остi п'ю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о с т 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бi за честь подяка та шаноб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штиво уклоняючись воєводi, розходяться гостi. Слуги гасять свiчки, крiм двох, що горять лiворуч на столi першого план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затримує Козелiус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останься тут. Потрiбний ти менi.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iстає зi скринi грамоти й кладе на стiл).</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Вiльни завтра вранцi їде Ольбрах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тож негайно треба напис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иста до князя з приводу от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езглуздих домагань та привiлеї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надто вже знялося балачо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вколо них - напевно, будуть скарг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ж напиши, що зараз скасув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ю заборону аж нiяк не мож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 навiть вiйт, i той за всiх кия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iдмовився од пiльг тих небезпечни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л i у 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се розумiю. Зараз напиш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iльда виглядає з-за дверей.</w:t>
      </w:r>
    </w:p>
    <w:p>
      <w:pPr>
        <w:pStyle w:val="Normal"/>
        <w:widowControl w:val="false"/>
        <w:tabs>
          <w:tab w:val="clear" w:pos="708"/>
          <w:tab w:val="left" w:pos="2160" w:leader="none"/>
          <w:tab w:val="left" w:pos="3240" w:leader="none"/>
          <w:tab w:val="left" w:pos="5040" w:leader="none"/>
        </w:tabs>
        <w:ind w:firstLine="506"/>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а ганьба! Дружина воєво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ивселюдно за хлопiв обст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Її провчити треба - тiльки як?</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 кляштора замкнути хоч на рi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укою це доброю їй буд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рада добра - так я i зроблю.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i л ь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ро себ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бi я цю пораду пригада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то пиши. Та не засни див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 сила тут мишей i пацюк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ергаменти якраз тобi поточ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мене торiк двi грамоти втяг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залишились на нiч на стол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роблю я все як слiд, вельможний па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клоняється. Воєвода виходить. Гiльда ховає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цiлу нiч роботи, мабуть, ста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й рiч складна - не знати, як поч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адило б хоч випити спочат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розум прояснився для лист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находить i тягне на стiл чималий жбан з вином та якусь страву. Наливає i п'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пер, здається, краще... значить, так...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иш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осподаре i пане наш преслав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еликий княже руський i литовськ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бi чолом б'є воєвода тв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 київськi пригоди та дi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є й мовчки пиш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пер робота йде далеко кращ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вином чорнило розвес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Раз умочив перо, а другий - гор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як нi те, нi друге не просох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й думки легше в голову iду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пiв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Scribimus et bibimus,</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Sic bene cedit opus 1</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Коли писати й пити, Робота краще йде! (Ла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є. Знову пиш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що кияни скаржились за свiт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слушного немає в тих скарга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правдi, як подумати - навiщ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роду свiтло? Все їдно во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тати та писати не умiю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решту можна й потемки роб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небезпека вiд огню чимал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Dе fасilе", як кажуть, "ardet stramen,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Cum igni jungitur". А значить ц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 вогнем солома краще не друж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иш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тих речах пекуся я невтом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иши, пиши - пергамент все знес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ч як бреши - знесе теляча шкур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удовi вина в пана воєво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альвазiя рицарська - що й каза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пiв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Scribimus et bibimus,</w:t>
      </w:r>
    </w:p>
    <w:p>
      <w:pPr>
        <w:pStyle w:val="Normal"/>
        <w:widowControl w:val="false"/>
        <w:tabs>
          <w:tab w:val="clear" w:pos="708"/>
          <w:tab w:val="left" w:pos="2160" w:leader="none"/>
          <w:tab w:val="left" w:pos="3240" w:leader="none"/>
          <w:tab w:val="left" w:pos="5040" w:leader="none"/>
        </w:tabs>
        <w:ind w:firstLine="506"/>
        <w:jc w:val="both"/>
        <w:rPr/>
      </w:pPr>
      <w:r>
        <w:rPr>
          <w:rFonts w:cs="Arial" w:ascii="Arial" w:hAnsi="Arial"/>
          <w:sz w:val="20"/>
          <w:szCs w:val="20"/>
          <w:lang w:val="uk-UA"/>
        </w:rPr>
        <w:t>Sic bene cedit opus!</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иш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йпершая була моя турбот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бисьмо мiсто лєпшей зберег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альвазiя чудова... bonum vinum 1.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Добре вино. (Ла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иш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навiть вiйт..." Неначе в голов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ого мен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хиляє голову на руки, потiм знову пiдвод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ро що пак я?.. Про вiйт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навiть вiйт..." А що той вiйт - i вi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лив'янку добре смокч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нову схилився. Крiзь со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I невтом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екуся я... невтомно... i невсипн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аснув. Хроп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V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радькома входить Руз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 у з 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Ай! Тут хтось є... Пан писар... Спить...Хропе... (Гасить свiч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хропе... Добранiч, пане писа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й! Хтось iде... Це ти... Це ти, Флорiан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овається бiля вiкна. 3 лiвого боку крадькома входить Свiчка. Зупиняється серед зал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крiзь темно... Замок спить пiсля бенкет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тут десь вiн... захований леж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ш привiлей... i я його здобу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бив мiй час - назад нема шлях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Йде далi. Рузя кидається йому на ши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 у з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рештi ти, о мiй коханий... А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алко цiлує, але, пiзнавши помилку, тiкає.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тут ступити кроку страшно... тьф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iлуютьс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итираєт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Бодай ї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З правого боку вiдхиляються дверi i входить iз свiчкою Гiльд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i л ь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то ту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ривається до неї).</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их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лагаю, тихо, о вельможна пан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е ти? Безумний! Виходи мерщ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iкай. Хiба життя тобi набрид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ого тобi, безумцю, треб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вітл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кажеш 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і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к, свiтла, що у н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 вiдняли безбожно й безсором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осiяти пишний цей палац.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там, внизу, де працiвник невтом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сує свiй зiр над темним верстак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м темрява укрила все круг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умує мати в темнiй там хати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каганця не смiє засвiт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хворої доглянути дити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оїх книжок школяр не може вч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на горi глузує пан всесиль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топче в грязь громадський привiл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без жалю народ гнобити вiль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тиснути i мучити люд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ей привiлей вiн взяв у нас свавiльно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я за ним прийшов тепер сюд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i л ь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воруше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боже ж мiй! Яка пригода див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наче ти пiдслухав нас... пож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наче сон химерний i чарiв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правдi сон... Якраз над ним засну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д привiлеєм, писар наш лукав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iдходить до стола i шукає грамот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дається, тут... Ага... ось вiн... пiд прави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тиснув лiктем... Держить... Потягн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пробу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бережно тягне пергамент з-пiд писаревого лiкгя. Вiн починає мимрити спросонн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л i у с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рiзь со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що той вiйт?.. I вi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лив'янку добре смокч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і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Боже мі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кинувс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о з е л i у с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ак сам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екуся я невтом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втомно i невсипн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роп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нов засну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отарiус невсипн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тягає пергамен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сь де вi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 так, це вiн, славетний привiл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грамота князiвська, що д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иянам свiтло... Ось вона... Бер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дає грамоту Свiчц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буде це подякою моє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вогник той, що ти колись дiст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засвiтив в моєму лiхта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дурно ж ми з тобою родом рiв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 ти зброяр - я зброярiв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пер тiка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бере грамоту й цiлує її ру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дякую безмiрн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ника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пер лишилось замести слi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пiльникiв покликати сюди.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Бере з тарiлки сало i маже папер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мажу папери всi сал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Й моторних покличу миш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завтра на них всi каза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з'їли вони привiл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мишi, моторнi звiрят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юди поспiшайте мерщi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ля вас тут вечеря багат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исти й пергаменти смач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ризiть i шматуйте завзят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нязiвськi папери й лис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них правди даремно шук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амi обiцянки пуст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асить свiчку й зникає.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IЯ ТРЕТ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агiстратська зала, по-святковому причепурена гiрляндами зеленi, килимами й кольоровими рушниками. Вздовж брусованих стiн - укритi килимами лави, праворуч, у глибинi, довгий стiл, заставлений жбанами з медом i стравою. Просто посерединi широкi вхiднi дверi. Час перед осiннiм вечоро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ихо й урочисто, в пiвтемрявi увiходять одна по однiй стрункi групи цехiв - кожен iз своєю корогвою i з шiстьма великими зеленими свiчками - гордiстю кожного цеху. На корогвах гаптованi шовком i золотом емблеми вiдповiдного ремества: черевик, ножицi, стрiла, риба i т. iн. Всiх 12 цехiв - кравцi, шевцi, золотарi, ткачi, кушнiри, зброярi, ковалi, хлiбницi й перекупки, рибалки, теслярi, кожум'яки й бондарi. Тихо, в порядку розмiщуються цехи обабiч в палатi. Капуста, Передерiй, Чiп, Коляндра керують мiсцями. Передерiй з своєю дiвчинко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им часом вже зовсiм стемнiло, але нiде не свiтиться жодний вогник.</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 е р е д е р i 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рочист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всi вже ту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с 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сi, всi, на добрий час!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е р е д е р i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всi свої?</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с 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вої! Чужих нем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е р е д е р i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всi бра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рати всi до одн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все життя, до працi й до меч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зрадникiв немає серед нас.</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добрий час! То слухайте ж, киян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слухайте ж, брати всi цехов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равцi, шевцi, золотарi, рибал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качi, зброярськi цехи, ковал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ерекупки, хлiбницi, тесля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ушнiри, бондарi та кожум'я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ужi громадськi, славнi i мiц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 знаєте, що Свiчка, брат наш слав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добув для нас князiвський привiл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добув нам свiтло - i сьогоднi м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Розсiємо нарештi сум нiчн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буде свiтло! Слава! Слава Свiчцi!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буде свiтло! Браття дорог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 знаєте, що я один мiж в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то цих свiчок жаданих не побач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що з того... Чи не моя ж душ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свiтло це безмiрно вболiва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перемоги нашої жда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через те дозвольте i ме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ьогоднi тут порадуватись з вами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оч не очима - серцем щирим 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ю радiсну хвилину зрозумi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и бiльш нас всiх за свiтло потерп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i тепер громада ухвалил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з рук твоїх ми свiтло прийня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батько наш! Ти свiтло засвiти!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пасибi ж вам, товаришi-бр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ля мене ця пошана найдорожч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ай буде свiтло. I на перший раз</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свiтимо звичаєм стародавнi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лаветнi нашi свiчi цехов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вперше їх засвiтимо врочист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тут на святi миру та житт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честь весiлля Свiчки, що сьогод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 Меланкою своєю одруживс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буде так! На честь Меланки й Свiч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и цеховi засвiтимо свiчк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добрий час! Товаришi-бр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без борнi дiстанеться нам свiт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отовi ж будьмо боронить й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рудьми й мечем - од вiтру i люд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лянемся наше свiтло борон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варишi! Нi в Свiчки, нi в Мелан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ма батькiв, i молодих тепе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лагословить i стрiне товариств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апуста - наш цехмейстер найстарiш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Й бублейниця Тетяна - за батьк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варишi-брати, отут у шаф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орить одна, укрита поки свiчк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 тiльки будуть близько молод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гасло дам, i, як один, тод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и всi свiчки засвiтимо врочист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аразд! На славу Свiчки! Хай жив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дважний наш зброяр i майстер Свiч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ехмейстером його! Цехмейстр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що цехмейстро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iйтом! Правда, вiйт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то ж, як не вiн, гiднiший вiйтом бу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не Шавула ж, зрадник, боягуз!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Шавулу геть! Хай Свiчка буде вiйто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л я н д р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тривайте! Тихо! Хтось чужий iд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ак само в пiвтемрявi розчиняються дверi i входить Шавула. Увiйшовши, зупиняється i протирає оч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це Шавула! От така лов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 вовка лиш помовка - аж i вiн.</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тут таке? Це що? Якi це збор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iчки, корогви! Не здурiли в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знаєте хiба, що воєво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боронив всi збори та свiч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ивись, якi розумнi! Зараз ге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сi по хата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буре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и сам розумний дуж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бi чого тут треба? Забирайс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етяна, пишна й рум'яна, гладка бублейниця, наступав, взявшись у боки, на Шавул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 е т я н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ч, вигадав! Тебе ще не спита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не крутить в носi, то й не чх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ут не твоє засипано, а наш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i не пхайсь до нашого мли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е гримає! Злякалися теб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пер у нас князiвський дозвiл 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волi вже дурити вам люде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р е д е рi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и знаємо тепер свої пра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и маємо князiвський привiле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а п у с т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продаси нас вдруге воєвод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Т е т я н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треба нам такого вiйта! Ге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проданець! Iндик пихат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радни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проданец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показились в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 бачили ви того привiле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його ж мишi з'ї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 е т я н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решеш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бе з'їдять хай миш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бирайс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 а в у л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як ви смiєт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сi напосiдають i вiдтискують Шавулу до двере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с 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вже побачи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л я н д р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смiємо, чи нi - аби не 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Ш а в у л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воєводi зараз...</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с 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Хоч до бiс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штовхую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 а в у л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хурдигу всi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Iди пiд три чорти.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сь бачите, товаришi-бр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ий це вiй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с 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ай Свiчка буде вiйто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они вже близько, будьмо ж всi готов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устрiнути врочисто молоди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iп i Прiся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ж бо я дiждуся того, Прiс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в хату одвезти тебе мо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р i с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бачили! Пiду я в його хат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е шкiрами на десять гонiв тхн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не дратуй. Турецькими шовкам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килимами вкрию хату вс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олубити, носити на рука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бе я буду, Прiс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р i с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Ще задави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ий швидкий. Геть рук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л я н д р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епку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у, то що ж?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ому ж не держиш? Ти ж казав колись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ирвалась, то й цiлувати мож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тут такої пташки не вдержа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икiв хапав за роги, ведмед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iч-на-вiч клав... А тут неначе чар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лабе дiвча,- а пальчика ї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дного розiгнути я нездольн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тож-бо й є. Не в силi, мабуть, си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ивись, моя Тетяна - сiм пуд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ов зайчика мене пiдняти може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з нею я що хочу, те й робл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арма що сам безсилий та кульгав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Т е т я н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iдбiг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тут, Семене - зайчику мiй люб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дiм мерщiй - здається, вже iду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одчепис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iпов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це тобi наук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де воно береться в тих кравц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бiгає дiвчи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Д i в ч и н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отуйтесь! їдуть, їдуть молод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Рух. Гомiн. Всi стають по мiсця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сi по мiсцях! Товаришi-бр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о славу мiста нашого стар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о славу чесних всiх працiвник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о славу руського народу i земл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сяють хай всi свiчi цехов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иттю вся палата освiтлюється силою свiчо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пер нехай через вогонь пройду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вичаєм стародавнiм молод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узик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Цеховики стають обабiч дверей, утворюючи своїми свiчками щось подiбне до вогняної завiси, крiзь яку повиннi пройти молод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вiчка й Меланка входять крiзь вогняну заслону. За ними, вже повiльно, ошатна юрба дружок i бояр. Меланка в чудовому шлюбному вбраннi з серпанком на головi, що закриває її обличч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 о 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й, пройшла Меланочка крiзь вогон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че щире золото, через гор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й, свiти ж їм, вогнику, все житт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не було в темряву воротт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в хатинi весело їм пал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сну щастя-доленьку їм нада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олодi пiдходять до Тетяни i Капусти, що чекають їх, перша - з хлiбом, сiллю i медом, що поставленi на вiкно з дiжi, а другий - з двома зеленими, перевитими золотом свiчками та келихом, що стоїть на тацi, яку держить хтось iз товариш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 е т я н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вас бог благословить свят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у вас всього в привiллi буд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Удосталь хлiба, меду та ви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полi хай у тебе буде повн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в хатi вiчна згода та любо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ш и й х о 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упу-тупу коло дiжеч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вiдала сироїжеч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ж нам допiру роби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в хатi свiчки свiти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сироїжечки бр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вже невiстку вiт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Є в нас тарiлочка ме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Йди до нас, невiстко, на бесед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 р у г и й х о 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й панове сватове, просимо в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илетiла утiнка в добрий ч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 ж її не бийте, не лайт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 ж її хорошенько приймайт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 ж її раненько не будiт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и ж її мiж людьми не судiт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ш и й х о 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й невiстко наша жадан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й, не рiк ми тебе жада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iм рокiв меду не пи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iм рокiв свiчок не свiти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ж нам солодша вiд ме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Йди до нас, голубко, на бесе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ж нам яснiша за свiч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дкрий нам своє бiле личк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а п у с т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нiмає серпанок з Меланчиного обличчя, зворушен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так, Меласю,- сiм рокiв теб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ов свiчечку ясную, ми чека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 темрявi журились, а тепе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увiйшла, i раптом засiя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алата вся вiд радiсних огнi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зворушена, припадає на мить до його плеч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мiй дiдусю люб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I за ц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ийми од нас, звичаєм стародавнi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еленую цю свiч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апалює й д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Хай гор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она тобi на радiсть та на щаст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це тобi, вiдважний майстре наш.</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ає так само Свiчц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тебе колись прославить пiсн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Свiчка ти - i свiтло нам здобу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 о 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лава тобi. Свiчко-зброяр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iчку ти здобув воску яр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лава тобi, майстре умiл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лава тобi, рицарю смiл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апуста бере келих i подає Свiчцi.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пер прийми цю заздоровну чару.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 о 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пий, Iванк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ершого привiт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 перший привi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ихий на зустрi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ддай маршалку 1</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ерез праве плече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вiн вилл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хай потеч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Маршалок - староста у весiльному обряд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вiчка бере келих i передає через праве плече Коляндрi, який виливає його на пiдлог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Т е т я н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ере другий келих i подає Свiчц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доровi пийте, дiточки, нех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олодка й повна буде ваша чар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вiчка бере й п'є, чергуючись з Меланкою.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 славу нашу, браття дорог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хай вовiк живе громада наш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бi на славу! Слава, слава Свiчц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ередерiй пiдходить до молод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вала тобi, одважний майстре на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асливий будь з дружиною своє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ти, Меласю, од мене прийм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ю рiзьблену оздобу на намисто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йкращий твiр, що я колись скув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ли ще очi бачили мої.</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ає їй золоту оздоб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воруше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пасибi щире, дядечку мiй люб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як би я жадала, щоб во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зрiли знов, твої прекраснi оч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Цiлує йог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еласю! Рiдна! Свiчечко яс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ене сама мов свiтлом ти ося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живе наш Свiчка! Хай жив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довгi роки славний майстер наш!</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узик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iд звуки музики й гучних привiтань Капуста i Тетяна обводять молодих навколо всiєї палати, пiсля того садовлять їх на покут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 о 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уньтеся, суньтеся, кравчи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уньтеся, суньтеся, шевчи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з покуття в запiчок, бонда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Уступайте мiстечко для зо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ля зорi, для зiроньки, що зiйш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ло ясна мiсяця край сто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 р у г и й х о 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iжи, бiжи, братику, доганя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ою любу сестроньку одбир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й бiг любий браточок - не догн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боярами рiдненьку не пiзн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музиками гучними не почу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чув тiльки голосочок, як ї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же приймали кравчики цехов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брий вечiр, кравчики, я до в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иймiть мене, молоденьку, в добрий ч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 ж мене нiченька зайня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неєм суконька припа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Русая косонька рос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iлеє личенько сльозо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ш и й х о 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ди вiд нас, братику, не жал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и вже твою сестроньку прийня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 червоному килиму прове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вну чару меду їй нали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iлував її наш майстер молод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бсушив її вiд iнею-во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Русу косоньку вiд дрiбної рос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iле личко вiд дiвочої сльоз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им часом цеховики вже повстромлювали в свiчники свої свiчки й розсипались по палатi барвистими купками. Починається невимушена весела метушн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що ж, брати, тепер, либонь, не грi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Й по чарцi добрiй вип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iдає за стiл).</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анi свах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астуй гостей. Та не барись i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ружко мiй любий, наливай чарк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 е т я н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ну ж бо! Споживайте на здоров'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Наливають з Коляндрою чарки й келихи, що йдуть потiм по руках. Де-де, а на весiллi люди п'ю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Свiччине весiлля! Хай живу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довгi роки Свiчка i Меланк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Свiччине весiлля! Хай живут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 о 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святому "отче наш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айте нам по повнiй чаш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иймо Свiччине весiлл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у них було привiлл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года в хатi, а на пол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всього було довол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вiчка бере Меланчинi руки в свої.</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еласю люба! Зiронько мо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ого ж така смутна та полохли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ом слiзоньки алмазнiї блищ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твоїх очах наляканих, журлив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вже не рада ти хвилинi ц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нас з'єдна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Любий, дорог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аслива я... Але... Всi цi вог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вiчi цi, жаркi та осяй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полохали, збентежили мiй спок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юся я... здається все ме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пiд вiкном, там, в темрявi глибок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iсь зловiщi тiнi зiбрал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радяться... i вищиряють зуб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наше щаст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не бiйся, люб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бiйсь, моя голубко... Усмiхн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зникнуть вмить усi ворожi тiн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Еге, еге, товаришi-бр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ийдеться, мабуть, загасить свiч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бо запнути вiк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е р е д е р i 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бентежен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Що так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iба ж яка тривог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у, аякж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певна справа. Небезпека всi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бачите хiба, що молод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цiлувати хоче моло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ще вам мало? Ще не до лад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егоче задоволен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Т е т я н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захват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здумає ж старий, бодай ти ски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дай тебе iндичка убрикну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е б пак, не небезпека, ха-ха-х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цiлує! Зараз же нех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iлує молоду, ми ж комар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кличемо, щоб свiчки затули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хай цiлує! Просять всi цех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равцi, шевцi, рибалки, тесля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ублейницi на смальцi i меду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ай молодий цiлує молод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iхто не п'є - зробився мед гiрк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ай молоду цiлує молод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iд всiх цехiв ухвала одностай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ай молодi цiлуються негайн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 о 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й, робiть, ткачi, завiс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iкна запинати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уде зараз мiсяць яс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iрку цiлув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й метелики, злiтайте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слоняйте свiчi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уде зараз князь княгин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Цiлувати двiч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цiлунок. Тиха нiжна музик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вiчка пiдводиться, взявши за плечi почервонiлу Меланку, що теж пiдвелась, цiлує її в губи довгим поцiлунко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Хвилина шанобливої тишi змiнюється знову бурхливою веселiстю.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аразд, гаразд! Оце солодка чар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хай вона не зсякне вам вовiк!</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Т е т я н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захват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це якраз! Аж губи засвербi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ж закортiло i собi того ж!</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 о 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iлував, цiлував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нацiлував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в саду солов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нащебетавс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а п у с т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тирає вус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то чого ж! Давай i ми з тоб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кажемо, як треба, молоди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 е т я н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ну тебе в болото - з бород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лiзе цiлуватись, бардадим! 1</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Бардадим - здоровил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пiв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ур тобi, прудивус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i в тебе сивi вус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а в тебе боро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че стерня в пол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пiду я за старого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родою кол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ле пiду за так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апає Коляндру, той даремно вириває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сiються вуса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iн мене поцiлу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я засмiюс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л я н д р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одчепись! Пусти! Не хочу 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й! Дихати... Задавиш, навiс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Т е т я н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Е, н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цiлує йог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опався, кравчику мiй люб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оробчику кривенький - не втечеш.</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 i п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епку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га, попавсь! Виходить, що i в тебе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вирвався - то й цiлувати мож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л я н д р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iдсапуючис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ти хоч i ведмiдь, а все ж нiя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своєї бджiлки меду не дiстанеш.</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 i 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а нi! Дiстану.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апає Прiсю, що крутилась поряд).</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джiлонько мо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вже й тепер мене не поцiлуєш!</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р i с я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ириваєт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ий швидкий! Неначе рак на гребл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пiв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хапайсь цiлувать - я не твоя рiвн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 ти мнець-кожум'як, а я бондарiв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оч ти мнеш десять шкiр за одну хвилин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менi не зiгнеш пальчика-мiзин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живеш в Гончарях, а я на Подол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дiстанусь тобi з доброї я вол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Тiкає. Чiп за нею.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л я н д р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бачили! Кохайся пiсля ць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Т е т я н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я ж тебе, мiй любий, пiдве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л я н д р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пiв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ж мене пiдману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ж мене пiдве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ала менi вечеря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не дала лож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р пiдхоплює пiсеньку, дехто танцю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V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що я, католик чи бусурма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на весiллi та не танцюва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Iде на середину й починає притупув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ну-бо, хехи! До роботи ча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й, казала менi м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музику не кох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 музика-ледащиц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iлий тиждень волочит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У недiлю весь день гр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понедiлок пропив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в вiвторок весь день п'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в середу жiнку б'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 танцiв! Всi до танцiв! Почина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чинаються рiзноманiтнi танцi, серед яких вiдрiзяються танцi окремих цех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 i л е й ч о р н 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подобалась ковал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iвка-теслярiв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i, тебе я не люблю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тобi не рiвн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займай мене, муги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тебе руки в саж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я бiла, наче си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мене замаже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дивись, теслярiв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бiле, чи чор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дивись, моя люб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добре пригорн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 не взявся сiрий вовк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т так веремi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слярiвна ковал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инулась на ши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й, рятуй мене мерщ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лопче мiй моторний!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же забула, що у нь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Руки в сажi чор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дивись, теслярiв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чорне, чи бiл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дивись, моя люб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а в ньому сил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VI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аптом за дверима чути галас, тривогу й брязкiт зброї. Танцi порушуються, i в палату вривається озброєний загiн драбiв з Ольшанським, Козекою, i Козелiусом на чолi. Позаду виглядає Ш а в у л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незаконне зборище! Свiчки!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зад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авiлля! Бунт! Вони мою персон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ловами непристойними кля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сiм розiйтись! Гасити зараз свi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за вогонь та збори незакон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ну сплатить негайно - двадцять кi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кожен цех, а разом - двiстi сорок.</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зад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за мою персону двадцять кi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вiчка виривається на середин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бi нехай заплатять навiть тридцять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iна то Юди - зради серебр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авiлля це! Як смiєш ти сю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мирне свято драбiв навод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волi вже знущання! К чорту драбi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 i п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хапає дзигли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сiх потрощу! Всi забирайтесь гет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р i с я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iпляється за йою пле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асилечку! Василечку мiй люби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Бунт! Свавiлля! Дверi на замо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ечi з пiхов! Нiкого не пуска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бачивши Ольшанськог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значить, ось який звичай князiвський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ов татарва, вдиратись до люде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еланка поривається до Свiчки, але Капуста, Тетяна та iншi жiнки її затримую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ване, люб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аспокойся, дон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аразд все буде... буде все гаразд...</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ротка ж в тебе пам'ять, майстре Свiчк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iба забув, як всiх нас запроси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себе на весiлля, в час так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все Подольє свiчками зася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е ж молод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iдходить до Мелан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яка ж крас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ере її за пiдборiдд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ди до нас, красуне бездоган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честь твою я запалю вог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iд Золотої брами до Почайн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 цiлому Подолью i Гор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ку красу чи можна ж вшанува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и цих свiчках в оцiй мiзернiй хат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вiчка кидається до Ольшанського i вiдштовхує його од Мелан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ивися, княже, щоб на честь ї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вого палацу я не запали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ихоплює меча й нападає на Свiч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ухвалий кме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Товаришi миттю заслоняють Свiчку i вiдштовхують Ольшанськ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оваришi! На помiч!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асiть свiчки! Хапайте лав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вiчка розпихає всiх i виходить на середин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хо! Товаришi! Не в кулацi, а в правд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пер повинна бути наша мiц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о Чопа, що вхопив велику лав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блиш цю лаву, Чопе, мусим м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ловами нашу правду довес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там словами - києм по макiт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торопають вони куди мерщ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роте ставить лаву).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слухай же, вельможний каштеля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осмники, i писар, що прийш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сильством наше свiтло загас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ти послухай, Юд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 а в у л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ачте, зно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и всiх мою персону ображаю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знайте ж i затямте всi соб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всi права та вiльностi громадськ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твердив нам князiвський привiл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маємо тепер ми право свiт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годi вже дурити вам люде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 Так! Пiд три чорти! Доволi глум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валтiвники! Гнобителi! Ка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помилився, майстре! Привiл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аш з'їли миш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Ш а в ул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Я ж казав!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рехня! Ця грамота у нас.</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ймає з-за пазухи папi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I ось її перепи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справжню ми сховали,- i мече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умiємо її ми захист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озелiус вихоплює у Свiчки папiр.</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 ось яка це миша, що вно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ержавнiї папери утяг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озглядає нашвидку папi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вказую на нього, як на тат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ржавного злочинця. Накаж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Його схопить негайн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до вар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зять йог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арта наближається до Свiчки, Меланка з криком поривається до нього, жовнiри її одштовхують. Цеховики кидаються на визвiл - починається бiйк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ване! Любий! Геть, гвалтiвни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смiєте його в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еть сам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 пiхов мечi! Берiть його! В залiз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еласю, рiдна... ластiвко моя...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апає важкий дзиглик -до Козе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ркнись її хоч пальцем - розтрощ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голову тобi на сто шматк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Жовнiри виймають мечi. Кiлька жовнiрiв насiдають на Свiчку i зв'язують йому ру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Д i в ч а т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й, лишенько! Тiкаймо! Боже ж м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а п у с т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еласю, доню... заспокойся, рiдн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варишi! На визвiл! Не дам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вариша на згуб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ийте ї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 зброї, цех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 свавiлля! Бун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апайте всi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варишi! Назад!</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треба бiйки! Боронiть дiвча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еласю боронiть мою, блага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iзьми її, Капуст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одi вже. Доволi слiв. До зброї, кожум'я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рощiть катiв! Кияни, до киї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апає велику лаву й суне на драбiв. Прiся чiпляється за нього й затриму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р i с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асилечку, Василечку, не й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бе заб'ють. Я все... я все тоб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бе я поцiлу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 i п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риває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еть! Не рiвн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алкому кожум'яцi бондарiв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 мною, цехи! Кожум'яка йд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рамола! Всiх рубайте! А, це 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Ц е х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пiддавайсь! Лупцюйте душогубi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 i 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е голова князiвськ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Нападає на Ольшанського зi своєю лавою, але в цю мить Козека вражає його мечем у голов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ж тобi!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iи падає.</w:t>
      </w:r>
    </w:p>
    <w:p>
      <w:pPr>
        <w:pStyle w:val="Normal"/>
        <w:widowControl w:val="false"/>
        <w:tabs>
          <w:tab w:val="clear" w:pos="708"/>
          <w:tab w:val="left" w:pos="2160" w:leader="none"/>
          <w:tab w:val="left" w:pos="3240" w:leader="none"/>
          <w:tab w:val="left" w:pos="5040" w:leader="none"/>
        </w:tabs>
        <w:ind w:firstLine="506"/>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е голови князiвської хотi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р i с 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асилечку! Мiй любий! Боже ж м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дивитьс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Цiлує його й ревно плаче).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е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будете тепе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емiсникiв переможено. Свiчку та ще кiлькох пов'яза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е ь к и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едiть й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Iване! Рiдний мi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етнулася до нього, але падає, зомлiвш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еласю! Рiд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илкується вирватись, кiлька жовнiрiв його стримую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пускай! Держ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ржiть його, крамольника, свавiльц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ечi до гор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раття дорог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лагаю, бережiть мою єдин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iвчата, Капуста i кiлька майстрiв обережно вiдносять Меланку в глибину ха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Рушай до замку! Буде вам похмiлля.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тирає кров з обличч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майстре Свiчко! Ну й гарячий мед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У тебе на весiлл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острив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е не скiнчилось Свiччине весiлл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с i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хмуро й, урочист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е не скiнчилось Свiччине весiлл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ДIЯ ЧЕТВЕРТ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оєводин палац. Вечiр.</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оєвода, Ольшанський i кiлька рицарiв за кубками при свiча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пiваю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вiкнами буря бушу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хвилi вирують вно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в замку красуня гапту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шулю при свiтлi свiч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аптує i думкою лин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море, де всi корабл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е милий далеко десь плин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рiдної править земл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раптом вiкно затремтi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iтер свiчку заду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дiвчина враз зрозумi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милий її утону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льшанський злiсно стукав кулаком об стiл.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iба пiсень немає веселiш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й за вином сумної заве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раз по цiй погодi, що рев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скиглить пiд вiкном, неначе жiн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й по твоїх пригодах. Знать, теб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дуже частували на весiлл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е не скiнчилось Свiччине весiлл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е молода в коморi не бу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ивись! Дурниць не здумай нароб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же й так менi цю кашу завари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попече всi губи, мабуть, на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а нудьга... Хоч би прийшов Кезгай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дратували б дурня хоч цьог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Увiходить Кезгайло в кире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ось i вiн. Ну, що? Як там, Кезгайл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е кожум'яки в замок не iду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й хвища надворi, нехай їй бi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iче, плює в обличчя, з нiг вал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темно, як в тюрмi... Коли ж i вип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 не в таку погоду, сто чортi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пер в тюрмi не темно, мiй Кезгайл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о Свiчка та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 и ц а р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Ха-ха! I справдi Свiч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пер в тюрмi! Недовго тiльки ї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осталося горiти, клятiй Свiчц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вчасно ви глузуєте, панов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ивiться краще, як би свiчка ц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жежi нам, бува, не нароби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 всiх ярах глухе каламутт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Кожум'яки й носа хоч не су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вилюється Подольє, тiльки й жд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йменшої, щоб спалахнути, iскр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ха! Кезгайла, мабуть, скрiзь пече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е з тої ночi, як своїм чхання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iн Ольбрахтова джуру сполохну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егiт. Кезгайло зривається i береться за меч.</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 т о с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знав, куди подiтись джура бiд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к i чкурнув, мов миша, крiзь вiк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Регi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вас навчу, як з мене глузув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яницi безсором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Регi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с 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бiзвавс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ну тебе, Кезгайле, не смiш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и хоч людей. Тверез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к. Я п'ю, Але як п'ю, то тiльк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акiнчу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 перцем.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ьху!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iдає й п'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хочу з дурням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ходить Козек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ельможний па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ийшов купець вiрменський, б'є чоло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упець вiрменський? А, це, мабуть, то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якого ми два вози одiбра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поламались з крамом на гор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к, пане, вiн.</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у, що ж, нехай увiйд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слухаєм, як вiн почне циган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викупу нам всiм пропонува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о з е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вже й принiс.</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га! Поклич.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розчиняє две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Iд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вiходить вiрменський купець iз слугою, що держить якийсь сувiй та пакунки. Одразу починає лементува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у п е ц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ельможний, найяснiший воєвод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чуване нещастя! Два воз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еликi два вози! З верхом обид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амха 1 золототкана! Алтаб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осульський шовк! Алмази! Перли! 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ламалися на цих горах жахлив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їх тепер у мене одня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бидва вози. Та за вiщо ж ц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и чому ж я? Мої хiба це гор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ж київськ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Камха - коштовна китайська ткани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тож-то i во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київськi. А ти хiба не зн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шахраїв цi гори стережу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ози зламались? А навiщо ж ї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накладав чотири на оди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не платити мита? То тепе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гнiвайся на київський зако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вози зламались от Почай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 Золотої брами,- попрощайс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у п е ц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можу ж я! Це все моє май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змилуйся, вельможний воєвод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кий закон.</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у п е ц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Я вiдкуплю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ийми Оцi дари. Найкращий оксами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йкращий шлик 1, гаптований перло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одає Воєводi якусь шап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амха олександрiйська. А оц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дає Кезгайловi невеличкий пакуночок, загорнутий в парч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чувана, дорогоцiнна рiдкощ,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ої навiть в Краковi нем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Шлик - шапк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езгайло починає розгортати безлiч обгорток: парчеву, шовковi рiзних кольор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гнiвi кидає шапку й оксами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ти здурiв! Та як ти смiв ме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ей мотлох непристойний принес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иш золотом єдиним можеш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ої вози у мене вiдкуп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авай негайно тисячу дукатiв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бо з очей одразу забирайс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у п е ц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еликий боже! Тисячу дукат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якби я продав усiх дiт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амого себе, то i тодi б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тисячi дукатiв не зiбр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змилуйся, вельможний пан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езгайло нарештi розгорнув усi обгортки й дiстав кришталевий флако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розпач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Перец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Регi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нов перець, та iще якийсь червон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хає, накочується на купц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як ти смiв... апчхи! Та як ти смi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у п е ц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це ж iндiйський перець, що й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королi не всi ще куштува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я теб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у п е ц 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анов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араз гет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у п е ц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анове! Рицарi! Вельможнi кавалер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маю дар! Я маю викуп! 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зараз приведу вам трьох невiльниц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расунь розкiшних. Чарiвних дiвча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их немає навiть у султа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як танцюють. А якi цнотлив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цукор! Як алмаз! Як абрико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 мiсяць на чотирнадцятий ден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аразд! Веди. Побачим, що за мед.</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Р и ц а р 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е iнша рiч.</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 тiльки стереж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их мармиз пекельних привес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у п е ц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золото! Рахат-лукум! Хал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за хвилину приведу їх. В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иходит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вип'ємо, панове, за красун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нам щаслива доля посила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би ще баб нам здихатись своїх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Утнули би рицарську ми розваг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вiходить Козелiус.</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писарю! Ну що - яка пого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лочинець тут, вельможний воєвод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Його хотiв ти з князем допита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аразд - веди. У нас якраз є ч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iж кубками - до тої насоло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нам купець вiрменський обiця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озелiус вiдчиняє дверi - вартовi вводять Свiчку. Хвилина мовчанн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що, гаряча Свiчко, ще теб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ьогоднiшняя буря не заду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має в свiтi бурi, щоб огон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огла задути вiчний та правдив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дути можна свiчку, загас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жежу навiть можна, навiть вс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Жаринки найдрiбнiшi затопт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ле живий огонь i в кремiнц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екає лиш, щоб ми його збуди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дивован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добре кажеш. Свiчко, тiльки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був одне - не вiльно людям всi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ятий огонь даремно виклик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проклят, хто, як ти, блюзнiрську ру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заказний той кремiнь пiднес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iдводи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ут я один i князь i воєво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охоронець мирного вогн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ти хотiв роздуть його в пожеж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мiсто все повстанням сколот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я почав. Чи не твої ж к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ез сорому на мирне вдерлись свято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кулаком, а правдою хот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перше наше право довес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правдою почав ти, а злодiйств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смiєш ти про правду тут каз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ан писарю, яка належить кар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вавiльниковi й татю за крадiж?</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л i у с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ерегортає папер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Єдина кара "хоч i вперше вкр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ле понад полтину - то повiс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удебник Казимира корол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ртикул чотирнадцятий i дал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ортає дал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Саксон 1 каже: "Хто свавiльну ру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владу предержащу пiднес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заколот учинить, то злочинц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етвертуват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Саксон (саксонське зерцало) - збiрник феодаль- ного нiмецького права, укладений близько 1230 р. В ньому вiдбито iнтереси феодалi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оволi для тебе?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не боюсь нi смертi, нi торту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се ж тобi не загасити свiт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з тьми вiкiв та через стiльки бу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нiс народ вiдважний i свобiдн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е кара є - в Саксонi - Singularis 2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то грамоти державнi украд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атiвською рукою ослiп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2 Окремий випадок (ла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вiчка мимоволi вiдхитнув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га, не до вподоби - затремт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ж, мабуть, так i зробим - хто дивив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свiтло заказне, то вже не гiд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iнше щось погляну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тогн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елас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льшанський пiдвiвся - злорадн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 так! Ти не побачиш вже її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i тих очей, як зорi, променист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i свiжих уст, нi чарiвних тих пер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навiть слiз її ти не побачи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ли вона заплач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мукою).</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мовч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вiщо ж ти, безумцю ненажер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ою любов на славу промiня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що вона - та грамота тоб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ерни її - i завтра ж будеш вiльн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правi край? Звiльниш мене, та й кви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гано ж ти рахуєш, воєвод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життя за грамоту дає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хто ж менi поверне ту надi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шану ту, що я колись берiг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моїй душi до того привiле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слiв отих брехливих i гучн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дже ж йому ми вiрили, як сонц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адали ми, що хай лише до н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вернеться ця грамота князiвсь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раптом свiт засяє по хата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зникнуть всi притуги i насильст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радiсне народиться житт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ось коли, коли б вона ме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лежала, ця грамота зрадлив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дурно б я тобi її шпурну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е й плюнув би на привiлей брехлив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икупу за нього не схот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не менi - а цiлому наро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лежить ця примара золот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за її боровся, як за прав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игнобленням i потом заплати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не тобi ж її у нас купи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ч би життя за неї обiця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ухвалий кмет! На шибеницю зараз!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к ось яка твоя, виходить, правд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же не мене, а князя ти образи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се ж таки тебе не покараю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Лиш грамоту князiвську поверн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ривається з мiсця й пiдходить до Свiч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схаменись! Отямся! Хай їй цу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iй грамотi - не вартi всi во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кого хлопця гарного, як 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езгайло, ге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овчиш? Не хочеш зра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то iди! Та добре подив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останнiй раз на цi свiчки, бо взавтр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йметься не для тебе день нов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оч не менi - для вiльного наро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лись зоря займеться свiтов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апає його ру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тямся, хлопче! Душу всю ме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и зворушив одвагою своє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пасибi, рицар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езгайл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а вiкном чути сурми, що виграють зорю.</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у, то що ж?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ю грамоту повернеш ти ме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останнiй раз тебе пита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урми помалу стихаю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едiть й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озека i вартовi виводять Свiчку.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ельможний воєвод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урмить труба. Час замок закрива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Бере свою кирею i йде до двере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е в о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екети 1 всi уважно перевiр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iдсилить варту. Жодної душ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замку не пускать. Опрiч жiно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отого вiрменського купц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Б е к е т - вiйськовий пiкет, сторож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роблю я вс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ходя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л i у с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наближається до Воєводи - стих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озволь тобi, мiй па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радити. Не слiд би Свiчку ту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небезпечно в замку залиш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о є такi... прихильник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г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зрозумiв. Iди i накаж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зараз одвели його в в'язниц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в Поруб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iдводи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сам це накаж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одведу його з моїм загон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iд вiкнами моїми це якраз.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сам його тюремником я буд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аразд! Iди! А ти пиши декре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Свiчку завтра вранцi - яко тат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вiсити на Житньому торг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Увiходить Кмiтич. Ольшанський тим часом вийшов.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м i т и ч</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ан воєводо, в мiстi неспокiй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вилюється Подольє - всi цех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чуваним обуренi насильств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робиш ти? Як мiг ти допуст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на весiлля, наче татар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ез сорому твої вдирались слуг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що схопив ти того зброяр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чiм винний вiн? Що встав проти наруг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смiливо обстав за тi пра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i сам князь киянам дарува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озлючений, стукає кулаком об стiл).</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ут я закон, i князь, i воєво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табiр тут козацький на степ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 кожен кмет свiй голос має в рад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ут я один сам знаю, що роблю.</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утко входить схвильована Гiльда й одразу кидається до Воєводи. За нею йде хмурий Кезгайл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то там? Сюди не мож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Час не жд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дозволу не можу я пит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ли людина гине при оча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езумна 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е дивно й збожеволi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 катiвнi цiй. Як мiг ти засуд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Його на смерть - на страт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амовчи!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замовчу. Не суд це, а злочинств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арать не можна на смерть лиш за т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на весiллi свiчки засвiти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смiлива людина голос св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 вiльностi громадськi пiдня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м i т и ч</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оїм не вiрю вухам. Свiчку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горло засуди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Коли й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караєш ти - я завтра ж напиш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 князя лис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накидається на неї з кулакам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езглузда слюсарiв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я тебе на мiсц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м i т и ч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аступає її).</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хамен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руш її. Не досить ще ганьб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заколот! Геть звiдси, бунтiвни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бе самого зараз я схопл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ицарi схоплюються i виймають меч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пай його! На мiсцi вбити кмет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 м i т и ч</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схопите. Короткi, мабуть, ру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ватажка козацького схоп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бачимо, чий буде верх...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о Гiльд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кляштора негайно виряджай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олитись там i каятись ти буде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ки химер не збудешся свої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ан писарю, негайно напиш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конвент домiнiканський, до абат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тця Iєронiма, що й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и просимо прийнять дружину наш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озелiус уклоняється й береться писа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ти, Козеко, зараз одвезе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ельможну панi в кляштор на Подольї.</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рюсь насильству, бо нема в Литв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же рицарiв, щоб меч свiй пiдня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 жiнку та за правд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езгайло виривається вперед i виймає до половини свiй меч iз пiхо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рiз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еть, Кезгайл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и комендант. Про присягу забу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езгайло в розпачi вганяє меч назад i з горя вихиляє кубок.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м і т и ч</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Литвi нема, а на степу ще 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 золотi, не в крицi, як оц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в свитах драних рицарi одваж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завтра же до Вiльни я помч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про киян всi кривди сповiщ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ходить. Гiльда за ним. Козелiус подає Воєводi листа. Той мовчки пiдписує i оддає Козецi, i той, уклонившись, виход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дразу вихиляє кубк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ай Вельнас забере усiх жiно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 себе в пекло разом з каштеляно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цю безглузду кашу завари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и р х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забере? А ти забув красун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нам купець вiрменський привед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уря стрясає вiкн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ач, як гуде. Диявол то радiє,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совiсть ми рицарську продал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гуде! Аби дiвчат принi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вiходить Янулi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Я н у л i 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упець вiрменськ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рести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аше мiсце свят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га, нарештi. Зараз же вед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ходить вiрменський купець. За ним троє схiдних слуг вносять на руках три наглухо загорнутi сувої i становлять їх посерединi зал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здивований пiдводит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це таке? Знов килими турецьк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у п е ц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 килими? Красунi, що так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має i в султана. Анан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Жасмин! Троянда! Першого гатун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ри дiвчини невиннi, як алмаз!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грушi запашнi, що на уста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и танете солодким поцiлунк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перса дiв! О втiхо! О халв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Дiвчата стоять нерухомо. Козелiус приглядається зацiкавле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ого ж вони загорнутi, мов цукор?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у п е ц 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ж така жахлива хуртови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а ж погода! Хвища! Буря! 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сувоїв чути чханн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вже зачхали. О, суворий кр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е викуп мiй, вельможний пан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упець i слуги розгортають дiвчат, що починають крутитись i нарештi випурхують iз своїх обгорток, мов яскравi барвистi метелики, ледве прикритi прозорим серпанком iз золотими блискiткам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Р и ц а р i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захват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Схiднi танц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аразд! Приймаю. Можеш взять воз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кий товар i вдруге нам вез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упець, уклонившись, виходить iз слугами i Янулiсо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ригортає до себе одну з дiвча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внiше кубки! Хай вони дзвеня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злiсть цехам ще голоснiше бу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и сяйвi свiч, в обiймах цих дiвча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Женiть думки докучливi i хму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оч заколот, хоч мiсто все гор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анове, бенкетуймо до зор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Р и ц а р i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пiваю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буря бушує, хай кубки дзвеня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то смiл - бенкетуйте, цiлуйте дiвча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хлопи бунтують, хай буря гарч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бурю є мури, на хлопiв - ме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буря бушує, хай кубки дзвеня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iлуймо, цiлуймо, цiлуймо дiвча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ихо вiдхиляються дверi, i, нiким не помiчена, входить закутана з головою в чорну кирею Меланка. Дiйшовши до середини зали, вона зупиняється, затуливши на мить очi рукою, вражена гострим переходом вiд темряви до свiт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ак вона стоїть, неначе чорна статуя, нерухома, опустивши руки, поки її не помiчає Кезгайло, що, здивований, починає протирати очi.</w:t>
      </w:r>
    </w:p>
    <w:p>
      <w:pPr>
        <w:pStyle w:val="Normal"/>
        <w:widowControl w:val="false"/>
        <w:tabs>
          <w:tab w:val="clear" w:pos="708"/>
          <w:tab w:val="left" w:pos="2160" w:leader="none"/>
          <w:tab w:val="left" w:pos="3240" w:leader="none"/>
          <w:tab w:val="left" w:pos="5040" w:leader="none"/>
        </w:tabs>
        <w:ind w:firstLine="506"/>
        <w:jc w:val="both"/>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анове, тихо! Скiльки тут дiвчат?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скiльки? Хiба ти сам не бачи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дається, тр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iдводит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Як три? А це ж як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iдходить до Мелан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тривайт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Лiчить, вказуючи пальце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Раз, двi, три, а це четверт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ри голих, а одна закутана, як нiч.</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iдводиться здивован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справдi... Що таке? Невже її</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був купець вiрменський розгорну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ей, дiвчино! Хто ти така i звiд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Рицарi теж пiдходять. Меланка, як i перше, нерухом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то ти так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тягає з її плечей кирею, що падає бiля її нiг. Тепер вона в своєму чудовому шлюбному вбраннi голубого шовку - в руцi у неї згасла зелена свiчка. Як i перше, вона нерухом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л i у 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Це Свiччина Меланк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а ж крас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ак ось вона я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а ж краса чудова та примiт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ж ти мовчиш? Чого ти хочеш?</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вiт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кажеш 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засвiти, блага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ою ти свiчку... У мене ї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гасили... а за що - не зна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iба за те, що радiсно ме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уло в той час, в чудову ту годин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алата вся сiяла од огн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вiчка ця горiла... i мо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ржав вiн руки... любий мiй, єди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 очi я дивилася яс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раптом наче вихор налет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меркло все... i згасли всi свiч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милого, єдиного нема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 и ц а р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она безум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идається до нiг Воєвод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илостi блага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змилуйся, благаю всiм святи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поверни мою любов єдин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поверни щасливу ту годин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свiчку цю весiльну засвi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овчання. Всi збентежен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вже твоє не зворушила серц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олубка ця i тиха i сум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змилуйс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I справдi зворуши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оїм благанням душу ти м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стань, дiвчино... Вiдмовити неси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у мене просиш ти вогн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аразд! Твою я свiчку запал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ле нехай розсудить вища си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їй горiть, чи гаснуть без жал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тебе розсудить Праурим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гиня свiтла, що в лiсах Литв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огонь пильнує вiчний, невгасим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що вона укриє вогник тв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свiчку цю од бурi захист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ере в Меланки її свiчку i запалює вiд канделябра на стол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лянусь, вiн буде вiльний i живи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ає їй запалену свiчку - вона мовчки бер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иши наказ, пане писарю: "Негай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 тюрми Iвана Свiчку вiдпуст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що на доказ нашого наказ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бi горящу свiчку принесу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зелiус пиш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що богиня буде милости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огник твiй од бурi захист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донесеш його ти, до в'язниц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в Порубi на Житньому торг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дi, клянусь вогнем живим i вiльни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Живий i вiльний буде твiй Iва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ж загасне свiчка - значить, та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удила доля, i тодi умр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дi умре твiй милий, бо не мож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вирок Праурими скасува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озелiус подає Воєводi грамоту з печаткою, вiн пiдписує. Потiм бере з пiдлоги пустий лiхтар i подає його дiвчинi разом з наказом. Та мовчки бер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пер iди. Бери оцей лiхта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цей наказ - iди, змагайся з вiтр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хай тебе Праурима захист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уря стрясає стiн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 и ц а р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й вигадав! Ну й загадав мороку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донесе. Попробує нех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такую бурю донес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овчi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е вирок Праурим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ступає вперед).</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Це знущанн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нущання це безбожне. I з кого ж!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 голубки тихої, що, подивись,- прийш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мучена, в сльозах, в убраннi шлюбнi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ти її на муку шлеш, на глу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перший драб її схопив та скривди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свiчечку цю лагiдну одня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овчи, Кезгайл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одi вже мовчат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iдходить ще ближче до Мелан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ди вiдсiль. Iди, моя голубк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уди своє ти горе принес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звiряче лiгво, де твою журб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бiле пiр'я в шмаття розiрву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нi! О, нi, мiй рицарю, не бiй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ю свiчку я - побачиш - донес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можу я не донести її,</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ли вона життя мого Iва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кажеш ти? Чи є ж такая сил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свiчку цю у мене загасил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 моїм життям, з моїм життям хiб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езгайло мовчки приладжує її свiчку в лiхтарi, потiм закутує її кирею.</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сь бачиш, мiй Кезгайле маловiр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я дiвчина смiливiша за теб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щай, мiй пане... дякую тоб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ходить. Кезгайло хапає свою кирею i бiжить до двере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зад, Кезгайл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е з г а й л о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иймає меч).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З нею я пiду!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о є в о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i кроку далi! Зупинiть йог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Рицарi виймають мечi й заступають Кезгайловi дорогу.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п'яний ти, чи присягу забу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езгайло вергає меч на земл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е з г а й л 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 я забув, що драб я, а не рицар...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о є в о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вжеж п'яний... Замкнiть його на веж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ж поки хмiль рицарський не пройд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езгайла виводя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пер нехай турботи всi мовчать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анове, знов до кубкiв i дiвчат!</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 и ц а р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буря бушує, хай кубки дзвенять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iлуймо, цiлуймо, цiлуймо дiвча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IЯ П'ЯТ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Недалеко вiд Магiстратського майдану на Подолi. Вузькi кривi вулицi. Лiворуч на першому планi ганок Воскресенської церкви. Темна й буряна осiння нiч.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І</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iлька мiщан i ремiсникiв крадькома збираються купками в темряв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Хто ту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Свої...</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Це ти, Передерiю?</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Ну й хвища, хай її!</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Ну, що ти чу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Це ковалi? - Вони.- Хто бачив Чоп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У Прiськи вiн - забрала до себ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Жив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Живий. Нехай тепер шукаю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А Свiчка д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Гнобителi... Ка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Чи був хто в замк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 В замок не пускаю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замкнутi всi брами цiлий ден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Магiстрат замкнуто... Варта скрiз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Мене самого мало не схопил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Балабуху схопил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I Шпак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Та доки ж нам терпiти цю наруг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 Товаришi - нещастя... Свiчку вж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суджено на горл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Де ти чу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Коляндра чу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евже ж ми це допусти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 Й Меланка зникла. Мабуть, i ї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клятiї схопили душогуб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вже ж ми це, товаришi-бр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вже ж ми це допустим, щоб й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кращого у нас згубили брат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скарають Свiчку, то яка ж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нас паде неслава i ганьб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ього не буде! Краще всi тод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гинемо, а Свiчки не дам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де ж воно це видано так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за весiлля страчувать люде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що вже був немилосердий рица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артин Гаштольд... запеклая душ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юдей карав... А щоб весiлля - 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 весiлля вiн нiкого не хап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елася... люба.... свiчечка яс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довго ж нам свiтила ти, жаданк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гасили радiсть нашу i тво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варишi! На визвiл! Не дам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сором нашi голови укри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iдходить Чiп - голова йому зав'язана, в руках величезна дубина. За ним Прi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 i 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ого лупить? Кажiть - кого товк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iп! Чiп прийшо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Та тихше-бо, дурн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то ходiм! Чого ж ви тут ждет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зброї всi! Трощiть катiв проклят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визвiл Свiчки! В замок всi гурто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р i с я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iпляється за його рук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асилечку! Мiй любий! Схамен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бе ж шукають... в тебе ж голо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ране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Це буде їй похмiлл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варишi! За Свiччине весiлл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Свiччине весiлля! Хай й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вiк запам'ятають душогуби!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варишi! Дозiр! Дозiр iд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за рогу виходить загiн жовнiрiв iз смолоскипам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варишi, всi тихо по хата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кожен цех напоготовi буд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перший поклик линути на б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с i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их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iхто не спа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Чекати гас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 i 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гаслом буде "Свiччине весiлл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Дозiр пiдiйшо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с м н и 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ей, хто тут є! Всi зараз по хата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 р i с я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iдтягає Чоп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асилечку, Василечку, тiк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бе ж побача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т лиха годи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пався дiвцi в лап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с м н и 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Розходись! Бо зараз всiх в хурдигу забер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дин одному тих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 Свiч-чи-не ве-сiл-л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с м н и 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Розход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Юрба зникає в темрявi. Жовнiри проходять дал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усто. Темно. Вiтер з завиванням проноситься по вузьких вулицях. Чути кiлька тихих далеких ударiв дзвона. З лiвого боку увiходять Ольшанський i Козелiу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це ж безумство! Свiчку вiдпуст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унтiвника одвертого, що завтра ж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замок цiле мiсто повед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де ж вона? Її ти бачи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стежкою коротшою побiг,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би тебе остерегти, мiй княж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она ж пiшла десь - певно, тим шлях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мабуть, тут повинна десь прой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она од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дна. Дивись, якраз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ама летить в твої голубка рук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 так. її вiзьму я... тiльки я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хочу гвалтом я її здобу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можеш так зробити, щоб во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ама тобi любов'ю заплати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дже ж указ пiдписано - ось вi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вiчку маєш право ти скар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iзьми катiв - i як вона прийд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имусь її, сама щоб вибирал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Любов - чи смер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иявол!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 о з е л i у с</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вiй слуг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Лиш не забудь мене в своїх молитва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аразд - ходiм. Якщо її вiзьм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бе всього я золотом засипл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дiвчино чудова, не кля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мушу злом тебе я добув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ж нема такої в свiтi пл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я не дав за тебе сата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ходя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I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лiвого боку входять двоє пiдпилих ченцiв у скуфейках - Симеон та Фок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Фо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й крутить же - бодай його крути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довго ж ти водитимеш мен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и м е о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й, у полi метелиц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ому монах не женит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що менi женити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уду i так живитис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Ф о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де ж вона, блудниця та, жив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 и м е о 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я ж казав, отутечки за рого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Ф о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брешеш ти, ми двадцять тих рог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ходили, а жодної нема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и м е о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маловiрний! Я ж у неї бу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 сiцевих многажди обретах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а ж смачна! А губи, яко мед!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пишна та гаряча, як пампуш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б її ти прелестi узрєл,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духом би i плотiю воспрянул.</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Ф о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де ж вона, прелесниця сi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и м е о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тутечки - тепер вже недалек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завулку, де шинок, за кушнiр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 кушнiра, а проти - у дво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тут i єсть Капернаум сей злач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де же аз многажди согрєши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Ф о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то ходiм, бодай тебе крути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Капернаум, до того кушнiр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и м е о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 кушнiра, кажу тобi, а проти.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Ф о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в кушнiра, чи проти - все їд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би пустила пiд рядн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ходять хитаючись праворуч.</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V</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глибини виходить Меланка зi свiчкою в лiхтарi, яку вона захищає киреєю. Кирея й чудове вбрання заляпанi болотом, подертi, руки подряпанi в кров. Але свiчка гори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же сил нема... Але вже, мабуть, близьк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тiльки б сили стало донес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тiльки б тут не впасти на дороз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падала на тiй слизькiй го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чую нiг... Лице горить од вiтр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ремтять колiна... руки всi в кров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змерзли... i не держать лiхтар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боже ж мiй, знов хвища налетi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гасає вогник... гасне вогник м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захисту... i захисту нем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айже падає на церковнi сходи лiворуч, прикриваюча всiм тiлом лiхта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не гаси, о, не гаси, блага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вiтре любий, мого лiхтар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ж вiльний... цiлий свiт перед тоб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ети мерщiй на поле, до Днiпр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ене ж не муч, нещасну, - пожал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ч ти мене, о вiтре, вiтре м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лаче. Пiдводиться хитаючись i робить кiлька крок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дається, тихше... змилосердивсь... зни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тiльки б тут нiхто не зачепи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боже... хтось iд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iкає. З лiвого боку виходить новий дозiр iз смолоскипами i осмником на чол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Жовнiри заступають їй дорог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с м н и 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тiй! Хто iд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е з лiхтарем? Куди це ти iде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знаєш, що ходить тепер не вiльн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ерiть її!</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i, нi! Що кажеш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ене не можна затримать - не мож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мене наказ од пана воєво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цей лiхтар - ти бачиш - я й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Порубу повинна донести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Порубу, щоб визволить людину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Його ж скарають - чуєш ти? - i 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ут гаяти не можу i хвили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сь цей наказ.</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с м н и 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має нам час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дiм до замку - писар розбер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и збожеволiв! Я... до замку зно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 тiй горi! Нi, нi, смiєшся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бi ж кажу, не маю я хвилин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Його скараю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с м н и 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Заберiть її!</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Жовнiри беруть Меланку за плечi, вона вириваєт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змилуйся! Якби ти тiльки зн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е я була. Яку терпiла му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з гори несла оцей лiхта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подивись... в багнi, в кровi всi ру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омокла вся, замерзла... скiльки раз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ривалася i падала я з кру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 розпачi, щоб вогник не погас,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iплялася за терен я колюч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iдводилась... i знову йшла i йш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чула нiг, не бачила дорог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i диких псiв, що кидались пiд ног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i бурi, що лице моє сiк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чула я, не бачила нiч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о iншої не вiдала мети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вогник цей незгасним донес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донесла... Ти ж бачиш, вiн гор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згаснув вiн, мiй огник неоцiнн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блимає вiн ледве, хай тремт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ле живий - i не менi одн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свiтить вiн в нещасну цю годин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вже ж у тебе стiльки з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и вiднять у мене те єди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я крiзь терн i бурю пронес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с м н и к</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овориш добре, дiвчино, - прот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ма часу з тобою розмовля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дiм до зам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риває з шиї намисто з дукатам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ачиш цi дук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мисто це чудове, дороге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iзьми його i вiдпусти, блага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вiдпусти, благаю, ти мен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с м н и к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бере намист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ай буде так! Iди! Рушаймо дал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дяку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озiр проход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епер мерщiй, мерщ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тiльки б знов нiхто не зачепи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V</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З правого боку вертаються Симеон i Фо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Ф о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щоб тебе з таким Капернаум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мiсть дiвчат дрючком по голов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и м е о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бiса ж ти полiз до кушнiр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йолопе! Не в кушнiра, а про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Ф о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ти здурiв! Ти ж сам туди полiз.</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и м е о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ну тебе... Стривай. Знайшли! Вон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iжить до Меланки й хапає її за кирею).</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Є дiвчина! Та ще яка красун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е з лiхтарем. Якраз з Капернаум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то веди ж скорiше нас до себ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Капернаум солодкої утiх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Ф о к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бiймає її з другого бо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поки що - сладчайше поцiлу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iдштовхує Фок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еть, блудники, ледаща довгопол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сором вам чiплятись до дiвча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Штовхає Симеона, той падає, сама тiкає в глибин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Ф о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це тобi Капернаум солодк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и м е о 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Єго же й ти, здається, воспрi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Ф о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й халепа! Невже на цiлий Киї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залишилось жодної повi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бурею куди їх занесл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и м е о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тривай, я здумав. Ось в чому причи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 кушнiра, а в бондаря вона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дiм мерщiй. Тепер я пам'ятаю.</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ягне його знову праворуч.</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Ф о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Е, нi, стривай. Це зовсiм iнша рiч.</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У кушнiра, бач, легкий причандал,</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то макiтри нашi постраждал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 в бондаря залiзне все: струг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Уторники 1 якiсь там, молот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 дасть раза - то вже амiнь, не встанеш.</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 Уторники - iнструменти для виготовлення уторiв - жолобiв на краях бочки, в якi вставляють д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и м е о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маловiрний! Та навiщо ж вi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аватиме? То ж бондар - не кушнi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дiм мерщ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Ф о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Е, нi, стривай, коли ж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У бондаря... такi, бач, молотк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ходять обо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V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ертає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опало все - погаснув мiй лiхта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що ж тепер... i що ж тепер роби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го благать... кого? Одна вно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еззахисна, безсила, безпорад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Розчавлена надсильним тягаре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iдає на церковних сходах i плач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боже мiй! За що даремну му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мене ти, нещасную, покл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що ж мене довiв ти до розпу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вiщо путь тернисту я пройш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и для того ж в борнi я знемагал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и для того мiй огник берег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вiн загас, а я отут упа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тратила надiю всю м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ма в тобi нi правди, нi жал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авмерла в безвихiднiй туз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глибини виходить якийсь поважний, гладкий городянин у довгому сукняному кожусi з засвiченим лiхтарем у руц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ридивляє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боже мiй... Невже... невже вогон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вже вогонь менi ти посилає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к... так... лiхтар...</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iдводитьс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тiльки б не дозi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i, нi... це так...</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етнулася назустрiч).</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обривечiр, мiй па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зволь огню у тебе попрох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пiзнилась я i заблудила трош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ородянин спиняється i, пiднявши вгору лiхтар, дивиться суворо на Меланк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о р о д я н и 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еть, одчепись, лахудро безсором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 смiєш ти до чесних громадя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вулицi зухвало так чiплят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ще вогню їй треба! Подив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переду, до чого ти подiб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 всiх ярах качалася в баг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еть, проклят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амахується цiпко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о так тебе огрi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 без огню в болото полетиш.</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роходить. Меланка з жахом кидається в свiй куток i ревно плаче.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е не кiнець... Ще, мабуть, не до д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вою весiльну випила я чар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Застигла в нiмiй розпуцi).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VI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глибини виходить хмурий Козека, що веде до кляштора закутану в хутряну кирею Гiльду. Позаду слуга несе лiхта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алеко ще? Чи скоро той Конвен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и, мабуть, сам дороги тут не знаєш.</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 не моя причина, що вно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роїхати не можна в цих завулка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конi там загрузнули в баг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пер вже близьк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ихше. Пострив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тось плаче тут... чи жiнка... чи дити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дається, тут... Дай свiтло - посвi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хиляється над Меланк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ась нещас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оторкується до її плеч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лухай-но. Хто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ого ти тут, сердешна, притулилас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еланка опам'яталася й дивиться на неї нетямущим поглядом, не пiдводячись, проте, з мiсц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не жени... О, не жени, блага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ене весь час тут мучили... кля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несилена, здрiмалась я... на м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о згаснула... бо згаснула надi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iл ь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дiвчина нещас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Це ж во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Це ж Свiччина Меланк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еланка отямилася, зривається на ног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Боже ж м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тебе є свiтло! Дай менi, блага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засвiти, благаю, мiй лiхта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ерщiй, мерщiй! Ти ж бачиш, ось наказ:</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я свiчку в Поруб донес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дi його я визволю од смерт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iн був погас. Але воскресла зно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оскресла знов тепер моя надi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i л ь д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що прочитала тим часом наказ).</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iдняточко! Дитинко ж моя люб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у ж ти муку мусила знес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ере в неї лiхтар i запалює з свог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то неси ж, неси мерщiй свiй огни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цей наказ, щоб визволить й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си мерщ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Цiлує її).</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i, нi! Я так не мож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бе не можу так я залиш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бе ще скривдять... Разом всi пiде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не було якого ошуканств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ере наказ i лiхтар).</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дякую, о дякую тоб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i л ь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одiм мерщ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тручаєт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Ба нi. Цього не мож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i л ь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 смiєш 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ебе повинен 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кляштора негайно одвес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схибити нi кроку не дозвол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i л ь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а це ж недов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 о з е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авiть i на мит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i л ь д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Її ж там скривдя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о з е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моє то дiл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гайся, бо насильно вiдвед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правдi... раз у раз я забува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я сама не бiльше - як раб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у, то iди ж - прощай, моя сердеш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Знову цiлує Мелаи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хай тебе хтось дужчий захистит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мучена i скривджена од всiх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вiк твоєї ласки не забуд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иходить лiворуч.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i л ь д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знову вiн... Яка химерна дол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 цим зброярем мiй шлях перепле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що ж... Веди... без щастя, без любов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кляштора нарештi я дiйш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Любов? Її згасила... бо не смi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оїм огнем ту свiчку запал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iншою любовiю гор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в кляшторi замкну мою надiю...</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ходять всi троє праворуч.</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VII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Через якусь хвилину з лiвого боку вбiгає сполохана Меланк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уди ж тепер... Там вiн. Там вiн, цей княз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юди iде... вiн кинувся за мно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краще смерть, нiж стрiнутися з ни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уди ж сховатис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iжить до церкви й притуляється грудьми до дверей, ховаючи лiхтар i своє обличч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ут... отут в кут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заступи мене, святая дiв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ту ж мигь вбiгає Ольшанськ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юди вогню! Свiтiть в усi кут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вiходить цiла процесiя: четверо жовнiрiв iз смолоскипами, Козелiус iз пергаментом у руцi, двоє катiв в червоному вбраннi, з мотузками, молотками та якимись клiщам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хоплює смолоскип у жовнiра i починає оглядати всi кут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ось де ти, голубко, притаїлас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вертає смолоскип жовнiровi i пiдходить до Мелан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то чого ж, чого ж ти так тремти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Чого злякалась, пташко полохлив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бi я зла не мислю... лиш ме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слухай 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ере її рук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авiщо тут вно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лукаєш ти, дитино нерозум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одiм в мої палати, я теб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огрiю, заспоко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дiй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смiєш ти затримувать ме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мене наказ i пропуск воєвод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ириваєть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iн наказав, щоб Свiчку зараз...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ачить катiв i кричить враже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iжить на вулицю i зараз же вертається до Ольшанського, вже сама хапаючи його за рук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то це такi! Куди ти з ними йшо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смiєш ти! Нi! нi! Скажи, що 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мене ж наказ - помилування Свiчц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цей вогонь, дивись, я донес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Чого ж мовчиш? Чого мовчиш!</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ам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ама мене ти слухать не хотi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пiзнилась ти з помилуванням!</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i!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вiчку я скарати зараз мушу.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правда це! Брехня! Не властен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кази воєводинi лам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лочинство це. Я зараз побiж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о замку знов. Я зараз.</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до жовнiр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ей! Руш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гайно все до страти наготов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Жовнiри, кати й Козелiус рушають лiворуч.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тавить лiхтар i в розпачi бiжить за ним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тривайте! Стiйте! Помилився княз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идається до Ольшанськог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не жартуй так люто - накаж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Щоб зараз же... ти ж бачиш... ось наказ.</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Рушай вперед! Я зараз сам прийд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роцесiя виходить лiворуч.</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одiм мерщiй, ти ж бачиш, ось наказ...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вiчка ось... ти, може, не чита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пер ти бачиш... Випусти ж, блага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Жаданого, єдиного м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езумная! Невже не розумiє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й Свiчку я для того захопи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за нього купити те єдин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ез чого жить не можу я... теб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га! Тремтиш? Нарештi зрозумi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iдсахнулас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iрю я! Не вiрю, щоб та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езбожную ти цiну захот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 змилуйся! Невже не досить му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досить мук сьогоднi я знес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пожал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е пожалiю - 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гину сам - нема такої пл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б я не дав за тебе сата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ти свою щось дуже цiниш му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мука це, коли об дикий тере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одерла ти весiльний свiй убi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бо в багнi задрипала його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мука це. Ти серце пошмату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б колючк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ламає рук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як пошматувал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iвочу честь за милого житт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пожалiй в болотi закаля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Ага, тремтиш!</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адає навколiш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 змилуйся, блага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аремно все. Мовчить моя душ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в пристрастi немає милосерд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Рiшай мерщiй. За хвилю буде пiз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кщо зi мною зараз не пiдеш;</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лянусь тобi - зорi вiн не побачи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утко йде лiворуч.</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пострива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Ламає ру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боже, що ж роби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уди на глум... на сором... То невже ж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вище хмар нема святої правд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Ревно плаче, впавши на земл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й 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кiнця вулиц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останнiй раз питаю - чи пiде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же стукає сокира, що цвях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станнi на помостi забива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М е л а н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зривається на ног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i, нi, стрива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Хапає лiхтар).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Сурмить труб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Я йд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диким криком пустилася за Ольшанським. Обоє зникають лiворуч.</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IX</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правого боку вертаються тi самi ченцi, що знайшли-таки свою дiвчину. Тримаючи її з обох бокiв пiд руки, приятелi йдуть собi в доброму гуморi, наспiвуючи й хитаючис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бретохом убо сiц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ний злачний вертоград,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появше там дєвiц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уньмо весело назад.</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щетно оную шукал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кушнiра ми во дво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Лиш макiтри постраждал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уть-бо злобнi кушнiр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в мене одна поша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рибалки, що кравц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кушнiра не ночува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стану, мабуть, у ченц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инє убо побєдiхо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честивих кушнiр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з дєвiцею утiх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уде нам в монастир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еселiтеся, монас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лався оний вертоград!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и до пляшки дуже лас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аче ласi до дiвча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роходять, спiваючи, лiворуч. Пiсня затихає десь далек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ихо. Темно. Буря неначе вщухла. Раптом чути уривчасте бамкання: б'ють на сполох. Шум тривоги. З глибини вибiгло з киями в руках кiлька городян i шаснуло в завулок праворуч. Тривога зростає й шириться. Озброєнi мечами, списами й просто киями люди вискакують iз хат, вибiгають з усiх бокiв. В декого смолоскипи. Лунає гасло повстання: "За Свiччине весiлл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о р о д я н и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ерекидаються на бiгу уривчастими викликам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Сюди, брати! За Свiччине весiлл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Гей, ковалi! Шевцi, до кушнiр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Всi на майдан. Вже повели на страт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Товаришi! Вже Свiчку повел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Гвалтiвники! Гнобителi проклят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Всi на майдан! Кияни, до киї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За Свiччине весiлля! Бий кат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Трощити всiх!</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Запалюйте хурдиг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З'являється Чiп з величезним молотом у руцi.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мною, цехи! Кожум'яка йд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 Свiччине весiлля! До киї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Увiходить Передерiй, тримаючись за якогось хлопц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варишi! Товаришi-бра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приступ всi! Запалюйте хурдиг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визвiл Свiчцi! Перший хай загiн</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де туди - хурдигу розбива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решта всi до замку, щоб сюд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всяку цiну драбiв не пуст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Кожум'яцьку браму - всамперед.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iншi хай на Боричевiм взвоз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на Хрещатiй стежцi стережу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еди мене мерщiй на Житнiй торг.</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ходить лiворуч).</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о ро д я н 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Всi на майдан! Хурдигу розбивать!</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А ми туди! На Кожум'яцьку брам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 Рибалки на Хрещатик! А кравц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Боричеву стежку! До киї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За Свiччине весiлля! Бий катi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Юрба сипонула в рiзнi боки - лiворуч i в глибину. Кiлька жовнiрiв вбiгає з глибини. Ремiсники кидаються наперерiз i затримують. Бiйк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Ж о в н i р 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еть, зрадники! Бунтiвники проклят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Шевцi смердючi! Шевськая смол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о р о д я н 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ось де ви, попихачi литовськ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екельнi драби! Гицелi! Кати!</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Ж о в н i р 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е бунтувать, голото навiсн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Г о р о д я н 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рощiть катiв! Лупцюйте шкуролуп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ищiть усе катiвське їх кубл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лiвого боку чути галас, частi пострiли. Раптом лiворуч здiймається заграва, що освiтлює всю сцену червоним свiтло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Г о р о д я н и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рiумфуюч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Ага! Горить! Горить кубло катiвськ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Тремтiть тепер, гвалтiвники проклят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Не до смаку! Ага - не до вподоб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Ану-бо ще! Ще раз! Ану iщ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Згадаєте ви Свiччине весiлл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Жовнiри тiкають - кiлька пада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Х т о с ь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бiга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дбили Свiчку! Наша перемог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ам тепер вiн б'ється на чол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юрма горить. Палац князiвський теж.</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 с 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дбили Свiчку! Слава! Всi за ни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X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 лiвого боку вбiгає з мечем у руцi Свiчка. Всi в захватi оточують i вiтають й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доров був. Свiчко! Слава Свiчц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хай живе наш Свiчка! Хай жив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пасибi ж вам, товаришi-бр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вашої любовi не забуду-</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ажiть мерщiй, кажiть-бо, де во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вже її, невже нiхто не бачи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вiходить Передер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еди мерщiй. Де ж Свiчка? Свiчка д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вiчка пiдходить i цiлує й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я тебе шукаю скрiзь... Меланк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у, то кажи ж, що з нею, де вон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лочинство! Бачив хтось, як каштеля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Її тягнув до себе.</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 проклятт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Цього боявсь я тiльки. То невже ж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iхто iз вас не мiг її догляну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ж вас благав! Нащо менi житт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її єдиної не буде! На визвiл вс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мною! Пострив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Хай тiльки попадеться вiн ме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палю живцем. На клоччя пошмату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мною всi! Якщо мою Мелан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ирвете ви з рук гвалтiвни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брат я вам тодi i не товари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 приступ вс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с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о помсти! За Меланк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вiчка та iншi кидаються лiворуч.</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XI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Але в цю мить звiдси, з цiєї вулицi, вибiгає кiлька городян.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 т i к а ч 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Рятуйте! Драби в замку! Каштелян!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рицарi в залiзi. Б'ють!</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идається наперерiз).</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азад!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i кроку далi, зрадники! Невже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Опудал ви залiзних полякали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перед на б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I н ш 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 Свiччине весiлл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ибiгає кiлька жовнiрiв, що тиснуть городян, якi вiдступають з боєм. Попереду Пирхайло, що б'ється з Чопом, i Ольшанський, що наступає на якихось двох ковалiв. Один з ковалiв падає.</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будете, бунтiвники проклят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рамольники смердючi! А, це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езумцiв зрячих проводир слiпи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ражає Передерiя, той падає.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 е р е д е р i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варишi... брати... яке ж це щаст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довелось за Київ... i ме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Убогому калiцi... чесно... вмер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вже ж... Невже ж це правд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ачу я, I в смертний час мої одкрились оч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Я бачу всiх. Товаришi... брат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останнiй бiй! За свiтло i за волю!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ебе я бачу... Київ... рiдний... мi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Вмирає.</w:t>
      </w:r>
    </w:p>
    <w:p>
      <w:pPr>
        <w:pStyle w:val="Normal"/>
        <w:widowControl w:val="false"/>
        <w:tabs>
          <w:tab w:val="clear" w:pos="708"/>
          <w:tab w:val="left" w:pos="2160" w:leader="none"/>
          <w:tab w:val="left" w:pos="3240" w:leader="none"/>
          <w:tab w:val="left" w:pos="5040" w:leader="none"/>
        </w:tabs>
        <w:ind w:firstLine="506"/>
        <w:jc w:val="center"/>
        <w:rPr>
          <w:rFonts w:ascii="Arial" w:hAnsi="Arial" w:eastAsia="Arial" w:cs="Arial"/>
          <w:sz w:val="20"/>
          <w:szCs w:val="20"/>
          <w:lang w:val="uk-UA"/>
        </w:rPr>
      </w:pPr>
      <w:r>
        <w:rPr>
          <w:rFonts w:eastAsia="Arial" w:cs="Arial" w:ascii="Arial" w:hAnsi="Arial"/>
          <w:sz w:val="20"/>
          <w:szCs w:val="20"/>
          <w:lang w:val="uk-UA"/>
        </w:rPr>
        <w:t xml:space="preserve">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неначе тигр, кидається на Ольшанськог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оваришi! За смерть Передерi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помсти всi! Облиште лиш ме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Гадюку цю вельможну розчав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 ось яка князiвськая одвага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и на слiпих хоробрий та дiвчат!</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Б'ються на мечах.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iдступає потроху до церковних сход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га, це ти, недобитку катiвський.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оє держу я слово, i палац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вiй запалю на честь свого весiлл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е ж весiлля це без молодо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пiзнився ти... Палац уже горит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там вон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статочно розлючений Свiчка вибиває в нього меч i припирає до церковних двере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То будь же проклят ти!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Приставляє меч йому до гор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уди її ти заподiв? Каж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Тим часом Чiп та iншi знову напосiли на ворогiв i вiдтиснули їх лiворуч за церкву.</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і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 Свiччине весiлля! Го-го-г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рощiть панiв, руйнуйте кодло їхнє!</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На сценi тiльки Свiчка й Ольшанськ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Куди її ти заподiв, проклят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О л ь ш а н с ь к и 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Шукай тепер!</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Живцем тебе спалю, Здеру з живого шкуру! Де во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Шукай тепер, її живцем ти спали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о я її в палацi там замкну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Диявол! Брешеш!</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О л ь ш а н с ь к и й</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Ха-ха-ха! Спiзнивс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аремно ти шукаєш молоду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 тебе я вiнок її розви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 подавись цим наклепом пекельним!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Убиває йог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Її вiнка хоч би й торкнувся 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чистоти його не заплямуєш.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 де ж вона?.. Шукать її мерщ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ривається лiворуч).</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Але в цю мить Чiп, Капуста та iншi вносять на ношах непритомну Меланку. Лiва рука безживно звисла, праву вона притисла до грудей i держить в нiй свiчку й наказ. Шлюбний її убiр подертий i заплямований, коси розпущенi й звислi, на лицi кров.</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еласю, люба! Ластiвко сердеш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юди мерщiй! Де ви її... Де ви її знайш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Єдина, люба! Вона в кров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ошi становлять посерединi кону.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Ч i п</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Ми скрiзь її шука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алац горiв... Замкнув її той кат...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вже з пожежi ледве врятували -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мабуть, пiзно. Сволоком яким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о головi небогу зачепил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i, нi, брехня! Не вiрю, щоб її...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е вiрю, щоб її я не побачи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голосу голубки не почу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подивись, о, подивись, благаю.</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Цiлує її руки).</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вiй милий тут... за кого стiльки мук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и, дiвчино нещасна, прийнял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оди, мерщiй! Несiть води мерщi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К а п у с т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ивись... дивись, неначе ворухнулась.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еланка розплющує оч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еласю! Рiдн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Любий! Ти жив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О любий мiй!.. Яка ж... тепер... я рад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Голубонько! Голубонько мо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ебе з тюрми... хотiла врятува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Пiшла до них... вiн обiцяв ме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ивись... наказ... як свiчку донес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 донесла... А тут мене схопи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Той каштелян...</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Яка ж пекельна мук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Утiшся. Вбив я кривдника твог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i, нi. Не бiйся... вiн мене... не скривди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Боролась 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С в i ч к 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Дитиночко мо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М е л а н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воя навiк... Коханий... любий... м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сю нiч тебе... шукала... а тепе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 тобою знов... на нашому... весiлл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Свою Меласю... поцiлуй... проща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свiчку цю... що я тобi...</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Вмирає.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 в i ч к 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Меласю! Рiдна! Зiронько моя!</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покидай! Не покидай мене!</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е дише, вмерла... О, яка ж це мук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Ридає, схилившись на її ног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Навiщо ж я?.. Навiщо ж я живий?..</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iдводиться, бере в руки її голову. Тихо, з глибоким сумом, нiжно).</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Заснула ти... А на устах твої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ка усмiшка жалiсна... i тих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слiзонька застигла на очах...</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Цiлує її).</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Бiдняточко... голубонько бездоль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Яку ж ти муку мусила знес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оли пила свою весiльну чар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ля милого надiла цей убiр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вiчку цю вiнчальну засвiти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ось в кровi, в багнi весiльна сукня,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I згасла свiчка, як твоє життя.</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По хвилi мовчання вже з запалом).</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не сумуй! Немарно ти терпi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вiчку цю немарне берег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честь твою, моя голубко ми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честь тих мук, що ти перемог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Ми знов її засвiтим, як на свято,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помсту та на волю з тих огнiв,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на своїх гнобителiв проклятих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Сьогоднi гнiв народний запалив.</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Бере з рук Меланчиних свiчку й запалює вiд смолоскип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Умерла ти... i твiй убiр чудови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В кровi й багнi, як прапор на вiй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Та живi ми! До помсти, до будов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м не потрiбнi шати осяй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iптявою укритi ми i потом,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В буденних свитах кинемось на б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А переможем - знову до робот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ось тодi засвiтим огник твiй.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I свiчка ця, що ти життям купи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Крiзь дикий терн та бурю пронесл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Що ми огнем повстання запалили,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Хай свiтить нам привiтна i ясна.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Прощай, голубко!</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Нiжно цiлує її в уста).</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А тепер на приступ!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До помсти всi! До волi! До борнi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xml:space="preserve">На честь її по цiлому геть мiсту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Засвiтимо весiльнi ми огнi!</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xml:space="preserve">Кидається з пiднятим мечем у глибину, всi за ним.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Завiса.</w:t>
      </w:r>
    </w:p>
    <w:p>
      <w:pPr>
        <w:pStyle w:val="Normal"/>
        <w:widowControl w:val="false"/>
        <w:tabs>
          <w:tab w:val="clear" w:pos="708"/>
          <w:tab w:val="left" w:pos="2160" w:leader="none"/>
          <w:tab w:val="left" w:pos="3240" w:leader="none"/>
          <w:tab w:val="left" w:pos="5040" w:leader="none"/>
        </w:tabs>
        <w:ind w:firstLine="506"/>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2160" w:leader="none"/>
          <w:tab w:val="left" w:pos="3240" w:leader="none"/>
          <w:tab w:val="left" w:pos="5040" w:leader="none"/>
        </w:tabs>
        <w:ind w:firstLine="506"/>
        <w:jc w:val="both"/>
        <w:rPr>
          <w:rFonts w:ascii="Arial" w:hAnsi="Arial" w:cs="Arial"/>
          <w:sz w:val="20"/>
          <w:szCs w:val="20"/>
          <w:lang w:val="uk-UA"/>
        </w:rPr>
      </w:pPr>
      <w:r>
        <w:rPr>
          <w:rFonts w:cs="Arial" w:ascii="Arial" w:hAnsi="Arial"/>
          <w:sz w:val="20"/>
          <w:szCs w:val="20"/>
          <w:lang w:val="uk-UA"/>
        </w:rPr>
        <w:t>1930</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45:00Z</dcterms:created>
  <dc:creator>Evgeny Vasiliev</dc:creator>
  <dc:description/>
  <cp:keywords/>
  <dc:language>en-US</dc:language>
  <cp:lastModifiedBy>Evgeny Vasiliev</cp:lastModifiedBy>
  <dcterms:modified xsi:type="dcterms:W3CDTF">2005-11-13T10:46:00Z</dcterms:modified>
  <cp:revision>1</cp:revision>
  <dc:subject/>
  <dc:title>ІВАН КОЧЕРГА</dc:title>
</cp:coreProperties>
</file>