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835" w:leader="none"/>
        </w:tabs>
        <w:snapToGrid w:val="false"/>
        <w:jc w:val="center"/>
        <w:rPr>
          <w:rFonts w:ascii="Arial" w:hAnsi="Arial" w:cs="Arial"/>
          <w:b/>
          <w:b/>
          <w:szCs w:val="20"/>
          <w:lang w:val="en-US"/>
        </w:rPr>
      </w:pPr>
      <w:r>
        <w:rPr>
          <w:rFonts w:cs="Arial" w:ascii="Arial" w:hAnsi="Arial"/>
          <w:b/>
          <w:szCs w:val="20"/>
          <w:lang w:val="en-US"/>
        </w:rPr>
        <w:t>ОЛЬГА КОБИЛЯНСЬКА</w:t>
      </w:r>
    </w:p>
    <w:p>
      <w:pPr>
        <w:pStyle w:val="Normal"/>
        <w:widowControl w:val="false"/>
        <w:tabs>
          <w:tab w:val="clear" w:pos="708"/>
          <w:tab w:val="center" w:pos="2835" w:leader="none"/>
        </w:tabs>
        <w:snapToGrid w:val="false"/>
        <w:jc w:val="center"/>
        <w:rPr>
          <w:rFonts w:ascii="Arial" w:hAnsi="Arial" w:cs="Arial"/>
          <w:b/>
          <w:b/>
          <w:szCs w:val="20"/>
          <w:lang w:val="uk-UA"/>
        </w:rPr>
      </w:pPr>
      <w:r>
        <w:rPr>
          <w:rFonts w:cs="Arial" w:ascii="Arial" w:hAnsi="Arial"/>
          <w:b/>
          <w:szCs w:val="20"/>
          <w:lang w:val="uk-UA"/>
        </w:rPr>
        <w:t>В неділю рано зілля копала</w:t>
      </w:r>
    </w:p>
    <w:p>
      <w:pPr>
        <w:pStyle w:val="Normal"/>
        <w:widowControl w:val="false"/>
        <w:tabs>
          <w:tab w:val="clear" w:pos="708"/>
          <w:tab w:val="center" w:pos="2835" w:leader="none"/>
        </w:tabs>
        <w:snapToGrid w:val="false"/>
        <w:jc w:val="center"/>
        <w:rPr>
          <w:rFonts w:ascii="Arial" w:hAnsi="Arial" w:cs="Arial"/>
          <w:sz w:val="20"/>
          <w:szCs w:val="20"/>
        </w:rPr>
      </w:pPr>
      <w:r>
        <w:rPr>
          <w:rFonts w:cs="Arial" w:ascii="Arial" w:hAnsi="Arial"/>
          <w:sz w:val="20"/>
          <w:szCs w:val="20"/>
        </w:rPr>
        <w:t>Повість</w:t>
      </w:r>
    </w:p>
    <w:p>
      <w:pPr>
        <w:pStyle w:val="Normal"/>
        <w:widowControl w:val="false"/>
        <w:tabs>
          <w:tab w:val="clear" w:pos="708"/>
          <w:tab w:val="center" w:pos="2835" w:leader="none"/>
        </w:tabs>
        <w:snapToGrid w:val="false"/>
        <w:ind w:firstLine="567"/>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center" w:pos="2835" w:leader="none"/>
        </w:tabs>
        <w:snapToGrid w:val="false"/>
        <w:ind w:left="2160" w:firstLine="567"/>
        <w:rPr/>
      </w:pPr>
      <w:r>
        <w:rPr>
          <w:rFonts w:cs="Arial" w:ascii="Arial" w:hAnsi="Arial"/>
          <w:i/>
          <w:sz w:val="20"/>
          <w:szCs w:val="20"/>
          <w:lang w:val="uk-UA"/>
        </w:rPr>
        <w:t>Ой не ходи,</w:t>
      </w:r>
      <w:r>
        <w:rPr>
          <w:rFonts w:cs="Arial" w:ascii="Arial" w:hAnsi="Arial"/>
          <w:sz w:val="20"/>
          <w:szCs w:val="20"/>
          <w:lang w:val="uk-UA"/>
        </w:rPr>
        <w:t xml:space="preserve"> </w:t>
      </w:r>
      <w:r>
        <w:rPr>
          <w:rFonts w:cs="Arial" w:ascii="Arial" w:hAnsi="Arial"/>
          <w:i/>
          <w:sz w:val="20"/>
          <w:szCs w:val="20"/>
          <w:lang w:val="uk-UA"/>
        </w:rPr>
        <w:t>Грицю, на вечорниці,</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Бо на вечорницях дівки чарівниці,</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Солому палять і зілля варять,</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Тебе, Грицуню, здоровля позбавлять.</w:t>
      </w:r>
    </w:p>
    <w:p>
      <w:pPr>
        <w:pStyle w:val="Normal"/>
        <w:widowControl w:val="false"/>
        <w:tabs>
          <w:tab w:val="clear" w:pos="708"/>
          <w:tab w:val="center" w:pos="2835" w:leader="none"/>
        </w:tabs>
        <w:snapToGrid w:val="false"/>
        <w:ind w:left="2160" w:firstLine="567"/>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Тамта одная чорнобривая,</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То чарівниця справедливая!</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І чарівниця і зілля знає,</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Тебе, Грицуню, заздрісне кохає!</w:t>
      </w:r>
    </w:p>
    <w:p>
      <w:pPr>
        <w:pStyle w:val="Normal"/>
        <w:widowControl w:val="false"/>
        <w:tabs>
          <w:tab w:val="clear" w:pos="708"/>
          <w:tab w:val="center" w:pos="2835" w:leader="none"/>
        </w:tabs>
        <w:snapToGrid w:val="false"/>
        <w:ind w:left="2160" w:firstLine="567"/>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В неділю рано зілля копала,</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У понеділок пополокала,</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А у вівторок зілля варила,</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В середу рано Гриця отруїла.</w:t>
      </w:r>
    </w:p>
    <w:p>
      <w:pPr>
        <w:pStyle w:val="Normal"/>
        <w:widowControl w:val="false"/>
        <w:tabs>
          <w:tab w:val="clear" w:pos="708"/>
          <w:tab w:val="center" w:pos="2835" w:leader="none"/>
        </w:tabs>
        <w:snapToGrid w:val="false"/>
        <w:ind w:left="2160" w:firstLine="567"/>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Прийшов же четвер — Гриценько умер,</w:t>
      </w:r>
    </w:p>
    <w:p>
      <w:pPr>
        <w:pStyle w:val="Normal"/>
        <w:widowControl w:val="false"/>
        <w:tabs>
          <w:tab w:val="clear" w:pos="708"/>
          <w:tab w:val="center" w:pos="2835" w:leader="none"/>
        </w:tabs>
        <w:snapToGrid w:val="false"/>
        <w:ind w:left="2160" w:firstLine="567"/>
        <w:rPr>
          <w:rFonts w:ascii="Arial" w:hAnsi="Arial" w:cs="Arial"/>
          <w:sz w:val="20"/>
          <w:szCs w:val="20"/>
          <w:lang w:val="uk-UA"/>
        </w:rPr>
      </w:pPr>
      <w:r>
        <w:rPr>
          <w:rFonts w:cs="Arial" w:ascii="Arial" w:hAnsi="Arial"/>
          <w:i/>
          <w:sz w:val="20"/>
          <w:szCs w:val="20"/>
          <w:lang w:val="uk-UA"/>
        </w:rPr>
        <w:t>Прийшла п'ятниця — поховали Гриця;</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Сховали Гриця близько границі,</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Плакали за ним всі молодиці</w:t>
      </w:r>
    </w:p>
    <w:p>
      <w:pPr>
        <w:pStyle w:val="Normal"/>
        <w:widowControl w:val="false"/>
        <w:tabs>
          <w:tab w:val="clear" w:pos="708"/>
          <w:tab w:val="center" w:pos="2835" w:leader="none"/>
        </w:tabs>
        <w:snapToGrid w:val="false"/>
        <w:ind w:left="2160" w:firstLine="567"/>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І хлопці Гриця всі жалували,</w:t>
      </w:r>
    </w:p>
    <w:p>
      <w:pPr>
        <w:pStyle w:val="Normal"/>
        <w:widowControl w:val="false"/>
        <w:tabs>
          <w:tab w:val="clear" w:pos="708"/>
          <w:tab w:val="center" w:pos="2835" w:leader="none"/>
        </w:tabs>
        <w:snapToGrid w:val="false"/>
        <w:ind w:left="2160" w:firstLine="567"/>
        <w:rPr>
          <w:rFonts w:ascii="Arial" w:hAnsi="Arial" w:cs="Arial"/>
          <w:sz w:val="20"/>
          <w:szCs w:val="20"/>
          <w:lang w:val="uk-UA"/>
        </w:rPr>
      </w:pPr>
      <w:r>
        <w:rPr>
          <w:rFonts w:cs="Arial" w:ascii="Arial" w:hAnsi="Arial"/>
          <w:i/>
          <w:sz w:val="20"/>
          <w:szCs w:val="20"/>
          <w:lang w:val="uk-UA"/>
        </w:rPr>
        <w:t>Чорнобривую всі проклинали;</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Нема й не буде другого Гриця,</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Що 'го зігнала з світу чарівниця!</w:t>
      </w:r>
    </w:p>
    <w:p>
      <w:pPr>
        <w:pStyle w:val="Normal"/>
        <w:widowControl w:val="false"/>
        <w:tabs>
          <w:tab w:val="clear" w:pos="708"/>
          <w:tab w:val="center" w:pos="2835" w:leader="none"/>
        </w:tabs>
        <w:snapToGrid w:val="false"/>
        <w:ind w:left="2160" w:firstLine="567"/>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left="2160" w:firstLine="567"/>
        <w:rPr>
          <w:rFonts w:ascii="Arial" w:hAnsi="Arial" w:cs="Arial"/>
          <w:sz w:val="20"/>
          <w:szCs w:val="20"/>
          <w:lang w:val="uk-UA"/>
        </w:rPr>
      </w:pPr>
      <w:r>
        <w:rPr>
          <w:rFonts w:cs="Arial" w:ascii="Arial" w:hAnsi="Arial"/>
          <w:i/>
          <w:sz w:val="20"/>
          <w:szCs w:val="20"/>
          <w:lang w:val="uk-UA"/>
        </w:rPr>
        <w:t>В суботу рано мати доню била:</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Нащо ти, суко, Гриця отруїла?</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Не зналась того, що зілля уміє?</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Що Гриць сконає, нім когут запіє?»</w:t>
      </w:r>
    </w:p>
    <w:p>
      <w:pPr>
        <w:pStyle w:val="Normal"/>
        <w:widowControl w:val="false"/>
        <w:tabs>
          <w:tab w:val="clear" w:pos="708"/>
          <w:tab w:val="center" w:pos="2835" w:leader="none"/>
        </w:tabs>
        <w:snapToGrid w:val="false"/>
        <w:ind w:left="2160" w:firstLine="567"/>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 xml:space="preserve">«Ой мати, мати! Жаль ваги не має — </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Най ся Грицуньо у двох не кохає!</w:t>
      </w:r>
    </w:p>
    <w:p>
      <w:pPr>
        <w:pStyle w:val="Normal"/>
        <w:widowControl w:val="false"/>
        <w:tabs>
          <w:tab w:val="clear" w:pos="708"/>
          <w:tab w:val="center" w:pos="2835" w:leader="none"/>
        </w:tabs>
        <w:snapToGrid w:val="false"/>
        <w:ind w:left="2160" w:firstLine="567"/>
        <w:rPr>
          <w:rFonts w:ascii="Arial" w:hAnsi="Arial" w:cs="Arial"/>
          <w:sz w:val="20"/>
          <w:szCs w:val="20"/>
          <w:lang w:val="uk-UA"/>
        </w:rPr>
      </w:pPr>
      <w:r>
        <w:rPr>
          <w:rFonts w:cs="Arial" w:ascii="Arial" w:hAnsi="Arial"/>
          <w:i/>
          <w:sz w:val="20"/>
          <w:szCs w:val="20"/>
          <w:lang w:val="uk-UA"/>
        </w:rPr>
        <w:t>Оце ж тобі, Грицю, за теє заплата:</w:t>
      </w:r>
    </w:p>
    <w:p>
      <w:pPr>
        <w:pStyle w:val="Normal"/>
        <w:widowControl w:val="false"/>
        <w:tabs>
          <w:tab w:val="clear" w:pos="708"/>
          <w:tab w:val="center" w:pos="2835" w:leader="none"/>
        </w:tabs>
        <w:snapToGrid w:val="false"/>
        <w:ind w:left="2160" w:firstLine="567"/>
        <w:rPr>
          <w:rFonts w:ascii="Arial" w:hAnsi="Arial" w:cs="Arial"/>
          <w:i/>
          <w:i/>
          <w:sz w:val="20"/>
          <w:szCs w:val="20"/>
          <w:lang w:val="uk-UA"/>
        </w:rPr>
      </w:pPr>
      <w:r>
        <w:rPr>
          <w:rFonts w:cs="Arial" w:ascii="Arial" w:hAnsi="Arial"/>
          <w:i/>
          <w:sz w:val="20"/>
          <w:szCs w:val="20"/>
          <w:lang w:val="uk-UA"/>
        </w:rPr>
        <w:t>Із чотирьох дощок темная хата!»</w:t>
      </w:r>
    </w:p>
    <w:p>
      <w:pPr>
        <w:pStyle w:val="Normal"/>
        <w:widowControl w:val="false"/>
        <w:tabs>
          <w:tab w:val="clear" w:pos="708"/>
          <w:tab w:val="center" w:pos="2835" w:leader="none"/>
        </w:tabs>
        <w:snapToGrid w:val="false"/>
        <w:ind w:firstLine="567"/>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tabs>
          <w:tab w:val="clear" w:pos="708"/>
          <w:tab w:val="center" w:pos="2835" w:leader="none"/>
        </w:tabs>
        <w:snapToGrid w:val="false"/>
        <w:ind w:firstLine="567"/>
        <w:jc w:val="center"/>
        <w:outlineLvl w:val="0"/>
        <w:rPr>
          <w:rFonts w:ascii="Arial" w:hAnsi="Arial" w:cs="Arial"/>
          <w:b/>
          <w:b/>
          <w:sz w:val="20"/>
          <w:szCs w:val="20"/>
          <w:lang w:val="uk-UA"/>
        </w:rPr>
      </w:pPr>
      <w:r>
        <w:rPr>
          <w:rFonts w:cs="Arial" w:ascii="Arial" w:hAnsi="Arial"/>
          <w:b/>
          <w:sz w:val="20"/>
          <w:szCs w:val="20"/>
          <w:lang w:val="uk-UA"/>
        </w:rPr>
        <w:t>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е було давно. Через те не знає навіть ніхто назвати місцевість, де склалася подія, про яку розказується. Хіба те одно, що в гора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в у кітлі між горами, що здіймалися поважно вгору, ховалося доволі велике се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Ліси тих гір — старі, непрогляд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ногах одної гори, названої Чабаниця, до котрої і тулилося наше село, бігла гучна ріка. Шумна і прудка, гонила розпінена почерез велике неповоротке каміння. Ріка та окружляє гору Чабаницю, неначеб хотіла її обіймити. Немов і до тієї-то ріки сходили з самого верху Чабаниці смереки густими рядками, одні по других. Низько в долині, вже над самою рікою, опинилися вон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ояли тут з розширеними зеленими крилами та шпилями, зверненими догори, і шуміли... Не як в долині здичіла ріка, голосним плескотом, гамором і гуком, але відмінно і на свій окремий ла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покійно і тужливо, хвилюючись і крилато, заколисувало щось у воздусі до сну, заливаючись притім смутком. Рівно і обережно, тут тихо, там шепотом, а все в один голос, все шум і шу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ужливо рослося деревині по верха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уди б і не глянули, все одне і те саме. Все море зелені, все одностайна колисанка, все на одно змінюєть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На </w:t>
      </w:r>
      <w:r>
        <w:rPr>
          <w:rFonts w:cs="Arial" w:ascii="Arial" w:hAnsi="Arial"/>
          <w:i/>
          <w:sz w:val="20"/>
          <w:szCs w:val="20"/>
          <w:lang w:val="uk-UA"/>
        </w:rPr>
        <w:t>он тій горі</w:t>
      </w:r>
      <w:r>
        <w:rPr>
          <w:rFonts w:cs="Arial" w:ascii="Arial" w:hAnsi="Arial"/>
          <w:sz w:val="20"/>
          <w:szCs w:val="20"/>
          <w:lang w:val="uk-UA"/>
        </w:rPr>
        <w:t xml:space="preserve"> пнулися смереки густими рядами завзято здолини вгор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З </w:t>
      </w:r>
      <w:r>
        <w:rPr>
          <w:rFonts w:cs="Arial" w:ascii="Arial" w:hAnsi="Arial"/>
          <w:i/>
          <w:sz w:val="20"/>
          <w:szCs w:val="20"/>
          <w:lang w:val="uk-UA"/>
        </w:rPr>
        <w:t>тієї</w:t>
      </w:r>
      <w:r>
        <w:rPr>
          <w:rFonts w:cs="Arial" w:ascii="Arial" w:hAnsi="Arial"/>
          <w:sz w:val="20"/>
          <w:szCs w:val="20"/>
          <w:lang w:val="uk-UA"/>
        </w:rPr>
        <w:t xml:space="preserve"> знов збігали, розіпнувши рамена, з розмахом вниз.</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так-то повсюд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Хоч літом, хоч зимою, хоч погодою, хоч зливами, а все одностайність. Все одна пісня, однаковий її ритм. Однакова заколисуванка, однаковий шу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Недалеко ріки, злучаючись своїм городом з горою </w:t>
      </w:r>
      <w:r>
        <w:rPr>
          <w:rFonts w:cs="Arial" w:ascii="Arial" w:hAnsi="Arial"/>
          <w:i/>
          <w:sz w:val="20"/>
          <w:szCs w:val="20"/>
          <w:lang w:val="uk-UA"/>
        </w:rPr>
        <w:t>Чабаницею,</w:t>
      </w:r>
      <w:r>
        <w:rPr>
          <w:rFonts w:cs="Arial" w:ascii="Arial" w:hAnsi="Arial"/>
          <w:sz w:val="20"/>
          <w:szCs w:val="20"/>
          <w:lang w:val="uk-UA"/>
        </w:rPr>
        <w:t xml:space="preserve"> стояла з обійстям і млином своїм хата далеко і широко знаної багачки, вдови </w:t>
      </w:r>
      <w:r>
        <w:rPr>
          <w:rFonts w:cs="Arial" w:ascii="Arial" w:hAnsi="Arial"/>
          <w:i/>
          <w:sz w:val="20"/>
          <w:szCs w:val="20"/>
          <w:lang w:val="uk-UA"/>
        </w:rPr>
        <w:t>Іванихи Дубих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Шуміла ріка, гудів млин, шуміли сосни, а все враз; хоч вніч, хоч вдень — вони держались враз.</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еленіли смереки, ослонюючи і окидуючи густою тінню хату славної багачки, побожної і строгої господині Іванихи Дубих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городі її пишалися цвіти, відколи вона лише відд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ишалися в неї до пізньої осені, бо в тім вона вже за дівочих літ кохалася. А повдовівши та оставшись лиш з одною дитиною, зжилася з ними до того, що її город, хоча і коло хати не дуже вже великий, був би їй без цвітів видався гірше пусти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йкраще, що пишалося в нім, се були великі червоні зимуючі в землі маки, яких в цілім селі ніхто, окрім неї, не м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оцім-то селі, замкненім горами, перебували одного разу, на превелике зчудування мешканців, кілька день цигани. Не поодиноко, якби хто, може, думав, а цілою громадою, що прибула нараз кількома возами. Переїздячи багато міст і сіл, вертаючи в Угорщину, розложилися вони на кілька день з своїми шатрами саме тут, недалеко угорської границі, в сусідстві гори Чабаниці, трохи в віддаленні від самого се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ешканці, хоч і не полохливі з вдачі, затривожилися чимало тими чорними непрошеними гістьми. Здавна оповідано про них речі, які не викликали прихильності до них. Вже сама легенда, що в'язалася з ними, хоч і не всім знана, буцімто їх предки не прийняли на відпочинок Марії, що втікала з божим дитятком і Йосифом, чинила з них якихось ворогів. До того було всім звісно, що цигани мали в різних місцях гір свої тайні криївки і сховки, звідки нападали ночами на подорожніх, ограбовували та вбивали їх, збагачуючись так різним добром. Потім так само загадочно, скоро і потайно, як з'являлись, зникали. Куди, як і що, — ніхто докладно не знав. Прибувши, запалювали ночами для повідомлення громади про свою присутність великі огні. Відтак по днині розлазилися селами поодиноко. Тут — по милостиню, там — розпитуючи, чи нема кітлів до поправки, там — збираючи по горах чудотворне зілля, там — ворожачи, там — виграваючи на скрипці або цимбалах за кусень хліба або яку стару одежину... там — як сказано — нападали на подорожніх, а все з якимось поспіхом, все мов в переле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являючись сим разом тут, в оцім селі під горою Чабаницею, просили про дозвіл задержатися з тиждень. Сього їм відмовлено, скорочуючи побут наполовину. В тих кількох днях скоїлася межи ними пригода, що не забулася так скоро. Прибуло п'ять возів, прикритих закуреним лахміттям, будою, з яких визирали відстрашаюче чорні, пелехаті голови старих і молодих циганок та діт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біч і позад возів, запряжених кіньми і віслюками, ішли цигани-чоловіки, роззираючися блискучим чорним оком цікаво округ с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к сказано, розложили свої шатра недалеко села й ріки під горою Чабаницею, а зараз з самого вечора розклали великий огон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ретьої днини по їх приїзді знявся в однім з шатрів гамір, що не втихомирявся два дні. Якраз третьої ночі по їх приїзді привела молода Мавра, жінка теперішнього провідника циганів на ім'я Раду, на світ сина. Батько, побачивши, що дитина напрочуд біла вдалася, накинувся на нещасливу матір з лайкою, погрозою і бійкою за зраду. Стара мати нещасної, задля свого віку відповідно до звичаю найбільше шанована між циганами, хоронила її диким криком і лайкою, кидаючись вихром між нею та Раду, коли тим часом цигани-чоловіки ставали чи не всі по стороні зрадженого мужа-старшини: обезчестила цілу громаду чистої циганської крові вже першим сином, бодай би до рання не дочекала — гомоніли і проклинали водно за роз'яреним батьком і проводирем, що кипів з обиди і жажди за помстою, погрожуючи заєдно п'ястуком між циганами, котрі, зібравшись коло шатра проступниці, повторяли, мов з одних уст, слова свойого старшини: «Вже першим син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ки взяла ти ту білу собаку? — кидався від часу до часу Раду до хорої, що майже безпритомно лежала в подушках і лахмітті на возі, тулячи та ослонюючи немовля перед диким, блискучим та роз'яреним поглядом мужа, то знов німіючи з остраху перед тим, що могло би кождої хвилі наступ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ліла вмерти, як такого дожити. Воліла вмерти, та що з того! Не отвирала нещасна уст ані на слово, умліваючи з острах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А він сам, Раду, старший багато від неї, пристроєний</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i/>
          <w:sz w:val="20"/>
          <w:szCs w:val="20"/>
          <w:vertAlign w:val="superscript"/>
          <w:lang w:val="uk-UA"/>
        </w:rPr>
        <w:t xml:space="preserve"> </w:t>
      </w:r>
      <w:r>
        <w:rPr>
          <w:rFonts w:cs="Arial" w:ascii="Arial" w:hAnsi="Arial"/>
          <w:sz w:val="20"/>
          <w:szCs w:val="20"/>
          <w:lang w:val="uk-UA"/>
        </w:rPr>
        <w:t>в синій якийсь стрій з великими срібними ґудзиками та калаталами, з посрібленою грубою палицею в руках, знаком, що він старшина оцеї тут хоч невеличкої громади, повторяв заєдно одно й те сам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ки взяла ти його? Але я тебе навчу, хто Раду, покажу, чия ти жінка була! — і сіпав бідну за волосся, що аж стогнала. — Пожди — покажу. До трьох день не стане твоїх костей під тим шатром, а оце прокляте (і вказував притім на дитину) кину аж за третю гору. Ти гадала вийти за мене і відтак навести сором на мене і цілу мою громаду? Гинь, суко, коли не знала, яка твоя фортуна</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і як має поводитися жінка рая</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Ади!! — грозив. — Ади! якого сина по трьох роках подружжя привела! — і зареготав, сплюнувши крізь зуби. — Тільки твого щастя, що лежиш оце ще межи нами, та що батьком твоїм </w:t>
      </w:r>
      <w:r>
        <w:rPr>
          <w:rFonts w:cs="Arial" w:ascii="Arial" w:hAnsi="Arial"/>
          <w:i/>
          <w:sz w:val="20"/>
          <w:szCs w:val="20"/>
          <w:lang w:val="uk-UA"/>
        </w:rPr>
        <w:t>Андронаті,</w:t>
      </w:r>
      <w:r>
        <w:rPr>
          <w:rFonts w:cs="Arial" w:ascii="Arial" w:hAnsi="Arial"/>
          <w:sz w:val="20"/>
          <w:szCs w:val="20"/>
          <w:lang w:val="uk-UA"/>
        </w:rPr>
        <w:t xml:space="preserve"> а мати найстарша віком в громаді, а там — і до трьох день я тебе не терпів би в своїм шатрі, хоча й так, — і, тупнувши люто ногою та сплюнувши погірдливо наново, вийшов з шатр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зарила свої тонкі чорні пальці в волосся над низьким своїм чолом і посіпала його слабо. Заразом видобувся тяжкий стогін болю і жаль з її молодих грудей... а далі вмовкла, затулюючи болісно очі, з яких спливали гарячі сльози. Срібні великі монети, що були вплетені в її чорне волосся, зсунулися нараз самі по собі низько на чоло і надали її чорному, мов з бронзи темному лицю предивну чарівну окрас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ч була літня, ясна, спокійна, і темні заліснені гори здіймалися велетами під небеса, а найвищі шпилі немов розпливалися в місячнім сяєві і прозорій нічній мряц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Раду станув між своїми циганами. Зібралися лиш самі мужчини, лежали та сиділи округ великого огню, курячи та гомонячи об тім, що сталося... Тим часом жінки та дівчата поралися оддалік коло меншого другого огню, готовлячи страву та займаючись дітьми, годуючи та укладаючись з ними до спочинку, розговорюючись не менше запальчиво над дальшою долею молодої і гарної Маври, якій завидували здавна срібного та золотого намиста, яким обдарував її, вибираючи її собі за жінку, старшина Раду, і котра одинока заробляла найбільше грошей ворожінням між простим народом і панами; вона тепер, по трьох роках подружжя, привела тому свойому чоловікові </w:t>
      </w:r>
      <w:r>
        <w:rPr>
          <w:rFonts w:cs="Arial" w:ascii="Arial" w:hAnsi="Arial"/>
          <w:i/>
          <w:sz w:val="20"/>
          <w:szCs w:val="20"/>
          <w:lang w:val="uk-UA"/>
        </w:rPr>
        <w:t>білого сина з синіми очима!..</w:t>
      </w:r>
      <w:r>
        <w:rPr>
          <w:rFonts w:cs="Arial" w:ascii="Arial" w:hAnsi="Arial"/>
          <w:sz w:val="20"/>
          <w:szCs w:val="20"/>
          <w:lang w:val="uk-UA"/>
        </w:rPr>
        <w:t xml:space="preserve"> Тьф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к сказано, Раду станув між своїми людьми і кинув ширококрисим капелюхом об землю, не промовивши ні слов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у! — обізвався тут старий Андронаті, батько молодої двадцятилітньої проступниці. — Раду, що хочеш зробити? Я знаю, що Мавра винувата, що велить чинити наш звичай за зраду жінки, та що, як не укараємо ми її самі, її гріх чи може й не гірше укарає її сам. Укарає хоч зараз, а хоч в двадцять років або й пізніше, а укарати мусить. Що хочеш зробити? Мавра винувата. — І з тими словами схилився покірно перед молодим старшино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Раду не відповів нічого, але замість того розірвав свій синій спенцер</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 xml:space="preserve">[4] </w:t>
      </w:r>
      <w:r>
        <w:rPr>
          <w:rFonts w:cs="Arial" w:ascii="Arial" w:hAnsi="Arial"/>
          <w:sz w:val="20"/>
          <w:szCs w:val="20"/>
          <w:lang w:val="uk-UA"/>
        </w:rPr>
        <w:t>на грудях і здіймив тут з шиї малий мішечо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іть місце! — гукнув. — І майте бачність!.. Цигани заворушились, роблячи мовчки місце молодому провідникові та умощуючись кругом нього цікаво і послушно. Тим часом він, мов сам цар ночі, потрясав люто і гордо головою, з якої спадало довге чорне кучеряве волосся на плечі, як ознака вільної людини. Далі сягнув рукою в мішок і, набравши з нього повну жменю блискучих червоних, кинув їх, як перед тим своїм капелюхом, до землі, кликнувш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перший раз том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повторивши те саме вдруге, кликнув дальш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раз другий тому... А оце й раз </w:t>
      </w:r>
      <w:r>
        <w:rPr>
          <w:rFonts w:cs="Arial" w:ascii="Arial" w:hAnsi="Arial"/>
          <w:i/>
          <w:sz w:val="20"/>
          <w:szCs w:val="20"/>
          <w:lang w:val="uk-UA"/>
        </w:rPr>
        <w:t>третій</w:t>
      </w:r>
      <w:r>
        <w:rPr>
          <w:rFonts w:cs="Arial" w:ascii="Arial" w:hAnsi="Arial"/>
          <w:sz w:val="20"/>
          <w:szCs w:val="20"/>
          <w:lang w:val="uk-UA"/>
        </w:rPr>
        <w:t xml:space="preserve"> тому, хто усуне мені за два дні зрадницю з очей, а з нею і її білу соба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іж циганами зразу затихло, але недовго; потім заворушилося, мов бренькіт самих басових струн, а далі шелест лист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сі знали, що в них за зраду карано дуже тяжко, але таке не бувало ще між ними ніколи, як сеї ночі: таке 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кільки бійок і розбоїв не лучалося між ними! Скільки не лучалося, але щоб оце сам рай станув і наказував усунути свою жінку, платячи за те самим чистим золотом, — між ними ще не бувало. Отаке могла лиш така завзята, із зависті збожеволіла голова, як Радова, придум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знали в першій хвилі, що сказати і починати. Занадто несподівано захопила їх оця дика постанова старшини. Тому мовчали зраз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недовго тривала мовчанка між затривоженими циганами. Піднявся знов з-поміж них старий батько Андронаті, високий, тонкий, бородатий циган, перший музика між ними, ба навіть і тепер зі скрипкою в рука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ди, Раду... — сказав, підіймаючи руку лукуватим рухом вгору. — Пожди ти, Раду. Над нами всіма є бог, а ми всі його діти, і білі, і цигани, Раду і Мавра. Ти на її дол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Раду отворив диким прокльоном уста, перериваючи старому, але Андронаті говорив дал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аду, був один син у свого батька, старшини в Семиграді, а Мавра одна дитина в мене, славного музики Андронаті з пусти</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en-US"/>
        </w:rPr>
        <w:t xml:space="preserve"> </w:t>
      </w:r>
      <w:r>
        <w:rPr>
          <w:rFonts w:cs="Arial" w:ascii="Arial" w:hAnsi="Arial"/>
          <w:sz w:val="20"/>
          <w:szCs w:val="20"/>
          <w:lang w:val="uk-UA"/>
        </w:rPr>
        <w:t>— і ви побралися. І тому в мене ти те саме, що Мавра, а Мавра, що ти. Не дам я Мавру усунути або стратити, як ти оце хочеш, хоча знаю, що наші звичаї велять за всяку зраду чоловічу чи жіночу гостро судити. Не дав би я і тебе збавити, якби се хто хоч би і правно зажадав. Будемо Мавру інакше судити, по-доброму, людському. Даруй їй лише ще днів три між нами, оце просить в тебе для себе батько Андронаті! — І, сказавши се, вклонився перед молодим ще старшин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адниця вона чільна, бодай би до рання не діждала! — вирвалося знов дико з кипучих грудей роз'яреного муж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не дочекає, — обізвався старий Андронаті. — Ти вже надто наважився на її життя. Відай, вона відійде навіки сама від нас, а золоті дукачі твої остануться тоб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іде, нехай іде! — піднялося гомоном між циганами. — Сорому нам наробила. Зараз першим сином, першою дитиною. А що далі буде? Надвір з нею, сама собі дорогу указала! — крикнув один голос з гурту. — Надвір!</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бити, щоб і з другим таке не зробила! — сичав Раду. — Вб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ри дні не стане Маври між вами, — обізвався знов Андронаті. — її доля порішена вже самою дитиною, яку ви розшарпали б на кусні, коли б Мавра й остала між нами. Кожде б її било. А так... вона уступиться з-поміж вас і Раду з-перед оч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уб'єш? — обізвався вдруге один голос з гурту, голос товариша Андронаті — цимбаліст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ери золо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ам їх лишаю. Годуйтеся ви ними. Ви всі молодші від мене. Мені їх не треба. Мавра віднині так, як не моя вже. Мені їх не треба. Свого хліба для себе і для своєї жінки я найду. — І висунув гордим рухом скрипку вперед себе, погрозивши п'ястуком до молодшого від себе старшин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ня твоєї доньки? — спитав той, випрямовуючись гордо та блиснувши ненависним оком на неустрашимого тестя. — Мені його не треба. Уб'ю, затопчу, як гад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м не журися. Я беру його на себе. Воно... — нараз він тут урвав. Між ними, ніби мара, виринула з котрогось шатра стара мати Маври. Страшна, пелехата, з намистом срібняків на грудях, що замерехтіли в місячнім сяєві. Виринувши, вона кинулась відразу до ніг Раду і Андрона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іть Маврі, як згрішила, не губіть молодої, бийте, побивайте, але жити дайте! — заголосила розпучливим голосом, розпростерши, благаючи, рамена. — О Мавро, Мавро, що ти накоїла? Що тебе постигло? Яким вітром ворожим обвіяло? З котрої сторони? В долах чи в горах? Мавро, доню моя... серце моє... Мавро! — кричала не своїм голосом. — А я тебе, доню, в місячнім світлі зіллячком змивала, для тебе чи не кождої ночі доброї долі благала. Дрібною дитиною я тебе медом годувала, від злих очей... доки не віддалася... як від огню... зберігала. А прийшов лихий час і з ним твій ворог... і ось що... ой, рятуйте, змилуйтеся... хоч кілька день мені її дайте... хоч до пусти... дозвольте довести, потім вбивайте та й враз зо мною... — і бухнула головою до земл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тупися, стара! — кликнув Андронаті. — Чого тут прилізла?.. Щоб побили? Вже забула? Не числи багато на свою сиву голову. Геть, кажу, звідси. Геть з-поміж чоловіків, не видиш — рада? Тепер Раду і люди судять. Скажи посліднє слово, поки я </w:t>
      </w:r>
      <w:r>
        <w:rPr>
          <w:rFonts w:cs="Arial" w:ascii="Arial" w:hAnsi="Arial"/>
          <w:i/>
          <w:sz w:val="20"/>
          <w:szCs w:val="20"/>
          <w:lang w:val="uk-UA"/>
        </w:rPr>
        <w:t>своє</w:t>
      </w:r>
      <w:r>
        <w:rPr>
          <w:rFonts w:cs="Arial" w:ascii="Arial" w:hAnsi="Arial"/>
          <w:sz w:val="20"/>
          <w:szCs w:val="20"/>
          <w:lang w:val="uk-UA"/>
        </w:rPr>
        <w:t xml:space="preserve"> скажу! — звернувся знов до старшини. — Позволь Маврі хоч з чотири дні межи нами прожити, та щоб настільки піднялася, аби її батько востаннє між вами всіма їй заграв. Між вами... попрощав. Відтак... хоч... прости, хоч роби, що твоя воля, начальнику. — І тут, як недавно, з покорою знов схили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щу я Маврі, я її більше на очі бачити не хочу. Життя між нами не буде! — обізвався завзято Раду. — Сама завин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сама... — - пішов півголосний підлесливий гомін від циганів. — Сама, одна во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воє посліднє слово, Раду? — спитав Андронаті, а стара мати заголосила наново, заривши руки в сиве волос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ідн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знов повторив те саме, що вперше, кинувши жменю червоних золотих об земл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перший раз том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другий раз том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ретій раз тому, хто увільнить мене яким-будь способом за чотири дні від проклятої зрадниці. Чули моє слов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іднявся тепер на ті слова з свого місця музика Андронаті. Піднявся і глянув дивним оком округ себе. Страшний огонь горів в тих чорних блискучих оча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сунув скрипку під паху і сказ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ду. Позавтра ввечері верну. Будемо знов разом. Будьте здоров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до жінки, що з жалю на землі неначе з розуму сходила, нахилившись, гукн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ожеволієш? Іди до Маври. Ніхто її не сміє діткнутися, позавтра вечором уступиться з-поміж нас, а ти відповідаєш мені за неї. Я йду і прийду. Позавтра ввечері всі тут, як нині, кругом зберіться — і ждіть, Андронаті зі злом не верне. Тим часом радьте, хто збере золоті червоні за Мавру з-поміж вас. Я й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І пішов...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ретього вечора верн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нов кружок циганів в різних позах. Між ними Раду. Блідий і неспокійний, як демон. Перед хвилею бився з старою матір'ю хорої своєї жінки, що витрутила його з шатра Мавр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чувана річ між циганами, щоб жінка підіймала руку на чоловіка, та ще і мати Маври! Зрадниці то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він їх усіх навчить. Усіх. Старих і молодих. Зрадницю ще і боронити? Та він її навчить. Стару 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дійшов між них, як он тут сиділи, Андронаті з скрипк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крипку віддав товаришеві — цимбалістові, що прийшов враз з ним, а сам вийняв велику банькувату пляшку з горівкою і поставив в кружок між циган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те щиро, браття! — кликнув. — Пийте і не жалуйте. Нині Андронаті прощається з своєю Маврою, то затямте вечір! Мавро! — крикнув і гримнув п'ястуком в груди, — Мавро! — Аз раптового жалю в нього аж голос задрижав. — Не годна ти, зозуле, ще між нас вступити... Та ти там не сама. Коло тебе мати і всі жінки ваші, мої брати... Щоб не знала вона, що завтра її послідня днина між нами. Але Андронаті (говорив далі, звертаючись знов до шатра), зозуле, з тобою перед своїми товаришами і твоїм чоловіком, старшиною, прощається, щоб затямили. — І його голос знову задрижав, усувався. — До вогню докиньте смереччини, — гукнув, ніби додаючи тим словом певності голосові, — щоб, розпалившись, грав на всю гору світлом, палахкотів, розказував: Мавра з циганами прощається. Пийте і не жалуйте! Жару роздувайте, полум'я змагайте</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щоб далеко Мавриній душі вже від сьогодні світило. Пийте, браття! Пийте, Андронаті-музика просить. Пийте, не жалуйте. Хто знає, де опинимось незадовго... і чи Андронаті буде ще між вами. Не стане Маври між вами... Не стане і Андронаті бід... Все... як що кому судилося, її доля гарно укладалася... пийт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ходить Андронаті і просить... наливає, а сам ніби забуває собі доливати. Лиш все сльози долонею з очей утир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Раду лежав на землі, підперши голову на лікоть, і, затявшись, не обзивався, мов був сам один-одніський на місц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Він вихилив перший раз по раз горівки, поданої йому Андронаті з срібного малого пугарика</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xml:space="preserve"> що переходив з родини в родину, як річ незвичайно почитувана, і задумався тепер над Маврою. Був як не при умі. Що йому тепер з неї? Її серце брехливе. Як її брав... впевняла, що любила, а пізніше зрадила його... Та ще й поза громадою. І вже він догадується з ким... Там, в малім угорськім місті, недалеко пусти, куди вони часом заходили... і де часто її батько скрипкою гроші заробляв, а вона ворожила і співала до скрипки, а часом і гуляла... Там був один молодий боярин, що за циганську музику грубі гроші сипав... а часом з другими на коні... попри їх шатра вихром в пусту гнав. З ним. Та він вже про неї не стоїть. Нехай, що вона й гарна, нехай, що найліпше вміє ворожити — хоча така молода — хоча й дочка славного між циганами Андронаті — йому вона вже не жінка. Кинув червоними золотими межи свої люди, нехай зроблять з нею, що схотять. Уб'ють або викинуть десь. Йому байдуже. Щоб лиш пімста була, щоб з очей пішла. Жива чи мертва — байдуже. Інакше — до доброго між ними не прийде. А через неї він свою громаду не кине... щоб її не бачити. Значить, </w:t>
      </w:r>
      <w:r>
        <w:rPr>
          <w:rFonts w:cs="Arial" w:ascii="Arial" w:hAnsi="Arial"/>
          <w:i/>
          <w:sz w:val="20"/>
          <w:szCs w:val="20"/>
          <w:lang w:val="uk-UA"/>
        </w:rPr>
        <w:t>вона</w:t>
      </w:r>
      <w:r>
        <w:rPr>
          <w:rFonts w:cs="Arial" w:ascii="Arial" w:hAnsi="Arial"/>
          <w:sz w:val="20"/>
          <w:szCs w:val="20"/>
          <w:lang w:val="uk-UA"/>
        </w:rPr>
        <w:t xml:space="preserve"> мусить йому з очей уступитися. Яким способом?.. Все одно. Вона йому вже байдужа. Хіба б... щоб її ще бив... а впрочім, вона йому байдуж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айдужа? При тій думці його похмурий погляд, мов злодій, нечайно закрався на шатро, де була виновниця, і проникливе впивався в нь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айдуж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Проклята! Зрадила. </w:t>
      </w:r>
      <w:r>
        <w:rPr>
          <w:rFonts w:cs="Arial" w:ascii="Arial" w:hAnsi="Arial"/>
          <w:i/>
          <w:sz w:val="20"/>
          <w:szCs w:val="20"/>
          <w:lang w:val="uk-UA"/>
        </w:rPr>
        <w:t>Його</w:t>
      </w:r>
      <w:r>
        <w:rPr>
          <w:rFonts w:cs="Arial" w:ascii="Arial" w:hAnsi="Arial"/>
          <w:sz w:val="20"/>
          <w:szCs w:val="20"/>
          <w:lang w:val="uk-UA"/>
        </w:rPr>
        <w:t xml:space="preserve"> зрадила. Першого старшину між циганськими громадами зрад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круг нього люди пили і гомоніли. Про Мавру заєдно і про нього. То єдналися в поглядах, то сперечалися. Тут і там мішалися і жінки. Він мусив з ними пити, хоча в його душі щось гірке горіло, мов руда висохла смереччина, що, докидувана в огонь, тріщ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і в його грудях горіло. Але при всім мусив бу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станнє мусив все зробити. Для себе, для людей і Андронаті, якого люди дуже шанува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ру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ндронаті впосліднє іде кругом і частує трунком, розливає, не щадить ні краплі, майже кождому переливає — а відтак притягає скрип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решті стає на ног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 гукнув. — Цимбали, сопівки в руки, а хто зо мною, то і скрипку. Мавро! — звернувся до шатра, де була дочка. — Мавро! прощайся з Раду. Завтра о тій порі не будеш нашою, — і потягнув смиком. Відтак, схиливши голову низько над скрипкою, неначе учув там в ній для себе потайний окремий голос з її наказуючого нутра, і — загр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ипав жале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лакали скрипки, дзвеніли цимбали, дрижали сопілки, а над всіма царювала одна-одніська струнка Андронатової скрипки. О, та скрипка! Зойком кидалася, голосом блукаючи, сумом розливалася, між циганів рвалася, а про Мавру, Раду все оповід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знов жал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в ніжна бджілка жалілася, дрижала. Металася, впивалася, викликувала тугу зі смутком і розпливалася горе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ндронаті грав дойн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ро! — кричав розпучливо від часу до часу, не тямлячнсь з дикого жалю та притупуючи ногою. — Мавро! — він грав, колихаючися всім тілом, мов божевільний. — Мавро! Твій батько грає... Андронаті грає впосліднє для тебе між циганами; завтра, може, його вже не почуєш! Мавр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Раду лежав, обернений лицем до землі, і віддався лиш одному почуттю. Зрадила його. Зрадила, і він не діткнеться її більше, хіба що по-злому. Уб'є. Інакше він не годен по своїй вдачі. Не годен. Не годен. Голос скрипки вчепився, здавалося, лиш його одного болем розритої і пімстою спрагненої душі, і, мов та оса, все наново впивався в неї, роз'ятрював. «Білу дитину привела, чужого чоловіка, чужого мужчини». Зойком тріпоталася скрипка, жаліли цимбали: «чужинця якогось...» І він в тих думках і з тим почуттям жалю і зависті сходив неначе з розуму. «Білу якусь дитину... в третім році подружжя з ним... Мавро! Будь проклята за твою зраду, все горе на твою голов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ісяць загорів вповні з-за високої залісненої гори і не рушався з місц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у! — ніби добився нараз голос Маври до його, і скрипка Андронаті опинилася розтріскана коло його голови. — Раду! — Він стрепенувся, а Андронаті повалився обіч його на земл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ро, Ма-в-ро! Ми прощаємо тебе навіки на... віки, — стогнав, а по довгій хвилі мовчанки просив: — Спіть, люди, спіть. Оцю ніч ще переспіть коло неї, а завтра зробите, хто з вас хоче, самі з нею кінець. Хто забрав червінці, най бере і її душу або й її саму. Чи не так, Ра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відчувся сухо голос старшин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так назад до пусти — широкої, безмежної пус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х-га, пуста! Ух-га! — ухкав диким голосом музика. — А сьогодні ще спіть. І з вами всіма старий Андронаті. — І сівши, підібгав ноги під себе, зарив пальці в волосся, заридав гірко. Мусив з своєю Маврою розлучатися, виходу не було. Кара за зраду, особливо ж у жінок, а тим більше у жінок старшин, мусила завше відбуватися. Сам найліпше розумів її проступок — і се послідня її ніч між ними, циганами. «Спіть, люди!.. — благав-молив. — Спи, Раду. Адіть, все закаменіло. Як так вже судилося, так нехай і буде. Місяць всьому свідок; братик-місяць, що нас ніколи не покидає. Спіть, люди, спи, Мавро, спи, Раду, молодий осиротілий отамане-раю. Ви мої діти. Цитьте всі, нехай вона межи нас впосліднє добре пересниться. Спіть. Спи, Мавро... спи, Раду. На нас ще лиш пуста жде... Широка, глуха пуста. Цитьте... цитьте... спіть... Мавра... спить... цитьте... спі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Утих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па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уло коло першої години сеї ж ночі, як молода красна жінка отамана Раду, Мавра, уступалася йому з своїм білим сином навіки з його шатра і його дорог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Цигани разом з Раду спали, мов убиті, і лиш два усунулися з-поміж них котячими рухами. Був то старий Андронаті і його вірний товариш музикант-цимбаліст, що ніколи з ним не розлучався. Обидва вони змовилися наперед не пити стільки, що другі, а як всі поснуть, винести Мавру з шатра враз з дитиною і тим способом вирвати її з рук Раду та охоронити від смерті або щонайменше — від якого каліцтва. Постанови старшини між циганами були іноді страшні, і тому вони порадилися між собою, не втягаючи нікого в тайну, винести скорше як за чотири дні Мавру з шатрів та так вирятувати її від лиха, смерті. А маючи її раз поза шатрами, вони вважали її врятованою. Мавра була мудра і хитра і, певно, дасть собі раду в житті, заки знов коли стрінуться. Дитину її підкине Андронаті бездітному багачеві… може, от там десь в однім із сіл за горою Чабаницею, і буде все добре. Ліпше так, ніж загибати або бути покаліченою на весь вік. Раду любив іноді каліцтвом метатись на своїх ворогах, і того боявся старий музи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наколи справді всі заснули сильним сном від трунку, заправленого Андронаті усипляючим зіллям, за котрим ходив він два дні по горах, Андронаті і товариш винесли Мавру з дитиною з шатр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гинути мала вона, молода і красна, одинока дитина його, як яка звірюка, але жити. Жити між добрими людьми ще дальше. Світ широкий, бог годує всіх і її вигодує також. При Раду їй оставатись годі, — він пімститься на ній на ціле життя, наколи вона лише підійметься на ноги. В свого славного батька, семиградського отамана циганів, своєю злобою вдався, лихий і мстивий, як смерть, дарма що красний, як місяць, і понад свій вік мудр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також упоєна зіллям, спала, мов мертва, як її виносили, і не чула нічого. Лиш місяць бачив та зорі, що діялось, більше ніхт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ндронаті дзвонив зубами, як її виносили, з жалю угинався. Але ліпше нести на ласку між чужі люди, як бачити вбитою або навіки покаліченою. Так все ще побачить її колись у житті, пізніше або скорше віднайде, але калікою бачити гірше, як смер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шли Чабаницею попри гучливу ріку, що пінилася і металася в своїм ложиську, диким розгоном розбиваючися від часу до часу об велетні-каме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шли в противну сторону від своїх шатрів, аж найшли відповідне місце, де були певні, що воно і оподалік від села, і... навідуване людьм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далеко млина недавно повдовілої багачки Іванихи Дубихи, гетьте від села, уклали Мавру під високою, розложистою смерекою і зостави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мерека уважалася циганами святим деревом, що охороняє від смерті і є товаришем цигана. Поки що була вона тепер одинокою охороною нещасливої, доки не змилосердиться над нею яка людська душа. Обіч сплячої поставили клунок з усіма її речами і червінцями, що зібрав товариш-цимбаліст з землі і дарував тепер доньці свого вірного приятеля Андрона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дтак піш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овариш вперед, щоб лягти назад на своє місце, не збудивши в нікого підозріння, а Андронаті пізніше. Андронаті вернувся на хвильку самий до донь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Ще спала...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плакавши коло неї гіркими сльозами та промовивши над нею чарівні якісь слова, що мали охороняти її в дальшім житті від зла, забрав її білого сина і пішов. Тулив його ніжним рухом до себе, водно промовляючи та проклинаючи, щоб той ворог, що збаламутив його матір, довів до оцього нещастя, не діждав ніколи станути перед господа бога... а тинявся вічно в злиднях і журі... в голоді і холоді по світі. Щоб він сього не діждав.</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Куди ніс сиротину? — питав себе. Не знав ще. До якого батька-матері? Він їх не знає, не бачив, не чув багато про них — а іде. Чи підкине в щасливу годину? Доки життя його, він буде заєдно </w:t>
      </w:r>
      <w:r>
        <w:rPr>
          <w:rFonts w:cs="Arial" w:ascii="Arial" w:hAnsi="Arial"/>
          <w:i/>
          <w:sz w:val="20"/>
          <w:szCs w:val="20"/>
          <w:lang w:val="uk-UA"/>
        </w:rPr>
        <w:t>ворога</w:t>
      </w:r>
      <w:r>
        <w:rPr>
          <w:rFonts w:cs="Arial" w:ascii="Arial" w:hAnsi="Arial"/>
          <w:sz w:val="20"/>
          <w:szCs w:val="20"/>
          <w:lang w:val="uk-UA"/>
        </w:rPr>
        <w:t xml:space="preserve"> проклинати. А його прокльони страшні, їх боялися всі. Вони справджувал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йшо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шов під гору вузькою стежкою, що розпочиналася недалеко млина Іванихи Дубихи і обвивала по правій стороні Чабаницю, ховалася чимдалі в ліс, а праворуч вела саме понад край глибокого яру-пропасті, якою гнав якийсь шумливий поті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іла» та стежка, як її звали люди в селі, то пнулася вгору, то спускалася знов нижче, відповідно до формації гори Чабаниці, і все праворуч попри глибокий темний яр, що ділив; впрочім, Чабаницю від дальшої сусідньої скалистої гори, зверненої до Чабаниці стрімкою залісненою стіною, і її білої стеж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біла стежка тягнулася то густим лісом Чабаниці, то знов гарними левадами і царинками, а все оставалася однаково біла і вузень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решті скінчи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кінчившися, вона неначе прилягла, розплилася в якійсь дорозі, що тяглася впоперек звідкись попри білу стежку і, відтинаючи її дальшу путь, поглинула вузенький, мов ріка, потік в себе. З сірою дниною враз увійшов Андронаті в третє село від Чабаниці, що лежало вже недалеко одної гори, яка зносилася саме на угорській границ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довго він так ішов, а все був вже весь зіпріл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ів край лісу на горі й розглянувся. Сонце саме заповідало схід, а смереки дихали холодним запахом живиці. Поранок ішов до розсвіту, але всюди панувала ще свята поранкова тиш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сюди ще со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ий батько з білим внуком на руках шукав чогось гострим оком там, внизу се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міг віднайти, дарма що в нім душа дриж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м, в долині, в селі під горою Чабаницею, недалеко бистрої ріки, в лісі, де лиш недалеко самітний млин з рікою враз гудить, покинув хору доньку, мов звірюку, щоб власні люди не стратили, не покалічили, а тут держить її нещасного сина, щоб підкинути його чужому бездітному багачеві в долах, і от якось не щасти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ива мряка, мов умисне, мов не хоче здіймитися з села, щоб відслонити йому дорогу, якою має іти, показати оселю заможнішого ґазди. А день чимраз розвиднюється, чимраз зрос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ітхнув тяжко. От чого дожив. Що судилося чинити. Вчора розбив з жалю, прощаючись з донькою піснею, свою скрипку, лишив жінку і пішов. А як поверне, хто знає, чи застане живу. Циганів лиш циган знає — що в них кипить, що в них коїться. От що значить циганське життя. Нині тут, завтра там, а позавтра, може, і мертвий. Йому пригадалася нараз казкова, вже майже тисячолітня легенда про причину вічної циганської мандрівки і злиднів. Будучи ще в Єгипті, вони не прийняли Марії з Йосифом та божим дитятком у себе на відпочинок, — і через те за кару тиняються, мандрують споконвіку по світі. І чи скінчиться коли оця кара господня? Відбудуть її? — пит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Усміхнувся гірко, мов у с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равдоподібно, доки плем'я циганське буде існувати — вона не скінчи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тепер його вчинок з донькою та з білою невинною дитиною її, чи не кара се ще, не покута яка? Господи боже, змилосердися над грішним народом твоїм — він кається. В злиднях і покорі, в голоді і холоді кається він тяжк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рошептавши сі слова, він ж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ряка висить над селом, не здіймається ще. Вона чи не спиняє дитині вступ. Чи се заповіт, що і його судьба така туманна колись ж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онце от вже туй-туй зійде, туй-туй розжевріється, а туман не уступ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що с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 противної гори, відділеної від нього лиш невеликою долиною, обзивається голос трембі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зран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Се справді голос гірської трембіти, яка щось заповідає сумно і протяжно, мов виразний жаль. Андронаті здається, що її голос всім своїм смутком звалюється на нього. Вокруги тихо — жодна деревина не рушить вітами, а голос трембіти заєдно ішов верхами. Так, як ві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ндронаті не здержався і сплакав при звуках сеї трембіти. Недобре віщував сей шум трембіти поранком. Андронаті глянув на сонце. А воно вже висувалося з-за якоїсь гори, жевріючи кров'ю, пишне, осліплююче. Туман в долині рідшав. Тоді він встав і спустився в долину. В долину, ще вдруге подався, до гори. Там, не надто високо на горі, стояло пишне обійстя, що вже своїм видом зраджувало багатство. Вокруг нього, як і досі лісом, все ще сон. Тоді він приступив нечутним кроком до призьби і поклав на неї обережно білого сплячого вну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ам огляну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и в добру годину поклав хлопця? Не зн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осподи боже, дай, щоб в добр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далі... чи об'явить що долю дитин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що не відповіло на його думку. Вокруги тихо і тихо. Ні шелесту, ні руху, ні шуму. Сказано, сам сон ще дихав. Поранкові тумани здіймалися зніжна вгору і все перед його оком закри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оли вернув назад на свою дорогу, стрінув на стежці якогось чабана. Вмить задержав й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ще перед сходом сонця десь трембіта обзивалася? І не то, щоб обзивалася, а рид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якийсь багач помер. Бідний не має овець і полонин, то за ним не буде трембіта жаліти, — відповів чабан коротко і почав окриленим кроком спускатися з гор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ов!! — задержав його ще на хвилину Андронаті, відійшовши вже кілька кроків. Чабан станув неохоч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а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є се обійстя... он то на невисокій тій горі, з стогами сіна близько хати? — спитав, указуючи на ґаздівство, де зоставив вну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першого багача в нашім селі. Не знаєт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чуж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а Дончука... — додав ще чаба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іти м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 одного. Та зате сотки овець і стадо коней. Там... — і, не доповівши словом в поспіху почате речення, чабан зробив лиш рукою рух, що «в багача гаразд неабиякий...», і зник межи деревам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ішов і Андронаті, не оглядаючись більше, утерши сльозу з очей, що насилу втиснулася в оч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шов морем живичного запаху, що розходився тут чистим ранішнім воздухом. Смереки наче злінивіли в нім, наче з сонливості всякий рух забул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Десь високо під небом кружляли самітно плавким летом тут і там два хижуни</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xml:space="preserve"> роззираючися з висоти за здобиччю на днин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пинившися на хребті гори, з якої побачив угорську границю, згадав Андронаті тепер і покинені свої шатр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Що там діяло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брого, певно, ніч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ачив в душі лють Ра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ез бійки або, може, і убивства, певно, не обійшлося. А може, за всіх відпокутує жінк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Але ні. Її всі бояться. Вона страшна, могуча з своєю силою чарів. А потім і тим, що з жінок в їх громаді вона віком найстарша, і через те забезпечена від всяких нападів ушануванням, яке віддається циганами в кождій громаді найстаршій жінці. Раду, певно, також, хоча і який мстивий та скорий в учинках, не посміє їй заподіяти лиха. Але, може, товариш його потерпів, як повернув у шатро між сплячих і збудив його. Йому одному Раду не все довіряв, закидуючи, що він не Раду, а </w:t>
      </w:r>
      <w:r>
        <w:rPr>
          <w:rFonts w:cs="Arial" w:ascii="Arial" w:hAnsi="Arial"/>
          <w:i/>
          <w:sz w:val="20"/>
          <w:szCs w:val="20"/>
          <w:lang w:val="uk-UA"/>
        </w:rPr>
        <w:t>його,</w:t>
      </w:r>
      <w:r>
        <w:rPr>
          <w:rFonts w:cs="Arial" w:ascii="Arial" w:hAnsi="Arial"/>
          <w:sz w:val="20"/>
          <w:szCs w:val="20"/>
          <w:lang w:val="uk-UA"/>
        </w:rPr>
        <w:t xml:space="preserve"> бідного музиканта, вважав за старшину. Та будь-що-будь, добре, що вже Мавра вирвана з його рук. Хоч і яка її дальша доля між чужими жде, особливо спочатку, то хоч остане при житті, не стане калікою. А дитина її також, будь її батько і не циганом, не буде вбита, мов звірина. Знайдуть добрі люди, змилосердяться, і ні мати, ні син не загинуть між ними. А з часом, якщо він, Андронаті, не загине... віднайде їх, і вони прилучаться до іншої громади. До того часу і лють Раду остиг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ідна Мавро! Яке буде твоє пробудження в лісі під смерек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о!» — кричала з болю душа, ридало серце батькове, і знов сльози залляли його вид. Ішов далі майже навпомацки. Ніколи такого гіркого жалю не зазнавав ще в своїм житті, як сими днями. Воліла би була вона малою вмерти, як в найкращих літах от таким способом осиротіти, змарнуватися. «Через що?» — крикнув розпучливо, ударивши так само з дикого жалю в доло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оли взяв її гріх в свої сі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ж не сміла чужого чоловіка і рукою діткнутися, а вона грішна... Господи боже!.. Та ба! він вже знає коли; тоді, як стала ходити між пани ворожити, і за його, Андронаті, скрипкою смутні пісні співати, а йому, Раду, ненаситному на гроші, зносити від панів за ворожбу і спів золото. Тоді знайшовся вовк на її красу і молодість — до чого дійшло. А він, бідолашний? Куди йому вертати? Хіба піде просто до пусти і прилучиться там до якої громади, прикликавши до себе й жінку. Так. Інакше ні. А колись... за кілька років, може, примандрує знов в оці околиці і погляне, як живеться внукові в багача. За кілька років... а до того часу нехай має його господь в своїй опіці. Його і Мавр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вго, довго дивився ще музика бистрим оком по верхах заліснених гір, що мов з поранкових мряк поволі роздягалися, висуваючи один хребет по другім проти сонця, що, зійшовши на сході, жевріло світлом, осліплюючи ок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оли Мавра пробудилася рано, побачила над собою, замість закуреного і лахмануватого шатра, зелені віти смереки і опам'яталася, що вона в лісі. В першій хвилі не знала, що думати, побачивши себе самою, без своїх людей, без Раду, без матері, батька, що досі не відступали від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чала клик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слабий її голос розходився лише слабим відгомоном по лісі і не прикликував нік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Лежала якийсь час, вижидаючи матері, і надслухув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йшла м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хто не приходив.</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Округ неї тишина і лиш широкий крилатий шум лісу гойдався живичним воздухом та десь-не-десь зачувався Шелест вивірки</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xml:space="preserve">, що дряпалася блискавкою по смереках. Тут і там зазирало сонечко золотим сяєвом крізь смерекове галуззя — і десь знов недалеко шуміла ріка, а враз з тим шумом розходився і гук млина.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Отже, вона десь недалеко якогось млина.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Однак чому вона тут сама? Де ділася її мати? Де ділися вже шатра? Чому вокруг неї не чути гомону її людей, не чути ні голосу батька, ні лайки і приказів Раду, ні дзвонення мідяних кітлів, як їх направляли, нічого. Чому се все так? Лиш тишина і тишина, і вона ось тут сама.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Що таке сталося?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Чи вона покинена? О господи боже!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Як се могло статися? Покинена й матір'ю?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мамо! — почала з гарячковим переляком кликати, а її волосся підносилося дубом. Справді вона покинена? — Мамо!! — крикнула з невимовним перестрахом і почала плакати. Плачучи вголос, мов мала дитина, кликала то матір, то батька напереміну. А не діждавшися ні батька, ні матері, змінилася, раптом мов очі в її душі створились. — Се Раду робота, — заплакала вона з неописаним жалем. Він її викинув з свого шатра і поїхав. Забрав всіх, батька і матір, забрав своїх людей і, як той вітер, своїм звичаєм вночі втік. Се Раду робота. Він обіцяв помститися за «зраду», за «білу» дитину І зробив, як сказав. — О-о-о! — заридала бідна вголос, заривши з розпуки пальці в волосся, і аж заносилася з плачу.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перестал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Блискавкою пригадалася їй її дитина, і вона вмовкла. Піднявшися насилу, почала шукати около себе. Дитини не було. Був збиток</w:t>
      </w:r>
      <w:r>
        <w:rPr>
          <w:rFonts w:cs="Arial" w:ascii="Arial" w:hAnsi="Arial"/>
          <w:caps/>
          <w:sz w:val="20"/>
          <w:szCs w:val="20"/>
          <w:lang w:val="uk-UA"/>
        </w:rPr>
        <w:t xml:space="preserve"> </w:t>
      </w:r>
      <w:r>
        <w:rPr>
          <w:rFonts w:cs="Arial" w:ascii="Arial" w:hAnsi="Arial"/>
          <w:sz w:val="20"/>
          <w:szCs w:val="20"/>
          <w:lang w:val="uk-UA"/>
        </w:rPr>
        <w:t>всіх її речей, найменші її дрібнички, але дитини не було. Напівзімліла з остраху, повалилася назад. Тепер зрозуміла. Було, як вгадала відразу. Раду викинув її — і, забравши всіх разом з дитиною і родичами, від'їхав потайки вноч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чала кричати, кликати. Всіх людей, яких лиш знала. Кликала по імені. Межи тим заєдно і батька, і матір, ба навіть і самого Раду. Та дарма. Ніхто не з'явля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круг неї повторялося одне і те саме. Шум сосен, тишина, самітність, — а більше ніщо. Ніхто і ніщ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На її чолі виступають великі краплі поту. А її голову пронизала, як перше, одна страшна гадка. Тато, мама, Раду і всі покинули її за «зраду», за її «білу» дитину. Покинули. Мов оце лахміття, що обтулювало її, викинули з-поміж себе і забралися. Заридала страшно вголос. Тепер вже все зрозуміла і віддалася нечуваній розпуці. Та тут же знов схаменулася. Але — </w:t>
      </w:r>
      <w:r>
        <w:rPr>
          <w:rFonts w:cs="Arial" w:ascii="Arial" w:hAnsi="Arial"/>
          <w:i/>
          <w:sz w:val="20"/>
          <w:szCs w:val="20"/>
          <w:lang w:val="uk-UA"/>
        </w:rPr>
        <w:t>дитина!..</w:t>
      </w:r>
      <w:r>
        <w:rPr>
          <w:rFonts w:cs="Arial" w:ascii="Arial" w:hAnsi="Arial"/>
          <w:sz w:val="20"/>
          <w:szCs w:val="20"/>
          <w:lang w:val="uk-UA"/>
        </w:rPr>
        <w:t xml:space="preserve"> Господи, боже милосердний, добрий, де дитина? Забрали? Вкрали? Убили? Що з її дитиною зробили? З її дорогою дитин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ново вибухла плач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ею душею, всім тілом ридала.</w:t>
      </w:r>
    </w:p>
    <w:p>
      <w:pPr>
        <w:pStyle w:val="Normal"/>
        <w:widowControl w:val="false"/>
        <w:snapToGrid w:val="false"/>
        <w:ind w:firstLine="567"/>
        <w:jc w:val="both"/>
        <w:rPr/>
      </w:pPr>
      <w:r>
        <w:rPr>
          <w:rFonts w:cs="Arial" w:ascii="Arial" w:hAnsi="Arial"/>
          <w:sz w:val="20"/>
          <w:szCs w:val="20"/>
          <w:lang w:val="uk-UA"/>
        </w:rPr>
        <w:t>Що тепер буде? Де її дитина? І в сотний раз перебирає клунки обіч себе, оглядається круг себе, шукає дитини</w:t>
      </w:r>
      <w:r>
        <w:rPr>
          <w:rFonts w:cs="Arial" w:ascii="Arial" w:hAnsi="Arial"/>
          <w:sz w:val="20"/>
          <w:szCs w:val="20"/>
          <w:lang w:val="en-US"/>
        </w:rPr>
        <w:t xml:space="preserve"> </w:t>
      </w:r>
      <w:r>
        <w:rPr>
          <w:rFonts w:cs="Arial" w:ascii="Arial" w:hAnsi="Arial"/>
          <w:sz w:val="20"/>
          <w:szCs w:val="20"/>
          <w:lang w:val="uk-UA"/>
        </w:rPr>
        <w:t>— і нема її. Не може її ніде знайти. Не поможе їй вже плач, не поможе ридання, ніщо вже не поможе, Треба інакше шук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е ти, Раду, зробив! — кличе вона, підносячи тонкі свої руки розпучливо вгору. — Се ти! Обіцяв убити, як собаку — і убив. Але було вже і Мавру з дитиною убити. А то... — тут вона вриває раптом і знов впадає в розпуку. Риє в волоссі руками, б'ється по грудях, термосить одіж на собі... перестає, надслухує, і знову нова розпука, знов те саме, але — все дар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итини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круг неї лиш порозкидане, порозриване її лахміття, густий ліс і шум дере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лабши з ридання і розпуки, вона лягла і вмовкла. По її блідім худім лиці з-під затулених повік сунуться гарячі сльоз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і по всьому. Як обіцяв помститися, так і зробив. Дитину вбив, її покинули, і мусить умерти. Сили встати і піти за ними в неї нема, тож мусить тут лежати і умирати або ждати, аж надійде, може, хто лісом. Може, ще з її людей хто. Може, їх силоміць вигнали з села... і вони лиш поки що зоставили її тут, а пізніше прийдуть І знов забер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же... Але дитина? Дитина належить до не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лежить і слух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круги тихо-тихесенько, лиш лісовий шеле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ніби гуркає недалеко млинське колесо... шумить якась ріка... але господь знає, де те. Господь знає, де ще л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починає знов плакати, знов кликати. Пробує встати, та бачить, ледве вдержується на ногах. Вона ж ще хора. Господи боже, що їй ро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сувається знов на землю, припадає лицем до землі і заходиться з божевільного плачу, розпуки. Нічого не чує, не знає, лиш один жаль і один біль. Вже починає і на тілі палити з якогось внутрішнього вог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що вже їй по собі, в неї нема дитини. </w:t>
      </w:r>
      <w:r>
        <w:rPr>
          <w:rFonts w:cs="Arial" w:ascii="Arial" w:hAnsi="Arial"/>
          <w:i/>
          <w:sz w:val="20"/>
          <w:szCs w:val="20"/>
          <w:lang w:val="uk-UA"/>
        </w:rPr>
        <w:t>Дит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б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й темніє в очах, в ухах дзвонить, потім стає якось так слабо... гаряче... глухо... гине.</w:t>
      </w:r>
    </w:p>
    <w:p>
      <w:pPr>
        <w:pStyle w:val="Normal"/>
        <w:widowControl w:val="false"/>
        <w:snapToGrid w:val="false"/>
        <w:spacing w:before="380" w:after="0"/>
        <w:ind w:firstLine="567"/>
        <w:rPr>
          <w:rFonts w:ascii="Arial" w:hAnsi="Arial" w:cs="Arial"/>
          <w:sz w:val="20"/>
          <w:szCs w:val="20"/>
          <w:lang w:val="uk-UA"/>
        </w:rPr>
      </w:pPr>
      <w:r>
        <w:rPr>
          <w:rFonts w:cs="Arial" w:ascii="Arial" w:hAnsi="Arial"/>
          <w:sz w:val="20"/>
          <w:szCs w:val="20"/>
          <w:lang w:val="uk-UA"/>
        </w:rPr>
        <w:t>Нараз хтось шарпає її, піднос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иш вже, жінко? Не сп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силу розтулює очі, вдивляється вперед себе, опам'ятовується. Над нею схилена висока постать якоїсь немолодої жінки, мабуть, якоїсь пані чи щось, а коло неї якісь люди: жінки й чолові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інка чи пані в чорно заповитій голові, сама бліда і худа, дивиться милосердно на неї і говор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 і ходи зі мною. Будеш в мене. Ти хора. Лежала тут більше як добу. Мої люди запровадять тебе помалу до моєї х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вра все ще добре нічого не розуміє, але слухає і намагається вст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ікаво приглядалися присутні, особливо жінки, нещасливій покиненій, що лежала, мов підстрілена велика птаха, з чудовими, невимовне смутними, як ніч чорними очима, а коло неї порозкидане лахміття, якась одіж і між ними тут і там золоті червоні. Сама вона, хоч молода і гарна, та тепер бліда, з розбурканим довгим чорним волоссям, що розсипалося по плечах та грудях, майже страш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ої люди — цигани? — питає слабим голосом з чужим вигово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ай, покинули тебе, — пояснює висока марна жінка в чорній одежі, що хоче нею заопікуватися. — Відай, покинули т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вра отворяє широко очі, а коло уст задрижало плач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 пит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вно, здається. Межи ними зчинилася бійка за якусь крадіж, як розказували, між тим поранено одного чоловіка — цимбаліста, а відтак, розділившись по своїх фірах, від'їхали вночі, що й ніхто не бачив. Тебе надибали ще вчора ввечері люди, що прийшли нині зранку до мого млина, але я не могла сама скорше забрати тебе до себе, аж ось нині. До того ти спала. Страшним сном спала ти, як мертва. Що тобі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відказує Мавра і дивується, роззираючися майже блудним оком по чужих для неї людях, а далі, згадавши дитину, заливається наново гіркими сльозами. Плаче і підіймає, благаючи, до них руки і говорить щось чужою незрозумілою для людей мово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Та тут же перериває її </w:t>
      </w:r>
      <w:r>
        <w:rPr>
          <w:rFonts w:cs="Arial" w:ascii="Arial" w:hAnsi="Arial"/>
          <w:i/>
          <w:sz w:val="20"/>
          <w:szCs w:val="20"/>
          <w:lang w:val="uk-UA"/>
        </w:rPr>
        <w:t>Іваниха Дубиха, бо</w:t>
      </w:r>
      <w:r>
        <w:rPr>
          <w:rFonts w:cs="Arial" w:ascii="Arial" w:hAnsi="Arial"/>
          <w:sz w:val="20"/>
          <w:szCs w:val="20"/>
          <w:lang w:val="uk-UA"/>
        </w:rPr>
        <w:t xml:space="preserve"> се вона сама була, і підносить її з поміччю людей догор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оїхали мої люди? — питає хор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хто не знав. Здається, в Угорщин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А де ділася її</w:t>
      </w:r>
      <w:r>
        <w:rPr>
          <w:rFonts w:cs="Arial" w:ascii="Arial" w:hAnsi="Arial"/>
          <w:caps/>
          <w:sz w:val="20"/>
          <w:szCs w:val="20"/>
          <w:lang w:val="uk-UA"/>
        </w:rPr>
        <w:t xml:space="preserve"> </w:t>
      </w:r>
      <w:r>
        <w:rPr>
          <w:rFonts w:cs="Arial" w:ascii="Arial" w:hAnsi="Arial"/>
          <w:sz w:val="20"/>
          <w:szCs w:val="20"/>
          <w:lang w:val="uk-UA"/>
        </w:rPr>
        <w:t>дити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Також не знали. </w:t>
      </w:r>
      <w:r>
        <w:rPr>
          <w:rFonts w:cs="Arial" w:ascii="Arial" w:hAnsi="Arial"/>
          <w:i/>
          <w:sz w:val="20"/>
          <w:szCs w:val="20"/>
          <w:lang w:val="uk-UA"/>
        </w:rPr>
        <w:t>Вона мала дитин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Так. Сина. </w:t>
      </w:r>
      <w:r>
        <w:rPr>
          <w:rFonts w:cs="Arial" w:ascii="Arial" w:hAnsi="Arial"/>
          <w:i/>
          <w:sz w:val="20"/>
          <w:szCs w:val="20"/>
          <w:lang w:val="uk-UA"/>
        </w:rPr>
        <w:t>Білого.</w:t>
      </w:r>
      <w:r>
        <w:rPr>
          <w:rFonts w:cs="Arial" w:ascii="Arial" w:hAnsi="Arial"/>
          <w:sz w:val="20"/>
          <w:szCs w:val="20"/>
          <w:lang w:val="uk-UA"/>
        </w:rPr>
        <w:t xml:space="preserve"> Перша її дитина. Вона жінка Раду, самого старшини циганів. Чи її люди забрали дитину з собою? Не знали. Не гадали нічого. Так само, як і не виділи. По бійці зараз вночі зник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о, може, убили її дитин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 Не зна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 певно, уби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 Не чули. Лиш чоловіка одного в бійці, чули, що старшина мало що не вби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Раду! — вистогнала Мавра, заломлюючи руки, І розплакалася наново. — Він, певно, і дитину вби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 Не знали. Не знали і не припускали, щоб невинну дитину вб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Раду! — знов лиш зойкнула Мавра і розхлипалася вголос. — Він страх який недобрий, розлютившись раз. — Відтак додала: — То хіба від неї дитину вкрали і утік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же. Також не зна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 певно, що лиш так, коли зникли, неначеб їх земля пожерла. То певно, що вкрали. Вони все так робили... і по утраті своєї дитини вона Раду пізн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 відповіли люди. Чи не бачив ніхто тої дитини?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Не бачив. </w:t>
      </w:r>
    </w:p>
    <w:p>
      <w:pPr>
        <w:pStyle w:val="Normal"/>
        <w:widowControl w:val="false"/>
        <w:tabs>
          <w:tab w:val="clear" w:pos="708"/>
          <w:tab w:val="center" w:pos="2835" w:leader="none"/>
        </w:tabs>
        <w:snapToGrid w:val="false"/>
        <w:ind w:firstLine="567"/>
        <w:jc w:val="both"/>
        <w:rPr/>
      </w:pPr>
      <w:r>
        <w:rPr>
          <w:rFonts w:cs="Arial" w:ascii="Arial" w:hAnsi="Arial"/>
          <w:i/>
          <w:sz w:val="20"/>
          <w:szCs w:val="20"/>
          <w:lang w:val="uk-UA"/>
        </w:rPr>
        <w:t>Біла</w:t>
      </w:r>
      <w:r>
        <w:rPr>
          <w:rFonts w:cs="Arial" w:ascii="Arial" w:hAnsi="Arial"/>
          <w:sz w:val="20"/>
          <w:szCs w:val="20"/>
          <w:lang w:val="uk-UA"/>
        </w:rPr>
        <w:t xml:space="preserve"> була.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же. Не знал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а, </w:t>
      </w:r>
      <w:r>
        <w:rPr>
          <w:rFonts w:cs="Arial" w:ascii="Arial" w:hAnsi="Arial"/>
          <w:i/>
          <w:sz w:val="20"/>
          <w:szCs w:val="20"/>
          <w:lang w:val="uk-UA"/>
        </w:rPr>
        <w:t>біла</w:t>
      </w:r>
      <w:r>
        <w:rPr>
          <w:rFonts w:cs="Arial" w:ascii="Arial" w:hAnsi="Arial"/>
          <w:sz w:val="20"/>
          <w:szCs w:val="20"/>
          <w:lang w:val="uk-UA"/>
        </w:rPr>
        <w:t xml:space="preserve"> була! — майже скрич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зна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розплакалася ще більше, а люди безпомічно мовчали. Мовчали, неначе не хотіли зрадити якоїсь тайни, а може, й не хотіли казати, щоб не ранити звісткою серця нещасливої, а може, просто не зна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авели молоду осиротілу циганку крок за кроком в хату Іванихи Дубихи і там вона ост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ому хотів Раду Мавру вбити, а радше, на її думку, на ній помстився, вона призналася лиш Іванисі Дубисі, і Іваниха її задержала в с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два місяці по смерті чоловіка Іванихи Дубихи знайшлася в неї, хоч не молода вже була, дитина, маленька Тетянка, і Мавра її доглядає. Сама Іваниха, повдовівши, має в господарстві і в млині багато праці і клопотів, а коло одніської її дитини, над якою дрижить, яка становить тепер одиноке її щастя, треба їй все когось мати. Мавра, обезсилена, не годна тяжко робити, відшукувати людей своїх теж тепер не в силі, тож нехай, — казала циганці, — остане в неї, доки хоче, а тут, де різні люди приходять, може, й за дитину свою що вчує, розвідається. А може, вернуть ще й її люди — по неї, то тут, у млині, вона найскорше зачує про т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послухала. Зост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днак не довго видержала в тихій вдовичиній хаті під горою Чабаницею. Сиділа, доки до сил не прийшла, але подужавши, кинулася в околицю своєї дитини шукати та розвідуватися про людей своїх. Ходила, блукала тижнями, місяцями, мов голодна та вовчиця, а врешті вернула. Марна, бліда, без краплі крові в молодих устах, з понурими смутними очима, і знов зажила в Іванихи Дубих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Її люди зникли своїм звичаєм, як під землю пропали, а по дитині так само, як і по них, не осталось сліду. Ніхто не знав нічого. Не знав і не ч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не плакала вже Мавра більше. Знала — ніщо не помо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иплакала сльози. Лиш очей своїх чудових, що сипали смутком, не підводила ніколи сміливо на людей. Соромно було. Чоловік, родичі і свої люди викинули з-поміж себе, мов собаку, чужим людям на посміховисько, а їй самій на гор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й що могло ще гірше бу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сталась, як здавалося, на все у багачки Іванихи Дубихи і доглядала її дитини. А що потрібувала поживи для розбудженого раз материнського чуття, тож стала чи не другою матір'ю для малої Тетянки, бо з часом стала Тетянка ніби її власною дитиною, і вона заспокоїлася, призабула власну свою дитин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жила, доглядаючи, розпадаючися над чужою дитиною, аж до хвилини, в якій не прокинулася в ній туга і привичка її чудного люду — зміняти від часу до часу місцевість свого побуту, — забаглося предивною тугою поволіктися кудись в дальший світ.</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оді прощалася з дитиною, заливаючися гіркими сльозами, а Іванисі кланяючись, з руками, зложеними покірно на грудях, низько до ніг, цілувала її коліна і руки і йшла. Іваниха Дубиха, що звикла до неї, полюбила її за любов і щирість для своєї дитини, гнівалася на неї... хоча відповідно до своєї поважної вдачі не словами, а очима і мовчанкою, і не пускала. Як сказано, вона любила осиротілу циганку, а по-друге, була їй і вдячна за правдиво материнський догляд за дитин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уди тобі йти самій одній в далекий незнаний світ? — докоряла. — Збожеволіла? Не гнівиш ти бога, покидаючи отак . легко хліб-сіль, прив'язаних до себе людей і дитину? Пощо і чого підеш... і яким шляхом? Чи не кара господня се вдруге над тоб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казувала сумно циганка. Вона мусить іти в світ. їй горить земля під ногами, її спокій неначе в незнану далечину від неї полинув і тепер заєдно приманює до себе. Вона мусить змінити місце — оправдувалася. Може, здибає батька-матір, розвідається тепер про них, може, кого хоч одного з своїх тодішніх людей побачить, зустріне. Може, щаслива година злучить її по роках з дитиною, з батьком-матір'ю, а може, стрінеться із самим Раду... Вона знає, куди, коли цигани мандрують з Угорщини або Молдави, а коли вертають. Знає їх знаки, які лишають по собі для других по деревах, камінню при дорозі і т. п.</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мусить іти, щось не дає їй спокою. Не піде — занедужає з туги, суму... Чує, що хора з того, мусить іти… чого їй сиді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і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Раду хоче, щоб побив добре? — питає сухо Іваниха Дубиха і проникає циганку, яка мовчки слухає, очи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хай, не боюся. А не найду, не стріну нікого, вернуся. Окрім вас, пані (так звала Іваниху Дубиху, що все в чорному ходила), не маю нікого в сві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итину як лишаєш? — питає Іваниха і вказує на малу Тетянку, що таки вештається і собі поважно між обома жінками, мов розуміє, що її пістунка відходить чи не назавше від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 зойкнула Мавра, розридавшись вголос. — Ой, не обтяжайте ще гірше бідне серце Маврине.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дначе успокоївшись по недовгім часі, ішла. Люди, бачачи її на відході з торбами, переповненими якимсь зіллям та лахміттям, сміялися вслід за не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 ругалися, — Мавра йде вже знов у світ. Іде шукати цигана-пару, її одної замало в селі. У вдовиці обгорнув її су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від'їдалася гіркими прокльонами, сиплючи при тім іскрами погорди з чудових своїх чорних і сумних очей, і йш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ертаючи по кількох місяцях, а іноді і по році, по таких мандрівках нараз під Чабаницю, втомлена і розчарована, ридала неповздержно з утіхи, побачивши підрослу під її неприсутність Тетянку, яка тішилася нею більше, якби самою матір'ю. А Іванисі Дубисі падала знов до ніг, як при відході, і, цілуючи її коліна, мол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іть мене знов до Тетянки, славна господине! Мені було вас слухати, а не свого циганського розуму. Набідилася лише між чужими, набралася лайок, упокорень, ругань і знов повернула, не подибавши нікого. Ні батька-матері, ні про дитину не чула, ні про своїх людей не розвідалася, ні про самого Раду — лише стільки, що межи чужими людьми чудотворним зіллям торгувала... і то тут, то там поворожила... і от гостинця вам та душечці своїй принесла. — При тих словах ставила які-небудь звичайні лакітки, які любила сама пристрасно їсти, перед поважну Іваниху Дубиху і її малу донь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кілька років по послідній мандрівці в світ, саме як Тетянці йшло на дванадцятий рік, станула Мавра одного разу перед Іваниху Дубиху з просьбою дозволити їй відокремитися від неї і замешкати деін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ваниха Дубиха зчудув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брі для мене, мамцю-господине, — поясняла. — Ви і ваша голубка дорога, але сільські люди... вже надто допікають, глузують тут в вашім млині з мене. — І з тими словами розплакалася на добр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то глузують? — спитала Іваниха, знаючи добре, що з бідної нещасливої глузували іноді селяни, особливо чужі в мли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не знаєте, мабуть, і самі? — відказувала роздразнено Мавра, закурюючи свою люльку та пакаючи з неї голосно, причім набирала відваги опиратися іноді навіть і самій Іванисі Дубисі. — Все, котрий зайде, — мовляла, — на ваше обійстя, поглузує з мене. «А ще довго будеш, — кажуть примівками, — муку в млині молоти? Довго ще чорними очима колеса обертати?» Побий їх сила божа, — закляла. — Або знов, що найгірше жаль, бо се вже за вас і за мою доньку. «Обсипуєш ти добре, — питають, — хату Дубихи циганським зіллям, щоб багачі навідувалися до її доньки вже відтепер? Вона вже нівроку, ади — підростає». А другий каже: «Та де, — каже, — підсипує. Якби сього вміла, сама й собі б наворожила, аби приїхав чорний з шатра, бодай на старій мітлі, і засватав, бо ади, вже посивіла, дарма що очима світить, як чорний кіт з-під печ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аке, господине-мамцю, зачуваю я сотки разів від людей — і чим рік, то все більше. Не годна вже більше... А й вам неслава, що таке верзуть про ту, що живе в вашій хаті, що вашу Тетянку вибавила й дозирає. Нехай я уступлюся з хати, вони самі замовкну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ваниха розсердилася. Вона не довіряла цілком циганці, про яку знала, що в неї був хитрий розум і язик на місці і вона відтинала кождому, хто посмів її прикрим словом подразнити, гірше, як ос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не вірю, Мавро, — говорила, бажаючи тим способом вивідатися правдиву причину постанови пістунки своєї дитини. — Не вірю я, Мавро. В тебе інша причина, що хочеш нас покинути. Мене і мою дитину. Ліпше скажи правду і не крути. Ти, мабуть, змовилася з деякими циганами під час твоїх мандрівок і хочеш вертати назад в Угорщину. Чи не та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заперечила. Не до своїх людей вона хотіла. Як не віднайшла досі батька-матері, дитини, ба навіть і чоловіка-ворога та інших людей — відтепер не найде, і їй вже байдуже. Вона не до своїх людей хоче, що викинули її, молоду, як звірюку з-поміж себе, знівечили долю, — а спокою вона хоче і відтепер зажити по їхньому звичаю. Ось щ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се? — зчудувалася знов Іваниха Дубиха, що ніколи не зачувала подібної думки з уст Мавр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сь так, — була відповідь. Тут вона одна лиш циганка на все село, на всю гору Чабаницю, а здається, і поза Чабаницею, на всю околицю. Іванисі Дубисі не треба більше її до Тетянки, бо Тетяна за два, за три роки буде доросла і стане дівочити — отже, їй, Маврі, іншої роботи треба, як годиться справедливій циганц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ої ж роботи? — спитала знов Іваниха Дубиха. Чи не береться вона сама до роботи, яка їй найбільше по вподобі? Хто коли був годен присилувати її до того, чого не хотіла або не хотіла робити. Лягала проти сонця і вигрівалася, щоб лиш не робити того, що не любила, або дитині казками голову набивала. А зимою лізла на піч, впевняючи всіх, що хора, — то і хто ж коли силував її до ч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правда, — дала вона відповідь неначе якось болісно. Тут не силувано її нічим. Тому-то й вертала вона сюди завше назад, мов до своєї рідні, дарма що тут не цигани. Але відтепер хоче вона вже проживати на самоті. Геть сама. Он там, на Чабаниці. Там стоїть порожній бурдей-колиба, над самим яром-пропастю, що в нім проживали іноді за життя самого господаря літом або зимою його чабани. Тепер та полонина, що до неї належав колись бурдей, спродана, а бурдей, ніким не замешканий, все ще належить до Іванихи Дубихи. Ту колибу просить вона від господині для себе і хоче туди назавше переселитися. А коли вже господиня вдоволить її волю і не прогнівається, то вона скаже їй по правді, що хоче там займатись ворожінням. Там на Чабаниці різне-прерізне чудотворне зілля — лихе і добре — як кому що треба, яким вона вже не одного не раз і тут, за плечима господині, на ноги поставила і добре вчинила. Там буде вона його збирати, сушити, і кому чого треба, давати, спродавати, і так буде жити. Вона знає дуже багато ліків і вміє ворожити так, як мало хто з циганів — бо й цигани не всі розуміються на зіллі і ворожбі або примівках. Але її вчили ще змалечку. Тато й мама. І тим вона і межи панами гроші заробляла... та зносила Раду... бодай би його по всім світі рознес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аживши отак на Чабаниці, над яром, в колибі, вона все буде навідуватися до господині-мамки і Тетянки. Не забуде їх! Їй де вже забути! І при тих словах заплакала. Її тягне тепер до самоти, як давніше до мандрівки. Вона все, що знає з ліків і ворожби, буде там на самоті між людьми подавати. Туди будуть люди до неї заходити, а сюди соромляться. Нехай знають колись люди, хто була Мавра. Мавра — донька славного музики Андронаті, а жінка самого Лукача Раду. Тут, в долах, в Іванихи Дубихи, де до млина навідуються різні люди, вона не має спокою. Та і глузували вони собі з неї, глузували! Але там, знаючи її на Чабаниці в лісі, в затишку над яром, мужик стає перед ворожкою інакше. Там вона пані. Вона кермує силою своєї примівки, там вона його і на ноги поставить, як захоче. І, говорячи оце, розреготалася Мавра до своїх слів дивним якимсь сміхом, болючим, глузуючим і повним потайної погорди — неначе перед нею стояв уже селяни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ваниха Дубиха мовчала. Роздумувала над чимсь і застановля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Роздумуючи над словами циганки, то і справді слушність була по стороні Маври. Ніяк було тримати навіки в своїй хаті «пройдисвіта» — як називали її люди, тим більше, що вона займалася ворожбитством, примівками і таким іншим богопротивним ділом... проти якого панотець не раз у церкві виступав. До того ж увійде дедалі і Тетянка в дівочі літа, зачнуть поважні люди навідуватися до її хати... а тут живе в неї циганка-ворожк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А знов противно</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 Не дозволить вона Маврі колиби на Чабаниці, вона готова з дитиною забратися кудись у світ. Куди очі понесуть, може, якраз назад між свої люди. А тод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гадка найбільше затривожила поважну Іваниху Дубиху і причинилася до того, що вона пристала на просьбу циганки, дозволила їй зажити в колибі-бурдеї на Чабаниці... і займатися там, чим захоч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рудно було означити, хто любив більше малу Тетянку, чи вона, мати, чи циганка-сирота, позбавлена власної дитини, родичів і чоловіка, ба всього, до чого була привикла — і прив'язалася всім серцем, всею гарячою душею своєю до дитини своєї доброї опікунки і кормитель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 нікого в світі не була би Іваниха Дубиха оставила свою Тетянку, лиш на одну-одніську Мавру. Хто бачив безграничну невгасаючу любов циганки до тієї дитини, яку, вибавивши змалку, уважала майже за свою, той і міг припускати, як оце Іваниха Дубиха, що вона могла би, з жалю за дитиною, забрати її з собою і піти кудись в світ за очі. Тому й вагалася Іваниха в душі опиратися цілком просьбі Маври, яка доволі часто виконувала свої постановлення під тим чи іншим позором. А Тетянка гине, пропадає за своєю чорною нянею. Змалечку вона заколисувала її своїми смутними, монотонними, якимись незнаними нашим околицям співами до сну. Годувала більшеньку вже прерізними казками, яких також в селі ніхто не знав, не чув. І дійшло того, що дитина слухала насліпо всіх приказів чорної приятельки своєї, — що б не наказала вона їй, не зажадала від неї, куди б не послала, не покликала її. Вона у всім піддавалася їй, слухала всього, що походило від неї — часто навіть проти волі самої Іванихи Дубих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пер, правда, Тетянці вже дванадцятий рік, але циганка все має чи не більший вплив на неї від самої матері. Тому нехай Мавра іде з богом в ліс над яр, як бажає, заживає там, як хоче, а мало-помалу відвикне й дитина від неї, звернеться, пригорнеться всією душею до одної своєї матері, як і повинно бути, чого вона в душі вже давно вижид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ому, може, стане Тетяна й послушніша без Маври, а то, розпещена нею до краю, не все піддається бажанням і приказам поважної матері. Тетяна хоче щось мати, а коли Іваниха не на все дозволяє, вона летить, розжалівшися, до Маври і ридає, захлипуючися гіркими сльозами. Тоді Мавра утирає замість всього білесеньке заплакане личко, і як вже не зараз, то бодай пізніше вдоволить тайком дитину. Так у всім і всюди. Поки що Тетяна великих бажань не мала, але й ті не все було добре сповня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і сповідниця і дорадниця дитини, і коли б не Іваниха зі своїм поважним тверезим розумом. Мавра перевернула би дитину зовсім на свій бі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Іваниха, хоч як пропадала за своєю одніською дитиною, хоч як обтяжена працею свого господарства, для Тетяни і Маври мала все свої очі, свій час і гляділа проникливим зором на відносини між нянею й дитиною. Чи на добре може вийти таке колись дівчині, як звикне у всім знати лиш одну свою вол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евно, що 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Отак роздумувала Іваниха Дубиха — а врешті і обізвалася: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я сила, Мавро, тебе при собі держати, як в тебе думки ось куди линуть. Іди з богом на Чабаницю в колибу та і заживай там по душі. Сходи в долину до мене по харч, поможи дещо в господарстві, а там і вертай. Але знай, — додала строго і поважно, — дитину до тебе на гору саму не пущу. Вона в мене одна. Вона в мене все. Схочеш побачити, зійди — поглянь. А саму не пущ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їтеся, що я вкраду її вам? — спитала гірко Мавра, і її очі засіяли самим смутком образи. — Не бійтеся, і в мене вона все і всім на сім світі. Я її вам не вкра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її любиш, Мавро, але й я її люблю. Дитина між нами заєдно хитається. Ти її надто розпестила. Що я забороняю, то ти дозволяєш. То не добре; і знаєш, задля того був не раз між нами гнів, були сльози. Вона хоча ще дитина, а вже іншої волі не знає, як своєї. Сьому треба кінець поставити. Під моїми очима воно ще сяк-так уходило, але, застрягши раз в тебе на горі, скільки мені з неї остане? Стільки хіба, що буде називатися моєю доньк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не відповіла зараз, лиш обтерла мовчки долонею очі і сплюну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о хочете, щоб у неї був уже такий розум, як у вас, — обізвалася, — побожний та строгий, що борони господи! А їй ще що? Метелик, пташка, та й стільки. Най грається, най радується. Най сміється, співає, нехай добро зазнає... поки може, і в мами в сонці най куп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що вона ще дитина, — відмовляла Іваниха Дубиха з попередньою повагою. — Але час вже тим перестати бути. Досі була вона твоя, Мавро, — додала. — Ти годувала її казками, співами, забавками та всякою всячиною набивала голову, буцім вона чисто боярська дитина. А тепер нехай ,до праці береться. Вона ліпше тямить твої пісні і казки, як молитви, що її вчу щовечора і щоран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Мавриних чорних пишних очах заблистіло гордо, і вона усміхнулася. — Я ж бо й оповідала їй найкращі казки, які лиш знала, учила найкращих пісень. А що вона в мене те саме, що й боярська дитина — то правда. А може, неправда, господине? — спитала. — А от, — каже, і все якось згорда, мов про своє говорить, — чиї полонини найкращі на Чабаниці, як не Іванихи Дубихи? Чий товар такий гладкий, угодований, як не Іванихи Дубихи? А сама прекрасна, чорнобрива Тетянка, пристроєна пишно, чи не в Іванихи Дубих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цить, Мавро! — перебила Іваниха Дубиха, морщачи строго брови, що не любила підхлібства</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ні в честь своєї особи, ні свого маєтку, бо була скромна, побожна і корилася, як, може, ніхто навіть з убогих в селі,</w:t>
      </w:r>
      <w:r>
        <w:rPr>
          <w:rFonts w:cs="Arial" w:ascii="Arial" w:hAnsi="Arial"/>
          <w:sz w:val="20"/>
          <w:szCs w:val="20"/>
          <w:lang w:val="en-US"/>
        </w:rPr>
        <w:t xml:space="preserve"> </w:t>
      </w:r>
      <w:r>
        <w:rPr>
          <w:rFonts w:cs="Arial" w:ascii="Arial" w:hAnsi="Arial"/>
          <w:sz w:val="20"/>
          <w:szCs w:val="20"/>
          <w:lang w:val="uk-UA"/>
        </w:rPr>
        <w:t>господу богу, не забуваючи про нього та храм його свят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цить, — каже, — і знай: сходи з колиби, як кажу, коли зможеш, і щоднини, похарчуй, пороби, що треба, попести Тетянку, а там і вертай. А в неділю, свято, як зможу, буду як не густо, то бодай хоч зрідка з малою в т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Тетяна виросте, буде вже на відданні, тоді вже хай приходить, коли сама захоче, — не втерпіла Мавра все-таки докинут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ог дасть, що так буде, то нехай іде. А тепер не лишу. Знай, Мавро, — додала з чуттям, майже молячи, — не полонини на Чабаниці, млин над водою </w:t>
      </w:r>
      <w:r>
        <w:rPr>
          <w:rFonts w:cs="Arial" w:ascii="Arial" w:hAnsi="Arial"/>
          <w:i/>
          <w:sz w:val="20"/>
          <w:szCs w:val="20"/>
          <w:lang w:val="uk-UA"/>
        </w:rPr>
        <w:t>маєток</w:t>
      </w:r>
      <w:r>
        <w:rPr>
          <w:rFonts w:cs="Arial" w:ascii="Arial" w:hAnsi="Arial"/>
          <w:sz w:val="20"/>
          <w:szCs w:val="20"/>
          <w:lang w:val="uk-UA"/>
        </w:rPr>
        <w:t xml:space="preserve"> мій, а вона одна, </w:t>
      </w:r>
      <w:r>
        <w:rPr>
          <w:rFonts w:cs="Arial" w:ascii="Arial" w:hAnsi="Arial"/>
          <w:i/>
          <w:sz w:val="20"/>
          <w:szCs w:val="20"/>
          <w:lang w:val="uk-UA"/>
        </w:rPr>
        <w:t>вона</w:t>
      </w:r>
      <w:r>
        <w:rPr>
          <w:rFonts w:cs="Arial" w:ascii="Arial" w:hAnsi="Arial"/>
          <w:sz w:val="20"/>
          <w:szCs w:val="20"/>
          <w:lang w:val="uk-UA"/>
        </w:rPr>
        <w:t xml:space="preserve"> моє щастя. Мушу стерег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орозі до мене не стріне її нічого злого, — обізвалася Мавра знов і вже сміливіше, — перелетить білу стежку від млина до гори, до мене, мов сама та пташка, а в долину пурхне і буде знов у вас.</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ваниха Дубиха усміхну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сь-то буде, Мавро, — сказала ласкаво, — якось-то буде.</w:t>
      </w:r>
    </w:p>
    <w:p>
      <w:pPr>
        <w:pStyle w:val="Normal"/>
        <w:widowControl w:val="false"/>
        <w:tabs>
          <w:tab w:val="clear" w:pos="708"/>
          <w:tab w:val="center" w:pos="2835" w:leader="none"/>
        </w:tabs>
        <w:snapToGrid w:val="false"/>
        <w:ind w:firstLine="567"/>
        <w:jc w:val="both"/>
        <w:rPr>
          <w:rFonts w:ascii="Arial" w:hAnsi="Arial" w:cs="Arial"/>
          <w:sz w:val="20"/>
          <w:szCs w:val="20"/>
          <w:lang w:val="en-US"/>
        </w:rPr>
      </w:pPr>
      <w:r>
        <w:rPr>
          <w:rFonts w:cs="Arial" w:ascii="Arial" w:hAnsi="Arial"/>
          <w:sz w:val="20"/>
          <w:szCs w:val="20"/>
          <w:lang w:val="uk-UA"/>
        </w:rPr>
        <w:t>Мавра задоволилася — і на тім скінчилося...</w:t>
      </w:r>
    </w:p>
    <w:p>
      <w:pPr>
        <w:pStyle w:val="Normal"/>
        <w:widowControl w:val="false"/>
        <w:tabs>
          <w:tab w:val="clear" w:pos="708"/>
          <w:tab w:val="center" w:pos="2835" w:leader="none"/>
        </w:tabs>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абаниця — висока гора, почасти покрита старинними лісами, була одною з тих, на якій простягалися між лісом найпишніші полонини декількох багачів, а між тим і багачки Іванихи Дубих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 ній, особливо з-тієї сторони, по котрій тяглася біла стежка, де зеленіли полонини багачки, саме недалеко її шпиля, висадила Чабаниця з себе біляву скалу, яку прозвали люди впрост «Білим каменем». З-під того «Білого каменя» було видно всі сусідні верхи і ліси, а між ними й одне село, назване Третівка, що лежало чи не на угорській вже границі, і було справді, як сусідили села около себе, з ряду трет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і східної сторони Чабаниці, з якої півгодини ходу від обійстя і млина Іванихи Дубихи, вибігала в ліс біла стежечка, що, як сказано ще повище, обвивала гору Чабаницю і кінчалася за її плечима, злучаючися з одною широкою дорогою, що провадила в інші села, а також в Третів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учи тією стежкою від млина Дубихи вгору лісом, з одної сторони попри її полонини, а з другої попри глибоку пропасть, де журчав веселий потік, що ніколи не висихав, натрапляв мандрівник трохи оподалік від берега пропасті, за кількома старими смереками колибу-бурдей Іванихи Дубих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іла стежка, що бігла попри колибу, обперізуючи пестливо Чабаницю саме над яром, не конче спинялася около колиби. А колибі і байдуже було про стежку, що могла іноді і непрошеного для неї гостя-мандрівника впровадити до неї. Вона стояла, оперта з одної сторони до якогось каменя, чи не її великості, що, здавалося, відломився зі шпилю Чабаниці від самого головного «Білого каменя» і, скочуючись, опинився остаточно поза білою стежкою над берегом пропасті, становлячи якусь опору для малої колиби. Зі східної сторони зазирала колиба з-під смерек в саму пропасть з гучливим потоком... а там далі почерез неї — і на сусідню заліснену гору. Та її майже не видно зразу з-під широких крислатих віт старинних смерек лісу. Тим-то і припала вона циганці Маврі так до душі... і збудила в ній думку... зажити в ній на самоті і віддатися цілком ворожбицтву та ліченню людей різним зіллям з гори Чабаниці.</w:t>
      </w:r>
    </w:p>
    <w:p>
      <w:pPr>
        <w:pStyle w:val="Normal"/>
        <w:widowControl w:val="false"/>
        <w:tabs>
          <w:tab w:val="clear" w:pos="708"/>
          <w:tab w:val="center" w:pos="2835" w:leader="none"/>
        </w:tabs>
        <w:snapToGrid w:val="false"/>
        <w:ind w:firstLine="567"/>
        <w:jc w:val="both"/>
        <w:rPr>
          <w:rFonts w:ascii="Arial" w:hAnsi="Arial" w:cs="Arial"/>
          <w:sz w:val="20"/>
          <w:szCs w:val="20"/>
          <w:lang w:val="en-US"/>
        </w:rPr>
      </w:pPr>
      <w:r>
        <w:rPr>
          <w:rFonts w:cs="Arial" w:ascii="Arial" w:hAnsi="Arial"/>
          <w:sz w:val="20"/>
          <w:szCs w:val="20"/>
          <w:lang w:val="uk-UA"/>
        </w:rPr>
        <w:t>В перших літах свого існування хоронила колиба чабанів багача Івана Дуба, що не лиш літом пробували тут, доглядаючи по пасовиськах і полонині товар і коні, але іноді й зимою, коли сього вимагала господарська потреба. По смерті Івана Дуба стояла колиба кілька літ порожня і аж тепер діждалася нового мешканця в особі циганки Маври, якій здавалося, що ніхто і ніщо не замутить тут її спокою і вона зможе нестісненно віддаватися ворожінню, примівкам і всьому іншому, що входило в обсяг циганки-ворожки.</w:t>
      </w:r>
    </w:p>
    <w:p>
      <w:pPr>
        <w:pStyle w:val="Normal"/>
        <w:widowControl w:val="false"/>
        <w:tabs>
          <w:tab w:val="clear" w:pos="708"/>
          <w:tab w:val="center" w:pos="2835" w:leader="none"/>
        </w:tabs>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дної прекрасної літньої днини спровадилася Мавра на Чабаниц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ла дванадцятилітня Тетянка відпровадила її в товаристві Іванихи Дубихи, ніби помагаючи переносити циганську обстанову і речі, яких, впрочім, було так мало, що по двох разах стануло вже все в хатині над яром на місц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оли Тетянка вертала від Маври білою стежкою, плачучи, теліпалися в її малих ушках золоті обручки-ковтки, півмісяці, які Мавра випорола десь з якогось старого лахміття і вложила дитині на пам'ятку від с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оси їх, доньцю, і не скидай ніколи... — говорила-примовляла Мавра поважно, вкладаючи їх дитині в уха. — Золото хоронить від зла і притягає друге золото. Малою дістала я їх від своєї матері, що здобула собі їх десь далеко, далеко в світі славним ворожінням своїм. Носи їх, а будеш в них красна і пишна, як сама </w:t>
      </w:r>
      <w:r>
        <w:rPr>
          <w:rFonts w:cs="Arial" w:ascii="Arial" w:hAnsi="Arial"/>
          <w:i/>
          <w:sz w:val="20"/>
          <w:szCs w:val="20"/>
          <w:lang w:val="uk-UA"/>
        </w:rPr>
        <w:t>туркин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 xml:space="preserve">Як сама </w:t>
      </w:r>
      <w:r>
        <w:rPr>
          <w:rFonts w:cs="Arial" w:ascii="Arial" w:hAnsi="Arial"/>
          <w:i/>
          <w:sz w:val="20"/>
          <w:szCs w:val="20"/>
          <w:lang w:val="uk-UA"/>
        </w:rPr>
        <w:t xml:space="preserve">туркиня, — </w:t>
      </w:r>
      <w:r>
        <w:rPr>
          <w:rFonts w:cs="Arial" w:ascii="Arial" w:hAnsi="Arial"/>
          <w:sz w:val="20"/>
          <w:szCs w:val="20"/>
          <w:lang w:val="uk-UA"/>
        </w:rPr>
        <w:t>повторило так само поважно дівчатко, піддаючись спокійно операції чорної приятельки та прислухуючись з увагою кождому її слов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дтак, обіцяючи собі обопільно забігати як змога «частенько» до себе, розстал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и до мене, Мавро, бо я без тебе умру! — наказувала Тетянка ще раз при відход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у, доньцю... прийду! — прирікала свято Мавра, утираючи мовчки сльози з очей, що сунулися їй по худім лицю з жалю за дитин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днини, — наказувало знов дівчатк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вже й ні, — чулося у відповідь, — бодай спочатку ні. Бо люди, побачивши мене так часто у вас, глузували б, що «дверми (сказали б) відійшла циганка, а вікном назад вернула...» Але не журися, доньцю. Мавра Тетянку любить і вона її не забуде — прийд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І справді, вона держить слова. Відвідує, як приобіцяла. Хоча і не щоденно, але й не зрідка. Лиш зимою гірко. Мати доню не пускає, та раз-два на тиждень приходить Мавра до неї. А наповнивши собі бесаги</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xml:space="preserve"> тим, чим обдарить Іваниха Дубиха, і напестивши та налюбувавшися доволі Тетянкою, вона вертає вдоволена назад до своєї х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Тетянка, що вже потрохи відвикла від Маври, звертається назад, усміхаючися вогкими очима до матері, і тулиться до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Хутко звикла Мавра до своєї романтичної оселі і не жалує свого переселен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а сільськими людьми вона не тужить, бо допекли їй в долах доволі, чи не на всі часи. А жінки й молодиці, що потрібували поради і ліків чи примівок від знахарки-ворожки, знаходили і відвідували її й тут. І жодне, що тут появиться, не приходить з порожніми рукам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дна принесе муки, друга молока, хліба, третя одробину світла, дехто грошенят на тютюн, а кожде чимось обдарить, жодне впорожні не прийде. І добре їй живеться, Мавра не знає великих злиднів, їй багато не треб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Тетяна що рік, то більша і краща, прибігає також погідними ранками до давньої своєї приятельки — і не скучно Мавр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Літом збирає вона гриби, малини, ягоди, носить в місто на продаж, і все капне щось і за те. В п'ятницю і суботу спускається в сусідні села або й міста межи багачі по милостиню і ніколи не вертає з порожніми торбам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ечором розкладає свої здобутки на лаву і стіл, що ще по пастухах остали, і радується ними. Ранками збігає за деякою товариною Іванихи Дубихи дозирати — і живеться їй не согірше. Сказано: їй багато не треба. А зимою знов дні короткі, ночі довгі — і хутко переживаються. Весною і літом, аж до пізньої осені ходить ще і по зілля, яким між людьми тайком торгує, ворожить... І от як тручає ворожка Мавра свої дні на горі Чабаниці, в лісі навперед с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накше живеться Іванисі Дубисі та Тетяні в долині коло млина. Іваниха подається під вагою господарських клопотів, а Тетяна виростає, розвивається в прекрасну справдішню лісову русал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Їй вже двадцятий рі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исока, гнучка та білолиця. Особливо одним впадає вона кождому в очі, хоч би кому. Се своїм блідавим лицем і чорними густими бровами, що лукувато здіймаються, зціпившися над носом, над чорними задумчивими очи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иглядає, мов якась пишна боярська дитина, що дивується мовчки всьому на сім сві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ереходить хто попри неї з людей, задивиться на молоде прегарне лице з високо підсуненими чорними бровами, що надають лицю виразу глибокого зчудування, — задержиться мимоволі на хвильку і любується не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вона ніч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дповість з зачудованим поглядом мовчки згори (бо ж ростом в матір вдалася) — відтак, засоромившись бог знає чого, усміхається. І яка ж чудова вона тоді, коли усміхається. Скільки м'якості душі і серця, скільки тепла зраджує мимоволі усміх тих молодих невинних уст. Попри те й душа її чиста, біла, мов голуб, і нічогісінько злого не знає. Яке зло знала би молода Тетянка, коли, окрім лісу, млина, своєї хати з святими іконами і старої няні Маври, нічого іншого не знає. Та, здається, ніхто не знався так добре на красі молодої Тетяни, як сама її поважна мати. Глядить іноді на неї і мовчки в душі молиться до неї. І не лиш до тої її тілесної краси, але й до душевної доброти тої одинокої своєї дитини. Ніхто-бо її справді не знає, не розуміє так добре, як сама мати. Яка працьовита, чесна, яка милосердна вдалася вона їй. Господи, змилосердися лиш над нею та дай добру долю!</w:t>
      </w:r>
    </w:p>
    <w:p>
      <w:pPr>
        <w:pStyle w:val="Normal"/>
        <w:widowControl w:val="false"/>
        <w:tabs>
          <w:tab w:val="clear" w:pos="708"/>
          <w:tab w:val="center" w:pos="2835" w:leader="none"/>
        </w:tabs>
        <w:snapToGrid w:val="false"/>
        <w:ind w:firstLine="567"/>
        <w:jc w:val="both"/>
        <w:rPr>
          <w:rFonts w:ascii="Arial" w:hAnsi="Arial" w:cs="Arial"/>
          <w:sz w:val="20"/>
          <w:szCs w:val="20"/>
          <w:lang w:val="en-US"/>
        </w:rPr>
      </w:pPr>
      <w:r>
        <w:rPr>
          <w:rFonts w:cs="Arial" w:ascii="Arial" w:hAnsi="Arial"/>
          <w:sz w:val="20"/>
          <w:szCs w:val="20"/>
          <w:lang w:val="uk-UA"/>
        </w:rPr>
        <w:t>Їй іноді лячно за долю тої дитини, над якою дрижить, і на яку молоді люди чигають, мов справдішні хижуни. Вона бачить, як вони за нею спозирають, бігають, окружаючи її зразу здалека, мов ті рабівники</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r>
        <w:rPr>
          <w:rFonts w:cs="Arial" w:ascii="Arial" w:hAnsi="Arial"/>
          <w:sz w:val="20"/>
          <w:szCs w:val="20"/>
          <w:lang w:val="uk-UA"/>
        </w:rPr>
        <w:t>. А є між ними й гарні, є й багачі, та Іваниха жде все ще на щось ліпше, гідніше. Сама вже не знає, на кого ще жде, і через те заховує її інстинктивно для якогось ніби ангела-царевича, що має ще десь-звідкись прибути і забрати її від матері під свою щиру опі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відки мав би він прибу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зн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Її серце ще не віщує.</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З долу, з її села — ні. Бо тут в долині вона знає вже </w:t>
      </w:r>
      <w:r>
        <w:rPr>
          <w:rFonts w:cs="Arial" w:ascii="Arial" w:hAnsi="Arial"/>
          <w:i/>
          <w:sz w:val="20"/>
          <w:szCs w:val="20"/>
          <w:lang w:val="uk-UA"/>
        </w:rPr>
        <w:t>всіх.</w:t>
      </w:r>
      <w:r>
        <w:rPr>
          <w:rFonts w:cs="Arial" w:ascii="Arial" w:hAnsi="Arial"/>
          <w:sz w:val="20"/>
          <w:szCs w:val="20"/>
          <w:lang w:val="uk-UA"/>
        </w:rPr>
        <w:t xml:space="preserve"> Вже й кілька разів старостів виправляла. Не до вподоби були їм. Ні матері, ні доньці. Але, може, он там з-за тої гори, куди ховається ріка, потужнівши... то, може, і сплавами він колись над'ї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ому треба стерегти та доглядати Тетянку, щоб не подалася за нерівною собі пар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глядає і пестить Іваниха Дубиха дівчину, дрижить і молиться о добру долю для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прий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ка добра, милосердна і робуча — чому б і не наділив її за те господь доброю доле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ля добрих злої не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Живе Тетяна спбкійно в матері, мов цвітка в зільнику. Не бачить і не чує багато. Особливо ж не бачить ніколи лиха. Не бачить навіть краси своєї, що всіх мов те сонце, сліпить; хіба як над чистою водою похилиться — побачить себе. А та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Сказано — не бачить і не чує нікого.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село до дівчат-ровесниць мати лиш рідко коли пускає. Вони — віддалік від її обійстя і млина, і їй лячно про неї. Одну її лиш має, як одну душу, одне серце в грудях, тому всього боїться. Хто богом суджений, сам навернеться до млина. Він пишним гуком своїм не одного приводить. Він як окремий який світ, — а Тетянка його бояриня. Хто б не зацікавився нею, не поглянув на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Лиш одного не спиняє тепер мати Тетяні. В однім не стісняє її ніколи. А то — заходити до ворожки Маври над яр, коли б не захотіла, і гуляти ліс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учи вгору лісом, співає Тетянка повною груддю, ніби віддає, що в душі дзвенить. Воно ясне, сильне, природне і чисте. Сказано — краса з першої, божеської ру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е вона по білій вузькій стежчині все вгору, тут і там схиляючись за тужливо похиленим дзвінком-цвіткою — між хвилюючим шумом смерек, і все попри свої та сусідні полонини. І їй тут добр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стара Мавра! гай, гай, хто так уміє сторожити над дівчиною, як сама вона! А її вже всі бояться — хоча б лиш для страшних очей, що одним їх полиском — знає покарати. То ніхто і словом не торкнувся би Тетян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ама ж Іваниха Дубиха, строга і богомільна, щонеділі і свята ходить з донькою своєю удвійці до храму божого, а зимою їздя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лодий Гриць, годованець багача Михайла Дончука в Третівці, недалеко угорської границі, дізнався доволі рано про те, що він не рідна його дитина, а чужа, підкинена, яку знайдено колись в лахмітті на призьбі. Хоча його господарі, чи, як він їх звав, батько-мати його, і добре держать, і гарно зодягають, то господиня, розлютившись іноді, заклене йому на добре. І в таких власне хвилях зачуває, що він «пройдисвітське насіння», що в «циганськім», закуренім лахмітті опинилося на «гризоту» та журу добрим людям під їх спокійною стріхо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При таких нагодах переймав Гриця такий жаль і туск</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en-US"/>
        </w:rPr>
        <w:t xml:space="preserve"> </w:t>
      </w:r>
      <w:r>
        <w:rPr>
          <w:rFonts w:cs="Arial" w:ascii="Arial" w:hAnsi="Arial"/>
          <w:sz w:val="20"/>
          <w:szCs w:val="20"/>
          <w:lang w:val="uk-UA"/>
        </w:rPr>
        <w:t>до всього тутейшого гірського світу, що був би йшов, куди очі несли, щоб лиш не чути і не бачити тут нічого. Та не лиш тоді прокидається в нім якась чудна туга в серці до далечини... і іншого світу. Ні. То нещасне почуття не дає йому і в мирних хвилях спокою. Не дає оставатися довго на однім місці, через що, головно, і набрався він від господарів якнайбільше лайки, а часом і бійки. Заставляють його іноді доглядати вівці; він доглядає день, два або й чотири добре і щиро. А далі ні з сього ні з того покине все стадо і поволічеться в цілком противне місце, де немає ні доволі паші, ні води. Або знов пристане до чабанів з товаром, або до парубків з кіньми... і тут повторюється те саме, доки і не приволічеться, ніби наситившись тою відміною місць, додом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дного разу, вже як сімнадцятилітній хлопець, він вибрав собі щонайкращого коня господаря і давай об'їжджати чогось сусідні села. Що нашукалися, нажурилися господарі за хлопцем — він пропав без сліду, мов у воду впав. Аж сьомого дня знайшов його господар спокійного під стогом коло коней без капелюха на голові, коли витесував довгу парубоцьку сопіл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опришку, куди уганяв цілий тиждень на коні? — накинувся на нього господар, вхопивши його за густу чорну чуприну та потермосавши нею по щирос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б'їздив сусідні села, — відповів Гриць з найбільшим супокоєм, освобождаючи так само свою гарну голову з деспотичних рук господаря-батька, — розпитував за скрипк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скрипкою? — крикнув господар і аж витріщив очі з чуда. — То я тебе до скрипок викохав і держу? Та найдорожчого коня до проїздок тримаю? Чекай, непотрібе безголовий, чекай! — гукав на все горло. — Ади, чого вже не придумав в своїй голові — скрипки! Тьф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еві не сталося нічого, — відказав Гриць спокійно. Я коня доглядав і пильнував. А дивіть, він он аж виблискуеться до сонця, такий ситий і годований. А мені треба скрипки, до того і захопила мене охота подивитися в сусіднє село. Скучно, татку, на однім місці сидіти, тому я поїхав. А роботу не таку вже страшну я залишив, самі знаєте, тому й поїхав. Коли робота пекуча, я не киваюсь, а коли нема, я тоді їду. От щ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осподареві, ніби з зачудування, аж мову відібрало. Рука знов піднялася, щоб опинитися, як передше, на голові хлопця, але не годен був. Гриць поглянув на нього такими вже чудно сумними, а заразом щирими очима, що він лише сплюнув і, заклявши щось під вусом, відійшов.</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Гриць усміхнувся, відгорнувши пишне волосся з чола, що шовком зсунулося при торганні, і взявся далі до своєї роботи. Батько знов своє, — думав він, — а </w:t>
      </w:r>
      <w:r>
        <w:rPr>
          <w:rFonts w:cs="Arial" w:ascii="Arial" w:hAnsi="Arial"/>
          <w:i/>
          <w:sz w:val="20"/>
          <w:szCs w:val="20"/>
          <w:lang w:val="uk-UA"/>
        </w:rPr>
        <w:t>він</w:t>
      </w:r>
      <w:r>
        <w:rPr>
          <w:rFonts w:cs="Arial" w:ascii="Arial" w:hAnsi="Arial"/>
          <w:sz w:val="20"/>
          <w:szCs w:val="20"/>
          <w:lang w:val="uk-UA"/>
        </w:rPr>
        <w:t xml:space="preserve"> своє. Він хотів собі конче роздобути скрипку, повчитися на ній грати, щоб, доглядаючи іноді худобу чи вівці верхами, не було так тужно і сумно на самоті, щоб не гнало з місця на місце; і от таки не успів. Та зате він витеше собі тепер сопілку, і як заграє на ній, всі дівчата на танцях стануть округ нього і будуть слухати та раз плакати, раз самі гуляти. Гей! га! — усміхнувся Гриць на саму таку принадну думку. Гей! га! Що йому господар...</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господиня-мати, розвідавшись, куди і пощо гуляв він на найкращім коні сім день, прибралася до нього інакше, хоч вже як його любила і при доброму настрої ласкава була, однак, розлютившись, що раз загадала — не дарув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йдисвіте! — накинулася на нього, коли увійшов у хату, і не надумуючись довго, вдарила його широкою долонею по щоц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йдисвіте! — гукала по своїй скорій вдачі. — Гадаєш, час божий на те, щоб його пусто-дурно на коні прогайновувати? Попам'ятаєш ти ту поїздку, — кричала, розмахуючись вдруге укарати хлопця. — Попам</w:t>
      </w:r>
      <w:r>
        <w:rPr>
          <w:rFonts w:cs="Arial" w:ascii="Arial" w:hAnsi="Arial"/>
          <w:sz w:val="20"/>
          <w:szCs w:val="20"/>
          <w:lang w:val="en-US"/>
        </w:rPr>
        <w:t>’</w:t>
      </w:r>
      <w:r>
        <w:rPr>
          <w:rFonts w:cs="Arial" w:ascii="Arial" w:hAnsi="Arial"/>
          <w:sz w:val="20"/>
          <w:szCs w:val="20"/>
          <w:lang w:val="uk-UA"/>
        </w:rPr>
        <w:t>ятаєш! — Та не вспіла се по раз другий вчинити. З хлопцем зробилася така зміна, що вона здерж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в гадюкою вколений сам боярин якийсь, опинився Гриць близько коло неї і, стиснувши, ніби кліщами, її руку, проціди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йдисвіт, — говорив зі зворушення і обиди погаслим голосом, — я не пройдисвіт. Я ваш син. А коли випираєтеся того, що лиш вихованець, то не безчестіть. Хліб ваш дурно не їм; як знаю, відробляю. А що не роблю стільки, скільки вам захочується, то дайте мені спокій. Я собі піду від вас і не верну. На моє місце прийміть собі наймита, і буде вам ліпше. Мені не все хочеться робити, тому й не роблю. І робити не буду. Розумієте? А пам'ятайте, я не наймит ваш!! Що у вас з'їв, то вже і відробив. — І, луснувши з неописаною погордою і гнівом дверми, вийшов. В його рухах і голосі було стільки приказуючого і гордого, що господиня вмовкла і побіліла. — Тьфу! — сплюнула І хрестилася. — А се що таке? Кого я маю в хаті? Приймака, боярина чи поповича? Ади який гонор мамі віддав, дверми під носом, мов жидові, луснув, і він не «пройдисвіт», його не «безчестіть». Михайле, ви чули? — кликнула в другу хату до господаря, звідки й без того висунулася висока, тепер в низьких дверях похилена постать самого господар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ую, — відказав він. — Та що ж?</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кричала жінка, — ви ще питаєте, що? Адіть, за ваш хліб-сіль який гонор відд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дразни-бо його вже стільки тим «пройдисвітом» та «пройдисвітом». Ти бачиш, він вже такий вдався на місці довго не висидить. То і що з ним вдієш? Убити його за те не уб'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привчу! — відкрикувала господи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не привчиш. Я вже без тебе пробував. По-злому — і стільки на добре не виходить. Знай, тепер він знов кілька день на очі не покажеться. Чорт знає, що в нім за вдача, але вже так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родичів «пройдисвітів» — кажу вам, — вчепилася господиня знов ць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ого батька-матері не знали... — боронився чоловік, що, по правді, Гриця дуже любив і перед жінкою заєдно боронив, хоча сам тайком за пройдисвітство набирав, — лише знайшли маленького під нашою хатою. Він, може бути, і панська дитина — ми сього не знаємо. Його яким-небудь словом не зачіпай, він зараз кипить, і вже його борзо не примириш. В мене Гриць не пройдисвіт.</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кажу, що він таки пройдисвітська дитина. Найшли в закуренім лахмітті, дарма що з вузликом золотих червони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в закуренім чи ні, а тепер він наш. А як вже наш, то не збиткуй. Бачиш, він терпцю не має. Ще колись, розлютившись, покине нас.</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осподиня вмовкла і здвигнула плечима. Се їй ніколи на думку не приходило і тому потрохи на хвилю занепокої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і наговорили! — закинула вже чомусь примиряючим голосом, неначе не хтіла більше про «пройдисвітство» говорити. — Тепер «покине» — коли ми його вигодували і він головою майже стелю здійм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раз тепер. Тепер він де-небудь годен на роботу стати, а передом був малий.</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що там! — перебила йому сухо жінка. — Радше знайте, Михайле, що оногди</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xml:space="preserve"> казав мені, що дав собі знов новий писаний кожушок шити. Він вже відтепер зачинає дівчатам голови заверт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я йому це забороню? — відповів господар. — Гарний, молодий, то й завер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же чи не на кождім танці мусить бу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хай собі. Хто молодий, той гуля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втра скаже вам, що хоче женитися. Його дівчата роєм обступають... А тоді що вдієт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зволю і землі не дам. Йому ще час женитися... нехай ще коло нас ґаздує, щоб знав я... кому землю передам колис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він вас дуже послухає! — закинула жінка. — Я вже чи не раз перехопляла його з Настунею Кривинюківною. До других залицяється, а до неї таки горне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осподар усміхну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давно то знаю. Сам її батько мені говорив с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н би рад його дістати до себе. Але, по-моєму, Гриць ще не одній голову закрутить, заким не одружиться... — відповіла жінк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а </w:t>
      </w:r>
      <w:r>
        <w:rPr>
          <w:rFonts w:cs="Arial" w:ascii="Arial" w:hAnsi="Arial"/>
          <w:i/>
          <w:sz w:val="20"/>
          <w:szCs w:val="20"/>
          <w:lang w:val="uk-UA"/>
        </w:rPr>
        <w:t>свою</w:t>
      </w:r>
      <w:r>
        <w:rPr>
          <w:rFonts w:cs="Arial" w:ascii="Arial" w:hAnsi="Arial"/>
          <w:sz w:val="20"/>
          <w:szCs w:val="20"/>
          <w:lang w:val="uk-UA"/>
        </w:rPr>
        <w:t xml:space="preserve"> натрапить... — докінчив господар.</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 свою натрапить... — повторила вона і вмовк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Кривинюк добрий ґазда, і Настка працьовиті дівчина, в батька вдалася. Нехай би колись побралися, як йому суджена, — обізвався знов господар.</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w:t>
      </w:r>
      <w:r>
        <w:rPr>
          <w:rFonts w:cs="Arial" w:ascii="Arial" w:hAnsi="Arial"/>
          <w:i/>
          <w:sz w:val="20"/>
          <w:szCs w:val="20"/>
          <w:lang w:val="uk-UA"/>
        </w:rPr>
        <w:t>добра</w:t>
      </w:r>
      <w:r>
        <w:rPr>
          <w:rFonts w:cs="Arial" w:ascii="Arial" w:hAnsi="Arial"/>
          <w:sz w:val="20"/>
          <w:szCs w:val="20"/>
          <w:lang w:val="uk-UA"/>
        </w:rPr>
        <w:t xml:space="preserve"> дівчина... — відповіла якось знехотя жінка. — В неї відтепер якийсь </w:t>
      </w:r>
      <w:r>
        <w:rPr>
          <w:rFonts w:cs="Arial" w:ascii="Arial" w:hAnsi="Arial"/>
          <w:i/>
          <w:sz w:val="20"/>
          <w:szCs w:val="20"/>
          <w:lang w:val="uk-UA"/>
        </w:rPr>
        <w:t>розум,</w:t>
      </w:r>
      <w:r>
        <w:rPr>
          <w:rFonts w:cs="Arial" w:ascii="Arial" w:hAnsi="Arial"/>
          <w:sz w:val="20"/>
          <w:szCs w:val="20"/>
          <w:lang w:val="uk-UA"/>
        </w:rPr>
        <w:t xml:space="preserve"> як у старої. Добра, — і урвал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w:t>
      </w:r>
      <w:r>
        <w:rPr>
          <w:rFonts w:cs="Arial" w:ascii="Arial" w:hAnsi="Arial"/>
          <w:i/>
          <w:sz w:val="20"/>
          <w:szCs w:val="20"/>
          <w:lang w:val="uk-UA"/>
        </w:rPr>
        <w:t>тим-то</w:t>
      </w:r>
      <w:r>
        <w:rPr>
          <w:rFonts w:cs="Arial" w:ascii="Arial" w:hAnsi="Arial"/>
          <w:sz w:val="20"/>
          <w:szCs w:val="20"/>
          <w:lang w:val="uk-UA"/>
        </w:rPr>
        <w:t xml:space="preserve"> для нього і добра, — відповів чоловік. — Він за кіньми голову забуде... а вона буде на все позір мати. </w:t>
      </w:r>
      <w:r>
        <w:rPr>
          <w:rFonts w:cs="Arial" w:ascii="Arial" w:hAnsi="Arial"/>
          <w:i/>
          <w:sz w:val="20"/>
          <w:szCs w:val="20"/>
          <w:lang w:val="uk-UA"/>
        </w:rPr>
        <w:t>Тим-то</w:t>
      </w:r>
      <w:r>
        <w:rPr>
          <w:rFonts w:cs="Arial" w:ascii="Arial" w:hAnsi="Arial"/>
          <w:sz w:val="20"/>
          <w:szCs w:val="20"/>
          <w:lang w:val="uk-UA"/>
        </w:rPr>
        <w:t xml:space="preserve"> й добр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бачачи іноді по суперечках з родичами, що правда по стороні їх, але заразом і його, особливо тому, що його вдача силувала його «от таке» заводити, що викликувало гнів з обох сторін, забирався з хати і не вертав до неї скорше, доки не заспокоївся він сам, а з ним і господар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таке повторялося чи не згуста, а все через його чудну вдачу, що ніякого примусу не зносила, чим-будь ображалася і понад усе любила свободу. Якби не сусідська донька Кривинюкова Настка, з котрою добре держався, всі жалі ділив, якби не батькові коні, які любив понад усе, та вівці, над якими ще як хлопчина своїм голосом, як над дітьми, панував — він був би вже давно батька-матір покинув і поволікся в світ. Його держать тут, як на ланцюгу, а деякі люди розказують, особливо ж один старий білоголовий циган, що все що кілька років переходить через їх село з Угорщини і до них вступає по милостиню та спочиває, оповідає, що там десь далеко від їх гір, лісів, є ще й інший світ і люди. Між них він би ішов, учився би та став великим паном і так жив би, вивчившись передусім на скрипці грати. Отаке роздумував часто-густо Гриць, особливо, як був молодим хлопцем; волікся неспокійно з вівцями з місця на місце і побирав за те від батька-матері лайку. Але тепер він вже парубок під вусом і, як батько сміючись казав, «до розуму носом зближався», як здавалося, успокоївся. Коли мати, роз'ятрившись чим-небудь, «пройдисвітом» або, ще ліпше, «циганом» прозве... він смі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 мене, мамо, чорні очі і я чорний, що в вас я на цигана похожий? В мене очі голубі, як небо, кажуть дівчата, особливо Кривинюкова Настка, ними я їм милий, а ви — не бачивши ні мого батька, ні матері, вигадуєте циганів на мене. Гріх, мам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мати вмовкає, усміхнеться... і стає знов добра; вона дала б і душу за свого Грицька, якого їй чи не всі завидують, такий вже гарний і розумний вдався. Вже-таки ніхто не годен на Гриця довго гніватися. Він всіх за пазухою має, як його впевняє білолиця Наст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им?</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Може, саме тією подвійною вдачею своєю, а радше двома душами, що в нім, ніби від часу до часу пробудившись, поборюють себе. Одна непостійна, тужлива, пуста, палка, друга вразлива, горда і вдатна. До доброго тягне Гриця, до красного, до любові... а передусім до свободи, широкої, безмежної, як крилаті ліси по верхах, як бистрі ріки там, в долах. Як та широка пуста, що йому, по оповіданню старого </w:t>
      </w:r>
      <w:r>
        <w:rPr>
          <w:rFonts w:cs="Arial" w:ascii="Arial" w:hAnsi="Arial"/>
          <w:i/>
          <w:sz w:val="20"/>
          <w:szCs w:val="20"/>
          <w:lang w:val="uk-UA"/>
        </w:rPr>
        <w:t>Андронаті</w:t>
      </w:r>
      <w:r>
        <w:rPr>
          <w:rFonts w:cs="Arial" w:ascii="Arial" w:hAnsi="Arial"/>
          <w:sz w:val="20"/>
          <w:szCs w:val="20"/>
          <w:lang w:val="uk-UA"/>
        </w:rPr>
        <w:t xml:space="preserve"> (так звав себе білоголовий циган), іноді аж у сні ввижається. «Хижуном» родився, баламутом, каже Настка, що його любить, як рідного брата або чи не більше ще, саме яким вже вдався. З нею він і найліпше товаришує чи в тузі чи по веселому настрої. Вона його ніби до ладу привод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 такий смутний, Грицю? — питає іноді, побачивши його поважного, невдоволеного з ви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жко на душі, — відповідає ві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аграй на сопілці або трембіті. Собі і мені заграй, Грицуню! — просить щиро... і тулиться до нього білолиця Настка. — Ніхто в селі не грає так, як ти, любо та до серця. — І тими словами впроваджує його ніби в інший світ. І щоб вже догодити їй і сяк-так собі, він починає гр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ільки щастя його, — каже, — що сопілка, трембіта і Наст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те правда. Ніхто на всі сусідні гори не грає так до серця, як він. Особливо на трембіті, він мов святою молитвою по верхах... же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літніми вечорами, то вже і голосом ніхто так не виспівує, як Дончуків Грицько, вештаючись коло хати і худоби, виводячи одну просту пісню понад другу. А всі або дуже смутні, або всі веселі, інших він не люб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селі всі дівчата липнуть до нього, хоча він до жодної. Хіба що до синьоокої Настки, але й то, як каже товаришам, «не все», лиш тоді, як вона його назад до «розуму» приведе, до праці нажене, не дасть «волочитися» — він її голубить, впевняючи, що колись її посватає. А зі всіх інших дівчат, — хоча й гуторить з ними, — все кепк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івчата, — говорить Настуні, — всі дур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асу, Грицуню... до часу... — відказує спокійно Настка. — До часу, може, і дурні ми, але як саме натрапиш на таку, що заверне тобі голову або, може, й любистку дасть, — то дивися, щоб не стратив ти весь великий розум тві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я вже тебе люблю, Настунько, — борониться Гриць і сміється веселими очима, — та ще розуму не втрати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нає, чи вже і не втратив... — відказує вона і дивиться так само, як він, щиро і просто в очі. — А он, — каже, — ти любиш мене і приходиш, а часом як покинеш, то і з тиждень волієш з конем перебувати, як зі мною: чи се указує на розу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чи не все такий був? — борониться Гриц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ти і межи інші дівчата ходиш, чи я знаю, Грицуню? — питає вона. — Я не знаю. — І говорить се без докору, без злоби, а так собі спокійно, мов дити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 я не приставав з кіньми, не сходився з другими дівчатами? — - питає він, та більше вже, щоб подразнити її. — Сідай і ти, — каже, — на якого-небудь коня твого батька і їдь зо мною і доволі дивися, як Гриць з кіньми розмовляє, а з другими дівчатами гуляє. Будеш бач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цікава, — відказує вона гордо, а все-таки в глибині душі вражена його байдужністю, хоч і не показує того, а відтак, поглянувши в його щирі очі, що якийсь час з потайним усміхом дивилися на неї, усміхається й собі і ка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івчат не глузуй, не кепкуй, Грицуню, бо в деякій і нечистий сидить. А дивись, — додає поважно, — замолоду деякі гарні притягають до себе... особливо ті, що чорнобриві, а на старість, казала раз покійна бабка, коровам молоко відбирають та опівночі на мітлі комином вилітаю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що до того? — відказує він. — Я ані не корова, ані їх не боюся. А вас всіх, білих і чорнявих, загалом я люблю, хоч ви всі на одно копито і добрі, і красні, і дурні — а Настуньку Кривинюківну найліпше люблю. А якщо я часом, Настуне, тебе призабуду, ти ні на мене, ні на нікого не ворогу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ж я ворогувала коли, Грицуню? — питає вона і дивиться знов щиро з невимовною терпеливістю в його очі. — Я ж сама казала, що ти хижуном, баламутом родився... і при нічім... довго не встоїш. Я не ворогу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ього не кажу, серце. Ти одна для мене в світі добра і щира, одна до ладу приводиш. До хати, роботи принукуєш, до родичів навертаєш — а то без тебе був би я вже давно... — і, замахнувши лукувато рукою та указавши далеку далечину, свиснув і усміхну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ілолиця Настка чисто упивається словами красного хлопця. І для неї значать вони і любов, і щастя, значать увесь світ, а заразом відчуває вона, що держить його справді неабияк чимось при собі, панує над ним. Чим саме? Не зн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здає собі ніякої справи. Вона знає лиш те одне, що мусить і дальше держати його, що його любить всею душею і не годна гніватися, ворогувати на нього. Погнівається, поворогує, — думала іноді, — він розлютиться і, мов той птах, відлетить, присяде на іншім дереві — і пропав для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так Настка не гнівається ніколи на Гриця... Вона його любить і тією своєю любов'ю прив'яже його до себе на все. Вони ж колись поберуться. Де є в світі сила, — питає себе щирим почуттям, — якій міг би Гриць більше піддатися, як їй одній? З дівчат він її любить найліпше, признає сам, що вона приводить його до розуму, принукує до роботи, навертає до родичів. А далі?.. Те, що він… іноді на тиждень... два... конем за село виїжджає... Те їй не страшне. Мати каже, що се йому, може, й почи-нено... З часом само перейде, і щоб тим йому не докоряти. Тому вона спокійна І любить його спокійно. Що іншого вона не знає. Своє щире, просте серце знає і красного Гриця, що дві душі має. І в тім ціла її правда. Велика, глибока, поважна правда, яка їй вистарчає, з якою їй добр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либока зи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Лісом неспокійно. Зелені віти, обтяжені снігом, вгиналися нижче до землі, як і іншою порою, і вітер, що над ними буяє і з трудністю між них тиснеться, доводить їх до живішого руху. Вони опираються йому, та годі цілком опертися. Він садить між них з чимраз більшою силою, і остаточно підіймається за недовгий час лісом ніби шум-стогін. Розколихалася завірюх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тер змагається чимраз сильніше, збиває сніжини з дерев, колише хоч би і найвищими коронами до розгону, гуде лиховісне, а в воздусі розходиться широкий крилатий шум всього соснового ліс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рашно тепер в лісі і глухо. І хоч се не північна година, а з вовком можна все-таки в таких ночах стрінут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д хатиною Маври, обтуленою з усіх сторін старанно смереччиною, посхиляли сосни, ніби змилосердившись над нею, глибоко свої віти, обтяжені снігом, неначеб хоронили її від вітру, що тиснувся повними грудьми між них, розбиваючи їх звичайний поважний спокі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тій же хатині Маври тихо. Лиш в печі горить, тріщить веселий огонь і освітлює нутро хатини, а найбільше те, що найближче самої печі, а то: саму Мавру. Вона присунула широку лавку з почорнілого дерева до печі й, умостившися тут, розкладає свої карти. Чорний кіт на самім краю печі простягся і дрімає, ніби стереже огонь в печі і рухи своєї чорної пані. На самім же верху над піччю, налущившись і заховавши головку під крило, спить самітний усвоєний чорний ворон Маврин. Всі інші предмети в тій закуреній хатині тонуть в теміні, що здається в міру, як огонь горить або опадає, слабне або зрос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нині собі карти кид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Худа, марна, з розбурханим сивим волоссям, виглядає мов яке марев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д часу до часу простягає свої худі руки, гріє їх коло полуміні, що палахкотить в закуреній, аж чорній печі, і перешіптується сама з собою, її великі чорні очі, в яких ніби назавше задержався смуток, тепер, немов слухаючи, шукають від часу до часу дрібного, викривленого одніського в світі віконця і жду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дворі заєдно гуде вітер. Сьогоднішня ніч заповідається чимось недобрим, хоча їй самітній вже не першина такі ночі перебувати, а нині все-таки чогось лячно. Вітер гуде лісом, аж несе, виє, аж полумінь хвилюється в печі. А ліс шумить, стогне, мовби смерть тиснулася з своїм військом між деревину. Щось ломиться лісом, тріскає, щось стогне, щось сунеться. Аж тут... господи боже... що се таке? Затовк оце в тій хвилі хто до шибчини, чи се вітер жбурнув до неї купою снігу, щоб її самітну... одну на всім лісі, злякати? Вітер найбільший ворог циганів, він так любить. Він живий. Іноді він гірший, як сила божа... Вона се ще змалку знає. Полумінь грає, веселиться, освічує її цілу і лаву, викликує на противній стіні страховища, освітлює лаву з розложеними старими, затертими, майже закругленими картами, і Мавра ось що з них вичит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лидні, смуток, самітність, як звичайно, але ось тут і якісь люди. Щось велике, несподіване жде її, щось нероз'яснене, що ще потрібує часу. Воно ще далеко, але прийд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В тім всім і її дорога дівчина, її Тетяна вмішана. Вона, що ще одна держить її на світі при житті. Тота її </w:t>
      </w:r>
      <w:r>
        <w:rPr>
          <w:rFonts w:cs="Arial" w:ascii="Arial" w:hAnsi="Arial"/>
          <w:i/>
          <w:sz w:val="20"/>
          <w:szCs w:val="20"/>
          <w:lang w:val="uk-UA"/>
        </w:rPr>
        <w:t>«туркиня»,</w:t>
      </w:r>
      <w:r>
        <w:rPr>
          <w:rFonts w:cs="Arial" w:ascii="Arial" w:hAnsi="Arial"/>
          <w:sz w:val="20"/>
          <w:szCs w:val="20"/>
          <w:lang w:val="uk-UA"/>
        </w:rPr>
        <w:t xml:space="preserve"> як вона сама і люди прозвали Тетяну за золоті ковтки, півмісячики в ухах. А далі сама не знає, як роз'яснити собі карти. Чи то все доторкається її, чи дівчини? Не знає. Ось вона сим разом цілком не знає. Другому, може, і знала би роз'яснити, чи дні... чи долю... в тім її ніхто не перевищить. Але собі сьогодні не знає. Чи то все, що перед собою бачить, значить смуток чи радість? Бо смуток і радість падуть, ніби рука в руку. Отут стоять криваві сльози, змішані зі сльозою радості. Що с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неохочено збирає карти, кладе їх оподалік від себе, запалює свою люльку... і ж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Її ніби болить сьогоднішня ніч надворі, їй тяжко на душі, як зрадниці, як проступниці. Адже вона сьогодні і не бачила навіть людської душі, не те щоб обтуманила кого. Хто би й ішов такою дорогою лісом... як тепер? Хіба хто смерті хоче, шукає її. А навіть і вона ще не хоче її. Вона... що сама не знає... чого по тім світі плентається. Чого ж бо їй жити? Хто її потрібує? Чого має вона ще дожити? Вона йде самою тінню життям, іде, доки з самою ніччю не стрінеться, не злучиться з нею наві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умала, роздумувала отак сумовито, коли оце щось в її мале віконце жбурхнуло, аж дзвенькнуло, і вона майже з остраху зойкну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знов тих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нов нічого. Знов лиш крилатий широкий шум та стогін в лісі. Се смерть ішла. Мавра на самоті ніби відчуває, що се так смерть лісами тиснулася, дотикала її хату, косою зашарпувала, щоб себе пригадати. Смер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евно, сієї ночі не один велет-деревина повалиться, не одна корона переломиться, не одна звірина загине. Страшна ніч.</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оглядається. Чогось їй неначе нестає. І не знадвору, а в душі, в серці хибує... Чого? Адже вона до самоти звик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зн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Її руки мимоволі укладаються на грудях наохрест, але уста не заворушуються до молитви. Вона не вміє молитися. Не молилася бог знає відколи. Та хоч і молилася, то її людям бог неприхильний. Не любить їх. Тому вони і в вічних злиднях по світі тиняються. За кару тисячолітню. І лиш ніччю оживають, до ночі їх тягне, бога занедбують, хіба звертаються вони до місяця з своїми просьбами. Місяць їм помагає, але такими ночами і він перед чимось хов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лумінь запалахкотіла нараз сама з себе наново і кинула червоним світлом на лаву, де лежали карти. Мавра взяла їх наново в руки, прошепотівши вперед щось над ними, і розложила, як пер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знов дивиться... і дивиться... І знов не знає добре розібрати, що вони їй вказують нині. Щось велике-велике, і смутне, і радісне жде її. Ніби ніч, ніби день. Ніби весілля, ніби смерть. І замішаний хтось в тім, хтось зблизька і хтось здалека. Чоловік і дівчина. Ба ні. Дві дівчини. І раз добре, раз зле. З одної сторони ніби маєток і добро, а близько коло того старецька торба і жебрацький бич. Мавра сплюнула, хоче вже змішувати кар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а ні. Одно ніби яс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 її хати падуть два чоловіки. Одному — ніби їй, ніби йому — смерть. Другому — ніби їй, ніби йому — радість. Між обома стоїть радість. Один молодий, другий старий. І оба прийдуть до неї. Самі прийдуть. От — молодий... паде просто до її хати, хоча ще не зараз. О, не зараз ще! Оба якби мали зійтися в її хаті... одначе... господи боже, чи не смерть приведе... один з соб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 смерть. Страшна, чорна смерть. Ось як заповідається... самими чорними картами. Стережись, Мавро! Ти не раз в житті прогрішилася. Не раз туманила, ошукувала людей, що з довір'ям до тебе о поміч звертал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знов в її голові поміщалося. Знов вона з того всього нічо не розбере. Вона відсунула з неохотою карти, мов прикрого пророка, віщуна, від себе і, обернувшись плечима до теплої печі та скулившись на широкій лаві майже вдвоє, — пробує усну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Уснути! Не такими ночами спиться! Не в таких місцях, як ось тут. Хатину колиби звалить, зсуне біла заметільниця туй-туй в глибоку страшну пропасть. От тисне, притискає, силує уступитися з дороги, гуде, виє. А сніг чимраз вище до віконця добирається. Припирається до стіни, підвіяний заметільницею. Одні смереки, що її хоронять своїми широкими густими вітами, та свята деревина, що здержує приступ смерті. Але хто обчислить міць заметільниці такими лютими ночами? Смерть не сама волічеться. Вона з військом волічеться, як давно ще тато і мама говорили. Вона все з військом суне, літає. Сама летить попереду, а за нею військо. І всі з косами, з чорними хоругвами. Все всі разом. Все от такими ночами. От як виють, як себе заповідаю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вже Мавра дрімає; гудіння заметільниці знадвору поволі, поволі її усипляє. Нараз Мавра прокидається, на рівні ноги, майже на рівні ноги стає, та й зателіпало нею раптовим ляк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її вікно щось товче, хтось добив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мер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надумується. Безперечно, во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блискавкою кидається плазом до землі і човгає під двері, ніби заслоняючи собою комусь вступ до хати. Під дверми темно, ніхто її не побачить. Полум'я в печі вже ніби умліває, блідне, в хаті почорні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в хату! — чує вона виразно старий захриплий голос, що її майже з переляку від нього морозом прошибло, а розбурхане волосся дубом стануло. І утихло. А по хвилі знов: — Пустіть у хат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не рухається. Перестала дихати, і все її єство напружене в сій хвилі лиш до слуху. І уха, і очі, і серце, і все, що живе в ній, тепер разом слух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вона ч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ей, як колишеться вітер, збиткується над соснами, як розшумілися ліси, праліси! Ось вже її хата колихається, вже сунеться в яр, ось-ось розсиплеться, завалиться. Краплі поту виступають на її чолі. Смер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у хату! — добивається старечий голос вдруге до хати, гримає хтось розпучливо в двері, а відтак хтось мов жде, і тихо, ні словечка біль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хаті смертельна тиши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у хату! — добивається пораз третій з розпукою страшний голос...</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застигає, не рухається, ніби знає заздалегідь, що її жде, наколи створить. Не годна том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Розбійник не пожалує. Знає множество таких випадків, які лучалися межи людьми, а як і самі цигани поступали собі давніше. Проситься в хату, чоловік створить в добрій вірі, щоб порятувати, а його за те ворог, як звірюку, бух... і вже по всьом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 Вона не сьогоднішня, вона не впустить нікого. Не хоче бути вбита. Вона лякається смерті, вона бої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о, Мавро, в тебе не один гріх на душі, зроби добро яке... буде тобі прощений, — обзивається в ній знов голос. — Впусти! Може, хто бідний, незнайомий, боїться гинути. Впус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о, Мавро, схаменися», — молить щось далі в ній, теліпає нею, мов в лихорадці. Бореться в ній, пхає до дверей створити. То знов потрясає нею, жахом наповняє, відпорною силою, мовби справді почула під вікном голос смерті з-під самої землі, що добивається до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йже божеволіє з страху. Не знає, що роб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не підводиться з землі, лиш мацає двері і з напруженням всіх сил прислухається над чимс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ід вікном утихло, лиш шум сосен і якесь розпучливе шолопання ніг, що ніби теплого місця в снігу шукають, студені опираю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у наново смертельним потом обливає, і підведені догори руки безсильно опадают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Ні, не може створити. Не годна. Нема в неї сили, страх бере перевагу. Страх перед тим якимось, як їй здається, підземним голосом, що до неї впрошувався. Нехай діється божа воля. Вона сама на світі, ніхто її не оборонить, нехай хоч своєю смертю загине. Створити не годна. Вона заховалася сюди від людей, мов дика звірюка, а лиха година і тут їй спокою не дає. Нехай її оставлять в спокою і люди, і вона. Вона не створить. Не може. Нехай </w:t>
      </w:r>
      <w:r>
        <w:rPr>
          <w:rFonts w:cs="Arial" w:ascii="Arial" w:hAnsi="Arial"/>
          <w:i/>
          <w:sz w:val="20"/>
          <w:szCs w:val="20"/>
          <w:lang w:val="uk-UA"/>
        </w:rPr>
        <w:t>той</w:t>
      </w:r>
      <w:r>
        <w:rPr>
          <w:rFonts w:cs="Arial" w:ascii="Arial" w:hAnsi="Arial"/>
          <w:sz w:val="20"/>
          <w:szCs w:val="20"/>
          <w:lang w:val="uk-UA"/>
        </w:rPr>
        <w:t xml:space="preserve"> з </w:t>
      </w:r>
      <w:r>
        <w:rPr>
          <w:rFonts w:cs="Arial" w:ascii="Arial" w:hAnsi="Arial"/>
          <w:i/>
          <w:sz w:val="20"/>
          <w:szCs w:val="20"/>
          <w:lang w:val="uk-UA"/>
        </w:rPr>
        <w:t>тим</w:t>
      </w:r>
      <w:r>
        <w:rPr>
          <w:rFonts w:cs="Arial" w:ascii="Arial" w:hAnsi="Arial"/>
          <w:sz w:val="20"/>
          <w:szCs w:val="20"/>
          <w:lang w:val="uk-UA"/>
        </w:rPr>
        <w:t xml:space="preserve"> голосом іде з богом, </w:t>
      </w:r>
      <w:r>
        <w:rPr>
          <w:rFonts w:cs="Arial" w:ascii="Arial" w:hAnsi="Arial"/>
          <w:i/>
          <w:sz w:val="20"/>
          <w:szCs w:val="20"/>
          <w:lang w:val="uk-UA"/>
        </w:rPr>
        <w:t>хто б се й не був,</w:t>
      </w:r>
      <w:r>
        <w:rPr>
          <w:rFonts w:cs="Arial" w:ascii="Arial" w:hAnsi="Arial"/>
          <w:sz w:val="20"/>
          <w:szCs w:val="20"/>
          <w:lang w:val="uk-UA"/>
        </w:rPr>
        <w:t xml:space="preserve"> добрий чи лихий, здалека чи зблизька, нехай собі йде. Їй також говорено, коли іноді давніше в чужині, в пошуканці за своїми, мов та собака, під дверми о милостиню з голоду і студені майже скавуліла: «Нехай іде з бог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вона йшла. Чи з богом, чи ні, вона з жалю не знала, але що казали забиратися, вона собі йш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ом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все мовчить, не обзивається, не рухається, вона бореться з якоюсь силою чи почуттям, що наказує двері створити. «Мавро, Мавро, отвори, Мавро, встань! — благає щось в ній майже розпучливо, опам'ятовуючи. — Мавро, отвор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лосся, як перше, стає в неї дубом, далі наступає підслухування з напруженням всіх сил. І знов вона... ніби туй-туй умліває, зараз же гине, піддається комусь; під вікном, як перше, зачувається шолопання ніг...</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ва чоловіки падуть в її хату, а з ними і смерть», — стріляє нараз блискавкою через її думки віщування карт.</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Ні, не створити», — наказує щось в душі. Їй смерті не треба. Перебуде сю ніч, буде ще жити, а той </w:t>
      </w:r>
      <w:r>
        <w:rPr>
          <w:rFonts w:cs="Arial" w:ascii="Arial" w:hAnsi="Arial"/>
          <w:i/>
          <w:sz w:val="20"/>
          <w:szCs w:val="20"/>
          <w:lang w:val="uk-UA"/>
        </w:rPr>
        <w:t>ворог,</w:t>
      </w:r>
      <w:r>
        <w:rPr>
          <w:rFonts w:cs="Arial" w:ascii="Arial" w:hAnsi="Arial"/>
          <w:sz w:val="20"/>
          <w:szCs w:val="20"/>
          <w:lang w:val="uk-UA"/>
        </w:rPr>
        <w:t xml:space="preserve"> що ось загадав їй смерть під хатою, прийшов по її душу, нехай вертає назад. Такою ніччю добре не ходить. Вона се знає. Знає від своїх людей, що лиш ніччю грабили, здобували, лихо коїли. О, о, о! Хто б лихого не зн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укладається знов змією під дверми, знов плаз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 що ц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 її слуху добивається з-під дверей страшний проклін, що потрясає нею аж до глибини душі, тіло ледом обіймає, а потім ніби гинути наказує. Відтак ще одна хвилина і — .тихо. Шолопання ніг під дверми устало, слова завмерли, і нічого. Навіть, здається, і шум лісу уступив комусь, губився, утих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божеволі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крикнула з остраху не своїм голосом і упала лицем до земл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Коли се було, що вона сей голос чула? О, коли ще! І проклін сей страшний. Він добився тепер до неї </w:t>
      </w:r>
      <w:r>
        <w:rPr>
          <w:rFonts w:cs="Arial" w:ascii="Arial" w:hAnsi="Arial"/>
          <w:i/>
          <w:sz w:val="20"/>
          <w:szCs w:val="20"/>
          <w:lang w:val="uk-UA"/>
        </w:rPr>
        <w:t>хіба з-під землі!</w:t>
      </w:r>
      <w:r>
        <w:rPr>
          <w:rFonts w:cs="Arial" w:ascii="Arial" w:hAnsi="Arial"/>
          <w:sz w:val="20"/>
          <w:szCs w:val="20"/>
          <w:lang w:val="uk-UA"/>
        </w:rPr>
        <w:t xml:space="preserve"> А кого постиг, того й убивав. О, о, о!.. Коли вона той голос чула? Коли ще?.. Мавро, пригада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е гірше, як смер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В її душі перестрах і спомини здіймаються вихром, теліпають нею, що справді чи не гине. А тут рятунку нізвідки. Вона ж сама. Сама на всю гору, на весь ліс... сама... вже </w:t>
      </w:r>
      <w:r>
        <w:rPr>
          <w:rFonts w:cs="Arial" w:ascii="Arial" w:hAnsi="Arial"/>
          <w:i/>
          <w:sz w:val="20"/>
          <w:szCs w:val="20"/>
          <w:lang w:val="uk-UA"/>
        </w:rPr>
        <w:t>гине.</w:t>
      </w:r>
      <w:r>
        <w:rPr>
          <w:rFonts w:cs="Arial" w:ascii="Arial" w:hAnsi="Arial"/>
          <w:sz w:val="20"/>
          <w:szCs w:val="20"/>
          <w:lang w:val="uk-UA"/>
        </w:rPr>
        <w:t xml:space="preserve"> Тепер знає, чий був се голос. Знає. Се був голос її батька. Голос Андронаті, яким проклинав за непослух і проступки. Голос </w:t>
      </w:r>
      <w:r>
        <w:rPr>
          <w:rFonts w:cs="Arial" w:ascii="Arial" w:hAnsi="Arial"/>
          <w:i/>
          <w:sz w:val="20"/>
          <w:szCs w:val="20"/>
          <w:lang w:val="uk-UA"/>
        </w:rPr>
        <w:t>й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тут і розсмівається Мавра страшним божевільним сміхом, яким не сміявся ніхто в тій самітній оселі-хати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олос її батька? Звід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 тамтого світ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д часу, як знайшлася в неї її біла. дитина, як побачила себе між деревами на чужині, двадцять або, може, й більше років, бо вже й сама не знає. А що з батьком і матір'ю сталося, ніхто не знав. Не могла довідатися. Ходила світами, питала, шукала, вертала назад і знов ішла. Балакала і плакала перед деким, розпитуючись, але нічого не довідалася, як і про ту свою бідну дитину. Лиш смерть одна сліди так затирає. Смерть одна. А от се був батьковий голос. Духом до неї вставився. Думки товпляться роями в її острахом і споминами розбурханій душі, що майже не тямить себе добр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все ж таки то був голос її батька, Андронаті. Лиш він один проклинав тим страшним прокльоном, якого всі, як вогню, бояться. Він один. Віком був він і її мати між всіма найстарші. Та звідки взявся той прокльон до неї, щоб її побити в нічній годині? З-під землі? Як закляне було, земля дриж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вона переконана, що він взявся до неї тепер вже з-під землі. Такої чорної гучливої півночі лиш з-під землі. Його душа прийшла, щоб заповісти їй смерть. Три рази впрошувалася до неї, три рази не обзивалася вона. А що не вийшла і не впустила, він закля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Батьковий голос. Голос посмертний. Страшний, захриплий, глухий, зловіщий. Вона ж </w:t>
      </w:r>
      <w:r>
        <w:rPr>
          <w:rFonts w:cs="Arial" w:ascii="Arial" w:hAnsi="Arial"/>
          <w:i/>
          <w:sz w:val="20"/>
          <w:szCs w:val="20"/>
          <w:lang w:val="uk-UA"/>
        </w:rPr>
        <w:t>винувата!</w:t>
      </w:r>
      <w:r>
        <w:rPr>
          <w:rFonts w:cs="Arial" w:ascii="Arial" w:hAnsi="Arial"/>
          <w:sz w:val="20"/>
          <w:szCs w:val="20"/>
          <w:lang w:val="uk-UA"/>
        </w:rPr>
        <w:t xml:space="preserve"> Чому не створ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Її уста викривляю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ому створ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е була північ, а опівночі ходять лиш розбійники або мерц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І мучиться Мавра на землі, стогне, викликає ім'я господнє. Молиться... А коли б її батько жив, — стріляє їй нараз думка до голови, — і от, так світом ідучи, натрапив несподівано на її оселю, а вона не впустила... О боже... не дай, щоб так було, і се вона </w:t>
      </w:r>
      <w:r>
        <w:rPr>
          <w:rFonts w:cs="Arial" w:ascii="Arial" w:hAnsi="Arial"/>
          <w:i/>
          <w:sz w:val="20"/>
          <w:szCs w:val="20"/>
          <w:lang w:val="uk-UA"/>
        </w:rPr>
        <w:t>батька</w:t>
      </w:r>
      <w:r>
        <w:rPr>
          <w:rFonts w:cs="Arial" w:ascii="Arial" w:hAnsi="Arial"/>
          <w:sz w:val="20"/>
          <w:szCs w:val="20"/>
          <w:lang w:val="uk-UA"/>
        </w:rPr>
        <w:t xml:space="preserve"> свого не впустила. Однак... — мучить її думка далі... — се могло й так бути. Він ішов, як ідуть бідні люди... ішов, все одно, на життя чи на смерть. Хто так волочиться, як не цигани? Заблудив, мерз і добивався до світла, до теплої хатини. Впрошувався, молив... О, о, о!.. Мавро, ти не впустила, може, й батька свого, в тебе гріхів і без того доволі на душі. Ти провинилася! А так вона боролася з собою, так їй підносило щось руки... молило створити двері — а однак... страх перед смертю не допустив. Не годна була, боя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тім надслухувала ще, дрижачи на цілім тілі. Не верне? Але нічого не дослухалася більше. Тиша то й тиша. Лиш десь якесь глухе, протяжне та голод зраджуюче виття вовка неслося лісом між одностайним шумінням дерев. Більш нічого. Огонь в печі ледве світився, мов кліпав до темряви в хатині, і мертвецька тиша запанув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не покидала свого місця під порогом, все чогось боялася, так вже тут і остала. Зворушена переляком і думкою про батька, мучилася чи не до самого ран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Рано-ранесенько, як лиш в лісі розвиднілося, вона піднялася і заглянула перед хату. Перед дверима і під вікном видніли в навіянім під хатиною снігу великі, неповоротні, неспокійні сліди чоловіка і губилися потім в стороні, що вела в сусіднє се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вернула до хати. Не могла позбутися почуття, що поповнила щось дуже лихе, не створивши дверей. Тепер, вднину, сказала собі, що голос, що так її перелякав і пригадував голос батька, не міг походити від умерлого, лиш від живого. Тепер вже знає. Великі, неспокійні, повні розпуки людські сліди були тут, коло її хати. А коли не створила бідному, згубилися в лісі або і пішли, може, навіть чи не назустріч вовка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ернувши до хати, вона розклала знов огонь. Що мала робити? Взялася передусім ворожити зерном-кукурудзою. Чи було оце вночі в неї добро чи лих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доворожи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ерно не падало в пару. Скільки і змішається, не кине вона ним, а воно все не в парі укладається. Все не до рівного чис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задум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відчуває виразно, що вчинила зле, не впустивши чоловіка в хату, що з того вийде гор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ождої погідної неділі ходить Тетяна, пишно пристроєна, до своєї старої приятельки Маври на Чабаницю в ліс понад яр.</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і сеї неділ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ірвавши в зільнику пишні два червоні великі маки та заквітчавшися ними з обох сторін лиця, виглядала в золотих півмісячиках своїх, що достала колись від Маври і задля яких була в селі названа змалку «туркинею», — прегар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піш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пинившися врешті коло Мавриної хати та переконавшися, що двері знадвору були старанно зачинені, вона вгадала, що Мавра вийшла або в сусіднє село, або шукала десь лісом, як часто-густо, чудотворного зілля. Вичікувати її повороту було годі, бо вона бавилась іноді й цілий день, вийшовши отак з х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пішла білою стежкою далі, в думці, що, може, стріне де стару по дорозі. Ідучи попри пасовиська своєї матері, зазирала залюбки з правої сторони в глибокий яр, яким гнав веселий потік, оживляючи цілу глибоку мовчаливу долину і відділюючи ніби срібною стежкою Чабаницю від сусідньої стрімкої і залісненої тор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каза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раворуч яр-пропасть з шумливим потоком, з лівої Чабаниця, а на ній оперізуюча її біла стежка. То ширшає місцями на два-три люда, то звужається знов у вузьку гадючку — як де місце над яром.</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Тетяна, любить сюди ходити. По сій стороні Чабаниці і чудовий відгомін: кликнеш що, то відгомін відізветься, мов з людської груді. Часом, хоча дуже рідко, переходять сюди знайомі її й матері. Звичайно, цілком чужим не вільно. Тетяна знає тут кожду деревину, знає цвіти, знає, де виростають найкращі трави, де, на котрих місцях найбільше суниць і малин, як іти, щоб якнайскорше дістатися під «Білий камінь», звідки видно сусідні села, мов на долоні, і як до них найборше</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xml:space="preserve"> дістатися. Вона тут все знає. І от зійшла саме з верху Чабаниці, де роззиралася на всі сторони — не дуже-то ще й квапиться, доки не присилував її нараз до того гострий тупіт кінського копита. Зчудована виступила Тетяна з-поміж смерек на білу стежку з питанням в душі, хто сюди їде конем... і станула. Проти неї їхав білою стежкою, кроком, на чорнім, як вуголь, густогривім коні Гриць із села Третівки. Побачивши дівчину, заквітчану в великі червоні цвіти, що вийшла з лісу так сямо зачудована його видом, як він нею, він станув, як і вона, — і обоє дивилися якусь хвилину мовчки на с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тім він перший схаменувся. Здійнявши капелюх, поздорови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відповіла і не рушилася з місця, дивлячись на нього своїми блискучими очима, і в тій хвилі з якогось несподіваного зачудування високо піднятими чорними бровам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еш далі? — спитав Гриць і при тих словах зліз з коня, не знаючи майже чом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повіла спокійно, байдужно, а відтак додала: — Об'їдь ме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їхати тебе? — спитав і окинув її поглядом повного зачудування, а заразом якогось німого ушануван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б'їдь мене. Я не піду більше ні далі, ні назад. Мушу тут жд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мусиш ти жд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еш кого? — питає дал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вже ледве. Піду потому додом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іба ти тут завжди живе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й де! — відказала нетерпливо. — Сьогодні так трапилося. Мала одну жінку тут здибати і не здиб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амість жінки здибала мене, — додав, злегка усміхнувшися, не спускаючи ні на хвилину ока з її чорних лукуватих брі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їдь мене! — обізвалася знов спокійно, з якоюсь потайною просьбою в голосі. — Об'їдь ме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щ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ш мені з дороги уступити? — спитав з покорою в голос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Але, може, й тому, та пусте воно, — додала відтак легковажно і уступилася йому сама з дорог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 питає він і завважив аж тепер її золоті півмісячики-ковтки, що за порушенням голови колисалися злегка в ухах та мов підхлібляли золотим полиском її крас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не обзивається зараз, але, підсунувши високо брови, гляділа, здавалося, згорда на нь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 просить і хапає її за ру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 каже вона нетерплив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як називаєш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r>
        <w:rPr>
          <w:rFonts w:cs="Arial" w:ascii="Arial" w:hAnsi="Arial"/>
          <w:i/>
          <w:sz w:val="20"/>
          <w:szCs w:val="20"/>
          <w:lang w:val="uk-UA"/>
        </w:rPr>
        <w:t xml:space="preserve">Туркиня, — </w:t>
      </w:r>
      <w:r>
        <w:rPr>
          <w:rFonts w:cs="Arial" w:ascii="Arial" w:hAnsi="Arial"/>
          <w:sz w:val="20"/>
          <w:szCs w:val="20"/>
          <w:lang w:val="uk-UA"/>
        </w:rPr>
        <w:t>відповідає і впиває свої очі в його чудові, голубі, як небо, що її чимось потрохи мішаю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я? — повторює він з зачудуванням, бо ніколи про жодну Туркиню не чув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я, — повторює преспокійно і відвертається, бо не зносить його вигребущого цікавого погляду на соб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ди, красна Туркине, — каже він і обіймає наче на внутрішній приказ рукою її шию. Вона виховзується з-під його руки і знов підсуває брови вгор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єш мене, а зачіпаєш, — каже сухо і відсуває його спокійним, а заразом відпорним рухом від себе. — Гадаєш — я зараз для кождого? Але </w:t>
      </w:r>
      <w:r>
        <w:rPr>
          <w:rFonts w:cs="Arial" w:ascii="Arial" w:hAnsi="Arial"/>
          <w:i/>
          <w:sz w:val="20"/>
          <w:szCs w:val="20"/>
          <w:lang w:val="uk-UA"/>
        </w:rPr>
        <w:t>я</w:t>
      </w:r>
      <w:r>
        <w:rPr>
          <w:rFonts w:cs="Arial" w:ascii="Arial" w:hAnsi="Arial"/>
          <w:sz w:val="20"/>
          <w:szCs w:val="20"/>
          <w:lang w:val="uk-UA"/>
        </w:rPr>
        <w:t xml:space="preserve"> не для кождого. Кажу тобі: </w:t>
      </w:r>
      <w:r>
        <w:rPr>
          <w:rFonts w:cs="Arial" w:ascii="Arial" w:hAnsi="Arial"/>
          <w:i/>
          <w:sz w:val="20"/>
          <w:szCs w:val="20"/>
          <w:lang w:val="uk-UA"/>
        </w:rPr>
        <w:t>я</w:t>
      </w:r>
      <w:r>
        <w:rPr>
          <w:rFonts w:cs="Arial" w:ascii="Arial" w:hAnsi="Arial"/>
          <w:sz w:val="20"/>
          <w:szCs w:val="20"/>
          <w:lang w:val="uk-UA"/>
        </w:rPr>
        <w:t xml:space="preserve"> не для кожд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споважні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джу, що ти красна, мов русалка, а дівчата красні я любл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шту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бе я любив б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обуй. Гадаєш — як кажу, я для </w:t>
      </w:r>
      <w:r>
        <w:rPr>
          <w:rFonts w:cs="Arial" w:ascii="Arial" w:hAnsi="Arial"/>
          <w:i/>
          <w:sz w:val="20"/>
          <w:szCs w:val="20"/>
          <w:lang w:val="uk-UA"/>
        </w:rPr>
        <w:t>кождого?</w:t>
      </w:r>
      <w:r>
        <w:rPr>
          <w:rFonts w:cs="Arial" w:ascii="Arial" w:hAnsi="Arial"/>
          <w:sz w:val="20"/>
          <w:szCs w:val="20"/>
          <w:lang w:val="uk-UA"/>
        </w:rPr>
        <w:t xml:space="preserve"> Я не для кожд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оже, задля мене — каже він з покорою і кланяється їй нараз низько аж до ніг, задержуючи при тім капелюх в обох рука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люби!! — відповідає, як перше, спокійно і, окинувши його блискучим сполоханим поглядом, зробила кілька кроків впере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ти йдеш далі, — зачепив він її зно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ні? Довго на однім місці не стоїть ніхто. Він супроводжає її мовчки, глядить на неї, що ростом майже йому під пару, а відтак пи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родичі тур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повідає во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ваша хат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я сиджу? — спитала. — А от, бачиш, я в лісі, та зрештою... — не доповіла, указавши крилатим рухом перед і позад с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тут у лісі? — питає він, не зрозумівши її рух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повідає і нараз сміється таким сердечним, пориваючим сміхом, якого, здавалося йому, ніколи досі не чув. Та тут прокинулася в нім його вразлива вдача і він урази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смієш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w:t>
      </w:r>
      <w:r>
        <w:rPr>
          <w:rFonts w:cs="Arial" w:ascii="Arial" w:hAnsi="Arial"/>
          <w:i/>
          <w:sz w:val="20"/>
          <w:szCs w:val="20"/>
          <w:lang w:val="uk-UA"/>
        </w:rPr>
        <w:t>ти дурен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спалахнув і станув.</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Ти-и! — </w:t>
      </w:r>
      <w:r>
        <w:rPr>
          <w:rFonts w:cs="Arial" w:ascii="Arial" w:hAnsi="Arial"/>
          <w:sz w:val="20"/>
          <w:szCs w:val="20"/>
          <w:lang w:val="uk-UA"/>
        </w:rPr>
        <w:t>каже, погрожуючи рукою, з заіскреними очима. — Ти уважай, небого, що говориш, бо я не дурень, за якого мене має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Вона підносить гордо голову, підсуває чорні брови, неначе мірить його від голови до ніг, і каже лиш те одно слово з незвичайним легковаженням, протяжно: — </w:t>
      </w:r>
      <w:r>
        <w:rPr>
          <w:rFonts w:cs="Arial" w:ascii="Arial" w:hAnsi="Arial"/>
          <w:i/>
          <w:sz w:val="20"/>
          <w:szCs w:val="20"/>
          <w:lang w:val="uk-UA"/>
        </w:rPr>
        <w:t>Ов-в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пер він скипі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каже з притиском погрози, що таки пробилася в його голосі, ідучи чи й не тілом та концентруючись блискавицею в очах. — Ти скажи ще лиш одно таке слово, і зараз побачиш, хто той дурен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відповідає вона знов і опинюється цілком близько перед ни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здіймає руку з палаючими очима, а вона блискавкою схиляється до його обличчя, її очі прижмурилися, мов до пестощів, а уста усміхають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Ти дурень! — </w:t>
      </w:r>
      <w:r>
        <w:rPr>
          <w:rFonts w:cs="Arial" w:ascii="Arial" w:hAnsi="Arial"/>
          <w:sz w:val="20"/>
          <w:szCs w:val="20"/>
          <w:lang w:val="uk-UA"/>
        </w:rPr>
        <w:t xml:space="preserve">повторяє вона пестливим голосом. — </w:t>
      </w:r>
      <w:r>
        <w:rPr>
          <w:rFonts w:cs="Arial" w:ascii="Arial" w:hAnsi="Arial"/>
          <w:i/>
          <w:sz w:val="20"/>
          <w:szCs w:val="20"/>
          <w:lang w:val="uk-UA"/>
        </w:rPr>
        <w:t>Ти дурень,</w:t>
      </w:r>
      <w:r>
        <w:rPr>
          <w:rFonts w:cs="Arial" w:ascii="Arial" w:hAnsi="Arial"/>
          <w:sz w:val="20"/>
          <w:szCs w:val="20"/>
          <w:lang w:val="uk-UA"/>
        </w:rPr>
        <w:t xml:space="preserve"> а я, знай, туркиня!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остовпів.</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ртиця! — відповідає з сильним зворушенням, що раптовою хвилею найшло на нього. — Чортице! Будь ти і турком, а я як зловлю тебе в свої руки, жива не вийдеш. Ти знаєш, хто я такий? Я </w:t>
      </w:r>
      <w:r>
        <w:rPr>
          <w:rFonts w:cs="Arial" w:ascii="Arial" w:hAnsi="Arial"/>
          <w:i/>
          <w:sz w:val="20"/>
          <w:szCs w:val="20"/>
          <w:lang w:val="uk-UA"/>
        </w:rPr>
        <w:t>Гриць</w:t>
      </w:r>
      <w:r>
        <w:rPr>
          <w:rFonts w:cs="Arial" w:ascii="Arial" w:hAnsi="Arial"/>
          <w:sz w:val="20"/>
          <w:szCs w:val="20"/>
          <w:lang w:val="uk-UA"/>
        </w:rPr>
        <w:t xml:space="preserve"> з угорської границі, син багатир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відказує вона і мірить його і очима, і чорними бровами, і, здавалось, високою, стрункою повабною статтю своєю згори вдолин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сплюнув. Зворушений, не зважає, як коло її уст грає свавол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а відважна, що не боїшся нік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мені боят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х, як я, 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их, як ти, 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ж дивися, що такі, як я, уміють, — він указав мовчки на свого гарного коня, — а он гляди! — ка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обернувся, підняв коня, мов малу собаку, за передні ноги і держав його через добру хвилину дуб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иш, який я міцний? — спит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жу. Але що мені до т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за моєї сили всі на селі знають, всі бояться, хоча я не бою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не питаю, — відказує вона і з тими словами взялася незвичайно гордо і певно переходити коло нього і ко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гатирський син... — додає він горд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w:t>
      </w:r>
      <w:r>
        <w:rPr>
          <w:rFonts w:cs="Arial" w:ascii="Arial" w:hAnsi="Arial"/>
          <w:i/>
          <w:sz w:val="20"/>
          <w:szCs w:val="20"/>
          <w:lang w:val="uk-UA"/>
        </w:rPr>
        <w:t>туркин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В мого батька полонини і стадо коней, сотки овець, худоби рогової найбільше, а скільки іншого добра! — майже співуче закінчив і свисн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я тебе питаю? — відповідає зно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кась... чортзна-хто! — гнівається він.</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оєї матері багатство, — каже вона, — полонини найкращі ось тут, на Чабаниці, коні, вівці, худоба... млин, звоїв полотен вже не знаю скільки, — </w:t>
      </w:r>
      <w:r>
        <w:rPr>
          <w:rFonts w:cs="Arial" w:ascii="Arial" w:hAnsi="Arial"/>
          <w:i/>
          <w:sz w:val="20"/>
          <w:szCs w:val="20"/>
          <w:lang w:val="uk-UA"/>
        </w:rPr>
        <w:t>а я,</w:t>
      </w:r>
      <w:r>
        <w:rPr>
          <w:rFonts w:cs="Arial" w:ascii="Arial" w:hAnsi="Arial"/>
          <w:sz w:val="20"/>
          <w:szCs w:val="20"/>
          <w:lang w:val="uk-UA"/>
        </w:rPr>
        <w:t xml:space="preserve"> ти </w:t>
      </w:r>
      <w:r>
        <w:rPr>
          <w:rFonts w:cs="Arial" w:ascii="Arial" w:hAnsi="Arial"/>
          <w:i/>
          <w:sz w:val="20"/>
          <w:szCs w:val="20"/>
          <w:lang w:val="uk-UA"/>
        </w:rPr>
        <w:t xml:space="preserve">багатирський </w:t>
      </w:r>
      <w:r>
        <w:rPr>
          <w:rFonts w:cs="Arial" w:ascii="Arial" w:hAnsi="Arial"/>
          <w:sz w:val="20"/>
          <w:szCs w:val="20"/>
          <w:lang w:val="uk-UA"/>
        </w:rPr>
        <w:t xml:space="preserve">сину з </w:t>
      </w:r>
      <w:r>
        <w:rPr>
          <w:rFonts w:cs="Arial" w:ascii="Arial" w:hAnsi="Arial"/>
          <w:i/>
          <w:sz w:val="20"/>
          <w:szCs w:val="20"/>
          <w:lang w:val="uk-UA"/>
        </w:rPr>
        <w:t xml:space="preserve">угорської границі, — </w:t>
      </w:r>
      <w:r>
        <w:rPr>
          <w:rFonts w:cs="Arial" w:ascii="Arial" w:hAnsi="Arial"/>
          <w:sz w:val="20"/>
          <w:szCs w:val="20"/>
          <w:lang w:val="uk-UA"/>
        </w:rPr>
        <w:t>я туркиня. Знає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знов свисн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лісі ходить, вижидає когось, сама не знає кого, як дурна, — додав погірдливо і тут же урв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дибає — дурнів, — докінчила спокійно, підсуваючи знов угору брови та вдивляючись йому просто-простісінько в оч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розсмів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и, яка перегодована турецьким розумом! — сказ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якою вже зроду вдалася та якою бачиш. Я тобі казала: об'їдь мене. Чого-сь зачіпав? Я не для першого-ліпш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я отут на місці наб'ю тебе? — спитав він і заглянув в її біле прегарне лице вигребущим погляд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іхто в житті ще не бив, — відповідає нараз сумно. — Ти був би перший, але заразом і останній, що таке вчинив би. Чи хочеш спробувати? Бий!! Будеш мати опісля чим хвалитися, як ось перше коне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ніби не чує її посліднього слова, підкручує вус і дивиться боком на неї. І вона дивиться на нього, але цілком спокійно, цілком без зворушення. Дивиться і задумується. Переходить якийсь час, однак жодне з них не промовляє, що береже щось в собі, зростає на хвилину між ними і затулює їм уста. Тетяну обгортає болючий якийсь смуток по лиш що пережитім, а він зворушен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вона обзиваєть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з богом своєю дорогою, я через тебе опізнюсь. Він спиняється, дивиться на неї своїми великими щирими, як небо голубими очима. Дивиться, і хотів би ще щось сказати, та боїться її. Така вона гарна, а якась </w:t>
      </w:r>
      <w:r>
        <w:rPr>
          <w:rFonts w:cs="Arial" w:ascii="Arial" w:hAnsi="Arial"/>
          <w:i/>
          <w:sz w:val="20"/>
          <w:szCs w:val="20"/>
          <w:lang w:val="uk-UA"/>
        </w:rPr>
        <w:t>така.</w:t>
      </w:r>
      <w:r>
        <w:rPr>
          <w:rFonts w:cs="Arial" w:ascii="Arial" w:hAnsi="Arial"/>
          <w:sz w:val="20"/>
          <w:szCs w:val="20"/>
          <w:lang w:val="uk-UA"/>
        </w:rPr>
        <w:t xml:space="preserve"> Він мішається. Ніколи не стрічав </w:t>
      </w:r>
      <w:r>
        <w:rPr>
          <w:rFonts w:cs="Arial" w:ascii="Arial" w:hAnsi="Arial"/>
          <w:i/>
          <w:sz w:val="20"/>
          <w:szCs w:val="20"/>
          <w:lang w:val="uk-UA"/>
        </w:rPr>
        <w:t>такої.</w:t>
      </w:r>
      <w:r>
        <w:rPr>
          <w:rFonts w:cs="Arial" w:ascii="Arial" w:hAnsi="Arial"/>
          <w:sz w:val="20"/>
          <w:szCs w:val="20"/>
          <w:lang w:val="uk-UA"/>
        </w:rPr>
        <w:t xml:space="preserve"> Відки нараз така взялася? Господи! Нарешті відважу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любиш нікого? — питає несмілив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люблю нікого, — каже спокійно, дивлячись при тім, як перше, йому просто і щиро в очі, трохи зчудована його питанням. Відтак додає: — А ти любиш ког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І я не люблю нікого, — </w:t>
      </w:r>
      <w:r>
        <w:rPr>
          <w:rFonts w:cs="Arial" w:ascii="Arial" w:hAnsi="Arial"/>
          <w:sz w:val="20"/>
          <w:szCs w:val="20"/>
          <w:lang w:val="uk-UA"/>
        </w:rPr>
        <w:t>відповідає він і, неначе набравшися її щирості на хвилину, — відповідає їй таким же самим щирим простим погляд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обі хочеш, — каже вона і знов додає поважно: — Іди з богом своєю дорогою, я через тебе лиш спізню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посмутнів. Останні слова заболіли його глибок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спішит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з тобою вистоювати?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затиснув зуби, але все стоя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як тебе звуть? — не може здержатися, щоб не спитати ще раз.</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казала. Не догадуєшся са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казала і нічого не догадую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я! — і з тим словом обертається від нього, хилиться і підносить поводи його чорного коня, що йому випали з рук, а кінь на них наступив. Підносить і закидає певним рухом на грив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ажай ліпше на свого коня, — каже, а більше не додаючи ні слова, відвернулася і, розтуливши густе галуззя смерек, — зникла з-перед його очей...</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Він стояв, мов огнем попечений, і дивився за нею. Куди забралася? Де пішла? Мов саму починщину</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 xml:space="preserve">[17] </w:t>
      </w:r>
      <w:r>
        <w:rPr>
          <w:rFonts w:cs="Arial" w:ascii="Arial" w:hAnsi="Arial"/>
          <w:sz w:val="20"/>
          <w:szCs w:val="20"/>
          <w:lang w:val="uk-UA"/>
        </w:rPr>
        <w:t>дала і як вітер щез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Його кінь схилив голову до землі. На землі лежав великий цвіт червоного маку, і він його дотикався. Гриць люто, майже зависно, шарпнув коня за голову і, піднявши червоний цвіт з землі, оглянув його і, заткнувши за капелюх, поїхав наза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ругої неділі заплітає Тетяна задумливо чорне шовкове волосся і, як тиждень назад; заквітчується знов червоними маками і йде до Мавр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е задумана, смутна і має Гриця перед душею. Взагалі Тетяна про ніщо інше не думає, як про нього. Не передумує, що говорили з собою, що він казав, лиш заєдно має його перед соб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учи, роззирається боязко по лісі, хоча знає, що сею стежкою вдруге його не подибле. Оця стежка належала до її матері, і люди нею лиш дуже рідко ходили, а й то лиш дуже добрі знайомі, яким се дозволили. Отже, Тетяна майже певна, що його не здибл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ині вона йде до Маври. Днина така тиха, спокійна! Смереки дрімучі випарюються ліниво в літнім сонці, ніби аж розлінивіли в ні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же, нині Мавра буде вдома. І нехай би так і було. Їй хочеться говорити з Маврою, хоча говорити про се, що її в лісі стрінуло, ні за що в світі не буде. А скоро до Маври вже також не піде. Мати, як здавалося, чомусь нерадо починала дивитися, що вона щонеділі вибиралася до. неї. Ніби спирати впрост її не спирає, але Тетяна розуміє свою матір без слів добре. Врешті спиняється Тетяна коло колиби і обзирається. Хатина зачине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надумується хвилину, відтак кличе дзвінким голос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до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 відповідає звідкись протяжно голос Маври, і Тетяна йде за ни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же, чотири кроки за хатиною, саме над берегом пропасті-яру, лежить стара циганка на землі проти сонця, пакає свою люльку і вилежується, опершися на лік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Мавро, — кличе Тетяна, — заховалася тут, вигріваєшся в сонці, мов ящірка, а хату зачинила, мов перед розбійниками? — так питає молода Тетяна, а по правді їй чомусь ніяково ставати нині перед очі старої циганки, що своїми чорними блискучими очима і душу у чоловіка висотала б.</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не змінивши позу ані на крихту, ніби не зважає на слова молодої дівчини, дивиться на неї блискучими, неначе диявольськими очима і питає замість всь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ля кого затикаєшся щонеділі в червоні цвіти, душко, невже ж для старої Маври? Га?.. А он яка красна, пишна, мов та бояриня. Га-й! га-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паленіє під тим поглядом, одначе відповідає з чистою душе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себе, Мавро. Для кого ж би? Нині неділя. Але встань-но. Сядьмо там, де смерека кидає тінь, а то годі мені ще далі в сонці пражитися, доста упріла, ідучи вгору, а тепер ще й сидіти проти сонця не хочу. І чого ти аж понад сам край пропасті полізла? Не боїшся, що колись, як заснеш, скотишся в глибін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Циганка вишкірила білі зуб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оюся. Засипляти не засипляю, а скотитися також не скочуся. Хіба що хижун з-під синього неба кинеться на Мавру і зніме її в висоту. Але й того не лякаюся, бо хижун, переконавшися, що Мавра стара, випустить її аж надто скоро з пазурів, тому нема їй чого боятися, хоч би вже й самої оцеї пропасті. А коли хочеш знати, чому я ось аж сюди ховаюсь, зачинивши хоч би і з полудня за собою хату, мов перед розбійниками, то се і справді я перед розбійниками роблю: нині рано-ранесенько, я лише ще нічку досипляла, коли нараз проклятущі пастухи, змовившись, мов сама чортиня, кинулися на мою хату і заверещали: «Мавро, татари йдуть! Давай гроші, Мавро, татари йдуть!» — і, загримавши щосили в двері і вікна, розреготалися на весь ліс і знов пощезали. Тьфу! — закляла... — Чорти, безголовники, самий сон прірва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розсміялася, уявивши собі з малих пастухів «татарів» і уганяючу за ними розпатлану Мавр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дтак сідають обидві мовчки в тінисте місце коло смереки. Коли Мавра розпитується многословно про здоров'я Іванихи Дубихи, про її господарські справи, відповідає Тетяна якось розсіяно, заслухуючися при тім майже несвідомо в шум потока в яру, бачить, мов з вежі, з свого місця, як він поблискується в глибині до сонця, як полоще прозоро чистою срібною водою біле каміння, а противна стіна сусідньої гори, стрімка й густо заліснена, відділена від них яром, саме тепер впивала в себе струї заходячого сонця, що видніли, ллючися скісним спадом згори в зелену гущавину рівних смерек, ніби пронизуючи ї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справді хижун, Мавро! — перебиває нараз многословні розпитування Маври дівчина і вказує на великого хижуна, що навіть не надто високо кружляв над ними, ніби шукав між коронами смерек найкращого місця для с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зиркнула під чисте синє неб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ад тобою кружляє, доньцю, — каже вона пророчо. Дивись, нині неділя, та щоб від сьогодні за тиждень не впала ти якому хижунові-хлопцеві в очі, не замоталася в нім на все, — каже і шкірить, як перше, білі зуб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спалені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танці рідко коли ходжу, Мавро. Ти знаєш, мама не пускає ніде, коли не може сама зо мною йти. В нас, як в монастирі. В нашій хаті тихо, лиш святі ікони і м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е час, віддашся, — відказує Мавра, — то й чого тобі ходити? Нехай ходять тії, що нічого не мають та по танцях долі шукають. Але таким, як ти, люди самі в хату приходять. Твоя мама добре знає, що і як робити. Другої Іванихи Дубихи в селі нема. А горя зазнавати, біди-злиднів шукати — не таким, як ти, дитинко. Сеї осені вижидай старостів. Мені мати казала, що знов якісь там домовляю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не відповідала. Вона чула се кілька разів з уст Маври, але що їй байдуже про те, чи старости прийдуть, чи ні, тож не обзивається й сим разом на слова старої приятель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скажи по правді, — запитує стара, — не уподобала собі ще жодного? Не люб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вро, — відповідає сухо Тетяна і каже правду. Вона не любить справді жодного. Не любить і не жадна ні одного з тих, яких вже здавна зн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вого добра, донько, й спокою, доки жодного не любиш, — підхоплює Мавра, — а розлюбившись, вступаєш одною ногою ніби в добро, а другою в пек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каже стиха Тетяна і якось широко, цікаво дивиться, підсуває чорні брови, а дивлячися вперед себе, нічого не бачить. Противна сторона гори однако, як і перше, заліснена здолу догори смереками, пронизана скісним промінням сонця, саме так, як і перше, виглядає. А більш нічог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єш, серце, — впевняє Мавра, — правда, що не знаєш. Але зате </w:t>
      </w:r>
      <w:r>
        <w:rPr>
          <w:rFonts w:cs="Arial" w:ascii="Arial" w:hAnsi="Arial"/>
          <w:i/>
          <w:sz w:val="20"/>
          <w:szCs w:val="20"/>
          <w:lang w:val="uk-UA"/>
        </w:rPr>
        <w:t>я</w:t>
      </w:r>
      <w:r>
        <w:rPr>
          <w:rFonts w:cs="Arial" w:ascii="Arial" w:hAnsi="Arial"/>
          <w:sz w:val="20"/>
          <w:szCs w:val="20"/>
          <w:lang w:val="uk-UA"/>
        </w:rPr>
        <w:t xml:space="preserve"> знаю. — Притім усміхається вона таким усміхом, що його ніколи не розбере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Тетяна дивиться на неї чистими своїми зоріючими очима, цілим єством своїм, і неначе приправляється вже заздалегідь до слуху, що має дійти до неї від старої ня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ов — то так, — каже нараз Мавра і сідає рівно, підібгавши ноги під себе та схиляючись до Тетяни, неначеб мала їй відкрити велику-превелику тайн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каже, — ти стрінешся з ним </w:t>
      </w:r>
      <w:r>
        <w:rPr>
          <w:rFonts w:cs="Arial" w:ascii="Arial" w:hAnsi="Arial"/>
          <w:i/>
          <w:sz w:val="20"/>
          <w:szCs w:val="20"/>
          <w:lang w:val="uk-UA"/>
        </w:rPr>
        <w:t>раз,</w:t>
      </w:r>
      <w:r>
        <w:rPr>
          <w:rFonts w:cs="Arial" w:ascii="Arial" w:hAnsi="Arial"/>
          <w:sz w:val="20"/>
          <w:szCs w:val="20"/>
          <w:lang w:val="uk-UA"/>
        </w:rPr>
        <w:t xml:space="preserve"> і другий, і третій, а може, й більше, я не знаю. Се як що кому за який час суджено. Відтак колись ні з сього ні з того зачуєш його коло себе, він зближається до тебе, і ти чуєш, він вже й поцілував тебе. Так раз, і другий, і третій. Він, Тетяно, тебе </w:t>
      </w:r>
      <w:r>
        <w:rPr>
          <w:rFonts w:cs="Arial" w:ascii="Arial" w:hAnsi="Arial"/>
          <w:i/>
          <w:sz w:val="20"/>
          <w:szCs w:val="20"/>
          <w:lang w:val="uk-UA"/>
        </w:rPr>
        <w:t>любить.</w:t>
      </w:r>
      <w:r>
        <w:rPr>
          <w:rFonts w:cs="Arial" w:ascii="Arial" w:hAnsi="Arial"/>
          <w:sz w:val="20"/>
          <w:szCs w:val="20"/>
          <w:lang w:val="uk-UA"/>
        </w:rPr>
        <w:t xml:space="preserve"> Ти, Тетяно, </w:t>
      </w:r>
      <w:r>
        <w:rPr>
          <w:rFonts w:cs="Arial" w:ascii="Arial" w:hAnsi="Arial"/>
          <w:i/>
          <w:sz w:val="20"/>
          <w:szCs w:val="20"/>
          <w:lang w:val="uk-UA"/>
        </w:rPr>
        <w:t>його любиш...</w:t>
      </w:r>
      <w:r>
        <w:rPr>
          <w:rFonts w:cs="Arial" w:ascii="Arial" w:hAnsi="Arial"/>
          <w:sz w:val="20"/>
          <w:szCs w:val="20"/>
          <w:lang w:val="uk-UA"/>
        </w:rPr>
        <w:t xml:space="preserve"> і чому б йому не вірити, коли він тебе любить? — і тут розрегочується Мавра, що аж жах тілом і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побіліла, не зрозумівши старо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буває й таке, що він тебе по тім всім покине, — говорить далі циганка, прижмурюючи очі, — бо він має вже другу або, може, мав і дві перед тобою — тож...</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о, о! — перервала нараз Тетяна болісним зойком і, затиснувши уста, віддихає важко. Вона дивиться на стару благаючими очима, складає перед нею руки, мов до молитви, німіє і чомусь не рухається більш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ди. милосердя, доньцю! — відповідає їй, приказуючи твердо, Мавра. — Милосердя на світі нема ні в кого, а найменше у тих, що </w:t>
      </w:r>
      <w:r>
        <w:rPr>
          <w:rFonts w:cs="Arial" w:ascii="Arial" w:hAnsi="Arial"/>
          <w:i/>
          <w:sz w:val="20"/>
          <w:szCs w:val="20"/>
          <w:lang w:val="uk-UA"/>
        </w:rPr>
        <w:t>так</w:t>
      </w:r>
      <w:r>
        <w:rPr>
          <w:rFonts w:cs="Arial" w:ascii="Arial" w:hAnsi="Arial"/>
          <w:sz w:val="20"/>
          <w:szCs w:val="20"/>
          <w:lang w:val="uk-UA"/>
        </w:rPr>
        <w:t xml:space="preserve"> поступають. Та й... на що воно тобі придасться? Хіба </w:t>
      </w:r>
      <w:r>
        <w:rPr>
          <w:rFonts w:cs="Arial" w:ascii="Arial" w:hAnsi="Arial"/>
          <w:i/>
          <w:sz w:val="20"/>
          <w:szCs w:val="20"/>
          <w:lang w:val="uk-UA"/>
        </w:rPr>
        <w:t>тоді</w:t>
      </w:r>
      <w:r>
        <w:rPr>
          <w:rFonts w:cs="Arial" w:ascii="Arial" w:hAnsi="Arial"/>
          <w:sz w:val="20"/>
          <w:szCs w:val="20"/>
          <w:lang w:val="uk-UA"/>
        </w:rPr>
        <w:t xml:space="preserve"> придасться, як ти по тім всім ходиш по милостиню, тиняєшся від хати до хати, але зрештою — «милосердя». Господи боже! сохрани нас перед тим, щоб ми його потрібували. Так, доньц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е перебула Мавр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мала за чоловіка отамана циганів і розбійників Лукача Раду, злого, як вовк, хитрого, як лис, і гарного, як боярин. Так що з того? Одного разу гуляла в пусті недалеко одного малого мадярського містечка перед якимись такими, що поїхали зумисне в пусту оглядати циганські шатра і циганів, і заробила тим грош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уляла, Мавро? — питає зчудовано дівчина, бо перший раз чує се з уст старої жінк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ляла, донько. Ще й як гуляла, а все округи огню, особливо як до нас заходили пани та розвідували про наше життя і звичаї. Тато грав на скрипці, другі на цимбалах, а я гуляла. Боже, як грав старий Андронаті! — і при тих словах Мавра ніби з подиву аж захитала головою. — Відтак просив одного разу один з панів, гарний і молодий боярин, щоб я й до містечка приходила ворожити і гуляти, і я кілька разів ходила туди, часом з татом, а часом і з чоловіком. Там стрітила я того гарного молодого боярина вдруге. Він сипнув Раду грішми за танець, а мені за ворожіння, а Раду, лакомий на золото, давай і далі мене на такі зарібки посилати. Як ішла я з ним, то гуляла, а як сама, то лиш ворожила. І хоча я не все хотіла, та з боязні перед ним мусила ходити. Там стрічалася я з тим пишним боярином вдруге, втретє, ба і вчетверте, доки не став він потайно цілувати мої очі, мене голубити і називати Мавру своєю чорною звіздою — аж доки не збожеволіла вона з любові за ним... Доньцю! — додала нараз Мавра, остерігаючи побілілу чомусь, як сніг, дівчину, — я була молода, гарна і дурна, він багач, красний, як місяць, що носився на коні, як вітер, і — чому не мала я </w:t>
      </w:r>
      <w:r>
        <w:rPr>
          <w:rFonts w:cs="Arial" w:ascii="Arial" w:hAnsi="Arial"/>
          <w:i/>
          <w:sz w:val="20"/>
          <w:szCs w:val="20"/>
          <w:lang w:val="uk-UA"/>
        </w:rPr>
        <w:t>його</w:t>
      </w:r>
      <w:r>
        <w:rPr>
          <w:rFonts w:cs="Arial" w:ascii="Arial" w:hAnsi="Arial"/>
          <w:sz w:val="20"/>
          <w:szCs w:val="20"/>
          <w:lang w:val="uk-UA"/>
        </w:rPr>
        <w:t xml:space="preserve"> любити, коли він, пан, не цурався пригортати до себе бідну циганку, називати її своєю звіздою, цілувати і голубити?.. Доньцю! хто бачив таку любов, правдиву, і щиру, і палку, таку, як бачила молода Мавра в його, той... господи боже, змилосердися над бідною жінкою, що все-таки согрішила на світі, — застогнала Мавра і, кинувшись лицем до землі, вмовк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так, — додала по якійсь хвилі зворушення, — відтак, коли я, плачучи та жаліючись перед ним, дрижала з остраху перед тим, що настане, та більше ще перед Радовою карою, що </w:t>
      </w:r>
      <w:r>
        <w:rPr>
          <w:rFonts w:cs="Arial" w:ascii="Arial" w:hAnsi="Arial"/>
          <w:i/>
          <w:sz w:val="20"/>
          <w:szCs w:val="20"/>
          <w:lang w:val="uk-UA"/>
        </w:rPr>
        <w:t>мусила</w:t>
      </w:r>
      <w:r>
        <w:rPr>
          <w:rFonts w:cs="Arial" w:ascii="Arial" w:hAnsi="Arial"/>
          <w:sz w:val="20"/>
          <w:szCs w:val="20"/>
          <w:lang w:val="uk-UA"/>
        </w:rPr>
        <w:t xml:space="preserve"> мене досягнути — бо ж я прогрішилася, — він здвигнув плечима, кинувши мені в лице, що сама я </w:t>
      </w:r>
      <w:r>
        <w:rPr>
          <w:rFonts w:cs="Arial" w:ascii="Arial" w:hAnsi="Arial"/>
          <w:i/>
          <w:sz w:val="20"/>
          <w:szCs w:val="20"/>
          <w:lang w:val="uk-UA"/>
        </w:rPr>
        <w:t>винна,</w:t>
      </w:r>
      <w:r>
        <w:rPr>
          <w:rFonts w:cs="Arial" w:ascii="Arial" w:hAnsi="Arial"/>
          <w:sz w:val="20"/>
          <w:szCs w:val="20"/>
          <w:lang w:val="uk-UA"/>
        </w:rPr>
        <w:t xml:space="preserve"> і, свиснувши нараз, мов на собаку, вийшов собі з хати... Хоч я бідна циганка, доньцю, — тягнула стара далі, — яку іноді й собаками лякають, а він був гордий пан, що цілував і голубив мене, та хоч я багато забула з того, що мене відтоді постигло, але того свисту, що дістався мені вкінці в нагороду за любов від його, я ніколи не забуду. Ніколи!.. Я його прокляла. Але що з того? — спитала гірко. — Він остався паном, а я... збавила свою долю... по сьогоднішній день. Доньцю моя красна... — говорила дальше, знов остерігаючи, — донько моя пишна, стережися любові! Я кажу тобі ще раз. Гадаєш — кара постигла його? — питає і просто нівечить дівчину своїми диявольськими очима. — Його кара не постигла, а лише мене одну. Мене Раду через дитину викинув з циганами від себе, дитину вбили, а може, і вкрали, родичі опустили</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18]</w:t>
      </w:r>
      <w:r>
        <w:rPr>
          <w:rFonts w:cs="Arial" w:ascii="Arial" w:hAnsi="Arial"/>
          <w:sz w:val="20"/>
          <w:szCs w:val="20"/>
          <w:lang w:val="uk-UA"/>
        </w:rPr>
        <w:t xml:space="preserve"> мене, і я, мов підстрілена звірина, опинилася в вашім лісі. Свята деревина, от тота, — додала з незвичайною побожністю, указуючи на смереку, — охоронила мене від смерті, спровадила твою матір і утримала і досі при житті. Якби не те, з Маври давно вже й сліду не було би. До такого доводить любов, дитинко, — звернулася циганка назад до перших своїх слів, — до такого. І ось то любов! Але що то й говорити! — додала майже з розпукою в голосі, — що то </w:t>
      </w:r>
      <w:r>
        <w:rPr>
          <w:rFonts w:cs="Arial" w:ascii="Arial" w:hAnsi="Arial"/>
          <w:i/>
          <w:sz w:val="20"/>
          <w:szCs w:val="20"/>
          <w:lang w:val="uk-UA"/>
        </w:rPr>
        <w:t>говорити.</w:t>
      </w:r>
      <w:r>
        <w:rPr>
          <w:rFonts w:cs="Arial" w:ascii="Arial" w:hAnsi="Arial"/>
          <w:sz w:val="20"/>
          <w:szCs w:val="20"/>
          <w:lang w:val="uk-UA"/>
        </w:rPr>
        <w:t xml:space="preserve"> То всі знають. Я також знала, що треба лиха стерегти... бо мала вже й Раду за чоловіка, а проте... — вона урвала, поглянувши далеко вперед себе таким несказанно смутним поглядом, що Тетяну обгорнуло жалем. — Люби, Тетянко, щиро, як любов і тобі суджена, — обізвалася відтак остерігаючи, ніби схаменувшися від своїх тяжких споминів, Мавра,</w:t>
      </w:r>
      <w:r>
        <w:rPr>
          <w:rFonts w:cs="Arial" w:ascii="Arial" w:hAnsi="Arial"/>
          <w:sz w:val="20"/>
          <w:szCs w:val="20"/>
          <w:lang w:val="en-US"/>
        </w:rPr>
        <w:t xml:space="preserve"> </w:t>
      </w:r>
      <w:r>
        <w:rPr>
          <w:rFonts w:cs="Arial" w:ascii="Arial" w:hAnsi="Arial"/>
          <w:sz w:val="20"/>
          <w:szCs w:val="20"/>
          <w:lang w:val="uk-UA"/>
        </w:rPr>
        <w:t xml:space="preserve">— лиш не люби за плечима матері і не люби відразу </w:t>
      </w:r>
      <w:r>
        <w:rPr>
          <w:rFonts w:cs="Arial" w:ascii="Arial" w:hAnsi="Arial"/>
          <w:i/>
          <w:sz w:val="20"/>
          <w:szCs w:val="20"/>
          <w:lang w:val="uk-UA"/>
        </w:rPr>
        <w:t>двох.</w:t>
      </w:r>
      <w:r>
        <w:rPr>
          <w:rFonts w:cs="Arial" w:ascii="Arial" w:hAnsi="Arial"/>
          <w:sz w:val="20"/>
          <w:szCs w:val="20"/>
          <w:lang w:val="uk-UA"/>
        </w:rPr>
        <w:t xml:space="preserve"> Окрім того, стережися одного, доньцю... </w:t>
      </w:r>
      <w:r>
        <w:rPr>
          <w:rFonts w:cs="Arial" w:ascii="Arial" w:hAnsi="Arial"/>
          <w:i/>
          <w:sz w:val="20"/>
          <w:szCs w:val="20"/>
          <w:lang w:val="uk-UA"/>
        </w:rPr>
        <w:t>одног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Чого? — спитала ледве чутно Тетяна і, як перше, побілі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режися... бережися...</w:t>
      </w:r>
      <w:r>
        <w:rPr>
          <w:rFonts w:cs="Arial" w:ascii="Arial" w:hAnsi="Arial"/>
          <w:sz w:val="20"/>
          <w:szCs w:val="20"/>
          <w:lang w:val="en-US"/>
        </w:rPr>
        <w:t xml:space="preserve"> </w:t>
      </w:r>
      <w:r>
        <w:rPr>
          <w:rFonts w:cs="Arial" w:ascii="Arial" w:hAnsi="Arial"/>
          <w:sz w:val="20"/>
          <w:szCs w:val="20"/>
          <w:lang w:val="uk-UA"/>
        </w:rPr>
        <w:t>— говорила,</w:t>
      </w:r>
      <w:r>
        <w:rPr>
          <w:rFonts w:cs="Arial" w:ascii="Arial" w:hAnsi="Arial"/>
          <w:sz w:val="20"/>
          <w:szCs w:val="20"/>
          <w:lang w:val="en-US"/>
        </w:rPr>
        <w:t xml:space="preserve"> </w:t>
      </w:r>
      <w:r>
        <w:rPr>
          <w:rFonts w:cs="Arial" w:ascii="Arial" w:hAnsi="Arial"/>
          <w:sz w:val="20"/>
          <w:szCs w:val="20"/>
          <w:lang w:val="uk-UA"/>
        </w:rPr>
        <w:t xml:space="preserve">— щоб не дожила </w:t>
      </w:r>
      <w:r>
        <w:rPr>
          <w:rFonts w:cs="Arial" w:ascii="Arial" w:hAnsi="Arial"/>
          <w:i/>
          <w:sz w:val="20"/>
          <w:szCs w:val="20"/>
          <w:lang w:val="uk-UA"/>
        </w:rPr>
        <w:t>свист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В очах Тетяни заблистіло нараз чимось таким гордим і </w:t>
      </w:r>
      <w:r>
        <w:rPr>
          <w:rFonts w:cs="Arial" w:ascii="Arial" w:hAnsi="Arial"/>
          <w:i/>
          <w:sz w:val="20"/>
          <w:szCs w:val="20"/>
          <w:lang w:val="uk-UA"/>
        </w:rPr>
        <w:t>сильним,</w:t>
      </w:r>
      <w:r>
        <w:rPr>
          <w:rFonts w:cs="Arial" w:ascii="Arial" w:hAnsi="Arial"/>
          <w:sz w:val="20"/>
          <w:szCs w:val="20"/>
          <w:lang w:val="uk-UA"/>
        </w:rPr>
        <w:t xml:space="preserve"> таким гарячим і недоступним, що Мавра заніміла. Заніміла тим більше, що Тетяна, не кажучи ні слова, встала нараз на рівні ноги і, випрямившися, мов смерека, сказ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висне, Мавро, не бійся. З мене «не свисне» ніхто. — І підсуваючи високо чорні свої брови, повторила ще раз: — Не свис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господь боронить від того, — притакнула Мавра, побачивши дивне зворушення у дівчини. — Нехай тебе борон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 Нехай боронить, — повторила сим разом і Тетяна і затиснула уст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усміхнулася і, піднявшися на коліна та обхоплюючи дівочий стан, стягнула її пестливо назад коло себе. — Нехай борон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мовчала, мовби їй щось мову відібрало. Не могла більше на слово здобутися, їй кружило в голові. Спомини з останньої неділі віджили в її душі, вона неначе давила їх в сій хвилі в собі нечуваною силою гордості. Мовчала і не хотіла про них говорити. Краще з тою тайною в он ту пропасть зсунутися, ніж про неї перед кимось хоч би й словом зрадитися. Не хотіла — не мог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ий був красний і пишний, — почала знов Мавра, навертаючи до своєї минувшини, — як сам місяць на небі. Пан був, от що! Ростом високий, волосся темне, очі голубі, як небо, пишні та щирі — господи, які вже щирі! — вус, як шовк, га-й, га-й!!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ро! — крикнула нараз дівчина, мов з другого світа вернула. — Мавро! — і тут же змовк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повела цікаво очима за дівчиною, одначе Тетяна мовчала. Була лиш бліда, очі блистіли, як дві чорні зорі, широко створені, а червоні маки коло лиця дрижали злег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твій половик, — обізвалася стара і указала на хижуна, що справді, припочивши на хвилинку на якійсь вершині, здіймався саме вгору і полеті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 тамтої сторони, — відказує якось розсіяно та задумливо Тетяна і встає повол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амтої сторон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піду, Мавро, — каже дівчина. — Сонце зайшло. Поки додому зайду — потемніє.</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 і приходь до Маври, — просить стара і здіймається і собі на ноги, щоб провести дівчину хоч кілька кроків. — А другим разом, — додає, — розкажи вже </w:t>
      </w:r>
      <w:r>
        <w:rPr>
          <w:rFonts w:cs="Arial" w:ascii="Arial" w:hAnsi="Arial"/>
          <w:i/>
          <w:sz w:val="20"/>
          <w:szCs w:val="20"/>
          <w:lang w:val="uk-UA"/>
        </w:rPr>
        <w:t>ти</w:t>
      </w:r>
      <w:r>
        <w:rPr>
          <w:rFonts w:cs="Arial" w:ascii="Arial" w:hAnsi="Arial"/>
          <w:sz w:val="20"/>
          <w:szCs w:val="20"/>
          <w:lang w:val="uk-UA"/>
        </w:rPr>
        <w:t xml:space="preserve"> що, і будь твоє краще від м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не відповіла. Мов та сполохана серна, метнулася з чудним тужливим смутком в душі через ліс, скорше і скорше в долину — аж опинилася дома.</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ала дальша неділя, і Тетяна йде знов лісом, як звичайно, поступивши на часок до Маври. Розлучившися з матір'ю, що й собі сим разом зайшла до старої в справунках, Тетяна пішла стежкою сама дальше. Однак, не подибавши на ній нікого, полізла на Чабаницю і опинилася аж недалеко «Білого каменя»-велета. Припочивши там добре, розглядалася звідти по селах в долині і от починає звільна з Чабаниці спускатися. Сходячи отак вниз, зоглянула нараз на сільській дорозі, якою ніс колись старий Андронаті білого внука і яка вела в село Третівку та тяглася і попри Чабаницю з білою стежкою — їздця, в якім пізнала на перший погляд Гриця з угорської границі. Та чи лиш її очі доглянули його? Гриць так само зобачив молодим острим оком своїм дівочу постать, як спускалася живо легким кроком горою вниз.</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пустив коня і летів, мов орел.</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О, вона добре пізнає його, але боїться з ним здибатися. </w:t>
      </w:r>
      <w:r>
        <w:rPr>
          <w:rFonts w:cs="Arial" w:ascii="Arial" w:hAnsi="Arial"/>
          <w:i/>
          <w:sz w:val="20"/>
          <w:szCs w:val="20"/>
          <w:lang w:val="uk-UA"/>
        </w:rPr>
        <w:t>Хотіла б, але боїться чогось.</w:t>
      </w:r>
      <w:r>
        <w:rPr>
          <w:rFonts w:cs="Arial" w:ascii="Arial" w:hAnsi="Arial"/>
          <w:sz w:val="20"/>
          <w:szCs w:val="20"/>
          <w:lang w:val="uk-UA"/>
        </w:rPr>
        <w:t xml:space="preserve"> Квапиться злізти з гори, збігти додолу до матері, але відчуває, що запізно. Він вже пізнав її своїм бистрим оком. Погнав коня щосили і от вже на білій стежці. В долині, вище стежки, прив'язує коня до деревини, а сам спішить вгору до неї.</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Що їй робити? Збігати ще борше вниз? — питає її серце. Сховатися де в лісі?.. Не вспіє. Зрештою ліс аж трохи нижче зачинається, а вона саме на леваді, де лиш недавно скошено сіно, і він вже бачить її. І він квапиться. До того гадав би, що вона його боїться. А вона не то, щоб по правді його боялася, лиш так </w:t>
      </w:r>
      <w:r>
        <w:rPr>
          <w:rFonts w:cs="Arial" w:ascii="Arial" w:hAnsi="Arial"/>
          <w:i/>
          <w:sz w:val="20"/>
          <w:szCs w:val="20"/>
          <w:lang w:val="uk-UA"/>
        </w:rPr>
        <w:t xml:space="preserve">прикро їй чомусь </w:t>
      </w:r>
      <w:r>
        <w:rPr>
          <w:rFonts w:cs="Arial" w:ascii="Arial" w:hAnsi="Arial"/>
          <w:sz w:val="20"/>
          <w:szCs w:val="20"/>
          <w:lang w:val="uk-UA"/>
        </w:rPr>
        <w:t>перед ним. Вона ж нікого не боїться. Так вона казала йому, а що раз казала — не буде перемінюв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нула геть аж вже понижче «Білого каменя» закинувши руки позад голови, і дивилася вдолину на нього, як спішить до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спішиться, іде скорим кроком вгору, а вона стоїть, як на вуглях, люта на себе, що запізно його побачила і не мала вже спроможності сховатися перед ни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я йду! — кличе він до неї, і вже туй-туй стане коло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не відзивається, хоча їй спішно: там, вдолині у Маври, вижидає її мати, а вона он в що тепер поп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статочно опиняється він вже коло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Туркине! — кликнув радісно і окидає її оживленим, блискучим оком, віддихуючи здоровими грудьми з поспішного ходу вгор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я, — відповідає вона йому і так само окидає його своїми очима. Але чогось біла-біліська ст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заквітчалася знов, як колись, і яка вже красна! — каже він, бо сам не знає, що має казати. Відтак додає: — Не зривай весь мак, не стане на рік на насін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 цвітах красно, — відповідає з супокоєм і стоїть далі неповорушно перед ни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німі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так високо на Чабаниці, сама-саміська чи не на всю сторону, а спокійна, мов з каменя. Не бої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Гей, Туркине, Туркине, в чім твоя сила?» — виривається йому на уста, але він мовчить. Відтак обзив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скажи, чия ти донь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його голос ніби заповідає, що тепер він пан над не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й ще раз... може, й скаж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попам'ятай, — погрожує, — з </w:t>
      </w:r>
      <w:r>
        <w:rPr>
          <w:rFonts w:cs="Arial" w:ascii="Arial" w:hAnsi="Arial"/>
          <w:i/>
          <w:sz w:val="20"/>
          <w:szCs w:val="20"/>
          <w:lang w:val="uk-UA"/>
        </w:rPr>
        <w:t>Грицем</w:t>
      </w:r>
      <w:r>
        <w:rPr>
          <w:rFonts w:cs="Arial" w:ascii="Arial" w:hAnsi="Arial"/>
          <w:sz w:val="20"/>
          <w:szCs w:val="20"/>
          <w:lang w:val="uk-UA"/>
        </w:rPr>
        <w:t xml:space="preserve"> ти не жарту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не кликала, — відказує вона. — Іди назад. Я також і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нім починає варитися. Він закляв крізь зуб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хто такий? — питає вона, не спускаючи з його оч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гатирський син, — відповідає він. — Казав вже тобі, на всю гор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ч? — питає вона протяжно і підсуває високо бров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агач ніби чуду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ч, — спішиться він об'яснити голосом, що несвідомо старається з'єднати собі її лас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наймичка твоя, — відказує вона згорда і, спустивши погляд додолу, починає певним кроком спускатися вділ.</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не кажу, що ти наймичка, — обзивається він і тепер, як перше, з якоюсь покорою в голос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го клене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и глузуєш з ме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каже вона, і ані на хвилину не задержується, сходить рівним кроком вниз.</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кидай свої маки і дай мені! — просить він, приказуючи, і стає визиваюче перед нею. Вона стала і дивиться на нього, чудується бровам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бачиш, що мені в них красно? — питає.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затискає зуб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 бовтн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з ними зробиш? Затичишся, як 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капелюх заткну.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Вона усміхнулася мовчки.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інь коло стежки зарж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кінь кличе тебе, — каже вона відтак спокійно. — Сходи скоріше. Я також спішу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інь пожде, і ти пождеш! — обзивається він майже люто і приказуюч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ь пожде, а я ні, бо на мене мама жде, — відповідає вон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i/>
          <w:sz w:val="20"/>
          <w:szCs w:val="20"/>
          <w:lang w:val="uk-UA"/>
        </w:rPr>
        <w:t xml:space="preserve">Ти пождеш, — </w:t>
      </w:r>
      <w:r>
        <w:rPr>
          <w:rFonts w:cs="Arial" w:ascii="Arial" w:hAnsi="Arial"/>
          <w:sz w:val="20"/>
          <w:szCs w:val="20"/>
          <w:lang w:val="uk-UA"/>
        </w:rPr>
        <w:t>каже він рішуче хвилюючим голосом, — щоб я надивився на ті твої брови, що тобі їх чорти над очима змалювал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я! — каже вона, а сама стає слухняно перед ним, мов дитина, і чудується, як перше, саме тими бровами. І втім, побілівши, додає нараз: — Я тобі казала, що ти </w:t>
      </w:r>
      <w:r>
        <w:rPr>
          <w:rFonts w:cs="Arial" w:ascii="Arial" w:hAnsi="Arial"/>
          <w:i/>
          <w:sz w:val="20"/>
          <w:szCs w:val="20"/>
          <w:lang w:val="uk-UA"/>
        </w:rPr>
        <w:t xml:space="preserve">дурень! — </w:t>
      </w:r>
      <w:r>
        <w:rPr>
          <w:rFonts w:cs="Arial" w:ascii="Arial" w:hAnsi="Arial"/>
          <w:sz w:val="20"/>
          <w:szCs w:val="20"/>
          <w:lang w:val="uk-UA"/>
        </w:rPr>
        <w:t>і ладиться дальше сход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знов спиняє її в ході, кидаючи їй на сей раз свій капелюх під ног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ивися! — каже. — Ми лиш двоє на цілу Чабаницю. Чи тобі не страшно? — і в його голосі дзвенить щось недобр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сеї сторони, — відповідає вона спокій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сеї, — повторяє він і палить її очим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ідтіль, — каже вона. — А перше, як тебе не було, я була </w:t>
      </w:r>
      <w:r>
        <w:rPr>
          <w:rFonts w:cs="Arial" w:ascii="Arial" w:hAnsi="Arial"/>
          <w:i/>
          <w:sz w:val="20"/>
          <w:szCs w:val="20"/>
          <w:lang w:val="uk-UA"/>
        </w:rPr>
        <w:t>цілком</w:t>
      </w:r>
      <w:r>
        <w:rPr>
          <w:rFonts w:cs="Arial" w:ascii="Arial" w:hAnsi="Arial"/>
          <w:sz w:val="20"/>
          <w:szCs w:val="20"/>
          <w:lang w:val="uk-UA"/>
        </w:rPr>
        <w:t xml:space="preserve"> сама. Чому ж би мені з тобою боятися? Говори, що маєш говорити, борше, — додала квапно, — бо в долині мама жде. </w:t>
      </w:r>
      <w:r>
        <w:rPr>
          <w:rFonts w:cs="Arial" w:ascii="Arial" w:hAnsi="Arial"/>
          <w:i/>
          <w:sz w:val="20"/>
          <w:szCs w:val="20"/>
          <w:lang w:val="uk-UA"/>
        </w:rPr>
        <w:t>Вона</w:t>
      </w:r>
      <w:r>
        <w:rPr>
          <w:rFonts w:cs="Arial" w:ascii="Arial" w:hAnsi="Arial"/>
          <w:sz w:val="20"/>
          <w:szCs w:val="20"/>
          <w:lang w:val="uk-UA"/>
        </w:rPr>
        <w:t xml:space="preserve"> не жарт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успокоюється від її слів, мов водою облитий, і дивиться з подивом на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пер глядить і вона сміливіше на нього, в його великі голубі очі, що ніби бережуть в собі кусник неба і прив'язують до себе доброто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 отак заєдно зо мною говориш? — питає він з німою просьбою в голосі, а очі його аж розпачають</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 ти питаєш. Не задержуй довше, бо я спішу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затискає п'ясту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мені не схочеться цілком тебе пуст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тобі в десятий раз скажу, що ти дурень, і ти мене пуст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 глибини вражений несвідомою певністю її істоти, вдасть якої він лиш відчуває і з якою не може упоратися, уступає їй нараз з дороги і сходить враз з нею з гори до стеж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уть обо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вчать. Сильна, кипуча мовчан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бліда, як голуб, а він з сильно зворушеними грудьми, аж дриж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ійшовши до білої стежки, він сідає без слова на коня, не кинувши на неї ні півпоглядом, — вертає назад; а вона так само мовчки, не поглянувши й собі на нього, щезає десь в лісі — і більш її не бач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вгий, довгий час не чути нічого, крім повільного тупоту кінських копит, відтак утихає й він, і зачувається тужливо протяжний голос Гриця просьб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Туркине, прий-де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небавом по тім, мов ясним дзвінком пробігло, мов перлинами кинулось, долітає до нь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Не прий-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І слабо дрижачи, мов бореться з тишиною лісу, обзивається відгомін, передає шум дерев, вдруге вже й посліднє: </w:t>
      </w:r>
      <w:r>
        <w:rPr>
          <w:rFonts w:cs="Arial" w:ascii="Arial" w:hAnsi="Arial"/>
          <w:i/>
          <w:sz w:val="20"/>
          <w:szCs w:val="20"/>
          <w:lang w:val="uk-UA"/>
        </w:rPr>
        <w:t>«Не прий-ду!»</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 повороті додому Гриць мов трійла напився. Не їсть, не п'є, не спить; тверезий, та проте ніяка робота його не бере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не годе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дно, що має перед очима, се чорні очі, чорні брови, два червоні цвіти маку, а більш ніч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то, мама лають, а він нічого неначе й не чує. Вислухує мовчки, що заслужив, усувається їм з очей, відтак іде на гору під ліс, на широку леваду, де випасається товарина, коні. Кидається де-небудь в траву і лежить отак. Довго він тут чи коротко, про те не знає. Йому се й байдуже. Круг нього спокій, тишина, мушня вертиться в сонячнім світлі, калатають дзвінки товарят, воздухом іде одностайний шум смерек — і то все догоджає йому. Більше не треба йому ніч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лінивів наш Гриць до краю, — жалується господиня-мати чоловікові, а той і нагримить несподівано на нього. Тоді Гриць скипить, неначеб в нім прокинулася замертвіла досі ніби його власна кров, ворохобиться проти господаря і відгриз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що? Я в вас на дні станув? — кличе згорда і віддаляється упертим кроком, щоб не доходило між ним і батьком до гніву, причім прийшлось би знов наслухатися, що він, ласкою годована дитина, невдячний, і різне інше таке, що болить і приводить жаль за собою. Він сідає на свого як вуголь чорного коня, до якого прив'язаний більше, ніж до людей, і їде, куди очі несуть, на день-два в гори або через гору в мале угорське містечко. Йому однаково де, щоб лише скорше з очей.</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Бог знає, що се ми вигодували за кров нашим хлібом, працею, — роздумує журливо батько-господар. — До роботи ні, до господарки</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xml:space="preserve"> ні, все б то лиш дармувало, чужими руками вугля вибирало, другим хіба розказувало</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21]</w:t>
      </w:r>
      <w:r>
        <w:rPr>
          <w:rFonts w:cs="Arial" w:ascii="Arial" w:hAnsi="Arial"/>
          <w:sz w:val="20"/>
          <w:szCs w:val="20"/>
          <w:lang w:val="uk-UA"/>
        </w:rPr>
        <w:t>! Панська вдача... де, де, де! — посвистує господар, а врешті вмовкає.</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А всі його люблять, та й чорт знає за що, над всею молодіжжю в селі верховодить, між дівчатами він перший. От — </w:t>
      </w:r>
      <w:r>
        <w:rPr>
          <w:rFonts w:cs="Arial" w:ascii="Arial" w:hAnsi="Arial"/>
          <w:i/>
          <w:sz w:val="20"/>
          <w:szCs w:val="20"/>
          <w:lang w:val="uk-UA"/>
        </w:rPr>
        <w:t>петльованець</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 xml:space="preserve"> його. Гей, Грицю, Грицю... будучий ти мій ґаздо, схаменися завчасу, щоб не нарікав колис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ось і сим раз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лежить під лісом, виграє на своїй довгій парубоцькій сопілці довгі, тужні мелодії — а робота жде. Йому Туркиня запала в душу. Така вона пишна, така горда... така... хто вона така? Сам не стрічав її по селах ніколи між другими. Ще йде і до Настки, до якої так звик. І хоча таїть перед нею, що його серцю діється, йому добре з її спокоєм, з її розвагою та з тим, що вона не допитується, не судить, а сама лиш любить. Вона пестить його, тулить до себе, він піддається тому мовчки, а відходячи хіба ска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Насте, за твоє добре серце; тільки й мого добра, що ти одна на світі — колись відвдячу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 гай... — погрожує вона злегка, жартівливо і, усміхаючись, додає: — Як другу посватає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він мусить її ще де-небудь стрінути, годує він себе однією думкою, хоча добре тямить, що вона відкликувала лісом, що «не прийде». «Та — може... — думає, — може, таки раз ще «прийде». Тоді, останній раз, бог її знає, за чим приходила в ліс з своєю матір'ю. А тепер, може, приведе її знов якась причина. Хоч раз ще. Лиш раз».</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не така вдача в Гриця, щоб довго ждав, журився. В дві неділі пізніше каже батькові, що їде на «хвилину» в сусіднє село, щоб оглянути коня якогось, що занедужав в його знайомого, а надвечір верне, «Їдь», — сказав батько — і він поїх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е він довший час вузькою каменистою сільською дорогою і бачить нараз білу стежку, що оперізує з західної сторони Чабаницю, прилучається саме тут, мов дрібний потік до ріки — до сільської дороги. Та його кінь мудрий. Ось він і не кермує ним, а вже завертає він сам на білу стежку з сільської дороги, вгору понад яр. Пнеться, садить пильним кроком, ніби гордується гарним їздцем своїм, а далі звільняє крок. Ось ще під'їдуть якийсь час, і стежка сховається в ліс.</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Ідуть що їдуть, а нараз стали. Перед ними ще біліє біла стежка, але — «куди веде вона дальше? — питає Гриць себе, — відки вибігає? До кого належить? Ніколи не їздив нею дальше, не знає її добре. Чи не в третє село від їхнього, себто Третівки? А може, лиш на які полонини? А може, в тім селі за Чабаницею і </w:t>
      </w:r>
      <w:r>
        <w:rPr>
          <w:rFonts w:cs="Arial" w:ascii="Arial" w:hAnsi="Arial"/>
          <w:i/>
          <w:sz w:val="20"/>
          <w:szCs w:val="20"/>
          <w:lang w:val="uk-UA"/>
        </w:rPr>
        <w:t>вона</w:t>
      </w:r>
      <w:r>
        <w:rPr>
          <w:rFonts w:cs="Arial" w:ascii="Arial" w:hAnsi="Arial"/>
          <w:sz w:val="20"/>
          <w:szCs w:val="20"/>
          <w:lang w:val="uk-UA"/>
        </w:rPr>
        <w:t xml:space="preserve"> живе? Гей, Туркине, обізвися, </w:t>
      </w:r>
      <w:r>
        <w:rPr>
          <w:rFonts w:cs="Arial" w:ascii="Arial" w:hAnsi="Arial"/>
          <w:i/>
          <w:sz w:val="20"/>
          <w:szCs w:val="20"/>
          <w:lang w:val="uk-UA"/>
        </w:rPr>
        <w:t>там</w:t>
      </w:r>
      <w:r>
        <w:rPr>
          <w:rFonts w:cs="Arial" w:ascii="Arial" w:hAnsi="Arial"/>
          <w:sz w:val="20"/>
          <w:szCs w:val="20"/>
          <w:lang w:val="uk-UA"/>
        </w:rPr>
        <w:t xml:space="preserve"> живеш?»</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Все одно. От, праворуч, високо на Чабаниці, саме ось над білою стежкою видніє той «Білий камінь»-велет, під яким бачив її останній раз. Може, вона знов сюди зайде. З лівої — яр-пропасть, звідти не надійде. За </w:t>
      </w:r>
      <w:r>
        <w:rPr>
          <w:rFonts w:cs="Arial" w:ascii="Arial" w:hAnsi="Arial"/>
          <w:i/>
          <w:sz w:val="20"/>
          <w:szCs w:val="20"/>
          <w:lang w:val="uk-UA"/>
        </w:rPr>
        <w:t xml:space="preserve">яром — </w:t>
      </w:r>
      <w:r>
        <w:rPr>
          <w:rFonts w:cs="Arial" w:ascii="Arial" w:hAnsi="Arial"/>
          <w:sz w:val="20"/>
          <w:szCs w:val="20"/>
          <w:lang w:val="uk-UA"/>
        </w:rPr>
        <w:t>стіна сусідньої гори, так само не прий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алі він не їде. Нема, відай, і чого, була б вже тут бу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ежка дедалі чи не вужча, і нема часу. Скорше вже буде її тут вижидати. З тою думкою прив'язує коня до деревини праворуч на Чабаниці, сам лягає коло його і лежить. Як вийде вона з лісу на білу стежку, щоб відтак, може, як тоді, полізти під «Білий камінь», він побачить її зараз здалека. Буде йти проти нього, якщо в яр не спуститься. А там чого? Значить, хоч сяк, хоч так, він її догля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інь поскубує траву, а він лежить, прилігши плазом до землі, саме почерез стежку, спустившись геть аж над край пропасті; лицем же звернувся за стежкою до лісу. От і мусить її вже здалека бачити, як буде сходити до нього стежиною, мов східцями з лісу, крок за кроком... Гей, Туркине!.. я тут!</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Ж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Лісом іде легкий шу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олишуться ледве замітно ширококрилі смереки. Щось шепочуть, перешіптуються — урочисто настроюються. Здавалося, святкують... А там вдолині, в пропасті, журчить потік, щось і собі приповід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Гриць роззирається, чигає, засягає гострим молодим оком своїм, мов яструб, у саму глибінь лісу. Довго-предовго, терпливо дивиться, надслухує, чи не почує шелесту кроків яких, і дослухався, врешті, чого ждав. З лісу просто стежечкою до нього, може, двісті кроків перед ним, спускається легко, без шелесту... сама-саміська </w:t>
      </w:r>
      <w:r>
        <w:rPr>
          <w:rFonts w:cs="Arial" w:ascii="Arial" w:hAnsi="Arial"/>
          <w:i/>
          <w:sz w:val="20"/>
          <w:szCs w:val="20"/>
          <w:lang w:val="uk-UA"/>
        </w:rPr>
        <w:t>вон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Тихо!!» — неначе наказує деревина вокруги і сама лиш тихо колишеться: </w:t>
      </w:r>
      <w:r>
        <w:rPr>
          <w:rFonts w:cs="Arial" w:ascii="Arial" w:hAnsi="Arial"/>
          <w:i/>
          <w:sz w:val="20"/>
          <w:szCs w:val="20"/>
          <w:lang w:val="uk-UA"/>
        </w:rPr>
        <w:t>вона</w:t>
      </w:r>
      <w:r>
        <w:rPr>
          <w:rFonts w:cs="Arial" w:ascii="Arial" w:hAnsi="Arial"/>
          <w:sz w:val="20"/>
          <w:szCs w:val="20"/>
          <w:lang w:val="uk-UA"/>
        </w:rPr>
        <w:t xml:space="preserve"> йд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І справді — </w:t>
      </w:r>
      <w:r>
        <w:rPr>
          <w:rFonts w:cs="Arial" w:ascii="Arial" w:hAnsi="Arial"/>
          <w:i/>
          <w:sz w:val="20"/>
          <w:szCs w:val="20"/>
          <w:lang w:val="uk-UA"/>
        </w:rPr>
        <w:t>вона</w:t>
      </w:r>
      <w:r>
        <w:rPr>
          <w:rFonts w:cs="Arial" w:ascii="Arial" w:hAnsi="Arial"/>
          <w:sz w:val="20"/>
          <w:szCs w:val="20"/>
          <w:lang w:val="uk-UA"/>
        </w:rPr>
        <w:t xml:space="preserve"> йш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Вона не дивиться ні вправо, в пропасть, ні вліво, на Чабаницю з «Білим каменем», ні рівно вперед себе, де плазом почерез стежку простягнувся він, мов змій, — а дивиться на свої ноги і йде. Пристроєна пишно, в шовкову спідницю, стан, мов тростина, гнучкий та тонкий. А личко між маками червоними, великими маками, а з-під них золоті ковтки-півмісячики. </w:t>
      </w:r>
      <w:r>
        <w:rPr>
          <w:rFonts w:cs="Arial" w:ascii="Arial" w:hAnsi="Arial"/>
          <w:i/>
          <w:sz w:val="20"/>
          <w:szCs w:val="20"/>
          <w:lang w:val="uk-UA"/>
        </w:rPr>
        <w:t>Турки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крикнув би — та боїться. Вона зараз щезне... В нім аж серце б'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Лежить, не рух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врешті треба. Стає на рівні ноги, здіймає капелюх і, склонившись низько, майже дотикаючись капелюхом землі, іде так в покорі схилений просто проти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побачила. Скорше, ніж гадав, пізнала по коні, серцем відгад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ут? — питає і вже дивується бровами. Все така, як завше, він се вже відч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день тобі, Туркине, коли вже себе так звеш, — починає він і випростується проти неї. Може, хоч сьогодні буде вона інш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йшла </w:t>
      </w:r>
      <w:r>
        <w:rPr>
          <w:rFonts w:cs="Arial" w:ascii="Arial" w:hAnsi="Arial"/>
          <w:i/>
          <w:sz w:val="20"/>
          <w:szCs w:val="20"/>
          <w:lang w:val="uk-UA"/>
        </w:rPr>
        <w:t xml:space="preserve">тебе бачити, — </w:t>
      </w:r>
      <w:r>
        <w:rPr>
          <w:rFonts w:cs="Arial" w:ascii="Arial" w:hAnsi="Arial"/>
          <w:sz w:val="20"/>
          <w:szCs w:val="20"/>
          <w:lang w:val="uk-UA"/>
        </w:rPr>
        <w:t>каже вона просто і дивиться йому в очі, але знов бліда чомусь аж до уст. Він упав, кланяється, мов перед царівн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ланяйся мені стільки, мені доста раз. Лиш моїй мамі кланяються більше, її звуть пане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Турки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вже та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от, — каже і показує на золоті півмісяці в ухах, — турецькі ковт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ебе так охрестив? — пи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в селі. Ти не чув про мене? — пи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ваєш в нашім селі в Б...?</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в щось разів кілька, звичайно ходжу більше на угорську сторону. Був раз і на храму в вашім селі, але тебе тоді не бачи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ти ніби знаєш? — каже і чогось заздалегідь усміх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смієш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би ні?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урази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 каже і морщить брови, — щоб часом люди не посміялися з т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ене ні, — каже вона певно і горд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ва! — наслідує він її.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не зваж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тебе я, здається, чула, — обзивається відтак, — та лиш не бачила і не знала, як тебе зву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ь, — каже на те ві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це казав, — відповідає. — Але ваше село велике і багато людей так зветь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Гриць… Гриць, — </w:t>
      </w:r>
      <w:r>
        <w:rPr>
          <w:rFonts w:cs="Arial" w:ascii="Arial" w:hAnsi="Arial"/>
          <w:sz w:val="20"/>
          <w:szCs w:val="20"/>
          <w:lang w:val="uk-UA"/>
        </w:rPr>
        <w:t xml:space="preserve">притакує він і вдарився по грудях. — Той, що має всі дівчата за собою, що гуляє, як </w:t>
      </w:r>
      <w:r>
        <w:rPr>
          <w:rFonts w:cs="Arial" w:ascii="Arial" w:hAnsi="Arial"/>
          <w:i/>
          <w:sz w:val="20"/>
          <w:szCs w:val="20"/>
          <w:lang w:val="uk-UA"/>
        </w:rPr>
        <w:t>ногами пише,</w:t>
      </w:r>
      <w:r>
        <w:rPr>
          <w:rFonts w:cs="Arial" w:ascii="Arial" w:hAnsi="Arial"/>
          <w:sz w:val="20"/>
          <w:szCs w:val="20"/>
          <w:lang w:val="uk-UA"/>
        </w:rPr>
        <w:t xml:space="preserve"> що на все село найкраще на трембіті грає... </w:t>
      </w:r>
      <w:r>
        <w:rPr>
          <w:rFonts w:cs="Arial" w:ascii="Arial" w:hAnsi="Arial"/>
          <w:i/>
          <w:sz w:val="20"/>
          <w:szCs w:val="20"/>
          <w:lang w:val="uk-UA"/>
        </w:rPr>
        <w:t>той Гриць.</w:t>
      </w:r>
      <w:r>
        <w:rPr>
          <w:rFonts w:cs="Arial" w:ascii="Arial" w:hAnsi="Arial"/>
          <w:sz w:val="20"/>
          <w:szCs w:val="20"/>
          <w:lang w:val="uk-UA"/>
        </w:rPr>
        <w:t xml:space="preserve"> Сеї зими буду, може, і в вашім селі, — додав потім. — Один мій товариш має там вуйка, і той переказував, аби він прийшов до нього, має для нього гарну і добру дівчину. Тоді гляди... — грозить він, а усміх ховається в нього під чорним вусом, украшує його лиц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підсуває мовчки чорні свої брови і дивується його слова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Будемо любит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мовчить, а відтак обзив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також посвистуєш собі з тих дівчат, яких перестаєш люб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відповідає він. — Буду плакати? Хіба за тобою плакав би — бо ти он яка крас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подивилася на нього великими очима, а відтак, мов несвідомо, хапається за червоні маки і, витягаючи їх мовчки з-за ух, опускає на земл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роблять ті, з яких ти посвистуєш? — питає далі і впиває вигребущо в його лице свої чорні оч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я їх маю вчити? — відповідає. — І в них є свій розум, як і в мене свій. Мене ніхто не вчить. Неук 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ідуть світами, — каже задумливо, півголос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я ними, — потішає і, приступаючи до неї близько, заглядає їй мило в оч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З мене не будеш посвистувати, — відповідає нараз твердо, рішуче, та проте тоне, губиться своїм поглядом в його гарних оча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ебе ні, — каже він впевняючим голосом. — Ти моя зозульк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Ти! — </w:t>
      </w:r>
      <w:r>
        <w:rPr>
          <w:rFonts w:cs="Arial" w:ascii="Arial" w:hAnsi="Arial"/>
          <w:sz w:val="20"/>
          <w:szCs w:val="20"/>
          <w:lang w:val="uk-UA"/>
        </w:rPr>
        <w:t xml:space="preserve">каже вона нараз понуро і простягає відпорно проти нього руки, так що її розпростерті пальці опираються об його груди. — </w:t>
      </w:r>
      <w:r>
        <w:rPr>
          <w:rFonts w:cs="Arial" w:ascii="Arial" w:hAnsi="Arial"/>
          <w:i/>
          <w:sz w:val="20"/>
          <w:szCs w:val="20"/>
          <w:lang w:val="uk-UA"/>
        </w:rPr>
        <w:t>Ти!!! — -</w:t>
      </w:r>
      <w:r>
        <w:rPr>
          <w:rFonts w:cs="Arial" w:ascii="Arial" w:hAnsi="Arial"/>
          <w:sz w:val="20"/>
          <w:szCs w:val="20"/>
          <w:lang w:val="uk-UA"/>
        </w:rPr>
        <w:t xml:space="preserve"> повторює ще раз. — Ти знаєш щ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 відповідає і сміється очима. — Ти красна, мов бояриня, і тебе я любл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Ов-ва! — </w:t>
      </w:r>
      <w:r>
        <w:rPr>
          <w:rFonts w:cs="Arial" w:ascii="Arial" w:hAnsi="Arial"/>
          <w:sz w:val="20"/>
          <w:szCs w:val="20"/>
          <w:lang w:val="uk-UA"/>
        </w:rPr>
        <w:t>обзивається вон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Ов-ва?</w:t>
      </w:r>
      <w:r>
        <w:rPr>
          <w:rFonts w:cs="Arial" w:ascii="Arial" w:hAnsi="Arial"/>
          <w:sz w:val="20"/>
          <w:szCs w:val="20"/>
          <w:lang w:val="uk-UA"/>
        </w:rPr>
        <w:t xml:space="preserve"> — повторює він запитуюче, і крізь його голос зойкнув жаль. — Гей, Туркине, Туркине, — додає він, погрожуючи голосом і очима, — щастя твоє, що ти красна, а т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хапається за уха і завважує, що цвітів не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на землі, — каже він нараз чомусь з покорою, що старається з'єднати собі її лас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і випали? — питає ніби себе, не спускаючи з нього оч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каже він далі, — така красна, що тебе одну я любл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о... о! — викликує вона болісно і згинається по червоні цвіти ма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аю вірити? — питає і підсуває зчудовано чорні свої бров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ебе одну любл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красний, — каже вона просто, — але мені тяжко на душ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 питає він щиро і нараз обіймає її за шию. — А он </w:t>
      </w:r>
      <w:r>
        <w:rPr>
          <w:rFonts w:cs="Arial" w:ascii="Arial" w:hAnsi="Arial"/>
          <w:i/>
          <w:sz w:val="20"/>
          <w:szCs w:val="20"/>
          <w:lang w:val="uk-UA"/>
        </w:rPr>
        <w:t>мені</w:t>
      </w:r>
      <w:r>
        <w:rPr>
          <w:rFonts w:cs="Arial" w:ascii="Arial" w:hAnsi="Arial"/>
          <w:sz w:val="20"/>
          <w:szCs w:val="20"/>
          <w:lang w:val="uk-UA"/>
        </w:rPr>
        <w:t xml:space="preserve"> не тяжко.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виховзуєть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w:t>
      </w:r>
      <w:r>
        <w:rPr>
          <w:rFonts w:cs="Arial" w:ascii="Arial" w:hAnsi="Arial"/>
          <w:i/>
          <w:sz w:val="20"/>
          <w:szCs w:val="20"/>
          <w:lang w:val="uk-UA"/>
        </w:rPr>
        <w:t>тобою</w:t>
      </w:r>
      <w:r>
        <w:rPr>
          <w:rFonts w:cs="Arial" w:ascii="Arial" w:hAnsi="Arial"/>
          <w:sz w:val="20"/>
          <w:szCs w:val="20"/>
          <w:lang w:val="uk-UA"/>
        </w:rPr>
        <w:t xml:space="preserve"> мені тяжк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 мн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прийшла тобі сказати, що більше вже не прийд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ате </w:t>
      </w:r>
      <w:r>
        <w:rPr>
          <w:rFonts w:cs="Arial" w:ascii="Arial" w:hAnsi="Arial"/>
          <w:i/>
          <w:sz w:val="20"/>
          <w:szCs w:val="20"/>
          <w:lang w:val="uk-UA"/>
        </w:rPr>
        <w:t>я</w:t>
      </w:r>
      <w:r>
        <w:rPr>
          <w:rFonts w:cs="Arial" w:ascii="Arial" w:hAnsi="Arial"/>
          <w:sz w:val="20"/>
          <w:szCs w:val="20"/>
          <w:lang w:val="uk-UA"/>
        </w:rPr>
        <w:t xml:space="preserve"> прийду, — відказує ві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юди — де ти буде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е всюди прийде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у, як раз каж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 нашої х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 вашої хати. Та де ваша хат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 млина над рікою. Знаєш?</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w:t>
      </w:r>
      <w:r>
        <w:rPr>
          <w:rFonts w:cs="Arial" w:ascii="Arial" w:hAnsi="Arial"/>
          <w:i/>
          <w:sz w:val="20"/>
          <w:szCs w:val="20"/>
          <w:lang w:val="uk-UA"/>
        </w:rPr>
        <w:t xml:space="preserve">Іванихи Дубихи? — </w:t>
      </w:r>
      <w:r>
        <w:rPr>
          <w:rFonts w:cs="Arial" w:ascii="Arial" w:hAnsi="Arial"/>
          <w:sz w:val="20"/>
          <w:szCs w:val="20"/>
          <w:lang w:val="uk-UA"/>
        </w:rPr>
        <w:t>питає він зчудовано. — Та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а моя м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гонорна пані, — відповідає і майже свиснув. — Здалека кус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мама богомільна, робить людям добре, саму правду люб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з того? — обзивається ві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що. І тихо в нашій хаті, лиш вона та я і святі ікони; красно так і люб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тебе в черниці дасть, — жартує ві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дасть, якщо коли захоч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е посватаю.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спалені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підеш, за ме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хочу, пі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наслідує її зно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обзивається вона згорда, не споглянувши на нього. Нараз додає спокійно: — Іди соб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коли схочу, не розкажеш мені, хоч ти і Дубів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ліпше, як тебе не бачу, — обізвалася вона зі спущеними вділ очима. І з тими словами завертається, і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е! — кликнув він з жалем, благаючи, а за хвилю опиняється коло неї. — Зозульк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еш </w:t>
      </w:r>
      <w:r>
        <w:rPr>
          <w:rFonts w:cs="Arial" w:ascii="Arial" w:hAnsi="Arial"/>
          <w:i/>
          <w:sz w:val="20"/>
          <w:szCs w:val="20"/>
          <w:lang w:val="uk-UA"/>
        </w:rPr>
        <w:t xml:space="preserve">свиснути? — </w:t>
      </w:r>
      <w:r>
        <w:rPr>
          <w:rFonts w:cs="Arial" w:ascii="Arial" w:hAnsi="Arial"/>
          <w:sz w:val="20"/>
          <w:szCs w:val="20"/>
          <w:lang w:val="uk-UA"/>
        </w:rPr>
        <w:t>питає вона і прошибає його великим, допитливим, мов остерігаючим погляд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собі! — майже молить. — Мені тужно, мені тяжко. Мені сто раз ліпше, як тебе не бачу. Грицю! Іди, іди собі! Мені так тяжко... ід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а ти! — обзивається ві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я не кажу правду? — відповідає і, станувши близько перед ним, дивиться великими щирими очима з блідого свого лиця, і ще й додає: — І не вижидай мене більше, бо я вже не прий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и, прийди, зозуле! — просить він покірно і схиляється низько перед нею. — Прийди і закукай тут лісом, а я буду тут жд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поки він спостеріг, спам'ятався, вона відвернулася живо від нього і, не оглянувшись більше ані разу, розділила смерекові галуззя, пурхнула між них, мов та птаха, і зникла...неначе її й не бу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не смів чомусь піти за нею. Згадав її матір-паню, не хотів і її дразнити і остався, де стояв. Відтак вернув до коня, обняв, мов товариша, за шию, зітхнув, пождав коло нього хвилину, а потім, не надумуючись довго, протяжно свисн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лух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Легкий-легесенький, ледве замітний шум колишеться воздухом, наказує мовчан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се мовчить, вижидає.</w:t>
      </w:r>
    </w:p>
    <w:p>
      <w:pPr>
        <w:pStyle w:val="Normal"/>
        <w:widowControl w:val="false"/>
        <w:tabs>
          <w:tab w:val="clear" w:pos="708"/>
          <w:tab w:val="center" w:pos="2835" w:leader="none"/>
        </w:tabs>
        <w:snapToGrid w:val="false"/>
        <w:ind w:firstLine="567"/>
        <w:jc w:val="both"/>
        <w:rPr/>
      </w:pPr>
      <w:r>
        <w:rPr>
          <w:rFonts w:cs="Arial" w:ascii="Arial" w:hAnsi="Arial"/>
          <w:i/>
          <w:sz w:val="20"/>
          <w:szCs w:val="20"/>
          <w:lang w:val="uk-UA"/>
        </w:rPr>
        <w:t xml:space="preserve">«Не прийду!» — </w:t>
      </w:r>
      <w:r>
        <w:rPr>
          <w:rFonts w:cs="Arial" w:ascii="Arial" w:hAnsi="Arial"/>
          <w:sz w:val="20"/>
          <w:szCs w:val="20"/>
          <w:lang w:val="uk-UA"/>
        </w:rPr>
        <w:t>долітає нараз звідкись згори до нього тремтячим любим голосом. А вслід за ним відбилося почерез яр на противній скалистій стіні, виразно умліваюч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i/>
          <w:sz w:val="20"/>
          <w:szCs w:val="20"/>
          <w:lang w:val="uk-UA"/>
        </w:rPr>
        <w:t>«Не прий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бігла надолину додому, задихана, зворушена, кинулася перед святі ікони і молиться: «Господи, мені смутно! — жаліється, затискаючи, мов удержуючись від плачу. — Господи, мені смутно... Чому мені смут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Вернувши скорою їздою додому, Гриць іде просто до білолицьої Настки. Йому хочеться до когось пригорнутися, до когось притулитися, комусь сказати, що він любить Туркиню. Що вона </w:t>
      </w:r>
      <w:r>
        <w:rPr>
          <w:rFonts w:cs="Arial" w:ascii="Arial" w:hAnsi="Arial"/>
          <w:i/>
          <w:sz w:val="20"/>
          <w:szCs w:val="20"/>
          <w:lang w:val="uk-UA"/>
        </w:rPr>
        <w:t>така,</w:t>
      </w:r>
      <w:r>
        <w:rPr>
          <w:rFonts w:cs="Arial" w:ascii="Arial" w:hAnsi="Arial"/>
          <w:sz w:val="20"/>
          <w:szCs w:val="20"/>
          <w:lang w:val="uk-UA"/>
        </w:rPr>
        <w:t xml:space="preserve"> що вона сяка... Що його серце болить... Що казала се... відповідала те — і багато такого іншого кипить в його грудях. Тому й пішо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а жд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все жд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оли б і не прийшов Гриць, вона все на нього ждала, однаково його любила. Без відміни, і все радувалася ни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уне, голубко! — каже він сумно, тужливо і обіймає її. — Настуне, я дуже втомлен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а тулить і голубить. Настка догоджає, вона не питає. Що він хоче, вона мовчки сповняє, завше добра, завше люб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пер сидять обоє обік себе і не говорять нічого... Само мовчання говорить за ни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глядить задумано вперед себе на ліс і гори і нічого не бачить. На нього дивляться чорні очі з-під лукуватих зчудованих брів, горять коло лиця червоні маки, дрижать в ухах золоті півмісячики, цвітуть любі уст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уркине! — стогне, благає мовчки його стужене, зворушене серце. — Туркине! Чому мене не люб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i/>
          <w:sz w:val="20"/>
          <w:szCs w:val="20"/>
          <w:lang w:val="uk-UA"/>
        </w:rPr>
        <w:t xml:space="preserve">«Не прийду-у!» — </w:t>
      </w:r>
      <w:r>
        <w:rPr>
          <w:rFonts w:cs="Arial" w:ascii="Arial" w:hAnsi="Arial"/>
          <w:sz w:val="20"/>
          <w:szCs w:val="20"/>
          <w:lang w:val="uk-UA"/>
        </w:rPr>
        <w:t xml:space="preserve">відзивається в його слуху любий голос і замирає в смутній глибині спрагненої його душі. </w:t>
      </w:r>
      <w:r>
        <w:rPr>
          <w:rFonts w:cs="Arial" w:ascii="Arial" w:hAnsi="Arial"/>
          <w:i/>
          <w:sz w:val="20"/>
          <w:szCs w:val="20"/>
          <w:lang w:val="uk-UA"/>
        </w:rPr>
        <w:t>«Не прийд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Поцілуй, Насте! — обзивається він нараз по якійсь хвилі твердим, якимсь приказуючим голосом і притягає повнолицю слухняну дівчину до себе й тулить. — Поцілу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цілув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каже вдоволено, встає живо, не оглянувшись за нею більше ні півпоглядом, і відход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відцвітали червоні маки, якими прибиралася ціле літо молода Тетяна. Настали понурі дні. Понурі, короткі і дощові. А в хаті Іванихи Дубихи, що стоїть межи горою і гучною рікою, панує майже заєдно півтемінь. То смереки, що здіймаються густими рядками перед хатою на горі, заслоняють вступ сонця і творять в ній понурість; в хаті перед іконою пресвятої діви горить, як звичайно у побожної Іванихи Дубихи, мале миготливе світельц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мутно і тужно тепер осінніми днями красній Тетяні. Мати за господарством та справунками в млині, лиш недовго пересиджує в світличках. Тетяна, прибравши їх рушниками, сушеними цвітами та килимами, не знає іноді, що з часом починати, так багато, здається їй, має його зайвого. Хоча й помагає матері в господарстві... клопочеться враз з нею... втім, все ж таки бувають у неї такі хвилі... де здається їй... має його ще все забагато. Грубої челядинської роботи Іваниха Дубиха своїй одніській доньці не дає в руки, а туга за Грицем і потайна любов до нього підмулюють душевний спокій і рівновагу дівчини. Летіла би, як птаха, на гору до нього, він же кликав, молив лісом, щоб зайшла хоч раз ще. Однак вона не була. Щось, що було сильніше від неї, держало її вдолині, вдома, не допускало виходити проти нь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Хотіла бачити — не йшла. Любила — не показувалася Зачинила душу і ніби ждала чогось. Неначе боялася любити так, як була годн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А що, </w:t>
      </w:r>
      <w:r>
        <w:rPr>
          <w:rFonts w:cs="Arial" w:ascii="Arial" w:hAnsi="Arial"/>
          <w:i/>
          <w:sz w:val="20"/>
          <w:szCs w:val="20"/>
          <w:lang w:val="uk-UA"/>
        </w:rPr>
        <w:t xml:space="preserve">буду плакати?» — </w:t>
      </w:r>
      <w:r>
        <w:rPr>
          <w:rFonts w:cs="Arial" w:ascii="Arial" w:hAnsi="Arial"/>
          <w:sz w:val="20"/>
          <w:szCs w:val="20"/>
          <w:lang w:val="uk-UA"/>
        </w:rPr>
        <w:t>гомоніло його голосом в її душі, коли пригадувала собі розмову з ним та те, що дівчата, полюбивши, повинні мати «свій розу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Тому ж і в неї був свій розум, — і вона не виходила в ліс до нього. Не вірила йому. А он бідній Маврі як пішло життя марно-марнотою, і всі покинули. Нікого, окрім неї та її матері, не мала вона на всім світі. Та вона так не хоче. Ліпше не любити, якщо мав би він її забути, висміяти, що так дуже його полюбила, в його очах душу загуб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чомусь їй лячно, і чомусь тужно. Скільки не молилася, віри до нього в неї нема. Полюбить, покине, осміє і свисне! — остерігає заєдно якийсь внутрішній голос її серце. Так учила, остерігала Мавра, а Маврі вона вір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 о!.. о!.. — виривався на саму таку лиш думку стогін з її грудей, і віра, хоч би й була на час, щезла без надії — не вертає більше. Думка нестерпна. Вона мутить її душу, відбирає спокій. Насуває смуток, розпікає душу. Вона, Тетяна Дубівна, покинена, осміяна. Вона — що її мати держить, мов цвітку за образами, шанує, пестить. Що все, чого б не захотіла, мала по волі. Вона ним покинена, а він посвистує на неї!.. Мов під невидимим тягарем якогось незрозумілого їй самій страху — угинається Тетяна, терпить і умліває душе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часто, так густо. Тому зачинені її уста мовчать гордо, не признаються нікому про біль і рай в душі. Прийде він або старости від нього, вона заговорить, все розкаже. А коли не так, нехай все в ній згас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ншими днями знов Тетяна, мов той лід весняний, тане. До себе усміхається, радіючи цілою душею. Він її любить! — красний та пишний, мов орел літає. А все її любить, душею в'ялить. Грицю, Грицю! — кличе її молода душа, простягає тужно свої чисті крила, тріпочеться надіями, усміхається щастям; коли прийде са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i/>
          <w:sz w:val="20"/>
          <w:szCs w:val="20"/>
          <w:lang w:val="uk-UA"/>
        </w:rPr>
        <w:t>Са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 своїм дорогім, як вугіль чорнім коні. Прийде, поцілує, стане перед матір, скаже те, що треба, заповість їй щаст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не спішить Тетяна лісом до нього, а біжить до Мавр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азати? Оповісти? — питає її непевний голос. — Розповісти Маврі? Зрадитися? Чи радше примовчати, аж настане час...»</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 ліпше мовчати. Не зрадитися ні словечком. Радше буде сама ждати, мовчки щастя виглядати, любити тайком, а промине час, він пришле сватів, і все буде добре. Мати її віддасть за нього. Вони полюбилися, і вона упросить матір віддати її за нь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не спішить Тетяна до нього, а спішить до Мавр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Хоч і не розкаже їй про свою любов, то Мавра знає різне, розуміється на всім, бувала в світі, знає ворожити, споминає іноді і про любов... легше якось бу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учи одного разу лісом з такими ось думками, завертає Тетяна в сторону, де видніє Маврина оселя, і... врешті входить до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ро! — кличе живо. — А он я до тебе в гості, хоч і не неділя, та в нас в хаті тужно якось часами і сумно, а іноді аж... силує вийти... хоч би й до тебе! — Із тими словами тулиться дівчина до старої приятельки, неначе бажає, хоч і несвідомо, пестощів і любов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ро, бачиш, я тут... тож за те обійми, попес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пригадала! — відповідає Мавра, та проте пестить і голубить свою дон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приходила? — ставить питання. — Забула вже Мавру? Полюбила якого хлопця? Нехай їй усе розкаже, все, що б лиш не знала. Вона ж лиш її має. її одну на світі, її одну над усе. Більше... кого їй любити? Хто бідною жінкою журиться? Довкруги неї лиш ліс, ліс та гори. А он нині зранку хлопці знов зверещали. Прилетіли злобні, на хату знов спали: «Татари ідуть!» — зверещали. В двері нагримали і, заки вона з печі злізла, й пощезали. Кого їй любити? Кого там пестити, як не її, зозулю, зозулю білень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смія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хали знов татарам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летіли звідкись і ну ж бити в двері. «Відчини, Мавро, бо татари йдуть». Стільки часу оставили, що хіба заклясти, поховати зілля, щоб не розтруси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сього літа зілля назбирала? — питає Тетяна і обзирається по закутках, де стара приятелька держала насушене чародійне зілл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ост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там на печі, що се за зілля? — спитала цікав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 Я ще не бачила його в тебе, ще на сім не знаю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Тото</w:t>
      </w:r>
      <w:r>
        <w:rPr>
          <w:rFonts w:cs="Arial" w:ascii="Arial" w:hAnsi="Arial"/>
          <w:sz w:val="20"/>
          <w:szCs w:val="20"/>
          <w:lang w:val="uk-UA"/>
        </w:rPr>
        <w:t xml:space="preserve"> зілля? — питає стара сух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Тото.</w:t>
      </w:r>
      <w:r>
        <w:rPr>
          <w:rFonts w:cs="Arial" w:ascii="Arial" w:hAnsi="Arial"/>
          <w:sz w:val="20"/>
          <w:szCs w:val="20"/>
          <w:lang w:val="uk-UA"/>
        </w:rPr>
        <w:t xml:space="preserve"> Від чого воно, Мавр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Від усякого лиха, — </w:t>
      </w:r>
      <w:r>
        <w:rPr>
          <w:rFonts w:cs="Arial" w:ascii="Arial" w:hAnsi="Arial"/>
          <w:sz w:val="20"/>
          <w:szCs w:val="20"/>
          <w:lang w:val="uk-UA"/>
        </w:rPr>
        <w:t>відказує знов сухо стара, — воно з-під «Білого каме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д якого ж лиха, Мавро? — допитується дівчина, придивляючись уважно листю зілл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від </w:t>
      </w:r>
      <w:r>
        <w:rPr>
          <w:rFonts w:cs="Arial" w:ascii="Arial" w:hAnsi="Arial"/>
          <w:i/>
          <w:sz w:val="20"/>
          <w:szCs w:val="20"/>
          <w:lang w:val="uk-UA"/>
        </w:rPr>
        <w:t xml:space="preserve">лиха,.. — </w:t>
      </w:r>
      <w:r>
        <w:rPr>
          <w:rFonts w:cs="Arial" w:ascii="Arial" w:hAnsi="Arial"/>
          <w:sz w:val="20"/>
          <w:szCs w:val="20"/>
          <w:lang w:val="uk-UA"/>
        </w:rPr>
        <w:t>чує знов те саме. — Даси напитися, то й переможеш його. Переможеш сном, і вже його не буде. Воно дає сон... — додала відтак вже приязніше. — Не можеш ночами спати, звариш, даси напитися, і хоч би як, а мусиш уснути. Мабуть, і мене тим зіллям напоїли вороги тоді, коли мою долю порішили і з-поміж себе викинули. Винесли в сні з шатра, і я нічого не чула. Деякі в нас розуміються добре на зіллі. Ще й до них, як треба, примовляють. Гей, гей, зіллячко! — додала і усміхнулася чудно. — Мавра також знається на нім. Лиш собі не вари, доньцю, — остерігала, — хіба тяжкому ворогові. Та ще й знай, коли його коп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оворячи отак та пояснюючи вплив сили зілля, вона неначе ще щось затаювала, та Тетяна про те й не допитувала дал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його копати? — спитала лиш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 повторяє Мавра. — Ось послухай, як і коли, лише не забудь. Другий раз не скажу. Для себе будь-коли, одиноко, з водою в роті. До схід сонця водою налий, сама без сусідів горшків звари, глечик не кивай, а все мовчки. Так для себе. А проти </w:t>
      </w:r>
      <w:r>
        <w:rPr>
          <w:rFonts w:cs="Arial" w:ascii="Arial" w:hAnsi="Arial"/>
          <w:i/>
          <w:sz w:val="20"/>
          <w:szCs w:val="20"/>
          <w:lang w:val="uk-UA"/>
        </w:rPr>
        <w:t xml:space="preserve">лиха — </w:t>
      </w:r>
      <w:r>
        <w:rPr>
          <w:rFonts w:cs="Arial" w:ascii="Arial" w:hAnsi="Arial"/>
          <w:sz w:val="20"/>
          <w:szCs w:val="20"/>
          <w:lang w:val="uk-UA"/>
        </w:rPr>
        <w:t>інак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усміхну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погрозил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мійся, дівче, — додала поважно, — а краще затям. Може, я загину, ти одна запам'ятай! Чому тобі не знати? Тобі нехай не придасться, а знати все добре. Ось і знай, проти </w:t>
      </w:r>
      <w:r>
        <w:rPr>
          <w:rFonts w:cs="Arial" w:ascii="Arial" w:hAnsi="Arial"/>
          <w:i/>
          <w:sz w:val="20"/>
          <w:szCs w:val="20"/>
          <w:lang w:val="uk-UA"/>
        </w:rPr>
        <w:t>лиха... в неділю рано</w:t>
      </w:r>
      <w:r>
        <w:rPr>
          <w:rFonts w:cs="Arial" w:ascii="Arial" w:hAnsi="Arial"/>
          <w:sz w:val="20"/>
          <w:szCs w:val="20"/>
          <w:lang w:val="uk-UA"/>
        </w:rPr>
        <w:t xml:space="preserve"> укопай, в </w:t>
      </w:r>
      <w:r>
        <w:rPr>
          <w:rFonts w:cs="Arial" w:ascii="Arial" w:hAnsi="Arial"/>
          <w:i/>
          <w:sz w:val="20"/>
          <w:szCs w:val="20"/>
          <w:lang w:val="uk-UA"/>
        </w:rPr>
        <w:t xml:space="preserve">понеділок </w:t>
      </w:r>
      <w:r>
        <w:rPr>
          <w:rFonts w:cs="Arial" w:ascii="Arial" w:hAnsi="Arial"/>
          <w:sz w:val="20"/>
          <w:szCs w:val="20"/>
          <w:lang w:val="uk-UA"/>
        </w:rPr>
        <w:t xml:space="preserve">полощи, у </w:t>
      </w:r>
      <w:r>
        <w:rPr>
          <w:rFonts w:cs="Arial" w:ascii="Arial" w:hAnsi="Arial"/>
          <w:i/>
          <w:sz w:val="20"/>
          <w:szCs w:val="20"/>
          <w:lang w:val="uk-UA"/>
        </w:rPr>
        <w:t>вівторок</w:t>
      </w:r>
      <w:r>
        <w:rPr>
          <w:rFonts w:cs="Arial" w:ascii="Arial" w:hAnsi="Arial"/>
          <w:sz w:val="20"/>
          <w:szCs w:val="20"/>
          <w:lang w:val="uk-UA"/>
        </w:rPr>
        <w:t xml:space="preserve"> вари, в </w:t>
      </w:r>
      <w:r>
        <w:rPr>
          <w:rFonts w:cs="Arial" w:ascii="Arial" w:hAnsi="Arial"/>
          <w:i/>
          <w:sz w:val="20"/>
          <w:szCs w:val="20"/>
          <w:lang w:val="uk-UA"/>
        </w:rPr>
        <w:t>середу</w:t>
      </w:r>
      <w:r>
        <w:rPr>
          <w:rFonts w:cs="Arial" w:ascii="Arial" w:hAnsi="Arial"/>
          <w:sz w:val="20"/>
          <w:szCs w:val="20"/>
          <w:lang w:val="uk-UA"/>
        </w:rPr>
        <w:t xml:space="preserve"> рано напій, то і гей-гей який сон лихо захопить!.. — і аж заспівала, тріпнувши пальцями. — Гай, га-й! — і розреготалася. — Ой! — кликнула відтак з жалем. — Коли б я була те зілля тоді мала при собі, як </w:t>
      </w:r>
      <w:r>
        <w:rPr>
          <w:rFonts w:cs="Arial" w:ascii="Arial" w:hAnsi="Arial"/>
          <w:i/>
          <w:sz w:val="20"/>
          <w:szCs w:val="20"/>
          <w:lang w:val="uk-UA"/>
        </w:rPr>
        <w:t>він</w:t>
      </w:r>
      <w:r>
        <w:rPr>
          <w:rFonts w:cs="Arial" w:ascii="Arial" w:hAnsi="Arial"/>
          <w:sz w:val="20"/>
          <w:szCs w:val="20"/>
          <w:lang w:val="uk-UA"/>
        </w:rPr>
        <w:t xml:space="preserve"> казав мені, що </w:t>
      </w:r>
      <w:r>
        <w:rPr>
          <w:rFonts w:cs="Arial" w:ascii="Arial" w:hAnsi="Arial"/>
          <w:i/>
          <w:sz w:val="20"/>
          <w:szCs w:val="20"/>
          <w:lang w:val="uk-UA"/>
        </w:rPr>
        <w:t>я</w:t>
      </w:r>
      <w:r>
        <w:rPr>
          <w:rFonts w:cs="Arial" w:ascii="Arial" w:hAnsi="Arial"/>
          <w:sz w:val="20"/>
          <w:szCs w:val="20"/>
          <w:lang w:val="uk-UA"/>
        </w:rPr>
        <w:t xml:space="preserve"> одна всьому винна, та ще і свиснув — не була б нині Мавра сама по лісах, сама на всім світі, а була би між своїм людом, з своєю дитиною... ет! — додала гірко і урв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 Мавро? — питає Тетяна, і її очі створилися нараз широко, тривож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хай був би хоч зо три дні переслався, як уже не що ін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ро! — крикнула дівчина з відразою, зморщивши люто чорні брови. — Гріх, що ти говор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і гріх... — притакує Мавра твердо. — Але і мене молоду збавляти, порізняти з чоловіком також було гріх.</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вро... ти його </w:t>
      </w:r>
      <w:r>
        <w:rPr>
          <w:rFonts w:cs="Arial" w:ascii="Arial" w:hAnsi="Arial"/>
          <w:i/>
          <w:sz w:val="20"/>
          <w:szCs w:val="20"/>
          <w:lang w:val="uk-UA"/>
        </w:rPr>
        <w:t>любила?</w:t>
      </w:r>
      <w:r>
        <w:rPr>
          <w:rFonts w:cs="Arial" w:ascii="Arial" w:hAnsi="Arial"/>
          <w:sz w:val="20"/>
          <w:szCs w:val="20"/>
          <w:lang w:val="uk-UA"/>
        </w:rPr>
        <w:t xml:space="preserve"> — обзивається знов Тетяна з несвідомою обороною в голосі, і сама не знає, чому їй ввижається той, кого </w:t>
      </w:r>
      <w:r>
        <w:rPr>
          <w:rFonts w:cs="Arial" w:ascii="Arial" w:hAnsi="Arial"/>
          <w:i/>
          <w:sz w:val="20"/>
          <w:szCs w:val="20"/>
          <w:lang w:val="uk-UA"/>
        </w:rPr>
        <w:t>вона</w:t>
      </w:r>
      <w:r>
        <w:rPr>
          <w:rFonts w:cs="Arial" w:ascii="Arial" w:hAnsi="Arial"/>
          <w:sz w:val="20"/>
          <w:szCs w:val="20"/>
          <w:lang w:val="uk-UA"/>
        </w:rPr>
        <w:t xml:space="preserve"> любить, Гриц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ила на свою біду та на своє горе. Правда, що любила. Ліпший був, як Раду. Та що мені з того? Тепер нема ні його, ні дитини, ні Раду, ні родичів — нікого. Тетяно, Тетяно, — додає сумно, — що ти, доньцю, знаєш, що значить у грудях в жінки </w:t>
      </w:r>
      <w:r>
        <w:rPr>
          <w:rFonts w:cs="Arial" w:ascii="Arial" w:hAnsi="Arial"/>
          <w:i/>
          <w:sz w:val="20"/>
          <w:szCs w:val="20"/>
          <w:lang w:val="uk-UA"/>
        </w:rPr>
        <w:t xml:space="preserve">жаль. Він ваги не знає… </w:t>
      </w:r>
      <w:r>
        <w:rPr>
          <w:rFonts w:cs="Arial" w:ascii="Arial" w:hAnsi="Arial"/>
          <w:sz w:val="20"/>
          <w:szCs w:val="20"/>
          <w:lang w:val="uk-UA"/>
        </w:rPr>
        <w:t>І най бог боронить, щоб ти його зазнала хоч би і здалека. Ти збожеволіла б, — остерігає Мавра і накладає люль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божеволіла б, — повторила Тетяна стиха і вже замовкла, зморщивши, як перше, брови над чолом. Нараз — станувши близько перед старою циганкою, ка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р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доньц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агато знає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не так багато, а що треба — зна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кажи ж. Чи вже всі такі, як один </w:t>
      </w:r>
      <w:r>
        <w:rPr>
          <w:rFonts w:cs="Arial" w:ascii="Arial" w:hAnsi="Arial"/>
          <w:i/>
          <w:sz w:val="20"/>
          <w:szCs w:val="20"/>
          <w:lang w:val="uk-UA"/>
        </w:rPr>
        <w:t>той</w:t>
      </w:r>
      <w:r>
        <w:rPr>
          <w:rFonts w:cs="Arial" w:ascii="Arial" w:hAnsi="Arial"/>
          <w:sz w:val="20"/>
          <w:szCs w:val="20"/>
          <w:lang w:val="uk-UA"/>
        </w:rPr>
        <w:t xml:space="preserve"> б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тр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його любила, а він тебе... зрадив, свиснув за тоб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дивиться на дівчину, мов на малу дитину, прижмурюючи очі, і відповідає:</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Хіба відтепер вродиться, що такий не буде.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неначе умліває на ті слова. Сідає мовчки знов на лаву і більше не питає. Зате Мавра не мовч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ньцю! — каже нараз і дивиться пильно на дівчину. — Чому ти від якогось часу забуваєш про стару Мавру? Г-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стискає зуб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иш її в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л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ільше нікого не полюбила? Г-а-а? — питає і па-кає з люльки, а чорними очима пронизує біле лице тої, що </w:t>
      </w:r>
      <w:r>
        <w:rPr>
          <w:rFonts w:cs="Arial" w:ascii="Arial" w:hAnsi="Arial"/>
          <w:i/>
          <w:sz w:val="20"/>
          <w:szCs w:val="20"/>
          <w:lang w:val="uk-UA"/>
        </w:rPr>
        <w:t>«одну»</w:t>
      </w:r>
      <w:r>
        <w:rPr>
          <w:rFonts w:cs="Arial" w:ascii="Arial" w:hAnsi="Arial"/>
          <w:sz w:val="20"/>
          <w:szCs w:val="20"/>
          <w:lang w:val="uk-UA"/>
        </w:rPr>
        <w:t xml:space="preserve"> її любить.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Тетяні на той запит щось буриться, щось здіймає гордо голову, що досі перед старою слухняно хилилося, корилося, мов перед невидимою чорною силою, що намагалося взяти верх над не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w:t>
      </w:r>
      <w:r>
        <w:rPr>
          <w:rFonts w:cs="Arial" w:ascii="Arial" w:hAnsi="Arial"/>
          <w:i/>
          <w:sz w:val="20"/>
          <w:szCs w:val="20"/>
          <w:lang w:val="uk-UA"/>
        </w:rPr>
        <w:t>хоч би</w:t>
      </w:r>
      <w:r>
        <w:rPr>
          <w:rFonts w:cs="Arial" w:ascii="Arial" w:hAnsi="Arial"/>
          <w:sz w:val="20"/>
          <w:szCs w:val="20"/>
          <w:lang w:val="uk-UA"/>
        </w:rPr>
        <w:t xml:space="preserve"> й полюбила? — питає нараз і дивиться неустрашно просто старій ворожці в оч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вір!</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повір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ідтак не жалуй! — Останнє слово вимовляє Мавра майже з погроз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ожалу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илав уже старостів? — питає Мавра замість всього і знов пронизує дівчину оком аж до глибини душ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він їх пішл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ашого села як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ле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ічого не зна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його люб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його любл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ш — він тебе посва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ене посва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ї осе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о! — остерігає Мавра з щирою строгістю ї грізно киває пальцем. — Тетя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 опирається проти чогось у голосі старої Маври молода дівчи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ажай, Тетянк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же мене люб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його люб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його любл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з нашого села ві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 наш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ма про те зн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зворохобилася. Сама думка, що в її любові до Гриця хотів би хто стати на сторожі або перешкоді, зворушує її нараз і настроює бунтівниче. Вона тупнула ногою, як чинила в дитинстві, коли не сповнялося її бажання, і відвернулася лют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 — мама! — крикнула роздразнено, — нащо ще й мамі знати. Він пришле вже в час старостів, тоді й дізнається. А тепер не треб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тебе хто інший посватає сеї осе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піду, — відповідає рішуче і горд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мама ска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а не ска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присил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ро! — кинулася до неї дівчина з неописаним роздразненням, немов хотіла її вдарити, а очі в неї заіскрилися люто. — Мама не присил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доньцю, — утихомирює затривожена роздразненням дівчини Мавра, як за дитинячих її літ. — Мама не присил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допоможеш, Мавро? — просить Тетяна, приказуюч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допоможу, доньцю, вмовлю мам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він старостів не пришле, Мавр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старостів не пришл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і другі прийшли і мама силувала? — питає Тетяна з притиском, ніби забезпечуючись відтепер Мавриною помічч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би і так, дитинонько. Але не журися. </w:t>
      </w:r>
      <w:r>
        <w:rPr>
          <w:rFonts w:cs="Arial" w:ascii="Arial" w:hAnsi="Arial"/>
          <w:i/>
          <w:sz w:val="20"/>
          <w:szCs w:val="20"/>
          <w:lang w:val="uk-UA"/>
        </w:rPr>
        <w:t>Не</w:t>
      </w:r>
      <w:r>
        <w:rPr>
          <w:rFonts w:cs="Arial" w:ascii="Arial" w:hAnsi="Arial"/>
          <w:sz w:val="20"/>
          <w:szCs w:val="20"/>
          <w:lang w:val="uk-UA"/>
        </w:rPr>
        <w:t xml:space="preserve"> час тим журит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сідає близько коло печі, де тліє кілька вугликів, і мовч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 багатирський син він? — питає по якійсь хвилині знов Мавр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 відповідає Тетяна згорда, і її голос застерігає собі заздалегідь іншу думку в старої приятельки, як ту, що він багатирський си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расний?</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у-у! — відповідає лиш молода дівчина з притиском і підсуває брови, відтак додає: — Такий, мабуть, лиш </w:t>
      </w:r>
      <w:r>
        <w:rPr>
          <w:rFonts w:cs="Arial" w:ascii="Arial" w:hAnsi="Arial"/>
          <w:i/>
          <w:sz w:val="20"/>
          <w:szCs w:val="20"/>
          <w:lang w:val="uk-UA"/>
        </w:rPr>
        <w:t>твій</w:t>
      </w:r>
      <w:r>
        <w:rPr>
          <w:rFonts w:cs="Arial" w:ascii="Arial" w:hAnsi="Arial"/>
          <w:sz w:val="20"/>
          <w:szCs w:val="20"/>
          <w:lang w:val="uk-UA"/>
        </w:rPr>
        <w:t xml:space="preserve"> був, Мавр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бог боронить, щоб такий вже вдав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Красний — </w:t>
      </w:r>
      <w:r>
        <w:rPr>
          <w:rFonts w:cs="Arial" w:ascii="Arial" w:hAnsi="Arial"/>
          <w:sz w:val="20"/>
          <w:szCs w:val="20"/>
          <w:lang w:val="uk-UA"/>
        </w:rPr>
        <w:t>кажу, Мавр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ую, доньцю, — відповідає Мавра і хитає жалісливо головою. — Тому я пропала, — додає, майже співаючи, півголосом. — Душу за ним дала — за його очи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його очима... — повторює розмріяно, задумано Тетя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його зву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вагається, відтак махає рукою зневажливо і байдуже дод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ибала </w:t>
      </w:r>
      <w:r>
        <w:rPr>
          <w:rFonts w:cs="Arial" w:ascii="Arial" w:hAnsi="Arial"/>
          <w:i/>
          <w:sz w:val="20"/>
          <w:szCs w:val="20"/>
          <w:lang w:val="uk-UA"/>
        </w:rPr>
        <w:t>раз...</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Раз? І вже полюб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і другий, і третій, а четвертий полюб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йк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мовчить, спустивши голов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лині? — розпитує, розгребує дівочу тайну Мавр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знову потакує мовчки головою, а відтак запереч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правди сказ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о! — остерігає Мавра, майже молить. — Кажи, най присилає старостів. Сама не виходь до нь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пришле він сватів, — обзивається твердо дівчи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бог помагає. І далі стережися, Тетяно! Бо хто, донько, любить, той не раз і губить, — додала пророч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бить, — повторює ледь чутно шепотом Тетяна, а відтак вмовк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ишина... Мовчан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задумавшись, пакає люльку, а Тетяна знов бореться з чимось, мовчить якийсь час; відтак кидається до Маври, тулиться до неї і благаючим голосом допитуєть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вро, чи вже справді всі </w:t>
      </w:r>
      <w:r>
        <w:rPr>
          <w:rFonts w:cs="Arial" w:ascii="Arial" w:hAnsi="Arial"/>
          <w:i/>
          <w:sz w:val="20"/>
          <w:szCs w:val="20"/>
          <w:lang w:val="uk-UA"/>
        </w:rPr>
        <w:t>такі,</w:t>
      </w:r>
      <w:r>
        <w:rPr>
          <w:rFonts w:cs="Arial" w:ascii="Arial" w:hAnsi="Arial"/>
          <w:sz w:val="20"/>
          <w:szCs w:val="20"/>
          <w:lang w:val="uk-UA"/>
        </w:rPr>
        <w:t xml:space="preserve"> як ти передше каз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відзивається твердо, мов камінь, що, впавши в воду, повороту не зн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Хіба відтепер вродиться — що такий не буд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Мавр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ньцю моя дорога, як ти ніколи не вірила Маврі, то сим разом повір! Ти в мене одна на сві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ього щирі очі... я його люблю, — відповідає і ніби бореться молода дівчина з недовірливістю старої ня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ш, доньцю? Любиш? — відказує сумно Мавра, — Тож люби щасливо, бо я — одна на всю гору, на весь ліс, на всю самоту, далеко-широко одна та й од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Зворушена вертає осіннім тихим лісом Тетяна, і вже не йде до Маври, її болить, як Мавра заговорить про </w:t>
      </w:r>
      <w:r>
        <w:rPr>
          <w:rFonts w:cs="Arial" w:ascii="Arial" w:hAnsi="Arial"/>
          <w:i/>
          <w:sz w:val="20"/>
          <w:szCs w:val="20"/>
          <w:lang w:val="uk-UA"/>
        </w:rPr>
        <w:t xml:space="preserve">них </w:t>
      </w:r>
      <w:r>
        <w:rPr>
          <w:rFonts w:cs="Arial" w:ascii="Arial" w:hAnsi="Arial"/>
          <w:sz w:val="20"/>
          <w:szCs w:val="20"/>
          <w:lang w:val="uk-UA"/>
        </w:rPr>
        <w:t>а з тим і про того, якого й не зн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піде. Не добре їй з Маврою. Що б і не порушив, вона на все кидає тінь. А Тетяна любить. Вона знає Гриця. І він її також любить. Своє добро вони знаю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вижидає дома старостів від нього. Іноді і молиться. Колись він лиш над'їде — говорить її серце — чорний кінь зарже, і він увійде в хату. Здійме капелюх, як не раз вже в лісі, і, вклонившись покірно, скаже: «Я прийшов, Туркине! Тебе одну я люблю, одну на всім сві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уди б не ходила, за що б не бралася, а в її душі грає одна і та сама пісня: «Гриць її полюбив, а вона Гриц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вільна минає день за днем осінь, наближається зима — аж і настала врешті. Біла, чиста і морозиста. Пушистий іній угинає сосни, а груба верства снігу застелила білу стежку. Весь ліс, куди не глянути, прикинувся на час в якусь білу мрі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під густих смерек, обтяжених білим снігом, саме над яром в'ється прозоро-синявою гадючкою дим із Мавриного коминка. Вона зимує...</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Поволі проходить молодому Грицеві осінь і зима. Зразу виїжджав іще за красною Туркинею, та пересвідчившись хутко, що вона держить слово, не являється, як приобіцяла, що «не прийде», він аж посумнів. «Якби любила, то виходила б, — говорив заєдно, — хоч раз один, а все-таки вийшла б, показалась би — щоб бодай побачив, поглянув на неї. А то затялася і ані раз». Холод, мороз витають по горах, а Гриця все ще видно від часу до часу на чорнім коні, як кудись жене і вертає повільним кроком сумно. Лиш як морози почали на добре притискати, а далі і сніг налягати на широких вітах смерек білою вагою, перестав він вижидати дівчину в лісі. Тим часом туга загніздилася в його душі, скільки не розважувала її несвідомо своїми пестощами, щебетанням та слухняністю білолиця Настка. Гриць мов не той вже, що був. Посмутнів. Старостів до Тетяни він також не може слати, бо в його сусідстві живе Настка і він не хоче її смутити. До того й батько його не хоче землі відділити — каже ждати... з женячкою ще не квапитися, і він мусить батьковій волі піддатися. Та ждучи отак і плекаючи в серці бог знає які надії про Туркиню, він все-таки не перестає, розвідуючись тайком про Тетяну, — заходити досхочу до синьоокої Настки, віддаватися тому почуттю, що його в'язало з нею і держало при ній. Він неначе міцніє душею, зачувши тут і там між товаришами, що вона, крім нього, — </w:t>
      </w:r>
      <w:r>
        <w:rPr>
          <w:rFonts w:cs="Arial" w:ascii="Arial" w:hAnsi="Arial"/>
          <w:i/>
          <w:sz w:val="20"/>
          <w:szCs w:val="20"/>
          <w:lang w:val="uk-UA"/>
        </w:rPr>
        <w:t xml:space="preserve">що гуляє, мов ногами пише, — </w:t>
      </w:r>
      <w:r>
        <w:rPr>
          <w:rFonts w:cs="Arial" w:ascii="Arial" w:hAnsi="Arial"/>
          <w:sz w:val="20"/>
          <w:szCs w:val="20"/>
          <w:lang w:val="uk-UA"/>
        </w:rPr>
        <w:t>не бачить іншого в селі, в'яне за ним серцем і до смутку люб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Туркині не вид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Однак не така вже кров у Гриця, щоб він довго з тугою в серці возився. Одного поранку осідлав свого чорногривого коня і подався в село, де жила Іваниха Дубиха з своєю гарною донькою, їздить там по селу, вдаючи, що за справунками, а за Іваниху Дубиху все попри те розпитує. Чи горда вона дуже і неприступна? Строга дуже </w:t>
      </w:r>
      <w:r>
        <w:rPr>
          <w:rFonts w:cs="Arial" w:ascii="Arial" w:hAnsi="Arial"/>
          <w:i/>
          <w:sz w:val="20"/>
          <w:szCs w:val="20"/>
          <w:lang w:val="uk-UA"/>
        </w:rPr>
        <w:t>пан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Горда дуже, — кажуть, — і строга, а для своєї доньки то, здається, чи не самого боярина вижид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нька? — пи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жодного не хоче й чути. Досі відмовляє всім як одному, — розказують. — Каже, що не «по душі» і не хоч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жвава, що й бідних любить, — вихопилося якось Грицеві з уст.</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е там вже «любить»! На жодного, а на бідного вже й тільки не диви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арна яка? — допитує далі Гриць, вдаючи, що не знає дівчин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вже придивися, — подають у відповідь. — Поклонися їй низько, поглянь на брови, тоді осудиш власними очима, хто така Дубівна, хто така </w:t>
      </w:r>
      <w:r>
        <w:rPr>
          <w:rFonts w:cs="Arial" w:ascii="Arial" w:hAnsi="Arial"/>
          <w:i/>
          <w:sz w:val="20"/>
          <w:szCs w:val="20"/>
          <w:lang w:val="uk-UA"/>
        </w:rPr>
        <w:t>Турки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Гриця аж загоріло в душі. От його Туркиня — спалахнуло в думці. Добре кажуть: на жодного не гляне. На нього вона дивиться, ота Дубівна, до нього ласкава, прекрасна та Туркин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Дивиться? Грицю, Грицю... уважай, що дієш! </w:t>
      </w:r>
      <w:r>
        <w:rPr>
          <w:rFonts w:cs="Arial" w:ascii="Arial" w:hAnsi="Arial"/>
          <w:i/>
          <w:sz w:val="20"/>
          <w:szCs w:val="20"/>
          <w:lang w:val="uk-UA"/>
        </w:rPr>
        <w:t xml:space="preserve">«Гадаєш, я зараз для кождого?» — </w:t>
      </w:r>
      <w:r>
        <w:rPr>
          <w:rFonts w:cs="Arial" w:ascii="Arial" w:hAnsi="Arial"/>
          <w:sz w:val="20"/>
          <w:szCs w:val="20"/>
          <w:lang w:val="uk-UA"/>
        </w:rPr>
        <w:t>пригадуються йому її слова.</w:t>
      </w:r>
    </w:p>
    <w:p>
      <w:pPr>
        <w:pStyle w:val="Normal"/>
        <w:widowControl w:val="false"/>
        <w:tabs>
          <w:tab w:val="clear" w:pos="708"/>
          <w:tab w:val="center" w:pos="2835" w:leader="none"/>
        </w:tabs>
        <w:snapToGrid w:val="false"/>
        <w:ind w:firstLine="567"/>
        <w:jc w:val="both"/>
        <w:rPr/>
      </w:pPr>
      <w:r>
        <w:rPr>
          <w:rFonts w:cs="Arial" w:ascii="Arial" w:hAnsi="Arial"/>
          <w:i/>
          <w:sz w:val="20"/>
          <w:szCs w:val="20"/>
          <w:lang w:val="uk-UA"/>
        </w:rPr>
        <w:t>«Я</w:t>
      </w:r>
      <w:r>
        <w:rPr>
          <w:rFonts w:cs="Arial" w:ascii="Arial" w:hAnsi="Arial"/>
          <w:sz w:val="20"/>
          <w:szCs w:val="20"/>
          <w:lang w:val="uk-UA"/>
        </w:rPr>
        <w:t xml:space="preserve"> не для кождог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Та Грицеві байдуже про слова дівчини. Він її любить. І щось здіймає в молодому хлопцеві гордо голову, неначе упоминається про своє право... а все інше йому байдуже. «Для кождого, не для кождого, а </w:t>
      </w:r>
      <w:r>
        <w:rPr>
          <w:rFonts w:cs="Arial" w:ascii="Arial" w:hAnsi="Arial"/>
          <w:i/>
          <w:sz w:val="20"/>
          <w:szCs w:val="20"/>
          <w:lang w:val="uk-UA"/>
        </w:rPr>
        <w:t>його</w:t>
      </w:r>
      <w:r>
        <w:rPr>
          <w:rFonts w:cs="Arial" w:ascii="Arial" w:hAnsi="Arial"/>
          <w:sz w:val="20"/>
          <w:szCs w:val="20"/>
          <w:lang w:val="uk-UA"/>
        </w:rPr>
        <w:t xml:space="preserve"> вона буде! Ще не було такої, що йому оперлася б». І їде Гриць впрост відважно сам до Іванихи Дубихи. Хоч побачить Тетяну, слово-два спитає. Може, вийде з х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ийшла Туркиня, спаленіла і зчудувалася бровами. З шапкою в руці стоїть Гриць перед не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r>
        <w:rPr>
          <w:rFonts w:cs="Arial" w:ascii="Arial" w:hAnsi="Arial"/>
          <w:i/>
          <w:sz w:val="20"/>
          <w:szCs w:val="20"/>
          <w:lang w:val="uk-UA"/>
        </w:rPr>
        <w:t>прийшов,</w:t>
      </w:r>
      <w:r>
        <w:rPr>
          <w:rFonts w:cs="Arial" w:ascii="Arial" w:hAnsi="Arial"/>
          <w:sz w:val="20"/>
          <w:szCs w:val="20"/>
          <w:lang w:val="uk-UA"/>
        </w:rPr>
        <w:t xml:space="preserve"> Туркине, — каже він покір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відповіла вона і всміхнулася очима. А за нею мати — висока, строга... в чорному одіт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яких справах, молодий ґаздо? — запитала сухо і прошибла холодним оком Гриця і донь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Не питали зранку люди тут за ним?</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Не питали, — ще зимніше відказ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к та й жін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итали, кажу! — З тим і обернулася і ввійшла У хат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донько, входь, надворі не гайся! — так прийняла його Іваниха Дубиха — і більше її не бачи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мамцю... — обзивається слухняно Тетяна, а сама з місця не руш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ди, де лиш захочеш, я усюди прийду, або хоч до церкви, — просить Гриць, вклонившись знов покірно. — Разом посумуємо, разом поговорим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ийду. Навіть і не жди, — відповіла твердо.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жде хвилину, мне шапку в руках, потім озив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ліс весною прийдеш? — питає і з тими словами схиляється перед нею, дотикаючи сим разом шапкою самої вже земл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ліс весною прийду. А тепер верта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зеленіє, — притримує Гриць, а сам аж губить очі на її чорних бровах, на усміхнених устах, на всій її крас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азеленіє, — повторює вона і знов усміхається.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кланя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уркине, що ти вийшла з хати, що сказала слово, спасибі ще раз.</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що додержав ти слова — та проте вертай — мати не жарт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длетів Гриць на чорнім коні, і тихо стало коло хати, лиш на часок, ніби десь на спогад там комусь, остався тупіт кінських копит у воздус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ліс весною прийдеш?» — повторює Гриць в себе вдома заєдно своє питання, тоне в нім, куди б не ходив, за що б не бр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В ліс весною прийду!»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к зазелені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Як зазеленіє...» Господи боже, от Туркиня і любить!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есно, прийди! — тужить, молить німо його молода грудь, зітхає гаряче його серце. — Весно, прийди!..»</w:t>
      </w:r>
    </w:p>
    <w:p>
      <w:pPr>
        <w:pStyle w:val="Normal"/>
        <w:widowControl w:val="false"/>
        <w:tabs>
          <w:tab w:val="clear" w:pos="708"/>
          <w:tab w:val="center" w:pos="2835" w:leader="none"/>
        </w:tabs>
        <w:snapToGrid w:val="false"/>
        <w:ind w:firstLine="567"/>
        <w:jc w:val="both"/>
        <w:rPr>
          <w:rFonts w:ascii="Arial" w:hAnsi="Arial" w:cs="Arial"/>
          <w:sz w:val="20"/>
          <w:szCs w:val="20"/>
        </w:rPr>
      </w:pPr>
      <w:r>
        <w:rPr>
          <w:rFonts w:cs="Arial" w:ascii="Arial" w:hAnsi="Arial"/>
          <w:sz w:val="20"/>
          <w:szCs w:val="20"/>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веселів Гриць. Обіймає Настку, тулить і голубить з потайного щастя синьооку її. Вдоволяє батька-матір, а сам до себе усміхається. В ліс весною прийдеш?» — питає його серц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ліс весною прий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к зазелені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к зазелені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еленійте, сосн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есна наст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оять смереки рівними зеленими хоругвами, вітаються шумом, клоняться коронами одна другій, а все тому, що от весна прийш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Цвітуть вже і цвіти, колишуться і дзвінки коло скал, каміння, а все в честь весни, все в честь її поворот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розпукувалися вже й маки молодої Тетяни, і от-от незадовго вона їх зірве вже, заквітчається ними, поспішить зеленим лісом прудкими ногами до старої Маври або й даль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дної такої чудової весняної днини пустився Гриць в полонини оглянути худобу, деякі колиби та на приказ батька вибрати кілька кращих штук худоби на продаж. Переходячи через село на противну гору, де саме простягалися полонини його батька, подибав по дорозі старого, з дитинства вже йому знаного діда Андронаті, що все раз на кілька років являвся в їх селі і поступав до їх х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аходив — як по що. Часом з ложками на продаж, іноді впрост по милостиню, іноді впрошувався на сам відпочинок, а все поступав. Побачившись тепер з циганом старцем на пустій дорозі, Гриць поздоровався з ним, задерж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ець циган прилучився до молодого хлопця, і мало-помалу оповіли собі обидва, як їм живеться, що перебули за час, не бачившись, і все таке інше з житт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ий циган розказав Грицеві, що волочиться вже до двадцяти років на світі, лише глибокою зимою опиняється в Угорщині, недалеко пусти, де тулиться коло інших циганів. Жінка в нього померла ще перед двадцятьма роками, недовго по утраті однісінької доньки, яку постигло нещастя, і вона або вмерла, або, може, тиняється де по світі. Дитині тієї доньки, щоправда, поводиться добре, говорив він, не дивлячись при цих словах на молодого хлопця. А його лиш та одна думка при житті держить, що він колись коло тої дитини затулить очі. Але поки те буде, він мусить волочитися по світі, а як настане час, що його внук одружиться, тоді він прийде до нього й оста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имою перед роком, — розказував, — переходив він тутейші села, збираючи милостиню, бо цигани, коло котрих тулився звичайно, посварилися між собою і погнали його шукати хліба в світі. Але який вже в нього заробіток, відколи не годен смиком по струні водити, ночами пересиджувати, по весіллях грати? І заманило його й оцим селом піти, де бачив останній раз свою доньку: але жалував. Зайшовши в ліс якоюсь стежкою, куди, здавалося йому, дорога ближче, — він заблудив. І хоча впрошувався до якоїсь там хатини в лісі, все-таки не дістався до тепла і мало що не загинув в снігу з голоду та холоду. І вже відтоді живе зимою в долах. Але він вже ослаб цілком; чує смерть за собою. І здається йому іноді, що господь держить його лиш тому на ногах, щоб він іще прислужився в дечім свойому внуков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ім? — спитав Гриц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от се трудно означити старому дідові... Але так йому ввижається. Окрім того, хоче йому на весіллі заграти на скрипці, хоч І старечими пальцями. Славний музика Андронаті заграє йому ще на весіллі... потім... нехай би й зараз помер. От щ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Розказуючи отаке, старий дивився з-під брів вигребущим оком на молодого хлопця, як той здорово, мов олень, гнав вгору і, щоб не оставляти старого поза собою, від часу до часу присідав на землю та, ждучи, придивлявся байдуже на тяжкий крок старця і на його сам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синку, я оце третій раз бачу, — об'яснив далі старець молодому. — Ти, мабуть, не маєш родичі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ні», — відповів коротко Гриць, що не любив, як йому згадували, що він годованец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Але тобі добре? — допитувався цікаво старець; і немов лиш ждав, щоб слово «добре» перейшло уста молод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обре, — чує знов коротку відповід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агачів живе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би в багачів, їсти, пити маю, одежі гарної також старають, коня найкращого з стада також дарували... — і, не докінчивши думку, вмов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недостає тобі ще? — питається старець і усміхається. — Любки?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махнув рук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 каже, — їх доста, де б не захотів. А з-помежи тих є вибрані дв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гачки? — розвідується знов старець, і його очі загоріли захланніст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 ніби багачки. Чорнява, кажуть, багачка, то, може, й не схоче її мати дати за мене; але синьооку, біляву, мої родичі хочуть, а мене її родичі. І добра вона і непогана; якраз, кажуть, мені під пару. Зрештою, бог знає, котра мені суджена. І котра буде, то буде. От... — і махнув при тім слові зневажливо рукою, — всі вони однаков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питає старець і розтуляє уста, бо часом не дочуває добр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З того всього я пішов би в світ! — </w:t>
      </w:r>
      <w:r>
        <w:rPr>
          <w:rFonts w:cs="Arial" w:ascii="Arial" w:hAnsi="Arial"/>
          <w:sz w:val="20"/>
          <w:szCs w:val="20"/>
          <w:lang w:val="uk-UA"/>
        </w:rPr>
        <w:t>ка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 аж крикнув старец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віт.</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віт? Як той циган? От-то, і наговорив. Бідувати, як 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 як ви по милостиню; а так собі, щоб бачити світ. Навкучилося межи горбами. Так, діду, іноді мене тягне деінде в світ, — говорить майже з тугою Гриць, — що господи боже! Отже, 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ат шкода? Що? — спитав старий і розсмія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і шкода тої, з чорними бровами, — відказав Гриць просто. — Вона ніколи не навкучується. Все тебе ніби чимось новим годує. Щоправда, діду — гарна дівчи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тобі кажу, сину, все пусте. Гарна чи негарна, біла чи чорнява — як багачка, то бери! Дуже гарної навіть стережися. Буде за другими спозирати, — приучує старий.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розсмія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ід чого буду? — спитав. — Але вона гарна, мов боярська дочка. А білява зате люба і догоджує. Що б не захотів я, вона вже зробила. За тими двома хлопці голови дають. А я ще не знаю, котру посватаю. Жаль одну покидати, а шкода і другу лишати. Гей, Туркине, Туркине! — кликнув нараз тужно. — Ти в душу запала, а сама, мов чарівниця... добре заховалася! Гей, дівчата, злийтеся в одну, і я вас посвата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ри тих тужливих, а заразом і гарячих словах розсміявся старець прикро. Йому пригадалася ніби давня якась казка, нещасна любовна пригода його доньки Маври. І Раду свого лютого любила, і мадярського боярина любила, а сама одна осталася... в світі десь проп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у люби, синку... — перестерігає поважно. — Одну люби, та щир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А далі і сам умовк. Ніби боїться свої слова пояснити, удовіднити</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щось розказати, що на уста рветься. Мовчить, щоб не відіпхнути від себе дорогого хлопця, не відстрашити чим навік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білу посватаю, — обізвався нараз сам Гриць. — Дарма, що чорнобриву, може, й більш люблю. І де вона? Хто її вдержить? Вона... тут і там, тут і там, а хочеш її обняти, до себе пригорнути, вона </w:t>
      </w:r>
      <w:r>
        <w:rPr>
          <w:rFonts w:cs="Arial" w:ascii="Arial" w:hAnsi="Arial"/>
          <w:i/>
          <w:sz w:val="20"/>
          <w:szCs w:val="20"/>
          <w:lang w:val="uk-UA"/>
        </w:rPr>
        <w:t>«не для тебе».</w:t>
      </w:r>
      <w:r>
        <w:rPr>
          <w:rFonts w:cs="Arial" w:ascii="Arial" w:hAnsi="Arial"/>
          <w:sz w:val="20"/>
          <w:szCs w:val="20"/>
          <w:lang w:val="uk-UA"/>
        </w:rPr>
        <w:t xml:space="preserve"> Бог знає, як то ще буде. За білявою стариня потягає, а чорняву я один лиш знаю. Ми любилися потай, сходимося в лісі... Туркине, вий-ди! — гукнув тужливо, незважаючи на присутність старого, мов був сам-один на горі. — Вийде, як зазеленіє!.. А от вже і зеленіє, — додав, звертаючись до діда, якого ніби лише ще в останній хвилі спостеріг. — А ти!.. У-х! — кликнув удруге тужливо з усієї груді, а відтак, тріпнувши капелюхом до землі, кинувся і сам на трав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ець доліз до нього і станув, відпочиваюч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теся потай з чорнобривою? — спит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димося все в лісі. До хати стара ще не приймає, чигає над нею, як вовчиця, навіть говорити не хоче! Тож ми лісом криємо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е, хлопче, — перестерігає знов старець і тоне в якихось думках. — Зле. Стережись. Світом ідуть прокльони, може й тебе хтось з жалю за нею прокляс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бо і красна! — пояснює Гриць, не зважаючи на слова старого, і, станувши блискавкою на ноги, суне з чола свавільно капелюх набік. — За нею всі хлопці гонять. Але я, татку, — додає гордо і щиро, неначе вдоволяє щось у собі, піддаючись його бажанню говорити, — я один буду її мати. Красна, — кажу, — і як дика коза шмигає по лісі; ми тут і любимо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синку, тобі лиш одну раю, — обізвався знов старець, опершись перед молодим на палицю, і думав. — Одну, та щиро любити, двох не голубити. Воно потягає гріх за собою, аби як чоловік себе хоронив. — І зітхнувши якось тужно, він нараз спитав: — Як їй на ім'я?.. Не з циганів вона, коли чорняв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розрегот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вгадали! — кликнув. — Самі вилізли з шатра, та і другого би там упхали... — і знов розсміяв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лузуй з циганів! — остеріг старий якимось лиховісним голосом, — бо ще не знаєш, з якого й ти роду. Ади — в світ тебе тягне, дарма що хліба-солі маєш. А що далі буде, ти ще </w:t>
      </w:r>
      <w:r>
        <w:rPr>
          <w:rFonts w:cs="Arial" w:ascii="Arial" w:hAnsi="Arial"/>
          <w:i/>
          <w:sz w:val="20"/>
          <w:szCs w:val="20"/>
          <w:lang w:val="uk-UA"/>
        </w:rPr>
        <w:t>не знаєш.</w:t>
      </w:r>
      <w:r>
        <w:rPr>
          <w:rFonts w:cs="Arial" w:ascii="Arial" w:hAnsi="Arial"/>
          <w:sz w:val="20"/>
          <w:szCs w:val="20"/>
          <w:lang w:val="uk-UA"/>
        </w:rPr>
        <w:t xml:space="preserve"> З лиця, — каже, — правда, ти білий, але хто твоя </w:t>
      </w:r>
      <w:r>
        <w:rPr>
          <w:rFonts w:cs="Arial" w:ascii="Arial" w:hAnsi="Arial"/>
          <w:i/>
          <w:sz w:val="20"/>
          <w:szCs w:val="20"/>
          <w:lang w:val="uk-UA"/>
        </w:rPr>
        <w:t>мати,</w:t>
      </w:r>
      <w:r>
        <w:rPr>
          <w:rFonts w:cs="Arial" w:ascii="Arial" w:hAnsi="Arial"/>
          <w:sz w:val="20"/>
          <w:szCs w:val="20"/>
          <w:lang w:val="uk-UA"/>
        </w:rPr>
        <w:t xml:space="preserve"> хто був твій батько? Циган чи боярин — ти не знає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Хлопець скипі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цигане! — кликнув. — І не обзивайся більше. Я як улючуся, скину тебе з гори, що й не стямишся. Ади... — додав погірдливо. — Йому моя мати нагадалася. От-от! — і аж свиснув з якогось обурення. Але хутко успокоївся. — Моя чорнобрива любка, — додав, — се «Туркиня», діду. Знаєш її? Чув про неї? Ти, мов та сновида, по всім світі лазиш! — і знов розсмія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Але, як хочеш, розвідаюся... і, може, ще тобі коли в пригоді стану. Але знати не зна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 Вона з циганами не братається, — вколов Гриць бутно дід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каже покірно старий, — лиш </w:t>
      </w:r>
      <w:r>
        <w:rPr>
          <w:rFonts w:cs="Arial" w:ascii="Arial" w:hAnsi="Arial"/>
          <w:i/>
          <w:sz w:val="20"/>
          <w:szCs w:val="20"/>
          <w:lang w:val="uk-UA"/>
        </w:rPr>
        <w:t xml:space="preserve">любиться.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не зрозумів і вмовк. Йому стало ніяково від циганових слів. Не зрозумівши їх, не хотів більше питати і чомусь споважні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и я знав, коли будеш справляти весілля, я приволікся би, — заговорив ще покірніше дід. — Я здалека б, здалечку, синку, — тягнув чимраз покірніше, майже до землі склоняючись, — здалечку, здалечку... лиш дивився б і не надивився. Але де вже мені старому, та ще й бідному старцеві бачити, як жениться багатир з багачк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сени, — перебив йому гордо Гриць, — сеї вже осені, — говорив мов до себе, — буду женитися. Прийди, як хочеш. Бідних у нас милують, чому б старого цигана ні? Зі скрипкою прийд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ець покірно склони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й хотів б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стояв перед ним, молодий, красний, і дивився понад голову старця далеко вперед себе, над ліси і гори, неначе виглядав когос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изираєш? Над чим розважуєш?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здвигнув плечи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 чорнобриву, діду... — признався. — Так мене обмотала, що з гадки не сходить, та хто знає, чи буде мо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я ворожбит, то поворожив би тобі, хоч би і на горбі, — відповів старий, притримуючи хлопця, щоб на нього надивитися. — А так хіба стану тобі, може, коли в пригоді... між дівчатами, щоб не дуже вже ними турбув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закинув Гриць... — Мені їх не страшно. Зроблю, як схоч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іба заграю тобі на весіллі, поки умр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есіллі, — повторив з вимушеним усміхом Гриц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ог дасть. </w:t>
      </w:r>
      <w:r>
        <w:rPr>
          <w:rFonts w:cs="Arial" w:ascii="Arial" w:hAnsi="Arial"/>
          <w:i/>
          <w:sz w:val="20"/>
          <w:szCs w:val="20"/>
          <w:lang w:val="uk-UA"/>
        </w:rPr>
        <w:t>Тобі одному</w:t>
      </w:r>
      <w:r>
        <w:rPr>
          <w:rFonts w:cs="Arial" w:ascii="Arial" w:hAnsi="Arial"/>
          <w:sz w:val="20"/>
          <w:szCs w:val="20"/>
          <w:lang w:val="uk-UA"/>
        </w:rPr>
        <w:t xml:space="preserve"> ще заграю. Я рад би, щоб ти став першим багатирем у селі. Знаю тебе з дитини, а родичі твої були для чужого старця милостиві. Тому я рад би... хоч бідний... чужий циган... рад би, — і тут, урвавши, опустив нагло стару голову на груди і вмовк.</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буду колись багатирем, — обізвався Гриць, — не знаю. Кажуть, багатству чорнобривої в </w:t>
      </w:r>
      <w:r>
        <w:rPr>
          <w:rFonts w:cs="Arial" w:ascii="Arial" w:hAnsi="Arial"/>
          <w:i/>
          <w:sz w:val="20"/>
          <w:szCs w:val="20"/>
          <w:lang w:val="uk-UA"/>
        </w:rPr>
        <w:t>нашім</w:t>
      </w:r>
      <w:r>
        <w:rPr>
          <w:rFonts w:cs="Arial" w:ascii="Arial" w:hAnsi="Arial"/>
          <w:sz w:val="20"/>
          <w:szCs w:val="20"/>
          <w:lang w:val="uk-UA"/>
        </w:rPr>
        <w:t xml:space="preserve"> селі рівні нема, тому хто знає, чи за мене даду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ий зачудув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м вона найбільше багата? — спитав.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видивився на нь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 а по хвилі розсміявся. — Чорними бровами... — відпові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 та чарівниця? — спит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рівниця, ді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режися, сину... Чорні брови мають сил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 мають, — обзивається Гриць і знов сміється. — Та я її не боюся, коби лиш за мене дала її м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рівницям, кажуть, — пояснює далі поважно дід, — треба всю свою силу віддавати, інакше вони беруть верх над чоловіками; бодай в нас, циганів, стережуться ї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дин не боюся їх — і все буду робити, як схочу. Грицеві не доросла жодна... зрештою і біляву маю... Не їм я піддамся, а вони... мені. — З тими словами став крутити вус і, ніби усміхаючись, чомусь чимраз більше поважні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в перед двадцятьма роками, коли Андронаті стояв з білим внуком на руках на верху, роззираючись по розкиданому селу, щоб доглянути хату багатиря, і не находив її, так, здавалося, глядів тепер сам Гриць надармо понад ліси і гори, ніби роззираючись за своєю долею, що мала йому прибути від одної з дівчат.</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в тій хвилі пронісся звідкись понад верхи, як і перед двадцятьма роками, голос трембіти, смутний і протяжн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спини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на смерть? — спитав старец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Мабуть... — відповів хлопець і нараз прискорив кроку. Хоч і як він звик до звуків трембіти, любив їх, а в тій хвилі вразили вони його болюч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ець, не в силі держати з ним кроку, задихався і стан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спинився на хвилин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ишу тебе, синку, верну вдолину. Не годен даль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 відповів Гриць, — я спішуся... бо мене в полонині жду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синку, іди з богом! — відказав старий. — Рад, що бачив тебе, а далі нехай орудує божа вол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те ще на весіллі, — потішив Гриць щиро, і нараз, мов на внутрішній приказ, зняв покірно капелюх і схилився низько перед старце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лагословіть, діду, ще перед весіллям! — просив. — Хто знає, як випаде, чи вспієте на час прибути. Поблагословіть, ви старенькі.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ець аж затрясся зі зворушення, захлип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агословлю тебе, синочку, — промовив розжалобленим голосом, — благословлю з усім добром і щастям — </w:t>
      </w:r>
      <w:r>
        <w:rPr>
          <w:rFonts w:cs="Arial" w:ascii="Arial" w:hAnsi="Arial"/>
          <w:i/>
          <w:sz w:val="20"/>
          <w:szCs w:val="20"/>
          <w:lang w:val="uk-UA"/>
        </w:rPr>
        <w:t>а не забудь свого дід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Не забуду, тат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пішов Гриць. В душі ніс не то смуток-тугу, не то стісненну радість, а все з думками про весілля. Відтак станув і поглянув вдолину. Де був його — як називав себе — старий ді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т був щ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ець сходив чимраз нижче, чимраз нижче між хати вдолину, доки не згубився цілк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поворушно стоять гори навкруги, неповорушно густі ліси. Лиш хижуни, розпростерши крила, розкошують під небосклон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инула вже перша весна, пишаються вже ліси, гори в ясній новій зелені — настає літ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же четверта неділя, як виїжджає Гриць на своїм чорнім густогривім коні в ліс за Туркинею і не діждеться її. З надією виїжджає, з сумом вертає. Може, засватали її М'ясницями, думає часом неспокійно, а може, і віддала мати десь далеко звідси, а він нічого не знає, від нікого про неї не чує, — ніхто нічого не ка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його серці розігралася туга. Туга широкою струєю, і як вже ніхто інший про те не знає, то чорний кінь його один певно знає. Вижидаючи її отут лісом нетерпливо, він іноді і годину стоїть, спертий на нім, задумавшись або виспівуючи тужливу пісню, або знов надслухуючи шелесту, що заповідав би її присутність у лісі, або виграває на сопілці. А вкінці, знетерпеливившись, сідає на нього і жене скорим кроком куди-небудь на розраду, а бодай до щебетливої, слухняної синьоокої Настки, котра відтак все лагодить. Так і ни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першися на свого чорногривого друга, він дивиться острим оком, мов яструб, на ту білу стежку, що простягалася з гори з зеленого густого лісу хилком проти нь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рийде вона?» — дум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зн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он сонечко вже хилиться з полудня чимраз нижче, а її ще не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же всіх яструбів, що плавали чистим воздухом, перечислив, темний яр, що ним гнав шумливий потік, змірив вздовж і вшир своїм оком, виповнив тужливими думками, а вона й нині не прийш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ліс весною прийдеш?» — питав її тоді зим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ліс весною прий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к зазеленіє?..»</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Як зазеленіє», — відказала, усміхаючись, і от як додержує слова! Вона не то лиш що не приходить, але і не показувалася ще сього літа, і вір дівчатам! То не так, як його Настка: що забагнеш, вона вже знає, що подумаєш, вона вже скаже. От така та Настка, що він її голубить. </w:t>
      </w:r>
      <w:r>
        <w:rPr>
          <w:rFonts w:cs="Arial" w:ascii="Arial" w:hAnsi="Arial"/>
          <w:i/>
          <w:sz w:val="20"/>
          <w:szCs w:val="20"/>
          <w:lang w:val="uk-UA"/>
        </w:rPr>
        <w:t>Вона ж</w:t>
      </w:r>
      <w:r>
        <w:rPr>
          <w:rFonts w:cs="Arial" w:ascii="Arial" w:hAnsi="Arial"/>
          <w:sz w:val="20"/>
          <w:szCs w:val="20"/>
          <w:lang w:val="uk-UA"/>
        </w:rPr>
        <w:t xml:space="preserve"> йому щира. </w:t>
      </w:r>
      <w:r>
        <w:rPr>
          <w:rFonts w:cs="Arial" w:ascii="Arial" w:hAnsi="Arial"/>
          <w:i/>
          <w:sz w:val="20"/>
          <w:szCs w:val="20"/>
          <w:lang w:val="uk-UA"/>
        </w:rPr>
        <w:t>Раз</w:t>
      </w:r>
      <w:r>
        <w:rPr>
          <w:rFonts w:cs="Arial" w:ascii="Arial" w:hAnsi="Arial"/>
          <w:sz w:val="20"/>
          <w:szCs w:val="20"/>
          <w:lang w:val="uk-UA"/>
        </w:rPr>
        <w:t xml:space="preserve"> по правді щира. А Турки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затискає зуби з нетерпливості і проклинає «чортицю», що пусто-дурно здурила тоді взимі, обіцяючись на весну, а сама от і в гадці не має явит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ід час таких невеселих думок здіймає нараз його кінь високо свою голову, задивився чорними блискучими очима неповорушно в одну сторону лісу, насторчивши вуха, і мов жде. Майже цілим туловищем своїм ж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Широкі, крилаті віти смерек, десь недалеко них, розділюються гнучко і без шелесту, і з-помежи них визирає нараз дівоча голова, пристроєна двома великими червоними маками, і знов зникає. Кінь жахається, а Гриць, не помітивши в задумі, що з його другом зайшло, кидається за ним. Чого злякався, сполохався? Побачив якого ведмедя? Чи, може, серну тонконогу, що хотіла білу стежку перейти, сполохалася їх видом і сховалася знов? Він успокоїв полохливого коня, і знов настала попередня тишина. Знов ніщо не рухається. Жду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рухається справді ніщ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щ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а противно: десь щось рухається. Якийсь час стояв кінь спокійно, неповорушно, однак тепер починає наново непокоїтися. Відчувши десь щось ніби чуже, він почав наслідком своєї великої полохливості бистрим оком роззиратися, піднявши голову ще вище, як перше. Та вже не жахається так сильно, як перше. Гриць прив'язав його до якоїсь смереки, а сам іде білою стежкою вперед угору. Однак не уйшов дальше, як кільканадцять кроків вперед себе, коли саме недалеко нього попри стежку розчиняються, як перше, крила смерек, уступають місце дівочій пишно заквітчаній голові, а далі й цілій високій стрункій статі Тетян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е, то ти?! — крикнув Гриць врадуван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То я! То </w:t>
      </w:r>
      <w:r>
        <w:rPr>
          <w:rFonts w:cs="Arial" w:ascii="Arial" w:hAnsi="Arial"/>
          <w:i/>
          <w:sz w:val="20"/>
          <w:szCs w:val="20"/>
          <w:lang w:val="uk-UA"/>
        </w:rPr>
        <w:t>во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самі не знають, як се зложилося, що вже тримає він її в своїх обіймах і що їх уста, мов на приказ, самі з себе злучил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 — домагається вона строго і звільняється, збентежена, з його рук, що ніби навіки взяли її в полон, інший рух забу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е! — повторює він, не тямлячись з радості. — Я стільки разів тут наждався вже на тебе, стільки натужився за тобою, а ти аж тепер прийш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тепер, — повторює, сміючись, а відтак додає: — Тому й пусти, — і освободжується з його рук нетерпливо. — Я не йшла сама, — оправдується відтак квапно, — а йшла з одною жінкою (ніколи не могла перемогти себе про Мавру заговорити)... Цить, — додає потайно, півголосом, — вона ходить часом сюди і під «Білий камінь», і шукає там якогось зілл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 тут най не йде! — перебиває він її і притискає знов до грудей. — Тут нехай не йде, бо зараз кину в яр. Нині неділя, ти врешті прийшла... діждався тебе, моя зоре, тож нехай не й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дивиться на нього, підсуваючи чорні брови вгору, і, усміхаючись, пи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ажеш, ждав тут не раз вже на ме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ні четверту неділю як ж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ходила по лісах, та все заверталася з дороги назад, не могла звернутися до т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заглядає їй в очі, що ніколи не бачили зла і все дивляться просто та щиро, всьому чудуються, віря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зуле ти! — каже, цілуючи її, і тулить, голубить її раз по раз до грудей. — Зозул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гла, не могла, — впевняє далі, — маму вдолині я дурила, не сказавши по правді, чого йду в ліс, тому і сумління все здержувал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Любити,</w:t>
      </w:r>
      <w:r>
        <w:rPr>
          <w:rFonts w:cs="Arial" w:ascii="Arial" w:hAnsi="Arial"/>
          <w:sz w:val="20"/>
          <w:szCs w:val="20"/>
          <w:lang w:val="uk-UA"/>
        </w:rPr>
        <w:t xml:space="preserve"> Туркин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Любити,</w:t>
      </w:r>
      <w:r>
        <w:rPr>
          <w:rFonts w:cs="Arial" w:ascii="Arial" w:hAnsi="Arial"/>
          <w:sz w:val="20"/>
          <w:szCs w:val="20"/>
          <w:lang w:val="uk-UA"/>
        </w:rPr>
        <w:t xml:space="preserve"> Гриц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бач, я мож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Любити і дурит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Дурити і любити! — відповідає, не надумуючись, і смі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се вагаю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любиш щиро, як 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обняла його за шию і мовч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е... ти любиш щир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вчан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дта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Гриц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зул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підняла голову і знов дивиться просто з щирістю в його оч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Ніколи так не питай, — просить якось з наглим жале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и завше така чудна до мене, — відказує він, оправдуючис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Грицю, ні... — впевняє його і тулиться з неописаним довір'ям і чуттям до нього. — Якби ти зн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дівчино мо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яжко дуже, дуже любити, а притім ту любов перед матір'ю... — і урвала на хвилинку, а відтак докінчила квапно, — таї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аїти? — питає він впрост. — Чи се соромно люб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устять ходити в ліс, — додає вона. — Скажуть, щоб ти присилав сватів, а по лісах не пустять сходитися. О... моя мати ніколи не пуст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потішає він її і смі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Грицю, — повторює вона поважно, — мама моя не знає жартів. Проти хлопців вона строга — не вірить ї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те їх і конем не об'їдеш, — відказав він, знов сміючис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о тобі сміятися, — каже вона і дивиться йому в очі, вижидаюч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о, — каже він весело, — де вже не легко, коли Туркиня коло мене, а прийде час, будуть і старости. Сеї осені певно що будуть. Оця зима була така довга та тяжка, я стільки за тобою натужився, а тепер же самим пишним літом ще і «матерів» лякатися? Зо мною ти не бійся ніч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кажучи сі слова гордо й певно, голубить її з непогамованою палкіст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w:t>
      </w:r>
      <w:r>
        <w:rPr>
          <w:rFonts w:cs="Arial" w:ascii="Arial" w:hAnsi="Arial"/>
          <w:i/>
          <w:sz w:val="20"/>
          <w:szCs w:val="20"/>
          <w:lang w:val="uk-UA"/>
        </w:rPr>
        <w:t>дуже</w:t>
      </w:r>
      <w:r>
        <w:rPr>
          <w:rFonts w:cs="Arial" w:ascii="Arial" w:hAnsi="Arial"/>
          <w:sz w:val="20"/>
          <w:szCs w:val="20"/>
          <w:lang w:val="uk-UA"/>
        </w:rPr>
        <w:t xml:space="preserve"> любиш? — питає вона і старається очима збагнути глибінь тої любові з його очей, в котрих свою душу згубил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го ще так щиро не любив, як тебе. Казав вже тобі. </w:t>
      </w:r>
      <w:r>
        <w:rPr>
          <w:rFonts w:cs="Arial" w:ascii="Arial" w:hAnsi="Arial"/>
          <w:i/>
          <w:sz w:val="20"/>
          <w:szCs w:val="20"/>
          <w:lang w:val="uk-UA"/>
        </w:rPr>
        <w:t>Тебе одну на світі.</w:t>
      </w:r>
      <w:r>
        <w:rPr>
          <w:rFonts w:cs="Arial" w:ascii="Arial" w:hAnsi="Arial"/>
          <w:sz w:val="20"/>
          <w:szCs w:val="20"/>
          <w:lang w:val="uk-UA"/>
        </w:rPr>
        <w:t xml:space="preserve"> Коби знала ти, Турки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би ти знав, — перебиває вона поважно, підсуваючи високо свої чорні брови, і чомусь сказала ними більше, як попередніми словам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знаєш, що в мене за серце, — впевняє він знов і приголублює її наново до с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Грицю... а я — о боже!.. — і не доказ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 зозуле, люби, — молить він, — а я на руках занесу тебе до твоєї х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вона підіймає свою заквітчану голову і, мов вернула на хвилину з другого світу, незвичайно споважнівши, пи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перестанеш люб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е, моя зоре... хіба ж я се годен? Чому ти отак смутно питає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може, за мною ще й свиснеш, як перестанеш любити? — відказала. — А я, Грицю, а я, — каже вона, і раптом шукає охорони від чогось на його грудях, — я... — і, не доказавши, замовкла, мов душу свою відд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вистував я, Туркине, — оправдується він поважно, — посвистував я, щоправда, і не за одною, але тебе полюбив я так щиро, що скорше поглузуєш ти з мене, як прийде багатший, ніж я з тебе. Чи не так, Тетянко? Іваниху Дубиху широко-далеко за багачку знають, а я — Гриць. Тільки і його багатства, що кінь та щире серце. — І, сказавши се, поцілував і притиснув її наново так щиро і палко до себе, що в тім вона вже вмовк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оді зимою, — почала відтак вона по якійсь хвилині, — заким ти перед нашою хатою станув, я мов з тягарем на душі ходила, все молилася, щоб його господь відвернув від мене, а тим часом ти сам станув перед мене, Грицю! — додала і обняла його шию. — І від тої днини, від тої години я вже не годна була тебе забу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туга погнала, — об'яснив весело. — Видержки не мав, осідлав коня і пігнав до тебе. «Що буде, то буде, — думав. — Нехай хоч побачу, нехай хоч погляну на ті очі, брови, що душу украли, серце упоїли, спокій відібрали, а самі сховали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ти допитувалася опісля, — почала вона знов, — хто ти такий, відки тебе знаю. А коли я мовчала, вона і собі замовкла, додаючи лиш оце слово: </w:t>
      </w:r>
      <w:r>
        <w:rPr>
          <w:rFonts w:cs="Arial" w:ascii="Arial" w:hAnsi="Arial"/>
          <w:i/>
          <w:sz w:val="20"/>
          <w:szCs w:val="20"/>
          <w:lang w:val="uk-UA"/>
        </w:rPr>
        <w:t>«Уважай, Тетяно».</w:t>
      </w:r>
      <w:r>
        <w:rPr>
          <w:rFonts w:cs="Arial" w:ascii="Arial" w:hAnsi="Arial"/>
          <w:sz w:val="20"/>
          <w:szCs w:val="20"/>
          <w:lang w:val="uk-UA"/>
        </w:rPr>
        <w:t xml:space="preserve"> Боюся я своєї матері, Грицю, як вона мовчить, та проте і не годна була забути тебе. Крізь сон бачила на чорнім коні, крізь сон я тужила. Вднину тугу працею укривала, а безсонними ночами спогадами годувала. Інакше не могла. Так зиму переж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і раз, хоч би і два був би я завернув до тебе, Туркине, — обізвався він, — та саме горда твоя мати з хати відіпхнула, але тепер не забудь за мене. Не забудь любити, а побачиш згодом, вийде все на на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абула. От, чи не прибула? — питає і підсуває допитливо чорні свої бров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Спасибі, дівчино, моя пишна квітко, люби лише вірно і жди до осе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 питає вона і тоне всею душею, своїми очима в його гарних очах. — Чи прийдеш? Не забудеш? </w:t>
      </w:r>
      <w:r>
        <w:rPr>
          <w:rFonts w:cs="Arial" w:ascii="Arial" w:hAnsi="Arial"/>
          <w:i/>
          <w:sz w:val="20"/>
          <w:szCs w:val="20"/>
          <w:lang w:val="uk-UA"/>
        </w:rPr>
        <w:t>Другу не полюб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обіймає її.</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Тебе одну я люблю. На весь світ одну.</w:t>
      </w:r>
      <w:r>
        <w:rPr>
          <w:rFonts w:cs="Arial" w:ascii="Arial" w:hAnsi="Arial"/>
          <w:sz w:val="20"/>
          <w:szCs w:val="20"/>
          <w:lang w:val="uk-UA"/>
        </w:rPr>
        <w:t xml:space="preserve"> В неділю прийду знов, буду тебе ждати. Вийди тут ось лісом, зацвіти в нім квіткою, я буду тут.</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лісом? — питає вона, вагаючись пристати на те, і роздум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ліс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ні, — каже вона нараз бистро і, трутивши його від себе, відвертається жив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не слухає — й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ркине!.. </w:t>
      </w:r>
      <w:r>
        <w:rPr>
          <w:rFonts w:cs="Arial" w:ascii="Arial" w:hAnsi="Arial"/>
          <w:i/>
          <w:sz w:val="20"/>
          <w:szCs w:val="20"/>
          <w:lang w:val="uk-UA"/>
        </w:rPr>
        <w:t>біжиш до свої матер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Біж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не обзивається, і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погнав за не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тянко! — благає, — бач, вже й загнівалася. Вже скінчила любити? А я так </w:t>
      </w:r>
      <w:r>
        <w:rPr>
          <w:rFonts w:cs="Arial" w:ascii="Arial" w:hAnsi="Arial"/>
          <w:i/>
          <w:sz w:val="20"/>
          <w:szCs w:val="20"/>
          <w:lang w:val="uk-UA"/>
        </w:rPr>
        <w:t>довго</w:t>
      </w:r>
      <w:r>
        <w:rPr>
          <w:rFonts w:cs="Arial" w:ascii="Arial" w:hAnsi="Arial"/>
          <w:sz w:val="20"/>
          <w:szCs w:val="20"/>
          <w:lang w:val="uk-UA"/>
        </w:rPr>
        <w:t xml:space="preserve"> ждав... застріль мене, щоб не тужив більше за тобою... буде тобі лег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оглянулася і стала. Через хвилю мовчить і морщить бров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пожирає її очима, відтак тягне її мовчки востаннє на прощання до своїх грудей. Мовчки тоне вона в його любові і словом не опир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еш знов? — шепче він пристрасно, благаючи, і всю душу вкладає в оце одно слов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оли опинився знов коло свого коня, не міг здержатися, щоб не обізватися ще хоч раз до неї.</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Лю-биш? — </w:t>
      </w:r>
      <w:r>
        <w:rPr>
          <w:rFonts w:cs="Arial" w:ascii="Arial" w:hAnsi="Arial"/>
          <w:sz w:val="20"/>
          <w:szCs w:val="20"/>
          <w:lang w:val="uk-UA"/>
        </w:rPr>
        <w:t>погнав його голос допитливо пустим лісом їй навздогін і ж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З-помІж струнких високих смерек, здавалося, а заразом ніби на противній скелі, через яр, відбилося ясним відгомоном... </w:t>
      </w:r>
      <w:r>
        <w:rPr>
          <w:rFonts w:cs="Arial" w:ascii="Arial" w:hAnsi="Arial"/>
          <w:i/>
          <w:sz w:val="20"/>
          <w:szCs w:val="20"/>
          <w:lang w:val="uk-UA"/>
        </w:rPr>
        <w:t>«Любиш?»</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i/>
          <w:sz w:val="20"/>
          <w:szCs w:val="20"/>
          <w:lang w:val="uk-UA"/>
        </w:rPr>
        <w:t xml:space="preserve">Лю-блю! — </w:t>
      </w:r>
      <w:r>
        <w:rPr>
          <w:rFonts w:cs="Arial" w:ascii="Arial" w:hAnsi="Arial"/>
          <w:sz w:val="20"/>
          <w:szCs w:val="20"/>
          <w:lang w:val="uk-UA"/>
        </w:rPr>
        <w:t xml:space="preserve">'кликнув молодий голос могуче, а долетівши в глибінь лісу, на хвилину станув. Відтак, мов молодий мандрівник, добився чи не живіше через ліс до його </w:t>
      </w:r>
      <w:r>
        <w:rPr>
          <w:rFonts w:cs="Arial" w:ascii="Arial" w:hAnsi="Arial"/>
          <w:i/>
          <w:sz w:val="20"/>
          <w:szCs w:val="20"/>
          <w:lang w:val="uk-UA"/>
        </w:rPr>
        <w:t>слуху. «Люблю»...</w:t>
      </w:r>
      <w:r>
        <w:rPr>
          <w:rFonts w:cs="Arial" w:ascii="Arial" w:hAnsi="Arial"/>
          <w:sz w:val="20"/>
          <w:szCs w:val="20"/>
          <w:lang w:val="uk-UA"/>
        </w:rPr>
        <w:t xml:space="preserve"> А добившись на місце, тут навіки вмер.</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ходить Тетяна чи не щонеділі лісом. Вгору біжить легким кроком з щастям в очах, щоб довго він не ждав... вдолину знов збігає, щоб не опізнитися, матір не прогнівити. А все про то мовчить... і все спішиться. Немов одна днина, збігає тиждень за тижнем, літо розкошує, любов їх міцні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 моя Туркине, любити не жалуй... — просить він щиро за кождий раз, і доки попри білу стежку тягнеться ліс, іде він з нею враз. Все жаль її покидати... така йому мила, така гар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тай вже назад, — упоминає його іноді, а сама стає йому в дорозі, щоб далі не йшов.</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луєш мені ще хвилини? — докоряє він. — В мене стільки щастя, що ти одна на світі, а ти он </w:t>
      </w:r>
      <w:r>
        <w:rPr>
          <w:rFonts w:cs="Arial" w:ascii="Arial" w:hAnsi="Arial"/>
          <w:i/>
          <w:sz w:val="20"/>
          <w:szCs w:val="20"/>
          <w:lang w:val="uk-UA"/>
        </w:rPr>
        <w:t xml:space="preserve">яка! — </w:t>
      </w:r>
      <w:r>
        <w:rPr>
          <w:rFonts w:cs="Arial" w:ascii="Arial" w:hAnsi="Arial"/>
          <w:sz w:val="20"/>
          <w:szCs w:val="20"/>
          <w:lang w:val="uk-UA"/>
        </w:rPr>
        <w:t>останнє слово каже з гірким докор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Грицю? Я? — питає вона, підсуваючи зчудовано чорні свої брови, а в її очах вже і жаль якийсь вражений розгорі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ти не любиш так, як я. Все вагаєшся. Все, як на роздорожжі буваєш або як по вугля прибігаєш.</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ю, — відповідає вона, а далі вмовкає. Прудка і вразлива, здобувається вона вражена аж по хвилі на відповідь: — Я утопилася в тобі, других вже не знаю, матір свою обманюю... а </w:t>
      </w:r>
      <w:r>
        <w:rPr>
          <w:rFonts w:cs="Arial" w:ascii="Arial" w:hAnsi="Arial"/>
          <w:i/>
          <w:sz w:val="20"/>
          <w:szCs w:val="20"/>
          <w:lang w:val="uk-UA"/>
        </w:rPr>
        <w:t>ти...</w:t>
      </w:r>
      <w:r>
        <w:rPr>
          <w:rFonts w:cs="Arial" w:ascii="Arial" w:hAnsi="Arial"/>
          <w:sz w:val="20"/>
          <w:szCs w:val="20"/>
          <w:lang w:val="uk-UA"/>
        </w:rPr>
        <w:t xml:space="preserve"> — і не доказ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се-таки вагаєшся, Туркин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гаюсь, чи вірно </w:t>
      </w:r>
      <w:r>
        <w:rPr>
          <w:rFonts w:cs="Arial" w:ascii="Arial" w:hAnsi="Arial"/>
          <w:i/>
          <w:sz w:val="20"/>
          <w:szCs w:val="20"/>
          <w:lang w:val="uk-UA"/>
        </w:rPr>
        <w:t>ти</w:t>
      </w:r>
      <w:r>
        <w:rPr>
          <w:rFonts w:cs="Arial" w:ascii="Arial" w:hAnsi="Arial"/>
          <w:sz w:val="20"/>
          <w:szCs w:val="20"/>
          <w:lang w:val="uk-UA"/>
        </w:rPr>
        <w:t xml:space="preserve"> любиш. О Грицю, — молить вона і глядить на нього великими очима, — не обманюй мене! Своє серце сама я знаю, те серце вже не в моїх грудях — в тобі опинилося. Гадки, що я їх колись-думала, за тебе замінила. Душа, що була колись моя, за тобою волічеться. Не верне до давнього вона ніколи. </w:t>
      </w:r>
      <w:r>
        <w:rPr>
          <w:rFonts w:cs="Arial" w:ascii="Arial" w:hAnsi="Arial"/>
          <w:i/>
          <w:sz w:val="20"/>
          <w:szCs w:val="20"/>
          <w:lang w:val="uk-UA"/>
        </w:rPr>
        <w:t>Не обмани</w:t>
      </w:r>
      <w:r>
        <w:rPr>
          <w:rFonts w:cs="Arial" w:ascii="Arial" w:hAnsi="Arial"/>
          <w:sz w:val="20"/>
          <w:szCs w:val="20"/>
          <w:lang w:val="uk-UA"/>
        </w:rPr>
        <w:t xml:space="preserve"> ме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се-таки вагаєшся, Туркине...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Її очі спалахну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ажеш, я не люблю щиро? О-о-о!.. — кликнула з жалем, і з тим трутила його від себе, як у дитинстві тручала матір свою, коли та не сповнила її вол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Заким сніг упаде, ти будеш в моїй хаті, — відповідає він місто всього, і горне, і голубить її, щоб жаль дарувала. — Не жалуй любити, — додає знов, благаючи. — Тільки й мого щастя, що ти одна на світі. Приходь все, зозуле, не забувай мене. А як будуть лаяти, що ти блудиш лісами, скажи всім в очі, що шукаєш щаст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Грицю? — питає вона і чуду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шукаєш цвіт папороті, — пояснює він. — Не знаєш? Він дає щаст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відказує вона і знов дивується його скорою видумк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віт папороті, — об'ясняє він ще раз. — Його треба довго, довго шукати, а хто знайде, знає відтак все на світі і знайде своє щастя. От таке кажи. Хто тобі заборонить того цвіту шукати? Може, твоя мати? Смій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моя... мати, — відказує задумливо і вмовк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ки сніг упаде, — повторює він, — будеш у моїй ха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ки сніг упаде, — повторює вона і, не докінчивши речення, мов їй блисла інша думка, додає з жахом: — </w:t>
      </w:r>
      <w:r>
        <w:rPr>
          <w:rFonts w:cs="Arial" w:ascii="Arial" w:hAnsi="Arial"/>
          <w:i/>
          <w:sz w:val="20"/>
          <w:szCs w:val="20"/>
          <w:lang w:val="uk-UA"/>
        </w:rPr>
        <w:t>Лячно, Грицю, довго ждат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Чому би лячно, серце? — питає він. — Доки ти зо мною, нічого вже не бійся. Тебе одну люблю, одна моя ти будеш, про інше не жур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осінь заповідаються старости, — жалується вона і, шукаючи поради, бере його за ши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ки старости? — скипів ві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зали ще звідки, лиш мати натякає, вже, мабуть, хоче мене сього року відд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натякає. А я он в тебе перший. Від усіх ти відверни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й так відвернулася, — відказує вона. — Тебе одного знаю, а якби силували, розкажу матері правду. Ти ж </w:t>
      </w:r>
      <w:r>
        <w:rPr>
          <w:rFonts w:cs="Arial" w:ascii="Arial" w:hAnsi="Arial"/>
          <w:i/>
          <w:sz w:val="20"/>
          <w:szCs w:val="20"/>
          <w:lang w:val="uk-UA"/>
        </w:rPr>
        <w:t>багатирський</w:t>
      </w:r>
      <w:r>
        <w:rPr>
          <w:rFonts w:cs="Arial" w:ascii="Arial" w:hAnsi="Arial"/>
          <w:sz w:val="20"/>
          <w:szCs w:val="20"/>
          <w:lang w:val="uk-UA"/>
        </w:rPr>
        <w:t xml:space="preserve"> син. За тебе мати дас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ене мати дасть... хоча... — каже він непевним голосом і не доказ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а? — питає вона, і чомусь в ній серце млі... — </w:t>
      </w:r>
      <w:r>
        <w:rPr>
          <w:rFonts w:cs="Arial" w:ascii="Arial" w:hAnsi="Arial"/>
          <w:i/>
          <w:sz w:val="20"/>
          <w:szCs w:val="20"/>
          <w:lang w:val="uk-UA"/>
        </w:rPr>
        <w:t>любиш друг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жахнувся, а відтак додав з поспіх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ругу — ні, Тетяно, але... по правді, 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Грицю? — перебиває вона з переляканими очи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докінчує він і віддихнув легше, — я, по правді, не багатирський син, а бідний сирота. Я годованець — підкинена дити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кинена дитина? — чудується вона. — Як т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кинена дитина, годованець; а мої господарі — не рідні мої родич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ю! — каже вона і ніби боронить щось своїм голосом. — Ти ж сам казав... мій батько багатир... о... не... — і не докінч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зав і кажу: мій батько багатир і, може, дасть колись і весь маєток. Він дітей своїх не має — лиш мене. А як підеш ти за мене, він, певно, добру пайку дасть... а колись, може, і все. Один я в нього в хаті, батьком його і зву. Та поки що я бідний — тебе одну лиш маю... люби хоч бідного! Не покидай, Тетянк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ю! — каже вона з неописаною щирістю. — Я перемовлю маму; хоча вона і строга, але </w:t>
      </w:r>
      <w:r>
        <w:rPr>
          <w:rFonts w:cs="Arial" w:ascii="Arial" w:hAnsi="Arial"/>
          <w:i/>
          <w:sz w:val="20"/>
          <w:szCs w:val="20"/>
          <w:lang w:val="uk-UA"/>
        </w:rPr>
        <w:t>вона</w:t>
      </w:r>
      <w:r>
        <w:rPr>
          <w:rFonts w:cs="Arial" w:ascii="Arial" w:hAnsi="Arial"/>
          <w:sz w:val="20"/>
          <w:szCs w:val="20"/>
          <w:lang w:val="uk-UA"/>
        </w:rPr>
        <w:t xml:space="preserve"> мене любить. Чуєш, Грицю, </w:t>
      </w:r>
      <w:r>
        <w:rPr>
          <w:rFonts w:cs="Arial" w:ascii="Arial" w:hAnsi="Arial"/>
          <w:i/>
          <w:sz w:val="20"/>
          <w:szCs w:val="20"/>
          <w:lang w:val="uk-UA"/>
        </w:rPr>
        <w:t xml:space="preserve">любить — </w:t>
      </w:r>
      <w:r>
        <w:rPr>
          <w:rFonts w:cs="Arial" w:ascii="Arial" w:hAnsi="Arial"/>
          <w:sz w:val="20"/>
          <w:szCs w:val="20"/>
          <w:lang w:val="uk-UA"/>
        </w:rPr>
        <w:t xml:space="preserve">волю нашу зробить. </w:t>
      </w:r>
      <w:r>
        <w:rPr>
          <w:rFonts w:cs="Arial" w:ascii="Arial" w:hAnsi="Arial"/>
          <w:i/>
          <w:sz w:val="20"/>
          <w:szCs w:val="20"/>
          <w:lang w:val="uk-UA"/>
        </w:rPr>
        <w:t>Вона</w:t>
      </w:r>
      <w:r>
        <w:rPr>
          <w:rFonts w:cs="Arial" w:ascii="Arial" w:hAnsi="Arial"/>
          <w:sz w:val="20"/>
          <w:szCs w:val="20"/>
          <w:lang w:val="uk-UA"/>
        </w:rPr>
        <w:t xml:space="preserve"> нас не розлуч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обре, зозуле, — каже він успокоєний і ще додає: — але ще мовчи, літом все приходь, а заки сніг упаде — будеш в моїй ха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слухає його, однак нараз стає близько коло нього і тоне з широко розтуленими очима в його гарних голубих оча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ю! — каже. — Я люблю тебе, сам знаєш, як нікого на світі, але... — і, піднявши високо свої брови, наказує щось ним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урися нічим, моя Туркине, — каже він, не звертаючи уваги на вираз її лиця, лиш любується нею. — Не журися нічим. Ти </w:t>
      </w:r>
      <w:r>
        <w:rPr>
          <w:rFonts w:cs="Arial" w:ascii="Arial" w:hAnsi="Arial"/>
          <w:i/>
          <w:sz w:val="20"/>
          <w:szCs w:val="20"/>
          <w:lang w:val="uk-UA"/>
        </w:rPr>
        <w:t>мо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Твоя, — повторює, виймаючи нараз чомусь спішно червоні маки з волосся, і кидає йому їх під ноги. — На, маєш, — каже. — А тепер іди. Я надто припізнюся. А он сонце за горою червоніє, заходячи, розстрілює вже проміння по небесах; мати буде знов лаяти, що дурно волочу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 каже він. — Я піду. — І з тим бере її востаннє за стан. — Але прийдеш знов лісом? — питає, як за кождий раз, і їх погляди злучаються востаннє в якесь одно полум'я, що лиш сама любов його творить. — Приходь, моя квітко, обзивайся ліс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звуся знов ліс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 він і я знаємо Туркин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А моя мати, Грицю? — питає вона нараз. — Бог нас не поблагословить, що ми її обманюємо. Вона добра і любить мене... а я... — і, урвавши та кивнувши головою, відходить. Одначе, відійшовши ледве кілька кроків, стає і за хвилю гукає півголос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ю!.. Грицю!.. Він опиняється коло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ю! — каже вона, і її уста викривляються якось гірк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 питає він і усміхається мило своїми щирими очима. — Забула ще раз сказати, що любиш? — спитав. — Так ось скажи ще раз, я послуха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w:t>
      </w:r>
      <w:r>
        <w:rPr>
          <w:rFonts w:cs="Arial" w:ascii="Arial" w:hAnsi="Arial"/>
          <w:i/>
          <w:sz w:val="20"/>
          <w:szCs w:val="20"/>
          <w:lang w:val="uk-UA"/>
        </w:rPr>
        <w:t>побачимось,</w:t>
      </w:r>
      <w:r>
        <w:rPr>
          <w:rFonts w:cs="Arial" w:ascii="Arial" w:hAnsi="Arial"/>
          <w:sz w:val="20"/>
          <w:szCs w:val="20"/>
          <w:lang w:val="uk-UA"/>
        </w:rPr>
        <w:t xml:space="preserve"> Грицю? — спитала... і підсунула допитливо чорні свої бров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ще сам не знаю; та </w:t>
      </w:r>
      <w:r>
        <w:rPr>
          <w:rFonts w:cs="Arial" w:ascii="Arial" w:hAnsi="Arial"/>
          <w:i/>
          <w:sz w:val="20"/>
          <w:szCs w:val="20"/>
          <w:lang w:val="uk-UA"/>
        </w:rPr>
        <w:t>побачимось…</w:t>
      </w:r>
      <w:r>
        <w:rPr>
          <w:rFonts w:cs="Arial" w:ascii="Arial" w:hAnsi="Arial"/>
          <w:sz w:val="20"/>
          <w:szCs w:val="20"/>
          <w:lang w:val="uk-UA"/>
        </w:rPr>
        <w:t xml:space="preserve"> ти ж </w:t>
      </w:r>
      <w:r>
        <w:rPr>
          <w:rFonts w:cs="Arial" w:ascii="Arial" w:hAnsi="Arial"/>
          <w:i/>
          <w:sz w:val="20"/>
          <w:szCs w:val="20"/>
          <w:lang w:val="uk-UA"/>
        </w:rPr>
        <w:t>прийдеш!</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Я прийду... — і з тими словами завернула направду ї зникла в ліс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а нею замкнулись віти, подрижавши трох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Гриць не відходить ще зараз з місця, порається коло коня, підіймає червоні її цвіти, і чудно стає йому на серці. «От здобув собі Туркиню, — перетягається думка його душею... — </w:t>
      </w:r>
      <w:r>
        <w:rPr>
          <w:rFonts w:cs="Arial" w:ascii="Arial" w:hAnsi="Arial"/>
          <w:i/>
          <w:sz w:val="20"/>
          <w:szCs w:val="20"/>
          <w:lang w:val="uk-UA"/>
        </w:rPr>
        <w:t>Здоб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 прийду», — повторює він в гадці її слова і задумується над ним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Чудно якось так вимовила те слово. </w:t>
      </w:r>
      <w:r>
        <w:rPr>
          <w:rFonts w:cs="Arial" w:ascii="Arial" w:hAnsi="Arial"/>
          <w:i/>
          <w:sz w:val="20"/>
          <w:szCs w:val="20"/>
          <w:lang w:val="uk-UA"/>
        </w:rPr>
        <w:t>«Я</w:t>
      </w:r>
      <w:r>
        <w:rPr>
          <w:rFonts w:cs="Arial" w:ascii="Arial" w:hAnsi="Arial"/>
          <w:sz w:val="20"/>
          <w:szCs w:val="20"/>
          <w:lang w:val="uk-UA"/>
        </w:rPr>
        <w:t xml:space="preserve"> прийду...» і смутна відійш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прокинувся, слухає... щось ніби її голос пролетів он там у правій стороні лісу. Він напружив слух — жде, а округ нього все, здається, з ним враз слухає... ж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забудь!» — добивається до нього її голос.</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забудь!» — упоминається й собі відгомін лісом і десь завмир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не обзивається. Замість того він сів на коня і від'їх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р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доньцю? Зайшла врешті і до старої Маври? А то за своїм коханням вже і за неї забула.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обіймає стару няню, тулить до себе і прос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и, Мавро, що не заходила. Не було як забігати до тебе. Вдома все в роботі, а неділ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діля? — питає циганка і блищить вигребуще чорними очима на молоду дівчину перед собою. — А неділ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діля, Мавро! — відказує Тетяна і відвертається від старої. Але тут же і в тій хвилі знов подобрі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ро, — додає далі, — ти знаєш, я люблю Гриц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оповідала, доньцю, — відказує циганка і все стереже дівчину очима, — оповід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н мене люб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ож так щиро, як ти й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ро! — кликнула нараз з докором Тетяна і відвертається чогось уражена від старої жінки, що остала спокійна. — Я тобі не буду нічого більше казати. Ти заєдно як не віриш, то безпечно поглузуєш. Що б і не сказала я, ти нічого не віриш! Сором, Мавр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 тобою, донько! — успокоює Мавра покірно. — Та я його на очі не виділа, а не т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иділа, не виділа! — повторює люто Тетяна. — А все твоїм голосом гонить невіра і ненависть. Все не віриш. Я знаю. Ти цілому світові вже не віриш. А хоч я добре тямлю, що ти про себе оповідала, що перебула через зраду — то </w:t>
      </w:r>
      <w:r>
        <w:rPr>
          <w:rFonts w:cs="Arial" w:ascii="Arial" w:hAnsi="Arial"/>
          <w:i/>
          <w:sz w:val="20"/>
          <w:szCs w:val="20"/>
          <w:lang w:val="uk-UA"/>
        </w:rPr>
        <w:t>йому одному,</w:t>
      </w:r>
      <w:r>
        <w:rPr>
          <w:rFonts w:cs="Arial" w:ascii="Arial" w:hAnsi="Arial"/>
          <w:sz w:val="20"/>
          <w:szCs w:val="20"/>
          <w:lang w:val="uk-UA"/>
        </w:rPr>
        <w:t xml:space="preserve"> Мавро, йому одному на всім світі — я вірю. Він мене щиро любить, Мавро... О! ти не знає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ю, доньцю, що тебе любить, — відказує Мавра твердо. — Хто тебе, зоре моя красна та як ангел добра, не любив би? Кого на світі любити, як не таких, як ти? Га-й, га-й! — заспівала нараз, мов на хижуна, і заколихалася цілим своїм тілом. — Га-й, га-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подобрі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и сніг упаде, казав, Мавро, буду в його ха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 відповідає стара, вже потрохи іншим голосом і зітхає легше. — Кваптеся, бо як прийде осінь, мати прийме других старостів. Казала мені оногди, що хоче тебе сеї осені вже конче віддати, а сама піде в монастир.</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ама все своє! — каже Тетяна. — Найбільше, відай, чого вона бажає в житті, то піти на старість у монастир.</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добре робить, доньц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а кого й там вже стільки молитися? Вона вже доста й так молиться... щонеділі, свят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Може, і за твоє щастя, — відповідає стара. — Тебе одну лиш має. А відколи твій батько помер, з котрим так добре жила, як вона і люди розказують, то її тягне в монастир. А за твоє щастя хто буде молитися, доньцю, як не вона? Знаєш, вона рада тобі неба прихилит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правда, — відповідає Тетяна поважно і вмовкає. Відтак, надумавшись хвилину, додає: — Вона одна, ти, Мавро, друга, а </w:t>
      </w:r>
      <w:r>
        <w:rPr>
          <w:rFonts w:cs="Arial" w:ascii="Arial" w:hAnsi="Arial"/>
          <w:i/>
          <w:sz w:val="20"/>
          <w:szCs w:val="20"/>
          <w:lang w:val="uk-UA"/>
        </w:rPr>
        <w:t>він</w:t>
      </w:r>
      <w:r>
        <w:rPr>
          <w:rFonts w:cs="Arial" w:ascii="Arial" w:hAnsi="Arial"/>
          <w:sz w:val="20"/>
          <w:szCs w:val="20"/>
          <w:lang w:val="uk-UA"/>
        </w:rPr>
        <w:t xml:space="preserve"> третій любить мене щиро і по правд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кажеш, доньцю, — притакує Мавра. — Добрий чоловік — то для жінки все одно що тато й ма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правда, Мавро? — обзивається Тетяна, і її очі заясніли самим щирим щастя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и ти мені його хоч раз показала, донько, — потягає Мавра, — не ховай вже його так, як золотий червінец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усміхнулася весе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ш його, Мавро, побачиш, красний такий, Мавро, що... о, о, 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 питає стар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окий, вус чорний, а сам білий та синьоокий. А все їздить на чорнім, як вуголь, коні. Тоді він вже найкращий. На нім він летить, як вихор. О, Мавро, — красн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слухає, і її думки летять кудись в минуліст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й і </w:t>
      </w:r>
      <w:r>
        <w:rPr>
          <w:rFonts w:cs="Arial" w:ascii="Arial" w:hAnsi="Arial"/>
          <w:i/>
          <w:sz w:val="20"/>
          <w:szCs w:val="20"/>
          <w:lang w:val="uk-UA"/>
        </w:rPr>
        <w:t>він</w:t>
      </w:r>
      <w:r>
        <w:rPr>
          <w:rFonts w:cs="Arial" w:ascii="Arial" w:hAnsi="Arial"/>
          <w:sz w:val="20"/>
          <w:szCs w:val="20"/>
          <w:lang w:val="uk-UA"/>
        </w:rPr>
        <w:t xml:space="preserve"> був, — каже відтак ніби більше до себе. — Високий, як то кажуть, як дуб, білолиций, синьоокий, а конем перелітав попри наші шатра, як сам вітер у пусту. Такий і </w:t>
      </w:r>
      <w:r>
        <w:rPr>
          <w:rFonts w:cs="Arial" w:ascii="Arial" w:hAnsi="Arial"/>
          <w:i/>
          <w:sz w:val="20"/>
          <w:szCs w:val="20"/>
          <w:lang w:val="uk-UA"/>
        </w:rPr>
        <w:t>він</w:t>
      </w:r>
      <w:r>
        <w:rPr>
          <w:rFonts w:cs="Arial" w:ascii="Arial" w:hAnsi="Arial"/>
          <w:sz w:val="20"/>
          <w:szCs w:val="20"/>
          <w:lang w:val="uk-UA"/>
        </w:rPr>
        <w:t xml:space="preserve"> був. А все посвистував. Пан був, Тетянк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кого ти кажеш, Мавро? — питає дівчина, що була в цій хвилі всею душею коло свого Гриц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ого, синку</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xml:space="preserve"> через котрого змарнувала я свою долю, стратила батька, матір, Раду, а вкінці і дитину. Через котрого я тепер сама-одніська на цілу гору, на цілий ліс, на весь світ. Коби були мені хоча дитину оставили, — говорила жалісно, — був би мені світ світом, а так що я маю? О Раду, Раду! — зажалувалася гірко. — Чи вже не було іншої кари для мене, як викинути мене з-поміж себе? Ліпше було таки на місці вбити, як обіцяв. Було покинути, піти самому далі, а тато, мама були б назад до себе забрали, а так... — І забідкалася, як кождим разом, коли про те говорила — по своєму циганському звичаєві, загойдавшись цілим тілом і майже заспівавши з жалю та огірчен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вже, Мавро, цить, — потішає Тетяна, — та не жалуй стільки. Воно вже й так на ніщо не здасться. Дитинка, мабуть, у бога, там жде на тебе, колись повітає, і, може, ліпше для неї та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тає, повітає, — відказує жалісним голосом Мавра, та тут же опам'ятується і починає нараз іншим голосом: — Вже був би дорослим парубком, десь, може, в службі заробляв на себе і на маму. І було би йому добре, і було би мамі добре. А так що? Га-й, га-й! — пожалілася знов. — Га-й, га-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заробляє де, Мавро, хто його знає, — каже спокійно Тетяна. — Так вже бог дав. По правді, Мавро, ти свого Раду зрадила, а з того вийшло все гор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адила, бо була молода, дурна і повірила, — обзивається Мавра вже спокійно. — Задивилася на біле панське лице, нециганські очі, панську ношу</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а господь за те і покарав. Держись свого, каже і карає. Будь воно зле, будь добре, а на гріх не вий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вчина слухала мовчки, задивившись ніби кудись, хоча перед нею були лиш низенькі стіни старої низької хатини і більше ніщ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Гриць</w:t>
      </w:r>
      <w:r>
        <w:rPr>
          <w:rFonts w:cs="Arial" w:ascii="Arial" w:hAnsi="Arial"/>
          <w:sz w:val="20"/>
          <w:szCs w:val="20"/>
          <w:lang w:val="uk-UA"/>
        </w:rPr>
        <w:t xml:space="preserve"> не пан, — каже відтак, вимовляючи певно і твердо ім'я милого перед старою. — Гриць не пан, хоч також білолиций і синьоокий і на коні їздить, як вітер. І ми любимося, — і сказавши се, встає і прощається з Маврою. — Приходь, Мавро, до нас, як мене подеколи в неділю в тебе не бу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 га-й! — відказує Мавра. — Я прийду. А ти, хоч і не прийдеш в неділю, то приходь і в робітну днинку, та сповісти бабу, коли їй на твоє весілля лагодитися та на хлопця подивит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абавки, Мавро, незабавки, — обзивається Тетяна і виходит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виходь до нього щонеділі в ліс, — остерігає, випроваджуючи її геть аж поза хату. — А як підеш, то візьми і мене з собою, — жартує з чудним поглядом Мавра. — Нехай і на стару няню своєї любки раз погляне. Вона ж </w:t>
      </w:r>
      <w:r>
        <w:rPr>
          <w:rFonts w:cs="Arial" w:ascii="Arial" w:hAnsi="Arial"/>
          <w:i/>
          <w:sz w:val="20"/>
          <w:szCs w:val="20"/>
          <w:lang w:val="uk-UA"/>
        </w:rPr>
        <w:t>йому</w:t>
      </w:r>
      <w:r>
        <w:rPr>
          <w:rFonts w:cs="Arial" w:ascii="Arial" w:hAnsi="Arial"/>
          <w:sz w:val="20"/>
          <w:szCs w:val="20"/>
          <w:lang w:val="uk-UA"/>
        </w:rPr>
        <w:t xml:space="preserve"> на щастя от яку зорю ясну та красну викохала. Казками вигодувала, серцем випестила, очима зберегла, то най їй хоч тепер словом ласкавим подяк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якує, Мавро, подякує, — відказує Тетяна щиро і поважно. — Він добрий і щирий, доконаєшся сама, як побачиш, як він мене по-щирому любить, коли мені не вір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віддалена вже на кілька кроків від хати, оглядається нараз раптом позад себе. Чи се їй причулося, що Мавра, відвернувшись перше від неї, захохоталася до себе? Чи справді воно так бу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саме в тій хвилі переступала поріг своєї хати і зникла в ній, мов в ям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 Хіба причулося... та як вже так пога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мов холодною водою обілляна, з неописано прикрим почуттям упокорення і пониження вертає зів'ялим кроком наза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же стільки разів постановляла собі не говорити Маврі нічого про Гриця, про їх любов, і завше переможе любов і щирість до тої старої чортиці, вона зраджується, говор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ате вертає, от хоч би й нині, знов з затроєною душею додому, із зболілим серцем, з жалем недовір'я в душі до нього, доки його знов не побачить, доки він знов своїми ясними, як небо голубими та щирими очима не роз'яснить її посмутнілу душу, не успокоїть і вона знов не повір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ю! — кличе її щире, тепле серце і рветься чистою неподіленою любов'ю. — Грицю, чи не так? Ти люб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а-й, га-й! — прочувається їй в душі остерігаючий голос старої циганки, мов відганяв би якогось хижака... прошибає її душу гострим жалем. — Га-й, га-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розплак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ернувши додому, кидається мовчки в тихій світлиці перед ікону пресв. богородиці, як одного разу, рік тому назад, ломить судорожно руки, притискаючи їх розпучливо до грудей і чола, повторює заєд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чому мені смутно? Чому мені смутно? Смутно мені, о бо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ілька років тому назад розказував одного разу старий білоголовий мандрівник, перепочиваючи кілька день у богомільної і милосердної Іванихи Дубихи, молодим ровесницям Тетяни, які зібралися в неї, що був або, може, й єсть ще між українським дівоцтвом звичай в надвечір'я Івана Купала ворожити та про свою будучність у русалок довідуват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Чим? — допитувалися молоді дівчата цікаво в старого мандрівник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Докладно він сього не знає, не з тої він околиці, але дещо осталося ще йому в пам</w:t>
      </w:r>
      <w:r>
        <w:rPr>
          <w:rFonts w:cs="Arial" w:ascii="Arial" w:hAnsi="Arial"/>
          <w:sz w:val="20"/>
          <w:szCs w:val="20"/>
          <w:lang w:val="en-US"/>
        </w:rPr>
        <w:t>’</w:t>
      </w:r>
      <w:r>
        <w:rPr>
          <w:rFonts w:cs="Arial" w:ascii="Arial" w:hAnsi="Arial"/>
          <w:sz w:val="20"/>
          <w:szCs w:val="20"/>
          <w:lang w:val="uk-UA"/>
        </w:rPr>
        <w:t>яті, і він переповість. Пізнім вечором перед Іваном Купалом плавають дівчата по воді човном або, коли бояться, щоб русалки їх не заманили з-під води на дно до себе, в русалку не обернули, проходжуються понад берегом і співають різні тужливі, любовні, гарні й приманчиві пісні. Дівчата на той вечір пристроєні пишно, мають на голові гарні вінки і, співаючи отак в човнах по воді або над берегом, кидають їх з голови на воду. Кинувши вінки в воду, ждуть, співаючи, і роззируються, куди донесе вода вінок або викине на берег, як що кому суджено. Часом люблять русалки розстрілювати</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xml:space="preserve"> під водою свавільною рукою вінки — се знак, що або вона, або милий до року згине, або обоє розійдуться. Часами задержується вінок з тої сторони річки, звідки суджений прибуде. А все прикликуваний, заманений русалками, їх міццю і силою, все з вдячності, що в вечір Івана Купала дівоцтво їх згадує, пристроюється в їх честь пишно і оживляє їх, до води заклятих, молодечими, приманчивими співами, за що вони займаються їх долею, розкриваючи її перед дівочою душею різними подіями, зрозумілими лиш дівчатам, або чудними снами, що вказують на будучніс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зацікавилися дівчата оповіданням старого мандрівни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хоч і зацікавилися, не квапилися жодного року так ворожити. Одні не хотіли, бо не було човнів, другі відмовлялися, вимовляючися, що бояться, аби русалки не заманили між себе в воду, інші знов вагалися, бо хлопці, довідавшись, поглузують, і так відмовлялися, аж врешті ніхто з охочих не ост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було тому кілька років наза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сього року склалося інакш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Сього року захотілося бог зна чому самій </w:t>
      </w:r>
      <w:r>
        <w:rPr>
          <w:rFonts w:cs="Arial" w:ascii="Arial" w:hAnsi="Arial"/>
          <w:i/>
          <w:sz w:val="20"/>
          <w:szCs w:val="20"/>
          <w:lang w:val="uk-UA"/>
        </w:rPr>
        <w:t>Тетяні</w:t>
      </w:r>
      <w:r>
        <w:rPr>
          <w:rFonts w:cs="Arial" w:ascii="Arial" w:hAnsi="Arial"/>
          <w:sz w:val="20"/>
          <w:szCs w:val="20"/>
          <w:lang w:val="uk-UA"/>
        </w:rPr>
        <w:t xml:space="preserve"> розвідатися про свою будучу долю. Товаришки і ровесниці, котрим вона заявила свою охоту поворожити на Іван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Купала вінками, мов лиш ждали поклику. Поклику найкращої та, на їх гадку, найвідважнішої дівчини, що, як впевняла, нічого не боялася: ні русалок ні вдень, ні вночі, ні сміху всіх хлопців у селі, а так просто </w:t>
      </w:r>
      <w:r>
        <w:rPr>
          <w:rFonts w:cs="Arial" w:ascii="Arial" w:hAnsi="Arial"/>
          <w:i/>
          <w:sz w:val="20"/>
          <w:szCs w:val="20"/>
          <w:lang w:val="uk-UA"/>
        </w:rPr>
        <w:t>хотіла.</w:t>
      </w:r>
      <w:r>
        <w:rPr>
          <w:rFonts w:cs="Arial" w:ascii="Arial" w:hAnsi="Arial"/>
          <w:sz w:val="20"/>
          <w:szCs w:val="20"/>
          <w:lang w:val="uk-UA"/>
        </w:rPr>
        <w:t xml:space="preserve"> Хотіла побачити, куди попливе її вінок водою, куди покерують ним русалки. Тому запросила всіх товаришок і ровесниць на надвечеріє</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xml:space="preserve"> Івана Купала над ріку оподалік трохи від мли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справді, вони сповнили її волю, набравши нараз і собі охоти поворожити вінками, погуляти ясною ніччю над берегом ріки, переспівати в гурті як змога найкращих співанок і приспособити собі ласку русалок, захованих на дні вод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ж от настав врешті очікуваний вечір, а з ним і місяць вповн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Завтра Івана Купала, а сьогоднішня ніч ясна, зориста, неначе умисне розцвілася, щоб молодим дівчатам зрадити</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xml:space="preserve"> над річкою будучу долю і мил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в гарні птахи, зібралися вони над берегом ріки, що, осяяна місячним світлом, виблискувалася приманчиво межи густо залісненою, вечором темною Чабаницею та білою дорогою, що бігла попри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наче срібна широка струя, рухалася вода шумливо вперед і все впере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не на всіх місцях однаков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н там, де її ложисько на часок звужується, де з її дна висадилося каміння-велетень неповоротною формою, вона поважніє. Там, під тим камінням, що пригадує невеличку скалу, береже вона кілька місць, мов тайн своїх, місць проразливої глибини, над якими її поверхня то морщиться, то виром крути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рщачись і дрижачи якимось злорадним приманливим миготінням, вона старається все в тім місці безпощадно поглинути в себе, що появиться на поверх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хто не переходить тих глибіней, таких супокійних на вид, а таких зрадливих своїм супокоєм, ніхто не пробував перепливати ї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и не цікав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упокоєм своїм не манять нікого до себе, а кого приманять на хвилину, той відвертається, збагнувши оком глибінь обіч камня-велетня, не журиться більше ним і йде. Тож і ріка на тім місці ніби опущена і ніхто не мутить там її супок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самі прибули дівчата над берег блискучої вночі ріки. Межи ними є й циганка Мавра. Пристроєна в якусь стару червону хустку, спущену недбало з голови, в срібне давнє намисто на шиї і на грудях, з розпатланим волоссям, вона проходжується між дівчатами, мов марев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Розвеселена дівочим балаканням та дарунками, якими привабили її зі сховку поміж себе, виспівує вона якісь чудні монотонні пісні, на рідній, лиш їй зрозумілій мові, і чогось вдоволе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ині захопила її, очевидно, струя живого життя молодіжі, і вона ніби відмолодніла сього вечора з ними. Зрештою, вона найбільше через Тетяну тут. Тетяні захотілося над рікою поворожити, а се було для неї те саме, що її власне бажання. Тому вона весе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відповідає голосно на всі допити дівочі, що раді би заглянути хоч на хвилиночку в зачинену перед ними будуччину, і сміється весе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вчата уставляються врешті по вподобі і волі кождої на обібраних місцях і співаючи, кидають з голови одна по другій пишні вінки з лентами, якими пристроїлися сього вечора, на блискучу воду — і жду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оли упав перший вінок на воду, почувся перший голос:</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 xml:space="preserve">Гей, на Івана, гей, на Купала, гей, гей, гей! </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 xml:space="preserve">Красна дівчина долі шукала, гей, гей, гей! </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 xml:space="preserve">Цвітки збирала,віночок вила, </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Долі водою його пуст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ругий голос:</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Поплинь, віночку, по блискучій хвилі;</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 xml:space="preserve">Поплинь під хату, де живе милий. </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 xml:space="preserve">Поплив віночок долі водою, </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Серце дівчини забрав з соб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ретій голос:</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 xml:space="preserve">На заріночку змарнів поволі, </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 xml:space="preserve">Не дав Купало дівчині долі. </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 xml:space="preserve">Гей, на Івана, гей, на Купала </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Дівча во північ зілля копала;</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 xml:space="preserve">В північ копала, в північ варила, </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А до схід сонця вже отруї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дтак глядять всі дівчата на веселі хвилі, куди і як несуть вони вінки. Понесуть їх далеко чи близько? До милого чи до чужого? На якім місці берега спиняться? І тут же в сім селі? Чи, може, розірвуть їх дикою грою в дрібні кусні, не донісши цілими, де судьба признач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кийсь час глибока мовчанка. Дівчата стоять посхилювані на березі, дивляться, стережуть очима, ба чи не всім тілом, розколисані водою вінки — і лиш десь-не-десь повторюється півголосом:</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 xml:space="preserve">Гей, на Івана, гей, на Купала </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 xml:space="preserve">Красна дівчина долі шукала! </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 xml:space="preserve">Цвітки збирала, віночок вила, </w:t>
      </w:r>
    </w:p>
    <w:p>
      <w:pPr>
        <w:pStyle w:val="Normal"/>
        <w:widowControl w:val="false"/>
        <w:tabs>
          <w:tab w:val="clear" w:pos="708"/>
          <w:tab w:val="center" w:pos="2835" w:leader="none"/>
        </w:tabs>
        <w:snapToGrid w:val="false"/>
        <w:ind w:left="567" w:firstLine="567"/>
        <w:jc w:val="both"/>
        <w:rPr>
          <w:rFonts w:ascii="Arial" w:hAnsi="Arial" w:cs="Arial"/>
          <w:sz w:val="20"/>
          <w:szCs w:val="20"/>
          <w:lang w:val="uk-UA"/>
        </w:rPr>
      </w:pPr>
      <w:r>
        <w:rPr>
          <w:rFonts w:cs="Arial" w:ascii="Arial" w:hAnsi="Arial"/>
          <w:sz w:val="20"/>
          <w:szCs w:val="20"/>
          <w:lang w:val="uk-UA"/>
        </w:rPr>
        <w:t>Долі водою його пуст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крик і сміх.</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Один вінок натрапив на бистрішу хвилю коло берега, і вона викинула його збиточне</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xml:space="preserve"> на траву. Зо два інші, сплетені неміцно, розірвалися зараз з самого початку і розплилися поодинокими цвітами по всій ріці, мов роздробилися для всеї ріки, і хутко зникли з оч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Лиш одна Тетяна мовчить, не дбає ні про кого, не цікавиться нічи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опинилася на березі коло спокійної глибини, означеної велетнями-каменями, і надумується. За нею поволіклася, мов друга її тінь, і ворожка-циганк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Її обходить нині найбільше вінок Тетяни. Що станеться з ним? Куди понесе </w:t>
      </w:r>
      <w:r>
        <w:rPr>
          <w:rFonts w:cs="Arial" w:ascii="Arial" w:hAnsi="Arial"/>
          <w:i/>
          <w:sz w:val="20"/>
          <w:szCs w:val="20"/>
          <w:lang w:val="uk-UA"/>
        </w:rPr>
        <w:t>його</w:t>
      </w:r>
      <w:r>
        <w:rPr>
          <w:rFonts w:cs="Arial" w:ascii="Arial" w:hAnsi="Arial"/>
          <w:sz w:val="20"/>
          <w:szCs w:val="20"/>
          <w:lang w:val="uk-UA"/>
        </w:rPr>
        <w:t xml:space="preserve"> ріка? Чи далі до красного Гриця в гори, чи на берег кине? Чи розірве на кусні, на сміх пустить? То її цікав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не здіймає вінка з голови. Вагається. Передусім вона не хоче, щоб хто бачив, як кине його з голови, не хоче співати. Не хоче, щоб звертали увагу на неї, одним словом, не хоче нічого. Нічого, в чім захотіли би й інші брати участь.</w:t>
      </w:r>
    </w:p>
    <w:p>
      <w:pPr>
        <w:pStyle w:val="Normal"/>
        <w:widowControl w:val="false"/>
        <w:tabs>
          <w:tab w:val="clear" w:pos="708"/>
          <w:tab w:val="center" w:pos="2835" w:leader="none"/>
        </w:tabs>
        <w:snapToGrid w:val="false"/>
        <w:ind w:firstLine="567"/>
        <w:jc w:val="both"/>
        <w:rPr/>
      </w:pPr>
      <w:r>
        <w:rPr>
          <w:rFonts w:cs="Arial" w:ascii="Arial" w:hAnsi="Arial"/>
          <w:i/>
          <w:sz w:val="20"/>
          <w:szCs w:val="20"/>
          <w:lang w:val="uk-UA"/>
        </w:rPr>
        <w:t>Щось</w:t>
      </w:r>
      <w:r>
        <w:rPr>
          <w:rFonts w:cs="Arial" w:ascii="Arial" w:hAnsi="Arial"/>
          <w:sz w:val="20"/>
          <w:szCs w:val="20"/>
          <w:lang w:val="uk-UA"/>
        </w:rPr>
        <w:t xml:space="preserve"> сама одніська хоч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нараз вже ніби й того не хоч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стоїть і ваг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агаючись, спиняється тим часом думками коло Гриця, питає с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вінчаються вони сеї осені, як заповідав їй він, чи будуть ще далі жд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аки сніг упаде, будеш в моїй хаті», — казав він їй сам своїми устами, і вона йому вірить. Йому одному на всім світі. Вінок і вода не скажуть їй більше, як він сам. Він своїм голосом і своїми устами, якими цілув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ут хочеш кидати вінок? — обзивається нараз за нею голос Маври і перебиває раптом лет її думок.</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Не тут! — </w:t>
      </w:r>
      <w:r>
        <w:rPr>
          <w:rFonts w:cs="Arial" w:ascii="Arial" w:hAnsi="Arial"/>
          <w:sz w:val="20"/>
          <w:szCs w:val="20"/>
          <w:lang w:val="uk-UA"/>
        </w:rPr>
        <w:t>відповідає знехотя молода дівчина і відвертається, немило вражена циганкою, що перебила їй дум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т, доньцю, не тут, — підмовляє Мавра, — бо, ади, тут у воді вир, і він не дасть добре вінкові поплисти. Все буде ним в однім місці крутити. Іди трохи далі та кинь вінок, згадавши свого милого, чи поберетеся сеї осені, чи 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еремося, поберемося! — відповідає Тетяна гордо і додає роздразнено: — Кину вінок, де схочу. — І з тими словами відступає від циганки на кілька кроків. Хотіла кинути вінок ніким не спостережена, сама одніська, тим часом Мавра не д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дай, де хочеш, доньцю. Кидай, де хочеш! — каже примиряюче Мавра, та проте не рушається з місця. Се подразнило ще більше уперту вдачу дівчини, що не зносила над собою ніякої власті, і вона відступила від циганки дальше. Ще недалеко відступила, коли її нараз щось мов підтручує невидимою силою назад на те саме місце. Вона вернула і зняла з голови вінок. Далі — не створивши уст ні на одне слово, кинула вінок з усеї сили коло каменя в воду... Вінок заколисався сильно і, поплававши кілька хвилин кругом по тихій воді, почав, немов кермований невидимою силою з-під блискучої поверхні, сунутися ледве замітно впере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далек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стояла на березі, похилившись, з очима широко створеними, і не рухалася ні на волосок. Ззаду за нею чигала вдвоє зігнена циган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ажка хвиля... мовчан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о! о! — скричала нараз Тетяна і простягла з переляком над водою руки. Саме до середини доплив її вінок, як тут захопив його вир. Крутив ним якусь хвилину на однім місці, грався. Коли нараз потягнуло його щось в глибінь, і Тетяна не побачила його біль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вчки обернула вона своє побіліле лице до старої циганки, що й собі витріщалася без руху тривожними очима в воду. Тепер поглянула поважно на дівчин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Не посватає тебе сеї осені твій хлопець, — обізвалася врешті, не надумуючись, — не посватає. Тетяна відверну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сказала лише згорда і повела спущеними очима по вод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кажеш, доньцю? — спитала з явним докором Мавр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відповіла, як перше, гордо дівчина, мов не своїм вже голосом, і, відвернувшись від води, відійшла...</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нов минув якийсь час.</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а пішла з своїми родичами на прощу в далекі сторони і не попрощалася з Грицем, їй боліло серце, що він майже ціле оце літо занедбував її, навідуючись лиш рідко до неї. Та не показувала вона йому свого жалю, а ждала терпливо, доки не звернеться знов сам до неї, як уже не раз бувало давніше, коли його що-небудь розлучало з нею. Щоб його могла ще і яка інша дівчина заняти, їй не приходило досі на думку. Звичайно, бувала се досі сама його чудна непостійна вдача, що брала над ним верх і або віддаляла з хати на якийсь час, або силувала до гарячої запальчивої праці; тоді й тижнями не заходив до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все ж він і тоді навідувався до неї бодай на хвилину-дві, показувався, поспитав що-небудь, особливо ж як його в роботі захопляла сльота, він звертався хоч крадьком до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сього літа він лише десь та не десь загляне на хвилину до неї вечором, а зрештою в неділю, свято його мов вітром удува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уди ходив? — запитувала себе Настка і чудув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може, і взагалі не ходи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е раз. А по-друге, чому вже не говорить їй, як давніше, де бував, коли вже віддаляв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Вони ж собі межи собою вже давно по слові</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xml:space="preserve"> і ждуть ще ніби дозволу батьків, щоб відбулося весілля. А саме </w:t>
      </w:r>
      <w:r>
        <w:rPr>
          <w:rFonts w:cs="Arial" w:ascii="Arial" w:hAnsi="Arial"/>
          <w:i/>
          <w:sz w:val="20"/>
          <w:szCs w:val="20"/>
          <w:lang w:val="uk-UA"/>
        </w:rPr>
        <w:t>тепер</w:t>
      </w:r>
      <w:r>
        <w:rPr>
          <w:rFonts w:cs="Arial" w:ascii="Arial" w:hAnsi="Arial"/>
          <w:sz w:val="20"/>
          <w:szCs w:val="20"/>
          <w:lang w:val="uk-UA"/>
        </w:rPr>
        <w:t xml:space="preserve"> починає він її занедбувати. Саме тепер, їй боліло серце, віщувало смуток, і бували хвилі, коли вона гірко жалувалася на його невдяку і байдужість, на чудну вдачу, а іноді, переговорюючись з матір'ю, навіть плак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Збиралася одного разу вже й до ворожки-циганки йти, про якої силу і міць чула лиш мов з казки, та все побоювалася. А далі й соромилася. Ворожка, як вона чула, жила десь на самоті, на горі Чабаниці, в лісі, отже, треба би ще із кимось іншим іти. А вона не мала з ким. А хоча, говорила собі, і піде до неї, то що скаже ворожці? Що милий спроневірився?. Вона того напевно не знає. Не раз і не два впевняв її, що </w:t>
      </w:r>
      <w:r>
        <w:rPr>
          <w:rFonts w:cs="Arial" w:ascii="Arial" w:hAnsi="Arial"/>
          <w:i/>
          <w:sz w:val="20"/>
          <w:szCs w:val="20"/>
          <w:lang w:val="uk-UA"/>
        </w:rPr>
        <w:t>її одну любить, її одну на сві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що питати її? Про що розвідуватися? Що він не любить довго держатися хати, одного місця? До того вона звикла. Такий вже зроду вдався. На те й ворожка, хто знає, чи поможе. Хіба що, може, йому ким що почине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и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зн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вчиною як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отр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селі всі дівчата знали, що вони собі по слові, жодна межи них не стане, хіба би яка молодиця. А молодиць їй не страшно, хоча й кажуть люди, що є між ними і такі, що чоловікам відбирають розум. Та він не боїться. Гриць не боязливий. На ціле село він один нічого не боїться. Тож чого їй до ворож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роздумувала Настка і осталася, не пішла. Лиш коли родичі заговорили про хід на прощу в далеку сторону, вона просилася з ними. Хотіла господу помолитися, за свій гріх покаятися, про щастя попросити. І пішла. Не зрадившись перед ніким з товаришок — зібралася й піш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еві стало ніяково, коли зачув, що Настка пішла з родичами так далеко в чужу сторону, як казали люди, не спімнувши йому про те ні словечком, і не попрощ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стало йому нараз прикро і жаль за доброю, щирою дівчиною, що за ціле літо не зробила йому ні одним словом докору за байдужість до не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равда, він не все був до неї байдужий, лиш саме в той час, як стрічався з Тетяною. Тож лиш тоді він її занедбував. По кождій стрічі з Тетяною він неначе тратив власть над собою, так дуже підходила вона йому під душу. І був би, коли б був міг, з нею вже давно одружився. Вона, — як говорив їй іноді сам, — весь розум з голови випивала і мов шовком за палець кождим словом обвивала. Однак, не бачивши її довше, як ось і тепер через якусь роботу, до якої батько мов прикував, починав тужити за Насткою і відчував виразно, що без неї не може обійтися. Яка вона добра, яка податлива, як приставала у всім за ним, а нараз відвернулася. Тому він сам винен. Сам-один. Вона все однакою бувала. Окрім нього, нікого не люб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ю, — грозила саме останній раз (пригадалося йому), усміхаючись жартівливо до нього, не бачивши його довше в себе. — Відай, ти знайшов собі другу Настку, що першу вже забуваєш. Як знайшов, то держи! — казала, а проте, хоч і каже се, тягне і обіймає його пестливо за шию. — Я знайду собі другого Гриця. Не тільки світа, що наше село, не тільки хлопців, що Гриць на границі. Як хочеш, Грицю, — додає і, усміхаючися, заглядає йому в очі, обіймає і голубить, доки не усміхнеться він і не прихилиться, не примириться знов з не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І так все і завше. Однакова, добра, поблажлива, хитра, як та лисичка; тяжко Настку </w:t>
      </w:r>
      <w:r>
        <w:rPr>
          <w:rFonts w:cs="Arial" w:ascii="Arial" w:hAnsi="Arial"/>
          <w:i/>
          <w:sz w:val="20"/>
          <w:szCs w:val="20"/>
          <w:lang w:val="uk-UA"/>
        </w:rPr>
        <w:t>не</w:t>
      </w:r>
      <w:r>
        <w:rPr>
          <w:rFonts w:cs="Arial" w:ascii="Arial" w:hAnsi="Arial"/>
          <w:sz w:val="20"/>
          <w:szCs w:val="20"/>
          <w:lang w:val="uk-UA"/>
        </w:rPr>
        <w:t xml:space="preserve"> любити. Завше вона з веселими, як небо голубими очима, що не знали гніву, з устами, що з усміхом віта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тепер пішла на прощу — слова не сказала, тепер, перший раз в житті, здається, відчула справдішній жаль до нього. «Невже ж дізналася про Туркиню? — подумав з прикрим почуттям, мов очутившись, Гриць. — Господи! А коли вже дізналася, хоч і не знаю звідки, бо як і хто таке розказав би? — то вже ліпше розкаже він їй сам про все. Хоч буде по правді. Про все перекон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розгнівається вона, він її перепросить. Вона мудра, простить йому і помиряться, як не раз вже. Вона ж у нього добра, як кавалок хліба, хоч до рани приложи. З нею все зробиш. Інакше годі поступити, її шкода, її жаль лишити, її давно він люб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так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дної жаль лишити, бо вже давно любить, ба навіть зв'язався, другої не годен покинути, серце не за тим; тому нехай самі між собою зроблять лад, як котрій що не по душ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к повернула Настка з прощі, Гриць пішов до неї. Діждався її вреш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ийшла проти нього якась мов не та. Висока, годна, та проте марна якас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Він поглянув на неї і пожалував в душі. </w:t>
      </w:r>
    </w:p>
    <w:p>
      <w:pPr>
        <w:pStyle w:val="Normal"/>
        <w:widowControl w:val="false"/>
        <w:tabs>
          <w:tab w:val="clear" w:pos="708"/>
          <w:tab w:val="center" w:pos="2835" w:leader="none"/>
        </w:tabs>
        <w:snapToGrid w:val="false"/>
        <w:ind w:firstLine="567"/>
        <w:jc w:val="both"/>
        <w:rPr/>
      </w:pPr>
      <w:r>
        <w:rPr>
          <w:rFonts w:cs="Arial" w:ascii="Arial" w:hAnsi="Arial"/>
          <w:i/>
          <w:sz w:val="20"/>
          <w:szCs w:val="20"/>
          <w:lang w:val="uk-UA"/>
        </w:rPr>
        <w:t xml:space="preserve">Тому всьому він винен, — </w:t>
      </w:r>
      <w:r>
        <w:rPr>
          <w:rFonts w:cs="Arial" w:ascii="Arial" w:hAnsi="Arial"/>
          <w:sz w:val="20"/>
          <w:szCs w:val="20"/>
          <w:lang w:val="uk-UA"/>
        </w:rPr>
        <w:t>заговорило в нім сумлін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далі обізв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ому не сказала, що йде на прощу? — спитав, вітаючись з нею. — Може б, був і він до них прилучився, був би і він пішов. Чому затаїла перед ним, що йде, і пішла без нь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и він їй вже байдужий? Не любить його біль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місто відповіді Настка розплакала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Вона його любить, як давно любила, але </w:t>
      </w:r>
      <w:r>
        <w:rPr>
          <w:rFonts w:cs="Arial" w:ascii="Arial" w:hAnsi="Arial"/>
          <w:i/>
          <w:sz w:val="20"/>
          <w:szCs w:val="20"/>
          <w:lang w:val="uk-UA"/>
        </w:rPr>
        <w:t>він</w:t>
      </w:r>
      <w:r>
        <w:rPr>
          <w:rFonts w:cs="Arial" w:ascii="Arial" w:hAnsi="Arial"/>
          <w:sz w:val="20"/>
          <w:szCs w:val="20"/>
          <w:lang w:val="uk-UA"/>
        </w:rPr>
        <w:t xml:space="preserve"> не щирий. Він вже сторонить від неї, так робить недобре. Нехай по правді признається, куди тепер заходить, а вона простить йому, і все буде добре. Але старостів, «знай», — додала поважно, — нехай присилає, бо довше ждати її родичі не хочуть. «Через того Гриця, — кажуть, — що гонить за вітрами, вона ще бог зна як остане з сивою косою». З жалю пішла на прощу, впевняла. «З жалю». Щоб від нього та від гріха відмолитися. Щоб він се знав. Раз на все каже йому се. А тепер нехай сам признається. На кого думка в нього? Любить яку іншу? Як любить, то най люб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Гриць тягне її до грудей, до себе і притискає.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 я скажу, то що з того вий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де те, що треба, тим нехай не журиться, — відповідає вона. — Ти лиш скаж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н, — каже він врешті, — Тетяну Іванихи Дубихи в третім селі відси знаєш? З чорними бровами, першу багачку. </w:t>
      </w:r>
      <w:r>
        <w:rPr>
          <w:rFonts w:cs="Arial" w:ascii="Arial" w:hAnsi="Arial"/>
          <w:i/>
          <w:sz w:val="20"/>
          <w:szCs w:val="20"/>
          <w:lang w:val="uk-UA"/>
        </w:rPr>
        <w:t>Вона його люб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а побілі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 золотими півмісяцями в ухах, що бровами мір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 сама, що бровами мірит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Тебе,</w:t>
      </w:r>
      <w:r>
        <w:rPr>
          <w:rFonts w:cs="Arial" w:ascii="Arial" w:hAnsi="Arial"/>
          <w:sz w:val="20"/>
          <w:szCs w:val="20"/>
          <w:lang w:val="uk-UA"/>
        </w:rPr>
        <w:t xml:space="preserve"> Грицю, вчепилася? — ледве пи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мерть полюб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сміється, тулячи її знов до с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ох я вас люблю, обидві ви однакові. Одна синьоока, друга чорнобрива. Обі ви дівчата, лиш Настка не </w:t>
      </w:r>
      <w:r>
        <w:rPr>
          <w:rFonts w:cs="Arial" w:ascii="Arial" w:hAnsi="Arial"/>
          <w:i/>
          <w:sz w:val="20"/>
          <w:szCs w:val="20"/>
          <w:lang w:val="uk-UA"/>
        </w:rPr>
        <w:t>Турки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а споважніла, як ніколи дос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ю! — каже. — Чи в тебе дві душі, що двох нас любиш, що двох нас сватаєш, що двох нас дуриш? Але знай!.. — додала, і раптом її сині очі замерехтіли. — </w:t>
      </w:r>
      <w:r>
        <w:rPr>
          <w:rFonts w:cs="Arial" w:ascii="Arial" w:hAnsi="Arial"/>
          <w:i/>
          <w:sz w:val="20"/>
          <w:szCs w:val="20"/>
          <w:lang w:val="uk-UA"/>
        </w:rPr>
        <w:t>Настку не покинеш.</w:t>
      </w:r>
      <w:r>
        <w:rPr>
          <w:rFonts w:cs="Arial" w:ascii="Arial" w:hAnsi="Arial"/>
          <w:sz w:val="20"/>
          <w:szCs w:val="20"/>
          <w:lang w:val="uk-UA"/>
        </w:rPr>
        <w:t xml:space="preserve"> Настку не здуриш.</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Досі ще жодної я не здурив! — борониться Гриць. — Бо ще до жодної сватів не сл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знав дорогу, як казав, що </w:t>
      </w:r>
      <w:r>
        <w:rPr>
          <w:rFonts w:cs="Arial" w:ascii="Arial" w:hAnsi="Arial"/>
          <w:i/>
          <w:sz w:val="20"/>
          <w:szCs w:val="20"/>
          <w:lang w:val="uk-UA"/>
        </w:rPr>
        <w:t>любиш?..</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Знав, Настуне. І тепер ще знаю, — відказує він. — Але все шкода Туркині. Буде заводити. Буде проклинати і мене, і тебе. Що нам тут роб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добиратися, — каже рішуче Настка і нараз, як великий змій, обіймає Гриц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уркиня, Настко? Я ж її не уб'ю. І вона, як ти, по правді мене люб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а спустила очі, захмурилася і хвилину немов роздумувала над чимос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ю не журися, — відповіла врешті. — Я беру її на себе, сама з нею упораюся, щоб було все добре, щоб не проклинала нас, ні тебе, ні ме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видивився на Настку, що стояла близько перед ним і майже дотикалася його грудьми. От вона вже знов була така сама, як давно, добра і прихильна, знов знала всьому раду, де він ніяк не знав. Не змінилася. Мудра була, хоч би і в чі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зробиш з нею? — спитав врешті несміливо, майже покір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а розсміялася. Відтак умовкши, закинула обидві руки за його шию і втопила в нього свої сині, тепер мерехтячі очі, які він любив, і спит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иш дуже Туркиню, Грицю?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відіпхнув її.</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мені спокій, Насте, — скипів, подразнений нараз чимось в її голосі. — Роби собі, що хочеш, а мені дай спокій. </w:t>
      </w:r>
      <w:r>
        <w:rPr>
          <w:rFonts w:cs="Arial" w:ascii="Arial" w:hAnsi="Arial"/>
          <w:i/>
          <w:sz w:val="20"/>
          <w:szCs w:val="20"/>
          <w:lang w:val="uk-UA"/>
        </w:rPr>
        <w:t>Раз</w:t>
      </w:r>
      <w:r>
        <w:rPr>
          <w:rFonts w:cs="Arial" w:ascii="Arial" w:hAnsi="Arial"/>
          <w:sz w:val="20"/>
          <w:szCs w:val="20"/>
          <w:lang w:val="uk-UA"/>
        </w:rPr>
        <w:t xml:space="preserve"> я все сказав, то тепер дай мені спокі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урки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й її, як вона тобі в дорозі. Я її не уб'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ні, Грицуню, — відповіла Настка і зареготалася, показавши свої білі зуби. — І я ні, Грицун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роби, що хочеш. </w:t>
      </w:r>
      <w:r>
        <w:rPr>
          <w:rFonts w:cs="Arial" w:ascii="Arial" w:hAnsi="Arial"/>
          <w:i/>
          <w:sz w:val="20"/>
          <w:szCs w:val="20"/>
          <w:lang w:val="uk-UA"/>
        </w:rPr>
        <w:t>Ви обі однакі!</w:t>
      </w:r>
      <w:r>
        <w:rPr>
          <w:rFonts w:cs="Arial" w:ascii="Arial" w:hAnsi="Arial"/>
          <w:sz w:val="20"/>
          <w:szCs w:val="20"/>
          <w:lang w:val="uk-UA"/>
        </w:rPr>
        <w:t xml:space="preserve"> А мене лишіт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Ми обі однакі,</w:t>
      </w:r>
      <w:r>
        <w:rPr>
          <w:rFonts w:cs="Arial" w:ascii="Arial" w:hAnsi="Arial"/>
          <w:sz w:val="20"/>
          <w:szCs w:val="20"/>
          <w:lang w:val="uk-UA"/>
        </w:rPr>
        <w:t xml:space="preserve"> кажеш, — підхопила вона, — і тому тобі однаково, кого посватаєш. Здавна я вже твоя... сам дав перший слово, тепер вже не лишиш, </w:t>
      </w:r>
      <w:r>
        <w:rPr>
          <w:rFonts w:cs="Arial" w:ascii="Arial" w:hAnsi="Arial"/>
          <w:i/>
          <w:sz w:val="20"/>
          <w:szCs w:val="20"/>
          <w:lang w:val="uk-UA"/>
        </w:rPr>
        <w:t>мене</w:t>
      </w:r>
      <w:r>
        <w:rPr>
          <w:rFonts w:cs="Arial" w:ascii="Arial" w:hAnsi="Arial"/>
          <w:sz w:val="20"/>
          <w:szCs w:val="20"/>
          <w:lang w:val="uk-UA"/>
        </w:rPr>
        <w:t xml:space="preserve"> ти не здур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уркиня? — завернув знов Гриць.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а викривила погано уст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я нею, — сказала коротко. — Я її не уб'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ні, Настуне. Та що з нею зробиш? — допитувався Гриць неспокій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В Настки знов замерехтіло в очах, що аж позеленіли, і вона, як перше, розсміялася.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розлюти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знов регочешся? Мені не до сміх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до сміху, — відповіла Настка. — Ти, Грицю, май розум, — поучала нараз своїм звичайним розважливим спокоєм, яким усе брала верх над ним, над його подвійною вдачею. — Чи ти справді гадаєш, що лиш ти один на світі? Що як за тебе вона не вийде, не знайде другого? Господи, борони від такого розуму, як тві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умов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найде, — каже нараз. — Але буде проклинати, буде нарік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Грицю? Туркиня? — питає Настка. — Невже ж ти її боїшся?.. Хто буде проклинати? — повторює визиваюче, а заразом заперечує чимось в своїм голосі... заздалегідь тому, що має прийти від ньог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иха Дубиха, — відповідає Гриць. — </w:t>
      </w:r>
      <w:r>
        <w:rPr>
          <w:rFonts w:cs="Arial" w:ascii="Arial" w:hAnsi="Arial"/>
          <w:i/>
          <w:sz w:val="20"/>
          <w:szCs w:val="20"/>
          <w:lang w:val="uk-UA"/>
        </w:rPr>
        <w:t>Вона</w:t>
      </w:r>
      <w:r>
        <w:rPr>
          <w:rFonts w:cs="Arial" w:ascii="Arial" w:hAnsi="Arial"/>
          <w:sz w:val="20"/>
          <w:szCs w:val="20"/>
          <w:lang w:val="uk-UA"/>
        </w:rPr>
        <w:t xml:space="preserve"> не жарт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хай, — каже зневажливо Настка. — Від прокльонів я нас відіб'ю. Ти мені лиш оповідж про неї, що знає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зміш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зказати?.. Гарна... і в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справді вона така багачка в сел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аку її люди мають. Я не числив її отари овець. Худоби до води також не гнав. Кажуть — перша багачка. то, певно, багач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Грицю, не журися, — почала знов, успокоюючи, Настка. — Вона і без тебе віддасть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знаю, що віддасться. Жаль лиш </w:t>
      </w:r>
      <w:r>
        <w:rPr>
          <w:rFonts w:cs="Arial" w:ascii="Arial" w:hAnsi="Arial"/>
          <w:i/>
          <w:sz w:val="20"/>
          <w:szCs w:val="20"/>
          <w:lang w:val="uk-UA"/>
        </w:rPr>
        <w:t>так</w:t>
      </w:r>
      <w:r>
        <w:rPr>
          <w:rFonts w:cs="Arial" w:ascii="Arial" w:hAnsi="Arial"/>
          <w:sz w:val="20"/>
          <w:szCs w:val="20"/>
          <w:lang w:val="uk-UA"/>
        </w:rPr>
        <w:t xml:space="preserve"> казати. Настка випростувалася... а була висок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е не </w:t>
      </w:r>
      <w:r>
        <w:rPr>
          <w:rFonts w:cs="Arial" w:ascii="Arial" w:hAnsi="Arial"/>
          <w:i/>
          <w:sz w:val="20"/>
          <w:szCs w:val="20"/>
          <w:lang w:val="uk-UA"/>
        </w:rPr>
        <w:t xml:space="preserve">жаль? — </w:t>
      </w:r>
      <w:r>
        <w:rPr>
          <w:rFonts w:cs="Arial" w:ascii="Arial" w:hAnsi="Arial"/>
          <w:sz w:val="20"/>
          <w:szCs w:val="20"/>
          <w:lang w:val="uk-UA"/>
        </w:rPr>
        <w:t>сказала се голосом, в якім тремтіли сльози і огірчення, що вже давно накипі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не жаль! — успокоював Гриць. — Жаль, зозулько. Навіть і себе жаль, що дві полюбив, а жодної ще не маю. Одну брав би, і другої не лишав би. Одну любив би, другу голубив би. Одну сватав би, з другою вінчався б. — І з тими словами якось чудно розсміявся. — Що мені роб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дві не люб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любіть... ви! Покинь мене, Настко! Чого мене держиш? Як мене покинеш, засватаю Дубівну...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а розплакала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 xml:space="preserve">Не боїшся бога? — спитала крізь </w:t>
      </w:r>
      <w:r>
        <w:rPr>
          <w:rFonts w:cs="Arial" w:ascii="Arial" w:hAnsi="Arial"/>
          <w:i/>
          <w:sz w:val="20"/>
          <w:szCs w:val="20"/>
          <w:lang w:val="uk-UA"/>
        </w:rPr>
        <w:t xml:space="preserve">сльози. — Тепер </w:t>
      </w:r>
      <w:r>
        <w:rPr>
          <w:rFonts w:cs="Arial" w:ascii="Arial" w:hAnsi="Arial"/>
          <w:sz w:val="20"/>
          <w:szCs w:val="20"/>
          <w:lang w:val="uk-UA"/>
        </w:rPr>
        <w:t>так говориш? Яка в тебе душ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немо колись всі перед бога. Я, Дубівна і ти. Цить, не плач. Чуєш?.. </w:t>
      </w:r>
      <w:r>
        <w:rPr>
          <w:rFonts w:cs="Arial" w:ascii="Arial" w:hAnsi="Arial"/>
          <w:i/>
          <w:sz w:val="20"/>
          <w:szCs w:val="20"/>
          <w:lang w:val="uk-UA"/>
        </w:rPr>
        <w:t>Я, Дубівна і ти!</w:t>
      </w:r>
      <w:r>
        <w:rPr>
          <w:rFonts w:cs="Arial" w:ascii="Arial" w:hAnsi="Arial"/>
          <w:sz w:val="20"/>
          <w:szCs w:val="20"/>
          <w:lang w:val="uk-UA"/>
        </w:rPr>
        <w:t xml:space="preserve"> І він нас осудить. Цить, не плач, — потішає Гриць і знов тулить дівчину до себе. — Що я тому винен, що так склалося? Чи я хотів сього? Так було суджено або, може, мені починено. — Останнє слово вимовив, усміхаючись, однако Настка не завважала й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ходив до Туркині, як мав вже мене? — спит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починила, — відказує він. — Перша чарівниця. Гарна на все село. Чорними бровами та очима приманювала, червоними цвітами маку, що ними все затикувалася, держала... От і осліпила душу, розум. Що хочеш? На те ж я хлопець, на те серце в мене... Цить, не плач! — вмовляє. — Я ще не помер, як колись помру, станеш вдовицею, тоді заводь чи там голоси, а тепер ще смійся. А як не хочеш сміятися, то хоч люби по-давньому, інакше кидаю тебе і йду до Дубівни. Вона не плач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а задрижала в душі на ті слова, успокоїлася і утерла сльоз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бе люблю, Грицю... ти ж мій, — сказала. А наблизившись до нього, обняла його, як недавно, пестливо. — Ми собі по слові, Грицю... Чуєш? — питає, просить, а очима, що миготять неспокійно, грозить. — Ми собі по слові. </w:t>
      </w:r>
      <w:r>
        <w:rPr>
          <w:rFonts w:cs="Arial" w:ascii="Arial" w:hAnsi="Arial"/>
          <w:i/>
          <w:sz w:val="20"/>
          <w:szCs w:val="20"/>
          <w:lang w:val="uk-UA"/>
        </w:rPr>
        <w:t>Мене</w:t>
      </w:r>
      <w:r>
        <w:rPr>
          <w:rFonts w:cs="Arial" w:ascii="Arial" w:hAnsi="Arial"/>
          <w:sz w:val="20"/>
          <w:szCs w:val="20"/>
          <w:lang w:val="uk-UA"/>
        </w:rPr>
        <w:t xml:space="preserve"> ти не здур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уже. Коли скінчиш? — скипів нараз Гриць. — Я що знав, сказав тобі по правді, а тепер дай спокій. Що хочеш? Щоб я пішов в світ за очі? Мені не тяжко — пі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а — знов обнімає за ши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світ, Грицю... — як сновида успокоює, — а звінчатися, Грицун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 звінчаємося... але... — і нараз урвав, відсуваючи від себе дівчину, якої рішучість знав і бояв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Ніколи більше до Туркині не виходь, — </w:t>
      </w:r>
      <w:r>
        <w:rPr>
          <w:rFonts w:cs="Arial" w:ascii="Arial" w:hAnsi="Arial"/>
          <w:sz w:val="20"/>
          <w:szCs w:val="20"/>
          <w:lang w:val="uk-UA"/>
        </w:rPr>
        <w:t xml:space="preserve">наказує нараз поважно і строго дівчина, пронизуючи своїми ясними очима, що то за сю хвилю з внутрішньої боротьби аж потемніли, і додає: — Щоб ми через неї не побралися?.. До неї піде другий. Вона без тебе не згине, </w:t>
      </w:r>
      <w:r>
        <w:rPr>
          <w:rFonts w:cs="Arial" w:ascii="Arial" w:hAnsi="Arial"/>
          <w:i/>
          <w:sz w:val="20"/>
          <w:szCs w:val="20"/>
          <w:lang w:val="uk-UA"/>
        </w:rPr>
        <w:t xml:space="preserve">вона багачка, </w:t>
      </w:r>
      <w:r>
        <w:rPr>
          <w:rFonts w:cs="Arial" w:ascii="Arial" w:hAnsi="Arial"/>
          <w:sz w:val="20"/>
          <w:szCs w:val="20"/>
          <w:lang w:val="uk-UA"/>
        </w:rPr>
        <w:t>Грицю, а я... — і урвала. Сльози знов спинилися в її очах, і вона затулила лице обома рукам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цить! — втихомирює Гриць. — Чи я тебе покидаю?.. Не вийду ніколи до Туркині. Не віриш? Тому, може, що я сказав, що вона гарна на все село? Бо правда, що гарна, правду за пазуху не заховаю, — каже, а сам з-під уса усміхається. — Не бій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Настки знов очі замерехті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ю! — погрозила рукою. — Мене ти не здуриш, я се ще раз кажу, а до Дубівни не виход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відвернувся мовчки від неї і, відійшовши кілька кроків, кликн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здоров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не відповіла, але, надумавшись нараз, прожогом опинилася коло ньог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Не вийдеш?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огляну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й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закінчити, Гриц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закінчу. Ти лиш під очі їй не йди, а іншим не жур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журюся! — відповів він. — Журіться ви. Ви всі однакі. Дай мені спокій... — і з тим знов і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ю, я лагоджу рушни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годи на </w:t>
      </w:r>
      <w:r>
        <w:rPr>
          <w:rFonts w:cs="Arial" w:ascii="Arial" w:hAnsi="Arial"/>
          <w:i/>
          <w:sz w:val="20"/>
          <w:szCs w:val="20"/>
          <w:lang w:val="uk-UA"/>
        </w:rPr>
        <w:t>осін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Та осінь от вже тут.</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 гараз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акше, Грицю, втоплюся, згину! — жалується, грозить Настк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я! — сказав і станув. — </w:t>
      </w:r>
      <w:r>
        <w:rPr>
          <w:rFonts w:cs="Arial" w:ascii="Arial" w:hAnsi="Arial"/>
          <w:i/>
          <w:sz w:val="20"/>
          <w:szCs w:val="20"/>
          <w:lang w:val="uk-UA"/>
        </w:rPr>
        <w:t>Ви</w:t>
      </w:r>
      <w:r>
        <w:rPr>
          <w:rFonts w:cs="Arial" w:ascii="Arial" w:hAnsi="Arial"/>
          <w:sz w:val="20"/>
          <w:szCs w:val="20"/>
          <w:lang w:val="uk-UA"/>
        </w:rPr>
        <w:t xml:space="preserve"> не гинете. Скорше я умр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ам, Грицун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вирвалося нараз Грицеві з уст, і втім замовк, відійшо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ий Андронаті приблукався до села, де жив Гриць з своїми родичами, і вже чи не вдруге обійшов те село по милостиню. І знов, як звичайно, обдарувала його синьоока Настка чи не найкраще. Вона любила подавати йому милостиню, бо він дякував так щиро і красномовно, так знав до душі промовити, що іноді не наслухався б його слі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і сим раз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дякувавши і поблагословивши її чи не вдесяте, може, схилився ще кілька разів низько перед молодою жвавою дівчиною, що не досить того, що ласкава в дарунках, та ще й нині сама йому ворота відчинила, щоб не трудився. Та ось коли він погляне ліпше, а вона чомусь коло нього. Випроваджує, щебечучи щирими словами, а дедалі і з наказом шанувати в горах старі ноги, бо гори зривають їх у тих, хто не родом з верши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вона говорить і нараз с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постоявши ще хвилину, врешті сідає і з тим просить і його усіс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д здивувався, однак не сідає. Він оперся лиш на палицю і дивиться на неї. Яка вона добра та щира, оця дівчина, яка милосердна? І не віднині вона така, а відколи її знає, бувала все так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благослови її, господи благослови</w:t>
      </w:r>
      <w:r>
        <w:rPr>
          <w:rFonts w:cs="Arial" w:ascii="Arial" w:hAnsi="Arial"/>
          <w:sz w:val="20"/>
          <w:szCs w:val="20"/>
          <w:lang w:val="en-US"/>
        </w:rPr>
        <w:t>!</w:t>
      </w:r>
      <w:r>
        <w:rPr>
          <w:rFonts w:cs="Arial" w:ascii="Arial" w:hAnsi="Arial"/>
          <w:sz w:val="20"/>
          <w:szCs w:val="20"/>
          <w:lang w:val="uk-UA"/>
        </w:rPr>
        <w:t xml:space="preserve"> — повторює раз по раз і збирається йти далі. Однак Настка встає і задержує й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 каже. — Сьогодні я маю з вами щось говорити. А ви хоч сядьте, хоч постійте, а казати мушу. Дід зчудув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дитинко, — відмовляє, — що там тобі треба, чи що хочеш знати, а я вже ліпше постою. Так вже звик вічно на ногах пробувати, що нічого мені й стоя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Андронаті, — почала Настка, посилаючи притім свій ясний погляд далеко по верхах, неначеб нагадувала, збирала щось в думках. — Ви мене, діду, знаєте. Мене і Дончукового Гриця, з котрим не раз балакали — і не від сьогодні вже. Знаєте, чиїх я родичів, чиїх він родичів. Тому і послухайте, що я вам розкажу. А розказавши, опісля вас про щось попрош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душко, голубко, — відповідає старий і опирається ліпше на палицю, спозираючи на дівчину уважно, щоб нічого з її слів не стратити. Вона ж така милосердна та синьоока. Добра дитина, хоч куди. Ніколи з порожніми руками з хати не відправляла, а часто-густо і куток на нічліг приладжувала, коли деінде на нього лиш з недовір'ям споглядали, ба навіть іноді не хотіли і на обійстя прийняти.</w:t>
      </w:r>
    </w:p>
    <w:p>
      <w:pPr>
        <w:pStyle w:val="Normal"/>
        <w:widowControl w:val="false"/>
        <w:tabs>
          <w:tab w:val="clear" w:pos="708"/>
          <w:tab w:val="center" w:pos="2835" w:leader="none"/>
        </w:tabs>
        <w:snapToGrid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любимося віддавна, діду Андронаті, як самі вгадаєте, я і Гриць Дончуків, — сповідається дівчина.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ий усміхнув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то, новина! — сказав. А далі додає живо, з нетаєною теплотою в голосі. — Хто б </w:t>
      </w:r>
      <w:r>
        <w:rPr>
          <w:rFonts w:cs="Arial" w:ascii="Arial" w:hAnsi="Arial"/>
          <w:i/>
          <w:sz w:val="20"/>
          <w:szCs w:val="20"/>
          <w:lang w:val="uk-UA"/>
        </w:rPr>
        <w:t>того</w:t>
      </w:r>
      <w:r>
        <w:rPr>
          <w:rFonts w:cs="Arial" w:ascii="Arial" w:hAnsi="Arial"/>
          <w:sz w:val="20"/>
          <w:szCs w:val="20"/>
          <w:lang w:val="uk-UA"/>
        </w:rPr>
        <w:t xml:space="preserve"> не любив! Багато</w:t>
      </w:r>
      <w:r>
        <w:rPr>
          <w:rFonts w:cs="Arial" w:ascii="Arial" w:hAnsi="Arial"/>
          <w:sz w:val="20"/>
          <w:szCs w:val="20"/>
          <w:lang w:val="en-US"/>
        </w:rPr>
        <w:t xml:space="preserve"> </w:t>
      </w:r>
      <w:r>
        <w:rPr>
          <w:rFonts w:cs="Arial" w:ascii="Arial" w:hAnsi="Arial"/>
          <w:sz w:val="20"/>
          <w:szCs w:val="20"/>
          <w:lang w:val="uk-UA"/>
        </w:rPr>
        <w:t>світу перейшов я, та такого красного, жвавого хлопця, як оцей Гриць, як ти кажеш — Дончуків — я нігде не бачив. Виглядає мов сам святий Георгій, як на коні їде. Гарний він та пишний, благослови його боже! Та ще й добрий, і розумний, і м'якого серця. — І з тими словами старий, мов пригадавши собі щось, наново розсміявся. — До красних він легко липне, чи не так, голубко? — питає, все сміючис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не так, діду, — відповідає Настка, лиш якось неспіш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то і штука, біла ти голубк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ь лиш мене одну по-щирому люби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звідки знаєш, як хлопці в світі люблять? — перебиває. — А ще до того такі, як саме твій Гриць! Чи одну, чи кіль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сам розказував ме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д ніби аж засвистав крізь зуби з подиву і знов засмія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 чім твоя грижа, коли тебе любить? — питає. — Чи вже перестав любити, хоче до іншої старостів посил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діду, — відказує нетерпливо Настка. — Такий Гриць не є. А біда в чім іншім, і ви нам зарадьт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А що я вам поможу? — спитав. — Де в вас батько-мати, хіба вони не хочуть, щоб ви побрал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діду, ні. Вони не противні. Побратися — ми поберемося... лиш от... — і урв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е що? — питає дід живіше. — До чого я вам тут потрібний? Я старий і бідний, сам на людській ласці, з людських рук живу, з людської милости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діду, — відповідає Настка прихильно. — Але якщо нас сей раз порятуєте, то ми, раз побравшись, заберемо вас до себе. Довіку будете в нас; будемо вас доглядати, доки бог дозвол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д розрегот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ак ти кажеш, дівче, — торгується дід. — Ти, що візьмете старого цигана до себе. А скоро лиш віддашся, мене і знати не схоче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діду, — опирається Настка і сміється з дідової недовірливості. — Не такі ми, діду. Не така я чорна, а Гриць не з таких. Самі ви сказали, що з серця він м'який. То й вірт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 чім річ? — питає вже дід і сам цікаво. — Чи зіллячка вам якого треба? При собі не маю. Треба ще збир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Не зіллячка, дідуню, — заперечує Настка, — лише розуму вашого старого і такого слов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а? Ага! — сказав дід протягло з чудування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а, діду, і розум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ж, най зна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 починає наново Настка і глибоко віддихає, мовби забиралася до тяжкого замаху руками. — Діду, — і її голос затремтів, уста не складаються. — Слухайте, за горою Чабаницею, як кажуть, за «Білим каменем», живе одна млинарка-вдовиця, на ім'я Іваниха Дубиха. Іваниха Дубиха сама богомільна. В селі перша багачка, для бідних милосердна. Оце знаю про стару. Та в неї є дочка. Одна-одніська, діду, пещена, як та птаха, і звуть її люди Туркине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га! — сказав дід протяжним голосом, мов нараз пригадав щось. Однак вмовк і жд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я Туркиня, діду, як у селі її звуть, вона чарівниця і прикувала Гриця. Мабуть, лихим зіллям серце відібрала, чорними бровами в дорозі нам стала. Старости в мене були, і ми вже по слові, лиш Грицеве серце ще не в спокою. Мене обіймає, Туркиню любить; мене він цілує, за нею сумує. Не може її забути, все вона йому сниться, все в червоних цвітах, з ніжними словами. Рятуй, діду, — благала далі дівчина, складаючи руки, мов до мольби. — Ти ж Грицуня знаєш, в нього м'яке серце, буде колибатися між нами обома. Буде гірко жити йому й мені. А все через неї, через чорні брови, через лихе зілля, через її намови. — І з тими словами Настка вмовкла, ніби стоячки умлівши, а дід задум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ш — дуже гарна? — питає по якійсь хвили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а, мов сама княгиня. Чорні брови має, каже Гриць... Очима манить, як та зірка ясна, а цвітом починяє. Що я, діду, вдію? Ряту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агачка — каже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е село — кажу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 мати богоміль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ама черниц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бідних милосерд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вже не знаю. Кажуть, дуже добра, але дуже строга. Кажуть, як та па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нька починяє? — питав дід недовірчив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овами, і зіллям, і червоним цвітом, яким усе строїться, до себе приковує... О діду! — додала майже з розпучливим зойком дівчина. — Ряту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хочеш, голубко, щоб я тут порадив? — питає знов дід і задумався над Грицем. Шкода втратити ласку у сеї білої Настки, шкода і Грицуня, щоб двоїв душу. От і його Мавра двох так полюбила, а на самім останку — долю погуб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д зітхнув і, здавалося, ще більше на палицю похили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и, що зробити, то я так зроблю. Лиш зілля не маю, не годен збирати. Хіба що примовлю, то одно ще знаю. Словами Дубівну відверну, інакше не годен, старість не вспіває... Коби мені </w:t>
      </w:r>
      <w:r>
        <w:rPr>
          <w:rFonts w:cs="Arial" w:ascii="Arial" w:hAnsi="Arial"/>
          <w:i/>
          <w:sz w:val="20"/>
          <w:szCs w:val="20"/>
          <w:lang w:val="uk-UA"/>
        </w:rPr>
        <w:t>Мавр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а оживилася. Голубі її, як небо, і звичайно щирі, веселі очі замиготіли нараз якимось чудно зеленявим блиском, і вона обізв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навчу, діду. Я вже придумала, як її перелякати, щоб покинула мого Гриця. А ви поможіть. Не шкода вам Гриця, щоб долю марнував, зо мною одружившись — за нею побивався? Я їй вперед через вас погрожу... а як не поможе... знаю, куди піду... На горі Чабаниці живе одна ворожка, знає на все раду... До неї я піду. А вперед ідіть ви, словом погрозіть. Підете, діду? — прос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д надумув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просиш діда на весілля? — поторгувався трохи, а сам думками заєдно коло Гриц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дідуню, приходіть! — кликнула дівчина врадувано. — Лиш перекажіть мої слова Дубівні, добре її злякайте, а сказавши моє, і від себе полайт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ажи, голубко, — обізвався дід. — Для Грицевого щастя піду на все, а як скажу слово, буде сказане. А як закляну, то закляте. Раз най має Гриць спокі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ідуню, — підхопила Настка і повторила: — Раз най має Гриць спокі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 скажи, голубко, щоб зробив, як хочеш, — почав знов ді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Настка випросталася, відітхнула глибоко і </w:t>
      </w:r>
      <w:r>
        <w:rPr>
          <w:rFonts w:cs="Arial" w:ascii="Arial" w:hAnsi="Arial"/>
          <w:i/>
          <w:sz w:val="20"/>
          <w:szCs w:val="20"/>
          <w:lang w:val="uk-UA"/>
        </w:rPr>
        <w:t>почал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Відшукай, діду, Дубівну, проси милостині і, поблагословивши, таке їй скаж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 зачув, Туркине, що ти любиш Гриця, найкращого хлопця з угорської границі; що ти потаняєш злим цвітом і словом; що ти твориш лиха, відбираєш щаст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чув я, Туркине, що Гриць тебе не любить, бо вже віддавна другу голубить. Синьооку Настку за свою він вибрав і вже незабавом з нею він звінч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Що ти хоч від нього, прекрасна Дубівна? Щоб молоду покинув, до тебе пристав? Таж тебе прокленуть, не лиш молода, але і всі люди, хто про тебе вчує. Таж за тебе піде сміх і глум селом, і останеш з смутком, як те марев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І чув я, Туркине, що в тебе багатство, тож ти хлопців знайдеш і без Гриця. Молода Грицева, — знай, — на тебе плаче, жаль до тебе має, гірко проклинає. Гриць </w:t>
      </w:r>
      <w:r>
        <w:rPr>
          <w:rFonts w:cs="Arial" w:ascii="Arial" w:hAnsi="Arial"/>
          <w:i/>
          <w:sz w:val="20"/>
          <w:szCs w:val="20"/>
          <w:lang w:val="uk-UA"/>
        </w:rPr>
        <w:t>тебе</w:t>
      </w:r>
      <w:r>
        <w:rPr>
          <w:rFonts w:cs="Arial" w:ascii="Arial" w:hAnsi="Arial"/>
          <w:sz w:val="20"/>
          <w:szCs w:val="20"/>
          <w:lang w:val="uk-UA"/>
        </w:rPr>
        <w:t xml:space="preserve"> не бачив, як її вже любив, тебе голубив, а її вже сватав. Тому її він візьме, заким доведеться старостів післати, </w:t>
      </w:r>
      <w:r>
        <w:rPr>
          <w:rFonts w:cs="Arial" w:ascii="Arial" w:hAnsi="Arial"/>
          <w:i/>
          <w:sz w:val="20"/>
          <w:szCs w:val="20"/>
          <w:lang w:val="uk-UA"/>
        </w:rPr>
        <w:t>тебе</w:t>
      </w:r>
      <w:r>
        <w:rPr>
          <w:rFonts w:cs="Arial" w:ascii="Arial" w:hAnsi="Arial"/>
          <w:sz w:val="20"/>
          <w:szCs w:val="20"/>
          <w:lang w:val="uk-UA"/>
        </w:rPr>
        <w:t xml:space="preserve"> посват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чув я, Туркине, все оце, що кажу, від тої молодої, котру Гриць бере. Сам їй жалувався, що ти лиху винна, що його манила, голову дур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орними бровами ніби чудувалася, а з другої сторінки розум відбирала. Червоненьким маком ніби ти строїлася, а з другої сторінки до себе манила. Лісами блукала, відгомоном гралася, а з другої сторінки блудом обдав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пер спам'ятався, тебе він цурається, чорних брів боїться, з ясними кохається. До тебе вже не вийде більше і не жди, хіба що його побачиш де на чорнім коні. Тоді відвернися, щоб люди не знали, що Гриця любила, другій відбирал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Та Гриць, як я кажу, давно </w:t>
      </w:r>
      <w:r>
        <w:rPr>
          <w:rFonts w:cs="Arial" w:ascii="Arial" w:hAnsi="Arial"/>
          <w:i/>
          <w:sz w:val="20"/>
          <w:szCs w:val="20"/>
          <w:lang w:val="uk-UA"/>
        </w:rPr>
        <w:t>Настку</w:t>
      </w:r>
      <w:r>
        <w:rPr>
          <w:rFonts w:cs="Arial" w:ascii="Arial" w:hAnsi="Arial"/>
          <w:sz w:val="20"/>
          <w:szCs w:val="20"/>
          <w:lang w:val="uk-UA"/>
        </w:rPr>
        <w:t xml:space="preserve"> має, на тебе, Туркине, і гадки не має. Перестав любити тебе, чарівнице, і не буде більше до тебе ходити. Попрощайся з ним...» . Так, діду, — закінчила, мов змолола, Настка і, зупинившися, зітхнула, неначе скинула тягар з душі. І відверну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д стояв довго мовчки, неначе все над чимось роздумував. Врешті обізвав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пше тепер, як запізно. — Та згадавши нараз і Мавру, він аж посмутнів. По хвилині дальшої задуми додав: — Не зараз я оце перекажу, донько, що завдала ти, аж по третій заповіді, щоб не мала відьма часу весілля спиняти. Чорні брови здавна лихо все кували, і як хто не знає проти них ліку, той і в них пропаде, як в самій глибині. Слава богу, донько, що ти синьоока, лиха не коїш, добром розсіваєш. Я їй перекажу всі твої слова, та ще й від себе додам, що лише знаю. Нехай вона йде своєю дорогою, а Гриця не спиняє в дорозі до щастя. Я за нього молюся, здавна вже молився, він мені як рідний, для нього все зроблю. Не журіться нічим більше, добрі мої діти, хіба щоб весілля гарне спорядити. А бідних також просіть. Діда не забудьте. Дід вам заспіває, звідки Гриць походить, чому він тут, а за ним дід. Тепер щасти вам боже, доню синьоока, а Гриця пильнуй, від </w:t>
      </w:r>
      <w:r>
        <w:rPr>
          <w:rFonts w:cs="Arial" w:ascii="Arial" w:hAnsi="Arial"/>
          <w:i/>
          <w:sz w:val="20"/>
          <w:szCs w:val="20"/>
          <w:lang w:val="uk-UA"/>
        </w:rPr>
        <w:t>неї</w:t>
      </w:r>
      <w:r>
        <w:rPr>
          <w:rFonts w:cs="Arial" w:ascii="Arial" w:hAnsi="Arial"/>
          <w:sz w:val="20"/>
          <w:szCs w:val="20"/>
          <w:lang w:val="uk-UA"/>
        </w:rPr>
        <w:t xml:space="preserve"> стережи. Поблищи очима, як та чорнобрива, а як він м'який, як самі знаємо, піде за тобою, а </w:t>
      </w:r>
      <w:r>
        <w:rPr>
          <w:rFonts w:cs="Arial" w:ascii="Arial" w:hAnsi="Arial"/>
          <w:i/>
          <w:sz w:val="20"/>
          <w:szCs w:val="20"/>
          <w:lang w:val="uk-UA"/>
        </w:rPr>
        <w:t>ту</w:t>
      </w:r>
      <w:r>
        <w:rPr>
          <w:rFonts w:cs="Arial" w:ascii="Arial" w:hAnsi="Arial"/>
          <w:sz w:val="20"/>
          <w:szCs w:val="20"/>
          <w:lang w:val="uk-UA"/>
        </w:rPr>
        <w:t xml:space="preserve"> забуде. Дід своє зробить. Дубівну відверне, на сторожі стане Грицевого щастя — і буде гараз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д кивнув до дівчини головою і, не промовивши до неї більше ані словечка, відвернувся і пішов. Настка й собі погнала назад до хати, взялася за роботу і при ній спів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уло три-чотири неділі перед другою осінньою богородицею. Гриць вибрався знов раз на приказ батька в сусіднє село за справунками і пустився на своїм коні сим разом через гору Чабаницю і саме білою стежкою. Було вже добрих кілька неділь, як не виїздив сюди до Тетяни. Раз — не було досі якось коли, бо батько, мов залізом, держав при роботі, а по-друге — він боявся Настуні. Помимо всеї своєї доброти і поблажливості, відколи про його любов з Тетяною дізналася, — була вона тепер готова за ним аж тут погнати, щоб не допустити, аби з Дубівною бачи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Їдучи тепер отак крок за кроком, він роздумував про дівчат.</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к воно скінчи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ку мусить брати, вже й посватав її. Що з Тетяною буде, він ще сам не знає. Дедалі по другій богородиці його весілля з Насткою. А вона ще нічого не знає, старостів вижидає. Вже давно її бачив.</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Щоправда, він кілька раз виїздить сюди потайки, та якось так останнім часом складалося, що коли </w:t>
      </w:r>
      <w:r>
        <w:rPr>
          <w:rFonts w:cs="Arial" w:ascii="Arial" w:hAnsi="Arial"/>
          <w:i/>
          <w:sz w:val="20"/>
          <w:szCs w:val="20"/>
          <w:lang w:val="uk-UA"/>
        </w:rPr>
        <w:t>вона</w:t>
      </w:r>
      <w:r>
        <w:rPr>
          <w:rFonts w:cs="Arial" w:ascii="Arial" w:hAnsi="Arial"/>
          <w:sz w:val="20"/>
          <w:szCs w:val="20"/>
          <w:lang w:val="uk-UA"/>
        </w:rPr>
        <w:t xml:space="preserve"> виходила в ліс — </w:t>
      </w:r>
      <w:r>
        <w:rPr>
          <w:rFonts w:cs="Arial" w:ascii="Arial" w:hAnsi="Arial"/>
          <w:i/>
          <w:sz w:val="20"/>
          <w:szCs w:val="20"/>
          <w:lang w:val="uk-UA"/>
        </w:rPr>
        <w:t>він</w:t>
      </w:r>
      <w:r>
        <w:rPr>
          <w:rFonts w:cs="Arial" w:ascii="Arial" w:hAnsi="Arial"/>
          <w:sz w:val="20"/>
          <w:szCs w:val="20"/>
          <w:lang w:val="uk-UA"/>
        </w:rPr>
        <w:t xml:space="preserve"> був при роботі. Коли ж знов виїздив він у неділю крадьком проти неї, мати її в хаті потрібувала, вона не приходила. От і розминалися поволі їх дороги, дарма що любилися. Та господь знає, чи не на добре воно се так, хоча вона йому мила, мила. І яка вже мила! Та дарм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Але бачитися — вони побачаться, хоч Настка і противна тому. Одначе </w:t>
      </w:r>
      <w:r>
        <w:rPr>
          <w:rFonts w:cs="Arial" w:ascii="Arial" w:hAnsi="Arial"/>
          <w:i/>
          <w:sz w:val="20"/>
          <w:szCs w:val="20"/>
          <w:lang w:val="uk-UA"/>
        </w:rPr>
        <w:t>тим,</w:t>
      </w:r>
      <w:r>
        <w:rPr>
          <w:rFonts w:cs="Arial" w:ascii="Arial" w:hAnsi="Arial"/>
          <w:sz w:val="20"/>
          <w:szCs w:val="20"/>
          <w:lang w:val="uk-UA"/>
        </w:rPr>
        <w:t xml:space="preserve"> що він дав слово Настці до неї більше ніколи не виходити, </w:t>
      </w:r>
      <w:r>
        <w:rPr>
          <w:rFonts w:cs="Arial" w:ascii="Arial" w:hAnsi="Arial"/>
          <w:i/>
          <w:sz w:val="20"/>
          <w:szCs w:val="20"/>
          <w:lang w:val="uk-UA"/>
        </w:rPr>
        <w:t>він</w:t>
      </w:r>
      <w:r>
        <w:rPr>
          <w:rFonts w:cs="Arial" w:ascii="Arial" w:hAnsi="Arial"/>
          <w:sz w:val="20"/>
          <w:szCs w:val="20"/>
          <w:lang w:val="uk-UA"/>
        </w:rPr>
        <w:t xml:space="preserve"> не дуже журиться. Що буде, то буде, а </w:t>
      </w:r>
      <w:r>
        <w:rPr>
          <w:rFonts w:cs="Arial" w:ascii="Arial" w:hAnsi="Arial"/>
          <w:i/>
          <w:sz w:val="20"/>
          <w:szCs w:val="20"/>
          <w:lang w:val="uk-UA"/>
        </w:rPr>
        <w:t>любити</w:t>
      </w:r>
      <w:r>
        <w:rPr>
          <w:rFonts w:cs="Arial" w:ascii="Arial" w:hAnsi="Arial"/>
          <w:sz w:val="20"/>
          <w:szCs w:val="20"/>
          <w:lang w:val="uk-UA"/>
        </w:rPr>
        <w:t xml:space="preserve"> можна. Настку ж він бере, а Тетяна?</w:t>
      </w:r>
    </w:p>
    <w:p>
      <w:pPr>
        <w:pStyle w:val="Normal"/>
        <w:widowControl w:val="false"/>
        <w:tabs>
          <w:tab w:val="clear" w:pos="708"/>
          <w:tab w:val="center" w:pos="2835" w:leader="none"/>
        </w:tabs>
        <w:snapToGrid w:val="false"/>
        <w:ind w:firstLine="567"/>
        <w:jc w:val="both"/>
        <w:rPr/>
      </w:pPr>
      <w:r>
        <w:rPr>
          <w:rFonts w:cs="Arial" w:ascii="Arial" w:hAnsi="Arial"/>
          <w:i/>
          <w:sz w:val="20"/>
          <w:szCs w:val="20"/>
          <w:lang w:val="uk-UA"/>
        </w:rPr>
        <w:t xml:space="preserve">Тетяна? — </w:t>
      </w:r>
      <w:r>
        <w:rPr>
          <w:rFonts w:cs="Arial" w:ascii="Arial" w:hAnsi="Arial"/>
          <w:sz w:val="20"/>
          <w:szCs w:val="20"/>
          <w:lang w:val="uk-UA"/>
        </w:rPr>
        <w:t>повторив, допитуючись, якийсь внутрішній голос, що пригадував йому чи не Настчин голос, та тут і вмов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Що він з нею зробит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Дві сватати годі. Нехай тепер зроблять обі лад між собою, коли так вже склалося. Настка нехай зробить. Вона так казала. Вона вигадлива, на все раду знає, бона його любить, про Туркиню знає, нехай тепер робить. Убити не уб'є її... Що </w:t>
      </w:r>
      <w:r>
        <w:rPr>
          <w:rFonts w:cs="Arial" w:ascii="Arial" w:hAnsi="Arial"/>
          <w:i/>
          <w:sz w:val="20"/>
          <w:szCs w:val="20"/>
          <w:lang w:val="uk-UA"/>
        </w:rPr>
        <w:t>він</w:t>
      </w:r>
      <w:r>
        <w:rPr>
          <w:rFonts w:cs="Arial" w:ascii="Arial" w:hAnsi="Arial"/>
          <w:sz w:val="20"/>
          <w:szCs w:val="20"/>
          <w:lang w:val="uk-UA"/>
        </w:rPr>
        <w:t xml:space="preserve"> тут поможе? Здійме бучу? Дівчата всі однакові, до лиха причиняються, а відтак плачуть і голови засушую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Що йому з ни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бре, може? Гриць, споважнівши, зітхнув.</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Яке його добро? Що двох нараз любить? Стільки його добра, що з Туркинею був у лісі, як у раю, що його любила щиро, та чи довго то було? Ось нараз </w:t>
      </w:r>
      <w:r>
        <w:rPr>
          <w:rFonts w:cs="Arial" w:ascii="Arial" w:hAnsi="Arial"/>
          <w:i/>
          <w:sz w:val="20"/>
          <w:szCs w:val="20"/>
          <w:lang w:val="uk-UA"/>
        </w:rPr>
        <w:t>Настка,</w:t>
      </w:r>
      <w:r>
        <w:rPr>
          <w:rFonts w:cs="Arial" w:ascii="Arial" w:hAnsi="Arial"/>
          <w:sz w:val="20"/>
          <w:szCs w:val="20"/>
          <w:lang w:val="uk-UA"/>
        </w:rPr>
        <w:t xml:space="preserve"> стала між них, і все мов закаменіло — настав кінець. І добра Настка, і щира для нього, ліпшої він не знає... І не те, щоб вже немила йому стала, а він полюбив Туркиню. Ні, Дубівна в </w:t>
      </w:r>
      <w:r>
        <w:rPr>
          <w:rFonts w:cs="Arial" w:ascii="Arial" w:hAnsi="Arial"/>
          <w:i/>
          <w:sz w:val="20"/>
          <w:szCs w:val="20"/>
          <w:lang w:val="uk-UA"/>
        </w:rPr>
        <w:t>душу</w:t>
      </w:r>
      <w:r>
        <w:rPr>
          <w:rFonts w:cs="Arial" w:ascii="Arial" w:hAnsi="Arial"/>
          <w:sz w:val="20"/>
          <w:szCs w:val="20"/>
          <w:lang w:val="uk-UA"/>
        </w:rPr>
        <w:t xml:space="preserve"> влізла, і забути не годе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тепер що він з нею зробит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З </w:t>
      </w:r>
      <w:r>
        <w:rPr>
          <w:rFonts w:cs="Arial" w:ascii="Arial" w:hAnsi="Arial"/>
          <w:i/>
          <w:sz w:val="20"/>
          <w:szCs w:val="20"/>
          <w:lang w:val="uk-UA"/>
        </w:rPr>
        <w:t>матір'ю</w:t>
      </w:r>
      <w:r>
        <w:rPr>
          <w:rFonts w:cs="Arial" w:ascii="Arial" w:hAnsi="Arial"/>
          <w:sz w:val="20"/>
          <w:szCs w:val="20"/>
          <w:lang w:val="uk-UA"/>
        </w:rPr>
        <w:t xml:space="preserve"> ї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Іваниха Дубиха </w:t>
      </w:r>
      <w:r>
        <w:rPr>
          <w:rFonts w:cs="Arial" w:ascii="Arial" w:hAnsi="Arial"/>
          <w:i/>
          <w:sz w:val="20"/>
          <w:szCs w:val="20"/>
          <w:lang w:val="uk-UA"/>
        </w:rPr>
        <w:t>не жартує.</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Коби хоч де побачитися, наборзі</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31]</w:t>
      </w:r>
      <w:r>
        <w:rPr>
          <w:rFonts w:cs="Arial" w:ascii="Arial" w:hAnsi="Arial"/>
          <w:sz w:val="20"/>
          <w:szCs w:val="20"/>
          <w:lang w:val="uk-UA"/>
        </w:rPr>
        <w:t xml:space="preserve"> до себе всміхнутися, легше стало б серцю, що б вже там і не було — а та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дал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Що далі? — спитав себе і не знаходив відповід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Далі... </w:t>
      </w:r>
      <w:r>
        <w:rPr>
          <w:rFonts w:cs="Arial" w:ascii="Arial" w:hAnsi="Arial"/>
          <w:i/>
          <w:sz w:val="20"/>
          <w:szCs w:val="20"/>
          <w:lang w:val="uk-UA"/>
        </w:rPr>
        <w:t xml:space="preserve">якось воно вже буде, — </w:t>
      </w:r>
      <w:r>
        <w:rPr>
          <w:rFonts w:cs="Arial" w:ascii="Arial" w:hAnsi="Arial"/>
          <w:sz w:val="20"/>
          <w:szCs w:val="20"/>
          <w:lang w:val="uk-UA"/>
        </w:rPr>
        <w:t>казала мудра Настка. — Вона красна і багачка, віддасться і без тебе. Що тобі журит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справд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Що </w:t>
      </w:r>
      <w:r>
        <w:rPr>
          <w:rFonts w:cs="Arial" w:ascii="Arial" w:hAnsi="Arial"/>
          <w:i/>
          <w:sz w:val="20"/>
          <w:szCs w:val="20"/>
          <w:lang w:val="uk-UA"/>
        </w:rPr>
        <w:t>йому</w:t>
      </w:r>
      <w:r>
        <w:rPr>
          <w:rFonts w:cs="Arial" w:ascii="Arial" w:hAnsi="Arial"/>
          <w:sz w:val="20"/>
          <w:szCs w:val="20"/>
          <w:lang w:val="uk-UA"/>
        </w:rPr>
        <w:t xml:space="preserve"> журит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в дівчат є розум. Нехай журяться самі. І вони любили. Тетяна також люб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ого тепер сховалася? Дізналася про його весілля з Настк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же, й дізн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й Туркине, моя пташко, яке в тебе серц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їдучи отак, роздумуючи над собою і дівчатами та минаючи знайомі місця около білої стежки, роззирається він тепер то вліво в глибокий яр, то вправо на Чабаницю з «Білим каменем», де також з нею стріч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чомусь сподівається він, що звідкись вийде проти нього Тетяна. Пишна, усміхнена, заквітчана в червоні свої цвіти, і скаже, як звичайно: «То — 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дначе, хоч і як він роззирається, хоч і як бажає його серце спокою «з нею», «вона» не виходить. Не виходить, і не чути її голос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І зітхає скорбно Гриць, морщить хмарно брови. </w:t>
      </w:r>
      <w:r>
        <w:rPr>
          <w:rFonts w:cs="Arial" w:ascii="Arial" w:hAnsi="Arial"/>
          <w:i/>
          <w:sz w:val="20"/>
          <w:szCs w:val="20"/>
          <w:lang w:val="uk-UA"/>
        </w:rPr>
        <w:t>Повинна</w:t>
      </w:r>
      <w:r>
        <w:rPr>
          <w:rFonts w:cs="Arial" w:ascii="Arial" w:hAnsi="Arial"/>
          <w:sz w:val="20"/>
          <w:szCs w:val="20"/>
          <w:lang w:val="uk-UA"/>
        </w:rPr>
        <w:t xml:space="preserve"> була вийти, бажає його серце: </w:t>
      </w:r>
      <w:r>
        <w:rPr>
          <w:rFonts w:cs="Arial" w:ascii="Arial" w:hAnsi="Arial"/>
          <w:i/>
          <w:sz w:val="20"/>
          <w:szCs w:val="20"/>
          <w:lang w:val="uk-UA"/>
        </w:rPr>
        <w:t>він</w:t>
      </w:r>
      <w:r>
        <w:rPr>
          <w:rFonts w:cs="Arial" w:ascii="Arial" w:hAnsi="Arial"/>
          <w:sz w:val="20"/>
          <w:szCs w:val="20"/>
          <w:lang w:val="uk-UA"/>
        </w:rPr>
        <w:t xml:space="preserve"> же тут. Щоправда, він її не сватав, як обіцяв, він її і не візьме, наведе на неї смуток; та хто саме тут винен? Він один ли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боє вин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Тому нехай би вийшла, нехай би все любила. Була тут. Була така, як досі... хоч раз один ще... </w:t>
      </w:r>
      <w:r>
        <w:rPr>
          <w:rFonts w:cs="Arial" w:ascii="Arial" w:hAnsi="Arial"/>
          <w:i/>
          <w:sz w:val="20"/>
          <w:szCs w:val="20"/>
          <w:lang w:val="uk-UA"/>
        </w:rPr>
        <w:t>Раз...</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Тур-кине! — майже не стямився він, як крикнув. «Туркине!» — перебігло таким відгомоном по противній залісненій стороні гори і умліл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w:t>
      </w:r>
      <w:r>
        <w:rPr>
          <w:rFonts w:cs="Arial" w:ascii="Arial" w:hAnsi="Arial"/>
          <w:i/>
          <w:sz w:val="20"/>
          <w:szCs w:val="20"/>
          <w:lang w:val="uk-UA"/>
        </w:rPr>
        <w:t xml:space="preserve">тут? — </w:t>
      </w:r>
      <w:r>
        <w:rPr>
          <w:rFonts w:cs="Arial" w:ascii="Arial" w:hAnsi="Arial"/>
          <w:sz w:val="20"/>
          <w:szCs w:val="20"/>
          <w:lang w:val="uk-UA"/>
        </w:rPr>
        <w:t>пігнав з неописаною тугою в голосі, як перше, покликом... і ждав.</w:t>
      </w:r>
    </w:p>
    <w:p>
      <w:pPr>
        <w:pStyle w:val="Normal"/>
        <w:widowControl w:val="false"/>
        <w:tabs>
          <w:tab w:val="clear" w:pos="708"/>
          <w:tab w:val="center" w:pos="2835" w:leader="none"/>
        </w:tabs>
        <w:snapToGrid w:val="false"/>
        <w:ind w:firstLine="567"/>
        <w:jc w:val="both"/>
        <w:rPr/>
      </w:pPr>
      <w:r>
        <w:rPr>
          <w:rFonts w:cs="Arial" w:ascii="Arial" w:hAnsi="Arial"/>
          <w:i/>
          <w:sz w:val="20"/>
          <w:szCs w:val="20"/>
          <w:lang w:val="uk-UA"/>
        </w:rPr>
        <w:t xml:space="preserve">«Тут», — </w:t>
      </w:r>
      <w:r>
        <w:rPr>
          <w:rFonts w:cs="Arial" w:ascii="Arial" w:hAnsi="Arial"/>
          <w:sz w:val="20"/>
          <w:szCs w:val="20"/>
          <w:lang w:val="uk-UA"/>
        </w:rPr>
        <w:t>відбилося лише слабо його власним голосом, відгомоном і стало тихо... Скільки не надслухував він з усіх сторін якого шелесту, скільки не прагнув його, ніщо не ворушило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запав в задуму — і не ждав біль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нав. Тепер вже не побачить ї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усила розвідатися, що він посватав другу, і не виходить, плач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учи задуманий, не зважав Гриць, як небо незамітно над ним затягнулося хмарами. Далі заколисав холодний вітер деревиною, загриміло зловіще, а по недовгім часі почало і блискати. Раз по раз і так сильно, що чорний кінь Гриця, здичівши від того, почав ставати дуб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добре віщує оце звірина своїм неспокоєм», — думає Гриць і починає оглядат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 небі недобре. Чорні густі хмар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лісі темніє чимраз більше, а далі він чує великі краплі дощу на собі. Зразу поодинокі, а відтак чимраз густіші і сильніші. Він підганяє коня, той рветься сильним кроком вперед, білою стежкою вгору, а тим часом тріскучі громи потрясають цілою горою Чабаницею, ніби котяться почерез усі інші і, десь спиняючись, умліваю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щ, здається, ллється подвійно на Гриця. Раз, як здавалося, з розірваної хмари, а по-друге, з смерек, їдучи скоро, роззирається він за місцем, де би хоч хвилину сховатися від дощу та заспокоїти коня, що, переполоханий блискавицями та громами, стратив спокійний крок. Вузька біла стежка, що обвивала Чабаницю і доходила до берега яру, перемокла, і бистрий кінь, рвучись уперед під гору, майже щохвилі ховзався по ні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безпечно було отак їхати саме над пропастю на полохливім коні. Гриць зсів з коня, веде його за собою і огляд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пропасті-ярі шумить і кипить вдвоє побільшений зливою розбішений потік, пориває з собою все, на що наткнеться, і гон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есь-не-десь котиться з гори дрібне каміння, вирите силою дощу, і никне в долині в вод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Гриць спиню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 горбку зі сторони, що його гора ніби висадила з себе, ослоненім цілком густим віттям смерек, що тут розрослися, стоїть, а радше заховалась під ними мала хатина-колиба. Стара та скривле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іла стежка, що нею їде Гриць, біжить і попри неї. І хоч саме вона не спиняється коло дверей хати, але тягнеться далі, може, і вниз Чабаниці — обвиваючи її заєдно, він не знає — вона все-таки дає собою якийсь захист.</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оїть хатина, ніби ще й схиляється над пропастю, і показує з одної сторони викривлене віконце, з другої такі самі криві двер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мить Гриць ріш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тут він поступить. Пережде тучу, що неначе пеклом розкипілася над лісом, горою, а потім поїде дал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к загадав, так і робить. Стає перед дверми, прив'язує коня під хатою, зі сторони, де не йде так дощ, а сам іде до двер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ут він — ростом високий — схиляється, бо двері хатини низькі і, скривившись набік, ледве годні рослого чоловіка прийм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тут він аж жахну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аме в хвилі, як створив двері знадвору, створив їх хтось зсередини, і, поки він добре опам'ятався, опинилася проти нього, мов з землі виринула, якась стара циганка. Сива, патлата, з чорними блискучими очима, і усміхну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синку, ходи, — впрошувала вимушеним сміхом, за котрим крився потайний ляк і непевність. — Ходи досередини. Я вже далі рік, як вижидаю тебе. Карта сповістила. — І, уступаючи йому з дороги, притискається до чорної закуреної стіни, щоб дати йому місця вступити. — Гриць, побачивши нараз так несподівано перед собою страшну, мов мару, циганку, завагався в першій хвилі. Та поглянувши ще раз в лице циганки, в очах якої відбивався якийсь аж за серце хапаючий смуток, поступив сміліше, ближч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рохи диму з печі вдарило його немило в лице по свіжім лісовім воздусі. Він постояв схилений хвильку і розглядався. Ніколи ще не доїздив аж до сеї хатини, хоч скільки стрічався з Тетяною в лісі. Аж сьогодні в тучу завело його впрост сюди! Яка нужда, які злидні! Трохи барвного старого лахміття, дві циганські торби, палиця... Якась скринчина, привалена свіжим зіллям; далі, на старім, майже порожнім, закуренім миснику кавалок хліба, на жердці під стелею стара червона хустка, яких тутеш-німи селами не бачиш, коло того кілька вінків сушених грибів, під піччю лавка, на печі чорний, як циганське волосся, кіт, ще вище на комині — чорний освоєний ворон з грубим дзюбом і блискучими очима — от і вс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синку, у бідної циганки, сідай! — припрошує Мавра, до котрої поступив оце Гриць. — Сідай, не гордуй. От я, бідна, сама ца цілий ліс, і людська нога лиш рідко заблуджує до мене. Живу, як бачиш, як бог дає. Дадуть що добрі люди, маю. Не дадуть, то і з корінців живу, як і всі наші бідні цигани. От так. Сіда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сідає мовчки і все дивиться на циганку, що перед ним чогось аж до землі хилиться, пригадуючи йому собою тим старого Андронаті. Відтак за хвилину встає і. визирає крізь вмащене в стіну скло, що представляє з сеї сторони віконц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 нічо, — вспокоювала Мавра, — дощ ще паде. Посидь трошки і в бідної циганки. Ади, я сама-саміська на цілу гору, на цілий ліс. Як іде хто сею стежкою, то часом бачу людське лице, а як ні — то ні. Посидь, синку, — говорила жваво і все дивилася пильно йому в очі. А самі ж її очі аж вдвоє поблищались. — Давно не бачила я такого красного царевича, як ти, — каже і знов кланяється покірно, як перше. — Давно, дав-но, — і зітхнул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Чи, може, то ти та циганка, про яку говорять, що вміє ворожити і на зіллі знається? — спитав нараз Гриць, не спускаючи й собі очей з циган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я знаю? Циганів багато на світі, — відповіла Мавра. — Але ворожити я також умію, ще й як! Що б і не загадала я, все розвідаюся. Кажу: ще й як! Так само і на зіллі знаюсь. Треба тобі якого? — допитувалася підхлібно. — Від доброго чи злого? Га-й, га-й! — заспівала своїм способом. — Га-й, га-й! — і все дивиться пильно на молодого хлопц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еві стало ніяково від тих великих чорних очей, переповнених сумом, що неначе не мали тепер іншої точки опори в хаті, як його лице. Ніби упиваються ни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бо я чув, — почав знов Гриць, — що то має ота ворожка бути, що тут Не все проживає і місце міняє. А ти, бачу, й хату має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переляк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иноньку, — впевняла, — то я ота ворожка, про яку ти чув. Іншої на всі села в окрузі нема. Ой нема, нема, нема такої нещасливої, як Мавра, що свій вік молодий запропастила на чужині, хора, без пам'яті очутилася в лісі і осталася на ласку добрих люд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сказавши се, розплак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я почала циганка цікав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дворі цідило без перерви, громи все ще котилися, грозили, і про дальшу дорогу годі було йому дум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пропастила ти свій вік? — спитав і став набивати люльку, причім подав і циганці одробину тютюну, а та його жадібно вхопила і таки зараз і свою люльку вибрала з-під комина і попел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опастила, синочку, запропастила, — почала і, наложивши люльку, закур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к дивлюсь на тебе, — почала, — то і плакати, і сміятися хочу. Господи милосердний! Давно не говорила я з чоловіком про своє горе, бо рідко хто до мене заходить. І хто хоче слухати бідну циганку?.. Кинуть, мов голодній собаці, хліба або подадуть мучечки, а там знов одробину грошенят, та й рушай з хати, кажуть, щоб що з хати не потягнула. А я, синку, — говорила гірко, — хоч би й потягнула що, то — ади, яка я бідна, яка опущена. Хто заробить на мене? Мій кіт? — спитала, вказавши на свого чорного приятеля. — Він не заробить. Але якби не мій гріх, то я б ще й донині була при чоловіці. Мій чоловік, синку, був начальником циганів. Раду — звався ві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мій тато заробляв скрипкою на хліб. Я лиш одна дитина в них бу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почала знов плак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я мама, синку, моя мама, — впевняла, — як знала вона ззамолоду гуляти! — і при тих словах захитала головою, ніби з самого подиву. — І я також, синку! Ще ззамолоду... ззамолоду. Бувало, як загуляю перед панами на Мадярщині, то аж в очах мені миготить. А найбільше округ вогню. Та й через той проклятий танець запропастила я свою дол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який танець? — спитав Гриць, що не розумів її оповідан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ерез он той танець, що іноді молодим циганам, окрім ворожбитства, дає ніби заробок. Але ж бо й танець, синку. Ади! — я тобі покажу, щоб знав ти, у кого був! — і тут же почала стара, сива Мавра гуляти перед молодим хлопцем легкими граціозними кроками на самих майже пальцях, зручно викручуючись та в пасі вигинаючись, причім намагалася собі ще до танцю приспівув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дивився якийсь час, не кліпнувши, мовчки на стару. Відтак обгорнуло його несказанно сумне почуття за бідною опущеною женщиною, що ось намагалася вдоволити його всім найкращим, що лише знала. Задихавшись неабияк, вона все-таки не переставала поясняти танець, що давав «хліб» і що, очевидно, становив колись гординю і все горе її бідного житт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устав і відвернувся до вікна, а вона докінчила танець і впала втомлена перед ним на земл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акий танець, синку! — сказала, віддихаючи важко та сідаючи рівно, коли тим часом він вийняв </w:t>
      </w:r>
      <w:r>
        <w:rPr>
          <w:rFonts w:cs="Arial" w:ascii="Arial" w:hAnsi="Arial"/>
          <w:i/>
          <w:sz w:val="20"/>
          <w:szCs w:val="20"/>
          <w:lang w:val="uk-UA"/>
        </w:rPr>
        <w:t>з</w:t>
      </w:r>
      <w:r>
        <w:rPr>
          <w:rFonts w:cs="Arial" w:ascii="Arial" w:hAnsi="Arial"/>
          <w:sz w:val="20"/>
          <w:szCs w:val="20"/>
          <w:lang w:val="uk-UA"/>
        </w:rPr>
        <w:t xml:space="preserve"> череса гроші і кинув співчутливим рухом і поглядом в її подоло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сей танець гуляла я в пусті і в містечках, але довше, як оце перед тобою, бо була молода і годна. Чардаш зветься він. А пани, що переїздили через пусту і попри наші шатра, поступали до нас і любувалися тим. Окрім мене, гуляли і другі наші цигани й циганки. Відтак посилав мене ще Раду в сусіднє недалеке містечко по милостині і ворожити — і то було найгірше. Раз — і другий — і третій, синку, аж доки не скінчилося все. Відтак ми відти забралися. Давно було то все, синку... дав-но, дав-но, і Мавра була тоді молода і гар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знов наложив люльку, а вона, предивно оживлена його присутністю, говорила дал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синку, мала б тепер такого сина, як ти, — впевняла чудовим щирим поглядом своїх прегарних сумних очей, — якби не любов за плечима, а з нею і гріх; а то гріх зраджує все, і тому, синку, я нині сама, сама на ціле село, на цілу гору, на цілий ліс. Не дай, господи, нікому такої долі, як моя. Ніхто тобою не журиться, чи ти живий, чи мертвий. Живеш враз з дикою звірюкою в лісі, а більше нічого. Мала родичів, — почала знов чи не механічно з привички, — і стратила їх. Мала чоловіка, — зрікся, покинув; мала дитину — хлопеня — убили чи вкрали — господь знає. Лиш сама осталася. Сама, синоньку, — говорила з великими слізьми жалю в очах. — Сама, як кажу, на цілу гору, сама на цілий ліс, хіба що від часу до часу... — та тут урвала. Сильний грім, що саме в тій хвилі вдарив наново в лісі, перервав її бесіду, і вона, мов остережена ним, не заговорила про Тетяну, про яку хотіла спімнути, що се одинока її радість в житті, але завернула бесіду на попереднє, себто на себе саму. — Сама, синоньку, сама, — говорила далі, — хіба що раз в рік господь пришле якого ангела, як-от тебе, ти мій красний царевичу! — при сих словах зложила руки навхрест і поклонилася йому низько, з покорою, і неначе всю змарновану свою душу вложила в той поклін... Ніколи, мабуть, не розкошувала більше її бідна душа, яка не знала досі нічого, крім пониження, горя і болю, як у тій хвилі, коли дивилася на цього пишного чужого хлопця з чудовими синіми, як небо, очима в своїй хаті. Однак, — де бачила вона тії очі вже раз у житті? Ті очі і всю оцю постать з оцим лицем. Де? О, о, о! Господи ти боже! — І в її бідній душі діється щось дивне. Вона починає плакати і не знає чому. Починає сміятися і теж не знає чому. Лиш чує, що всьому причина — </w:t>
      </w:r>
      <w:r>
        <w:rPr>
          <w:rFonts w:cs="Arial" w:ascii="Arial" w:hAnsi="Arial"/>
          <w:i/>
          <w:sz w:val="20"/>
          <w:szCs w:val="20"/>
          <w:lang w:val="uk-UA"/>
        </w:rPr>
        <w:t>він,</w:t>
      </w:r>
      <w:r>
        <w:rPr>
          <w:rFonts w:cs="Arial" w:ascii="Arial" w:hAnsi="Arial"/>
          <w:sz w:val="20"/>
          <w:szCs w:val="20"/>
          <w:lang w:val="uk-UA"/>
        </w:rPr>
        <w:t xml:space="preserve"> що розбудив своїм виглядом в її душі спомини про її молодість і все минуле. І тому вона мусить плакати і мусить сміятися. — Приходи, сину, до мене, — годна лише з усіх тих чудних почувань, що нею заворушили, одягнути в слова. — Приходи, царевичу! — просить з глибини серця і складає все наново руки навхрест і кланяється йому з покорою низько до землі. — Приходи до бідної! Ти будеш її ангелом небесним. Мені вже карта давно сповідала, що до моєї хати падуть два чоловіки. Один вже був раз зимою, і я не прийняла його з остраху в хату. А другий ось т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Приходи, синку! не забувай бідну. Мій син був би вже також такий, як ти — був... також </w:t>
      </w:r>
      <w:r>
        <w:rPr>
          <w:rFonts w:cs="Arial" w:ascii="Arial" w:hAnsi="Arial"/>
          <w:i/>
          <w:sz w:val="20"/>
          <w:szCs w:val="20"/>
          <w:lang w:val="uk-UA"/>
        </w:rPr>
        <w:t>білий,</w:t>
      </w:r>
      <w:r>
        <w:rPr>
          <w:rFonts w:cs="Arial" w:ascii="Arial" w:hAnsi="Arial"/>
          <w:sz w:val="20"/>
          <w:szCs w:val="20"/>
          <w:lang w:val="uk-UA"/>
        </w:rPr>
        <w:t xml:space="preserve"> — і нараз урв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він дивився на неї, забувшись цілком, мов не своїми очима і неначе побачив щось з тамтого світу, та не розуміє, що з ним діється. Чому йому тепло від тих слів бідної циганки, від голосу, що її змінив, як почала говорити. Від її щирого погляду, в якім крився сам смуток, а однак ще щось інше, тепл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був би він так довго тут сидів та все наново глядів на неї, що гріла несвідомо його душу, прислухувався її словам, повним щирості і любові, коли б вона сама не дала всьому інший оборот і наколи б його кінь не заржав надвор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синоньку ти мій красний, голубчику мій синьоокий, щоб я тобі поворожила, доки підеш від мене? — спитала благаючим-таки голосом і, не вижидаючи його відповіді, витягла з скринчини брудні, витерті карти, заокруглені вже з уживан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 каже він неохоче. — Ворожи, але кажи правду, хоч лихе, хоч добре, бо мені ще ніколи ніхто в житті не ворожив. А вгадаєш долю по правді, тоді покличу на весілля, як вже запросив такого, як ти — і дістанеш гарний бакшиш, тож кидай карти... і вгада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послух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агатьом розкривала Мавра свої карти, багатьом вгадувала, проповідала долю, але от такої запутаної та позв'язуваної, як у сього хлопця, вона вже давно не бач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сь що кажуть кар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оньку, — каже Мавра майже побожно і дивиться на нього поважно. — В тобі дві душиці. А он, одна біла, як пані, пишна та горда, що не кождого хоче знати, а друга — вітрова, синку, землі не держиться, нічого, не держиться. Блукає, хитається. Що ти за один, синку? В кого вдався? Хто білий, тато чи мама? — питає і, питаючись, впивається чимраз довше в нього своїми великими чорними та смутними очим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синоньку? Царевич? — І сама не зважає, як сльози затемнюють їй вид. — Скажи, голубе! І мій син був би </w:t>
      </w:r>
      <w:r>
        <w:rPr>
          <w:rFonts w:cs="Arial" w:ascii="Arial" w:hAnsi="Arial"/>
          <w:i/>
          <w:sz w:val="20"/>
          <w:szCs w:val="20"/>
          <w:lang w:val="uk-UA"/>
        </w:rPr>
        <w:t xml:space="preserve">такий... — </w:t>
      </w:r>
      <w:r>
        <w:rPr>
          <w:rFonts w:cs="Arial" w:ascii="Arial" w:hAnsi="Arial"/>
          <w:sz w:val="20"/>
          <w:szCs w:val="20"/>
          <w:lang w:val="uk-UA"/>
        </w:rPr>
        <w:t>майже зойкнула і урв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задрижав на її слова, пригадавши, що він підкинена дитина, що не знає нічого про своїх справедливих родичів — і замкнувся. Нехай каже далі, — думав, — може, з карт дізнається, хто його родичі, бо господарі лиш «пройдисвітом» докоряли, а більше не знає він ніч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він ні словом не обзив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ка! — сказав лише сухо, махнувши зневажливо рук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звідси ти родом по родичах, — говорить стара далі, — а здалека... зда-лека, сину, де ти не ступав своєю ногою. Що се таке? І два рази в тебе тато є, і два рази мама є, а проте коло тебе сирітство. Хто ти, синоньку? Хто тебе так подвоїв? — питає знов, а очима впивається в його гарне молоде лице, в його голубі очі, в його чорний гарний вус. — Хто 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мовчить. А вона і собі умовкла, їй збиралось чомусь на плач, сльози тиснулися в оч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не бачила вона його ніде і не подибувала, а проте ніби його знає, ніби відчуває в нім щось своє, близьке... О! ті очі... ті очі, що вона вже десь бач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е? Не знає.</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А бачила їх в житті, бачила. Тепер відчула всею змарнованою душею своєю, що </w:t>
      </w:r>
      <w:r>
        <w:rPr>
          <w:rFonts w:cs="Arial" w:ascii="Arial" w:hAnsi="Arial"/>
          <w:i/>
          <w:sz w:val="20"/>
          <w:szCs w:val="20"/>
          <w:lang w:val="uk-UA"/>
        </w:rPr>
        <w:t>бачила.</w:t>
      </w:r>
      <w:r>
        <w:rPr>
          <w:rFonts w:cs="Arial" w:ascii="Arial" w:hAnsi="Arial"/>
          <w:sz w:val="20"/>
          <w:szCs w:val="20"/>
          <w:lang w:val="uk-UA"/>
        </w:rPr>
        <w:t xml:space="preserve"> Дивилась навіть в них. </w:t>
      </w:r>
      <w:r>
        <w:rPr>
          <w:rFonts w:cs="Arial" w:ascii="Arial" w:hAnsi="Arial"/>
          <w:i/>
          <w:sz w:val="20"/>
          <w:szCs w:val="20"/>
          <w:lang w:val="uk-UA"/>
        </w:rPr>
        <w:t>Чула</w:t>
      </w:r>
      <w:r>
        <w:rPr>
          <w:rFonts w:cs="Arial" w:ascii="Arial" w:hAnsi="Arial"/>
          <w:sz w:val="20"/>
          <w:szCs w:val="20"/>
          <w:lang w:val="uk-UA"/>
        </w:rPr>
        <w:t xml:space="preserve"> їх на собі. Колись-то. О! давно, давно, давно колись в </w:t>
      </w:r>
      <w:r>
        <w:rPr>
          <w:rFonts w:cs="Arial" w:ascii="Arial" w:hAnsi="Arial"/>
          <w:i/>
          <w:sz w:val="20"/>
          <w:szCs w:val="20"/>
          <w:lang w:val="uk-UA"/>
        </w:rPr>
        <w:t>нього!</w:t>
      </w:r>
      <w:r>
        <w:rPr>
          <w:rFonts w:cs="Arial" w:ascii="Arial" w:hAnsi="Arial"/>
          <w:sz w:val="20"/>
          <w:szCs w:val="20"/>
          <w:lang w:val="uk-UA"/>
        </w:rPr>
        <w:t xml:space="preserve"> Так, в </w:t>
      </w:r>
      <w:r>
        <w:rPr>
          <w:rFonts w:cs="Arial" w:ascii="Arial" w:hAnsi="Arial"/>
          <w:i/>
          <w:sz w:val="20"/>
          <w:szCs w:val="20"/>
          <w:lang w:val="uk-UA"/>
        </w:rPr>
        <w:t xml:space="preserve">нього! — </w:t>
      </w:r>
      <w:r>
        <w:rPr>
          <w:rFonts w:cs="Arial" w:ascii="Arial" w:hAnsi="Arial"/>
          <w:sz w:val="20"/>
          <w:szCs w:val="20"/>
          <w:lang w:val="uk-UA"/>
        </w:rPr>
        <w:t>скричала майже її душа, але вона умовчала. Гриць заховувався спокійно, неначе відпорно, і вона мовчал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Не люби, синоньку, чорні очі, — </w:t>
      </w:r>
      <w:r>
        <w:rPr>
          <w:rFonts w:cs="Arial" w:ascii="Arial" w:hAnsi="Arial"/>
          <w:sz w:val="20"/>
          <w:szCs w:val="20"/>
          <w:lang w:val="uk-UA"/>
        </w:rPr>
        <w:t xml:space="preserve">обзивається врешті придавленим голосом і підносить, остерігаючи, палець, хмарить строго чоло. — Бо тут чорні з синіми не укладаються в пару, віщують смуток. Душу колибають. Люби такі, як твої, буде доля ясна. Або пожди, — додала нараз і задумалась. — Що то за одна, що тебе любить? Коло неї смуток і дорога. Далека, широка дорога. А ти з весіллям у думці — і також вже мов у дорогу лагодишся. В далеку, широку дорогу. </w:t>
      </w:r>
      <w:r>
        <w:rPr>
          <w:rFonts w:cs="Arial" w:ascii="Arial" w:hAnsi="Arial"/>
          <w:i/>
          <w:sz w:val="20"/>
          <w:szCs w:val="20"/>
          <w:lang w:val="uk-UA"/>
        </w:rPr>
        <w:t xml:space="preserve">Чи не двох ти любиш? — </w:t>
      </w:r>
      <w:r>
        <w:rPr>
          <w:rFonts w:cs="Arial" w:ascii="Arial" w:hAnsi="Arial"/>
          <w:sz w:val="20"/>
          <w:szCs w:val="20"/>
          <w:lang w:val="uk-UA"/>
        </w:rPr>
        <w:t xml:space="preserve">спитала нараз зимно і дивиться проникливе на нього. — </w:t>
      </w:r>
      <w:r>
        <w:rPr>
          <w:rFonts w:cs="Arial" w:ascii="Arial" w:hAnsi="Arial"/>
          <w:i/>
          <w:sz w:val="20"/>
          <w:szCs w:val="20"/>
          <w:lang w:val="uk-UA"/>
        </w:rPr>
        <w:t>Не люби двох,</w:t>
      </w:r>
      <w:r>
        <w:rPr>
          <w:rFonts w:cs="Arial" w:ascii="Arial" w:hAnsi="Arial"/>
          <w:sz w:val="20"/>
          <w:szCs w:val="20"/>
          <w:lang w:val="uk-UA"/>
        </w:rPr>
        <w:t xml:space="preserve"> сину, — знов остерігає, — розколеш долю свою, — і тут урвала. — Так, стережись дівчат і білявих, і чорнявих... А твоїй мамі, сину, паде сирітство. Смутне, важке сирітство, якого ніхто не зазнав світом. Смуток все закриває, хоча ти стоїш коло неї близько. Та смуток тут все закриває. Щастя в тебе, але... — і не доказала. — Так, доста на перший раз. Іди, — докінчила якось сумно. І сказавши се, зложила карти та вст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ь встав і ніби повернув з другого світу. Відтак вийняв гроші і кинув ними гордо старій жінці під ног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не дивиться на гроші, а схиляється перед ним покірно, складаючи знов руки навхрест.</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очу я твоїх грошей, синоньку, — каже, — а позволь що інше. Ось позволь, сину мій, бідній циганці, щоб вона тебе поблагословила. Ти вдруге до мене, певне, не прийдеш, а ти мені милий. Такий був би мій син, як ти, якби був жив. </w:t>
      </w:r>
      <w:r>
        <w:rPr>
          <w:rFonts w:cs="Arial" w:ascii="Arial" w:hAnsi="Arial"/>
          <w:i/>
          <w:sz w:val="20"/>
          <w:szCs w:val="20"/>
          <w:lang w:val="uk-UA"/>
        </w:rPr>
        <w:t>Білий</w:t>
      </w:r>
      <w:r>
        <w:rPr>
          <w:rFonts w:cs="Arial" w:ascii="Arial" w:hAnsi="Arial"/>
          <w:sz w:val="20"/>
          <w:szCs w:val="20"/>
          <w:lang w:val="uk-UA"/>
        </w:rPr>
        <w:t xml:space="preserve"> був. Я благословлю тебе, синоньку, голубчику, нехай щастя не опускає тебе ніколи, як те сонце землицю. — І сказавши се та не дожидаючи його дозволу, зіп'ялася нараз на пальці, вхопила його за голову, притиснула до грудей — і пустила. — Іди, синку, може, не побачимось біль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іть до мене на весілля, мамцю! — відповів глибоко захоплений її несподіваною добротою і вийшов скоро з х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Мавриній хатині тих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Хто оцей хлопец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В своїм селі, он там надолині, вона знала всіх. Тож знала, що він не з її села. Вхопилася в своїй самоті за голову. Боже, який він красний і який... </w:t>
      </w:r>
      <w:r>
        <w:rPr>
          <w:rFonts w:cs="Arial" w:ascii="Arial" w:hAnsi="Arial"/>
          <w:i/>
          <w:sz w:val="20"/>
          <w:szCs w:val="20"/>
          <w:lang w:val="uk-UA"/>
        </w:rPr>
        <w:t xml:space="preserve">якийсь такий... </w:t>
      </w:r>
      <w:r>
        <w:rPr>
          <w:rFonts w:cs="Arial" w:ascii="Arial" w:hAnsi="Arial"/>
          <w:sz w:val="20"/>
          <w:szCs w:val="20"/>
          <w:lang w:val="uk-UA"/>
        </w:rPr>
        <w:t>От, і скільки грошей їй лишив. Видко, багатирський син. І з чимось, що не було ні радістю, ні смутком, а що, проте, розпирало її груди, вона не може упоратися. Не видержала довго в хаті. Вийш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дворі устав дощ, і з кітлів та яруг між горами, як і з лісів, клубилися мряки. Здіймаючись, волічуться сивими хмарами, а все шпилями понад ліси, межи верхами столітніх смерек, мов прощаються з ними, здоганяючи одна другу, тужливо спішучи десь в далечин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і туж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ужно і сум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рийшов хлопець, мов місяць зійшов в її хаті, і важкий смуток викликав у душі. Чого їй тужно? Се ж чужий хлопець, людська якась дитина, — вмовляє себе. — А вона бідна циганка. І сама на всю гору, на весь ліс, сама й сама. З ніким не зв'язана, нікого не має, нікому -не потрібна. Чого їй по нім тужно? Чи побачить його ще? Просив на весілля. З ким в нього весілля? В якім селі живе? О, вона й не спитала! Так забулася, вдивившись в нього, що й не спитала. Але вона розвідається. Нараз стрілила їй одна думка до голови. Може, то Тетянин Гриц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ні. Гриць ще не посилав до Тетяни старостів. Бодай досі Тетяна не споминала про те. Але так виглядав, як оповідала дівчина, і на чорнім коні від'їхав, лише що се не Гриць. Будь-що-будь, хоч він і не Гриць, а вона піде. Не по милостиню, але щоб його ще раз побачити. Ті очі.. ті очі... що аж в ліс в її самоту приволіклися за нею звідкис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вкола... тиша... тиш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Ліс стоїть мовчки, та проте смереки шепочуть щос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роте йде шум лісом... щось говор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Хутко з'їжджає Гриць білою стежкою з гори. От-от вже завидніє межи деревами долина. Вже не буде довго білою стежкою їхати. А все думає про стрічу з самітною ворожкою-циганкою. Все вертає думками до неї назад. Тяжко йому чомусь за нею. Важко й тужно. Хоч і ніколи його в житті не бачила, а душу його відразу мов теплим шовком оповила. І хоч не вірив би він ворожці, бо вони всі туманять, але їй одній вірить. Найбільше боліла його майже несвідомо її покора перед ним. Чому корилася заєдно? Не була ж йому нічого винна і не провинилася нічим перед ним. Побачила перший раз, а вже мов усе тепло своєї душі йому під ноги устелила... Як той дід Андронаті, що завше був такий добрий до нього віддавна вже і хіба просив не забувати про нього. Він розкаже колись дідові про ворожку Мавру, і нехай до неї піде. Може, добре буде, як обоє стріну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Царевичу ти мій красний! — дзвенить йому її пестливий покірний голос заєдно в пам'яті. — Голубе мій синьоок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до нього не заговорила ніколи в житті його мати он там на горі, дарма що звалася «матір'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Його мати! Та ба! — згадав він і усміхнувся гірко. Хто знає, де і хто його мати. Кинули його, мов щеня, під чужу стріху, щоб позбутися, на ласку чужих людей, і не навернулися більше. Чи не самітний і він у світі, як он та бідна, як казала: на весь ліс, всю гору? Чи не подібна його доля до її? «Мавро!» — зойкнуло нараз тужно-сумно його молоде серце і свідомо забажало любові. Тої чистої, материнської любові, якої він ніколи не зазнав вповні в своїм житті, скільки б і не любили його господарі, не любили дівчата, не шанували товариші і всі інші знакомі. А матерньої любові, тої щирої, теплої, він ніколи вповні не зазнав. Вона одна, перша, обізвалася до нього по-щирому, поблагословила його з душі. З щирої материнської душі. І він чув силу правди її слів і її чуття на собі, і він її не забуд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Роздумуючи над старою бідною циганкою, пригадував він собі не раз і її пророчі слова про його долю. «Не люби, синоньку, чорні очі... — остерігала, піднявши ще й палець, — бо чорні з синіми тут в пару не укладаються. Люби такі, як твої, буде доля ясна», — обізвалося йому голосно в душі. </w:t>
      </w:r>
      <w:r>
        <w:rPr>
          <w:rFonts w:cs="Arial" w:ascii="Arial" w:hAnsi="Arial"/>
          <w:i/>
          <w:sz w:val="20"/>
          <w:szCs w:val="20"/>
          <w:lang w:val="uk-UA"/>
        </w:rPr>
        <w:t xml:space="preserve">«В Туркині чорні очі!» — </w:t>
      </w:r>
      <w:r>
        <w:rPr>
          <w:rFonts w:cs="Arial" w:ascii="Arial" w:hAnsi="Arial"/>
          <w:sz w:val="20"/>
          <w:szCs w:val="20"/>
          <w:lang w:val="uk-UA"/>
        </w:rPr>
        <w:t xml:space="preserve">заговорив сам до. себе. Але в тій же самій хвилі відчув виразно, як, може, ніколи перед тим в житті, якими дорогими були йому саме ті </w:t>
      </w:r>
      <w:r>
        <w:rPr>
          <w:rFonts w:cs="Arial" w:ascii="Arial" w:hAnsi="Arial"/>
          <w:i/>
          <w:sz w:val="20"/>
          <w:szCs w:val="20"/>
          <w:lang w:val="uk-UA"/>
        </w:rPr>
        <w:t>чорні очі,</w:t>
      </w:r>
      <w:r>
        <w:rPr>
          <w:rFonts w:cs="Arial" w:ascii="Arial" w:hAnsi="Arial"/>
          <w:sz w:val="20"/>
          <w:szCs w:val="20"/>
          <w:lang w:val="uk-UA"/>
        </w:rPr>
        <w:t xml:space="preserve"> була та — </w:t>
      </w:r>
      <w:r>
        <w:rPr>
          <w:rFonts w:cs="Arial" w:ascii="Arial" w:hAnsi="Arial"/>
          <w:i/>
          <w:sz w:val="20"/>
          <w:szCs w:val="20"/>
          <w:lang w:val="uk-UA"/>
        </w:rPr>
        <w:t>з чорними очима,</w:t>
      </w:r>
      <w:r>
        <w:rPr>
          <w:rFonts w:cs="Arial" w:ascii="Arial" w:hAnsi="Arial"/>
          <w:sz w:val="20"/>
          <w:szCs w:val="20"/>
          <w:lang w:val="uk-UA"/>
        </w:rPr>
        <w:t xml:space="preserve"> «Туркине! — обізвалося жадібно його тугою переповнене серце, що все забувало, а її пам'ятало. — Туркине, вийд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ам не знав, як сльози втиснулися в його очі, смуток обгорнув його. Він їде ще білою стежкою, лісом, а однак угадує, що вже недовго буде нею їхати. Десь незадовго спуститься в село. Там, вдолині, чує він, шумить гучно ріка. Набрала дощової води з гір, розшалілася і мов нікого не знає. Але йому спішно. Припізнився в старої циганки, і тепер треба квапитися... Його кінь біжить остро по білій, як сполоканій стежці, розтягненій тепер тут рів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ут і там зачіпає він капелюхом о розложисті віти смерек, і на нього сиплеться свіжий дощ з лісової зеле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алі, далі і стане смеркатись. Густішим лісом вже ніби сумерк прокидається, лиш тут і там проблискує заходячим сонцем, що по тучі знов показало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днак — хто се йде саме проти нього? Чи се не Туркиня? Вона — Турки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він кличе радіс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о, то ти? — Але тут і вмовк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е справді вона. Вона його впізнає, однак заразом наказує рукою, щоб мовчав. Вона ж недалеко млинівки. Він здержує, звертає коня набік, а вона біжить проти нього. Вже спиняється коло нього. Босонога, з підкасаною спідничиною, простоволоса, мов крадьком вимкнулася з хати, з якимсь вузликом в руках, — усміхнена, щаслив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Хто б то сподівався! Аж зойкнули з утіхи, стрінувшись отак несподівано — і враз усміхнул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лич голосно! — остерігає, задихана з несподіваної радості. — Не клич голосно, бо позаду мати йд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i/>
          <w:sz w:val="20"/>
          <w:szCs w:val="20"/>
          <w:lang w:val="uk-UA"/>
        </w:rPr>
        <w:t xml:space="preserve">Любиш? — </w:t>
      </w:r>
      <w:r>
        <w:rPr>
          <w:rFonts w:cs="Arial" w:ascii="Arial" w:hAnsi="Arial"/>
          <w:sz w:val="20"/>
          <w:szCs w:val="20"/>
          <w:lang w:val="uk-UA"/>
        </w:rPr>
        <w:t>питає він замість усього з поспіхом і схиляється з коня до неї, а вона, струнка, мов смерічка, пнеться на пальцях до ньог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Люблю, — </w:t>
      </w:r>
      <w:r>
        <w:rPr>
          <w:rFonts w:cs="Arial" w:ascii="Arial" w:hAnsi="Arial"/>
          <w:sz w:val="20"/>
          <w:szCs w:val="20"/>
          <w:lang w:val="uk-UA"/>
        </w:rPr>
        <w:t xml:space="preserve">відповідає з цілим раєм щастя в очах. — Коли </w:t>
      </w:r>
      <w:r>
        <w:rPr>
          <w:rFonts w:cs="Arial" w:ascii="Arial" w:hAnsi="Arial"/>
          <w:i/>
          <w:sz w:val="20"/>
          <w:szCs w:val="20"/>
          <w:lang w:val="uk-UA"/>
        </w:rPr>
        <w:t>не</w:t>
      </w:r>
      <w:r>
        <w:rPr>
          <w:rFonts w:cs="Arial" w:ascii="Arial" w:hAnsi="Arial"/>
          <w:sz w:val="20"/>
          <w:szCs w:val="20"/>
          <w:lang w:val="uk-UA"/>
        </w:rPr>
        <w:t xml:space="preserve"> люб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притягає її лакомо до своїх грудей і притискає її тут так щиро і з такою силою, як, здається, ніколи досі. Відтак цілує...</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Тут ніхто не бачить, — </w:t>
      </w:r>
      <w:r>
        <w:rPr>
          <w:rFonts w:cs="Arial" w:ascii="Arial" w:hAnsi="Arial"/>
          <w:sz w:val="20"/>
          <w:szCs w:val="20"/>
          <w:lang w:val="uk-UA"/>
        </w:rPr>
        <w:t>шепче пристрасно. — Ще раз.</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Раз, — </w:t>
      </w:r>
      <w:r>
        <w:rPr>
          <w:rFonts w:cs="Arial" w:ascii="Arial" w:hAnsi="Arial"/>
          <w:sz w:val="20"/>
          <w:szCs w:val="20"/>
          <w:lang w:val="uk-UA"/>
        </w:rPr>
        <w:t>каже вона слухняно і ціл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Ще </w:t>
      </w:r>
      <w:r>
        <w:rPr>
          <w:rFonts w:cs="Arial" w:ascii="Arial" w:hAnsi="Arial"/>
          <w:i/>
          <w:sz w:val="20"/>
          <w:szCs w:val="20"/>
          <w:lang w:val="uk-UA"/>
        </w:rPr>
        <w:t xml:space="preserve">раз, — </w:t>
      </w:r>
      <w:r>
        <w:rPr>
          <w:rFonts w:cs="Arial" w:ascii="Arial" w:hAnsi="Arial"/>
          <w:sz w:val="20"/>
          <w:szCs w:val="20"/>
          <w:lang w:val="uk-UA"/>
        </w:rPr>
        <w:t xml:space="preserve">відповідає він і цілує другий раз. — Я спішусь, зозуле, все в роботі. — Відтак додав крадьком, мов злодій, в поспіху: — Колись </w:t>
      </w:r>
      <w:r>
        <w:rPr>
          <w:rFonts w:cs="Arial" w:ascii="Arial" w:hAnsi="Arial"/>
          <w:i/>
          <w:sz w:val="20"/>
          <w:szCs w:val="20"/>
          <w:lang w:val="uk-UA"/>
        </w:rPr>
        <w:t>лісом знов, як тепер.</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усміхнулася щаслив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пер, — повторила так само щасливо, не задумуючись, і мов ждал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Зійдемось,</w:t>
      </w:r>
      <w:r>
        <w:rPr>
          <w:rFonts w:cs="Arial" w:ascii="Arial" w:hAnsi="Arial"/>
          <w:sz w:val="20"/>
          <w:szCs w:val="20"/>
          <w:lang w:val="uk-UA"/>
        </w:rPr>
        <w:t xml:space="preserve"> — сказав він і рушив спішно з місц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Зійдемось, — </w:t>
      </w:r>
      <w:r>
        <w:rPr>
          <w:rFonts w:cs="Arial" w:ascii="Arial" w:hAnsi="Arial"/>
          <w:sz w:val="20"/>
          <w:szCs w:val="20"/>
          <w:lang w:val="uk-UA"/>
        </w:rPr>
        <w:t>відповіла, задивившись всею душею на нього, і, не звертаючи вже більше очей з нього, пішла з вигона з оберненою за ним головою вгору білою стежкою, якою саме він з'їх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н, вдаривши коня і оглянувшись і собі за нею, погнав і зник, мов вітер, з її оч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хвильовано задрижало за ним порушене сильним рухом коня смерекове галуззя. Задрижало, і посипалися з нього густі краплі дощу. Чутно, рясно впали вони на землю, а далі стали лиш одна по другій зсуватися, рідко, рідше, а далі переста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годом стало в лісі тих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ей, на Івана, гей, на Купала... гей-гей-гей!» — розходиться раптом десь високо, вже в лісі, щасливий голос Тетянин і вмовкає.</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Красна дівчина долі шукала, гей-гей-гей», — доспівує за нею в душі з замкненими устами </w:t>
      </w:r>
      <w:r>
        <w:rPr>
          <w:rFonts w:cs="Arial" w:ascii="Arial" w:hAnsi="Arial"/>
          <w:i/>
          <w:sz w:val="20"/>
          <w:szCs w:val="20"/>
          <w:lang w:val="uk-UA"/>
        </w:rPr>
        <w:t>Іваниха Дубиха,</w:t>
      </w:r>
      <w:r>
        <w:rPr>
          <w:rFonts w:cs="Arial" w:ascii="Arial" w:hAnsi="Arial"/>
          <w:sz w:val="20"/>
          <w:szCs w:val="20"/>
          <w:lang w:val="uk-UA"/>
        </w:rPr>
        <w:t xml:space="preserve"> що повільним, поважним кроком іде й собі за нею до Маври вгор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дного дня, може, в три тижні по стрічі Тетяни з Грицем, висилає Іваниха Дубиха Тетяну знов до Маври навідатися, що з нею діється, бо вже її давно в млині не було, а з тим передає для бідної і вузлик з їдо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йде радо і, вибираючись, заквітчується. Може, якраз нині стрінеться з милим, довго вже не бачилися. В нього робота. Так уже часом бувало, що несподівано вони з собою на білій стежці здибались... А от і останнім раз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піш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е задума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Її думки все коло Гриця. Як він до них прибуде, як пришле дедалі старостів, як мати справить весілля, як вони заживуть, яке їх жде щастя і добро і таке інше. Як Гриць перебере в них млин, стане ґаздувати, як усі його полюблять і шанувати будуть, а мати при них відпочине. Все за її щастя вона, добра, молилася, доки і красного Гриця за зятя не вимолила. А як ні, то піде в монастир, куди її заєдно від смерті батька тягнуло. Або при них в мирі відпочине, заживе. Все, як захоче. Як забажає — так і бу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учи так у щасливих думках та пристаючи від часу до часу, ніби відпочиваючи, вона нараз стає і надслух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Їй здається, що її переслідують якісь кроки чи не з самого початку, знизу білої стежки вже, і то важкі, неповорот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стає, надслухує і оглядається. А оглядаючись, перечік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же, то Гриц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ні. Він все лиш верхом їде. Він мов зрісся з своїм конем, ніколи без нього не прибуває до неї. Він один ділить їх тайну, а ліс другий. Се не Гриц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стає, перечікує знов хвилину і кличе все-таки ніби до нього, як звичай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 А відгомін у лісі відповідає, розходячися, її голосом і умліває: — «Тут!» — і більше ніч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знов і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по якімсь часі вона наново на хвилину перечікує. А з нею враз мов і всі смереки вліво і вправо. Одні над пропастю, другі горою, ніби й собі станули. Колишуться лиш легко, шумлять обережно. З нею враз надслухують, а надслухуючи, притім щось ніби пошіптую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риц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и, Грицю? — питає її чутка душа і відповідає сама на своє питання: — Я тут!»</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мимоволі хапається за свої червоні маки, котрими квітчається, бо так він її любить, і пересвідчується, що вони на своїм місці, держаться добр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 Не Гриц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 глибини лісу, ззаду, за нею висувається стареча білоголова постать страшного якогось цигана-старця і суне за нею, як тінь яка, просто за не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жахнулася. Ніколи не бачила сього старця в селі, хоч і як добре всіх бідних знала, бачачи їх усіх зчаста-густа у своєї милосердної матері. Та ось він кланяється, складаючи руки побожно на грудях, як бачила се лиш у Маври, коли її хто обдаровував і вона з великою пошаною дякувала — і нараз станув. Вона перелякалася його. її перестрах перед ним змагається, хоча вона не була боязлива, — і вона се укриває. Та він помічає се і схиляється вдруге покірно перед не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якайся, доньцю, старого діда, — каже. — Він заблудив тут у лісі, а йде далеко і нікому кривди не робить. Та добре, що ось </w:t>
      </w:r>
      <w:r>
        <w:rPr>
          <w:rFonts w:cs="Arial" w:ascii="Arial" w:hAnsi="Arial"/>
          <w:i/>
          <w:sz w:val="20"/>
          <w:szCs w:val="20"/>
          <w:lang w:val="uk-UA"/>
        </w:rPr>
        <w:t>тебе</w:t>
      </w:r>
      <w:r>
        <w:rPr>
          <w:rFonts w:cs="Arial" w:ascii="Arial" w:hAnsi="Arial"/>
          <w:sz w:val="20"/>
          <w:szCs w:val="20"/>
          <w:lang w:val="uk-UA"/>
        </w:rPr>
        <w:t xml:space="preserve"> тут подибав, — каже далі і блиснув якось з вигребущою злорадністю чорними очима з-під білих брі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я лякалась? — питає Тетяна, а сама уступає старому з дороги, щоб вигідно перейшов попри неї стежкою та скорше пішов далі. Відтак вибирає спішно ще дещо з Мавриного вузличка і передає дідов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іть, добрий татку, за душі померші, — каже вона, покірно прохаючи, — та скажіть, будь ласка, звідки саме прямуєте? Чи з далекої дороги? І в далеку даль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обра доньцю. Я сьогодні лиш здолу, з вашого села, — відказує старий циган, а сам чомусь дивиться пильно на молоду дівчину, що в великих червоних цвітах, мов русалка, перед ним опини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ібрали доста милостині в нашім селі? — питає Тетяна і усміхається насилу, а з душі рада би утекти від старця якнайскорше і найдальш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та. Спасибі всім добрим, що спомагають бідних. </w:t>
      </w:r>
      <w:r>
        <w:rPr>
          <w:rFonts w:cs="Arial" w:ascii="Arial" w:hAnsi="Arial"/>
          <w:i/>
          <w:sz w:val="20"/>
          <w:szCs w:val="20"/>
          <w:lang w:val="uk-UA"/>
        </w:rPr>
        <w:t>Добре</w:t>
      </w:r>
      <w:r>
        <w:rPr>
          <w:rFonts w:cs="Arial" w:ascii="Arial" w:hAnsi="Arial"/>
          <w:sz w:val="20"/>
          <w:szCs w:val="20"/>
          <w:lang w:val="uk-UA"/>
        </w:rPr>
        <w:t xml:space="preserve"> обдарили. </w:t>
      </w:r>
      <w:r>
        <w:rPr>
          <w:rFonts w:cs="Arial" w:ascii="Arial" w:hAnsi="Arial"/>
          <w:i/>
          <w:sz w:val="20"/>
          <w:szCs w:val="20"/>
          <w:lang w:val="uk-UA"/>
        </w:rPr>
        <w:t>Не дурно</w:t>
      </w:r>
      <w:r>
        <w:rPr>
          <w:rFonts w:cs="Arial" w:ascii="Arial" w:hAnsi="Arial"/>
          <w:sz w:val="20"/>
          <w:szCs w:val="20"/>
          <w:lang w:val="uk-UA"/>
        </w:rPr>
        <w:t xml:space="preserve"> звертався я до них; та і про що хотів я </w:t>
      </w:r>
      <w:r>
        <w:rPr>
          <w:rFonts w:cs="Arial" w:ascii="Arial" w:hAnsi="Arial"/>
          <w:i/>
          <w:sz w:val="20"/>
          <w:szCs w:val="20"/>
          <w:lang w:val="uk-UA"/>
        </w:rPr>
        <w:t xml:space="preserve">розвідатися — </w:t>
      </w:r>
      <w:r>
        <w:rPr>
          <w:rFonts w:cs="Arial" w:ascii="Arial" w:hAnsi="Arial"/>
          <w:sz w:val="20"/>
          <w:szCs w:val="20"/>
          <w:lang w:val="uk-UA"/>
        </w:rPr>
        <w:t>розвідався. Нині я в тім селі втретє зряду. Більше задержуюсь в селі Третівці. Перший раз був я ще перед двадцятьма роками, бодай би не згадувати, другий переходив я раз зимою, а оце по раз третій — а може, й останній, не знаю, як ще доля далі покермує. Та мусив іти. Взяв на себе дещо зорудувати — других порятувати, то й прийшов. Але більше хто зна чи ще прий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питає довірочно дівчи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сть не пускає. Та й хто схоче старого цигана тримати? — відповідає дід, а відтак, спершись на жебрацький кий, задум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роздумуючи отак, він все боком дивиться на дівчину. Вона се відчуває, і від того її збирає знов ляк. Врешті обзивається ді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азала би ти мені, доньцю, чия ти? Така красна, пишна, пряманчив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нька вдовиці, — каже скромно, поважно Тетя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о-ви-ці? — ніби чудується дід.</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овиц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 відповідає старець протяжно і знов мірить її оком. її, і її червоні цвіти, і золоті півмісяці, що хитаються звільна в ухах за порушенням голов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 починає протяжно він далі, — коли вже вдовиці, то, може б, ти і перебрала за мене одну невелику орудку, щоб я міг назад в своє село вернутись. Мене там ждуть, і мені спіш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 — обзивається Тетяна поважно, з душі рада, що є надія позбутися скоро старого діда-цигана — і підсуває брови, як все, коли чудується. Та чомусь її знов огортає перестрах перед стари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скажи насамперед, — починає дід, — чи знаєш ти млинарку Іваниху Дубиху? Богомільну паню, для бідних милостив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татку, знаю, — відказує на те запитання весело і довірочно Тетяна з щиріст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має на всю хату одну-одніську дочку. Пишну та пещену, на все село найкращу.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спалені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діду, знаю, — каже, уникаючи його гострого погляду, і усміхається. — Знаю їх обох. Та що тобі до них? До Іванихи Дубихи щ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старої, синку, ні. Мені до молодої діло, — відказує дід, — красної чарівниці, що зводить хлопців з розуму, та що — як кажуть — чорними бровами відьмує, червоним цвітом манить, а очима перемаг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розсмія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ею її зву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ею, діду, — повторила дівчина, а сама чим раз, то поважніє, від діда відлетіти б рада. — Що вам, татку, за діло до Туркині? Кажіть скоріше, — напирає нараз прямо, — бо мені квапно далі. Я іду до бідної, несу їй їстки, і вона жде мен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До бідної? — питає дід і приглядається недовірчиво молодій дівчині, а ще більше її червоним цвіта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бідно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 нехай тебе пречиста благословить за твоє добре серце. Одного вже наділила, а другій ще несе. От добра ти і щира. А чия ти, доньцю, щоб тебе згадати? — допитується знов і не спускає з неї о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пусте, — відказує Тетяна нетерпляче. — Краще ви скажіть, що вам від Туркині треба, що, як вже кажуть, відбирає розу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д зітхає, випростовуючись, та, ніби побачивши щось незвичайне над головою молодої дівчини, почин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жко, синку, серце другому ранити, та вже як просили, коли вже так треба, коли захотіли, то й перекаж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росив? — питає Тетяна, а сама аж тремтить від чогось незнан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Синьоока Настк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Не знаю її, — каже Тетяна і підсуває бров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ка з Третівки, що має віддаватися, — відказує стар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кого? — питає Тетяна, і її очі мов розширяються в хвилі ожидання його відповід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донько, не перебива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синьоокій Настці від Туркині треб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 починає знов дід, — так просила. Стань — казала — перед Туркинею і таке скаж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 зачув, Туркине, що ти любиш Гриця, найкращого хлопця з угорської границі. Що ти починяєш цвітом і словами, що ти твориш лиха, відбираєш щаст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І чув я, Туркине, що Гриць тебе не любить, бо вже віддавна голубить другу. </w:t>
      </w:r>
      <w:r>
        <w:rPr>
          <w:rFonts w:cs="Arial" w:ascii="Arial" w:hAnsi="Arial"/>
          <w:i/>
          <w:sz w:val="20"/>
          <w:szCs w:val="20"/>
          <w:lang w:val="uk-UA"/>
        </w:rPr>
        <w:t>Синьооку Настку</w:t>
      </w:r>
      <w:r>
        <w:rPr>
          <w:rFonts w:cs="Arial" w:ascii="Arial" w:hAnsi="Arial"/>
          <w:sz w:val="20"/>
          <w:szCs w:val="20"/>
          <w:lang w:val="uk-UA"/>
        </w:rPr>
        <w:t xml:space="preserve"> за свою він вибрав і вже незабавом з нею звінч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Що тобі до нього, прекрасна Дубівно? Щоб молоду покинув, з тобою одружився? Таж тебе проклене не лиш молода, але і всі люди, хто про тебе вчує. Таж за тебе піде сміх і глум селом, і останеш зі смутком, як те марев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І чув я, Туркине, що в тебе багатство, тож ти хлопців найдеш і без того Гриця. Молода Грицева — знай — на тебе плаче, жаль до тебе має, гірко проклинає. Гриць </w:t>
      </w:r>
      <w:r>
        <w:rPr>
          <w:rFonts w:cs="Arial" w:ascii="Arial" w:hAnsi="Arial"/>
          <w:i/>
          <w:sz w:val="20"/>
          <w:szCs w:val="20"/>
          <w:lang w:val="uk-UA"/>
        </w:rPr>
        <w:t>тебе</w:t>
      </w:r>
      <w:r>
        <w:rPr>
          <w:rFonts w:cs="Arial" w:ascii="Arial" w:hAnsi="Arial"/>
          <w:sz w:val="20"/>
          <w:szCs w:val="20"/>
          <w:lang w:val="uk-UA"/>
        </w:rPr>
        <w:t xml:space="preserve"> не бачив, як її вже любив; тебе голубив, а її вже сватав. Тому її він візьме — доки доведеться старостів післати </w:t>
      </w:r>
      <w:r>
        <w:rPr>
          <w:rFonts w:cs="Arial" w:ascii="Arial" w:hAnsi="Arial"/>
          <w:i/>
          <w:sz w:val="20"/>
          <w:szCs w:val="20"/>
          <w:lang w:val="uk-UA"/>
        </w:rPr>
        <w:t>тебе</w:t>
      </w:r>
      <w:r>
        <w:rPr>
          <w:rFonts w:cs="Arial" w:ascii="Arial" w:hAnsi="Arial"/>
          <w:sz w:val="20"/>
          <w:szCs w:val="20"/>
          <w:lang w:val="uk-UA"/>
        </w:rPr>
        <w:t xml:space="preserve"> посват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чув я, Туркине, все оце, що кажу, від тої білої Настки, котру Гриць бере. Сам їй жалувався, що ти лиху винна, що його манила, голову дур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орними бровами ніби ти строїлася, а з другої сторінки душу в нім двоїла. Лісами блукала, відгомоном гралася, а з другої сторінки блудом обдав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пер спам'ятався, тебе він цурається, чорних брів боїться, з ясними кохається. Не вийде вже до тебе більше і не жди, хіба що побачиш на чорнім де коні. Тоді відвернися, щоб люди не знали, що Гриця любила, другій відбив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 як не покинеш йому починяти, то знай, що й люди не будуть мовчати. Розійдеться неслава про ту чорнобриву, що Гриця з Настунею на все порізнила. Серце відібрала, душу роздвоїла — нечистою силою в горі утоп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ід, всьому свідок. Перекажи, донько, оце тій Туркині, як її добре знаєш, що Гриць іншу має. На весілля просить, і я там іду. — І з тими словами дід скінчив, ждав. Тетяна зсунулася йому в ног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іду... Туркиня, — зойкнула і, обнявши його коліна, вмовкла, мов умліла.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д стрепенув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таки ти? Чому ж ти зараз не призналася, що ти сама Дубівна, то, може, не був би тобі все переказував. І мав тебе за Дубівну, і не вірив. Але добре розповіли про тебе тії, що тебе знають. Подибав навіть тут, куди справляли. Гарна ти, Туркине, — жодне не збрехало. А за твою милостиню, що подала ти перед хвилиною, дід тобі зле віддячився. Але я не винен. Я нічого не знав. </w:t>
      </w:r>
      <w:r>
        <w:rPr>
          <w:rFonts w:cs="Arial" w:ascii="Arial" w:hAnsi="Arial"/>
          <w:i/>
          <w:sz w:val="20"/>
          <w:szCs w:val="20"/>
          <w:lang w:val="uk-UA"/>
        </w:rPr>
        <w:t>Настка</w:t>
      </w:r>
      <w:r>
        <w:rPr>
          <w:rFonts w:cs="Arial" w:ascii="Arial" w:hAnsi="Arial"/>
          <w:sz w:val="20"/>
          <w:szCs w:val="20"/>
          <w:lang w:val="uk-UA"/>
        </w:rPr>
        <w:t xml:space="preserve"> розповіла, а їй </w:t>
      </w:r>
      <w:r>
        <w:rPr>
          <w:rFonts w:cs="Arial" w:ascii="Arial" w:hAnsi="Arial"/>
          <w:i/>
          <w:sz w:val="20"/>
          <w:szCs w:val="20"/>
          <w:lang w:val="uk-UA"/>
        </w:rPr>
        <w:t>він</w:t>
      </w:r>
      <w:r>
        <w:rPr>
          <w:rFonts w:cs="Arial" w:ascii="Arial" w:hAnsi="Arial"/>
          <w:sz w:val="20"/>
          <w:szCs w:val="20"/>
          <w:lang w:val="uk-UA"/>
        </w:rPr>
        <w:t xml:space="preserve"> сказав. Двох він вас любить, а одну бере. Що я тут пораджу? Ти сама тут винна. Було не починяти Грицеві. Ні чорними бровами, ні червоним цвітом, ні солодким словом... ні... сам не знаю чим. Що я тут вам винен? Сама одна ти знаєш, лиха накоїла. Тому і просили переказати оце тобі. </w:t>
      </w:r>
      <w:r>
        <w:rPr>
          <w:rFonts w:cs="Arial" w:ascii="Arial" w:hAnsi="Arial"/>
          <w:i/>
          <w:sz w:val="20"/>
          <w:szCs w:val="20"/>
          <w:lang w:val="uk-UA"/>
        </w:rPr>
        <w:t xml:space="preserve">Раз </w:t>
      </w:r>
      <w:r>
        <w:rPr>
          <w:rFonts w:cs="Arial" w:ascii="Arial" w:hAnsi="Arial"/>
          <w:sz w:val="20"/>
          <w:szCs w:val="20"/>
          <w:lang w:val="uk-UA"/>
        </w:rPr>
        <w:t>най має Гриць спокій!</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атку, — обізвалася врешті Тетяна, звертаючи до старого своє побіліле, мов замертвіле, лице, стискаючи з невимовним жалем його коліна. — Ні, татку, я не починяла, злого не робила. Гриця лиш любила... О, о, о! Ні, татку, ні, — майже стогне, молить, — се </w:t>
      </w:r>
      <w:r>
        <w:rPr>
          <w:rFonts w:cs="Arial" w:ascii="Arial" w:hAnsi="Arial"/>
          <w:i/>
          <w:sz w:val="20"/>
          <w:szCs w:val="20"/>
          <w:lang w:val="uk-UA"/>
        </w:rPr>
        <w:t>не може</w:t>
      </w:r>
      <w:r>
        <w:rPr>
          <w:rFonts w:cs="Arial" w:ascii="Arial" w:hAnsi="Arial"/>
          <w:sz w:val="20"/>
          <w:szCs w:val="20"/>
          <w:lang w:val="uk-UA"/>
        </w:rPr>
        <w:t xml:space="preserve"> бути, що другу він бере, </w:t>
      </w:r>
      <w:r>
        <w:rPr>
          <w:rFonts w:cs="Arial" w:ascii="Arial" w:hAnsi="Arial"/>
          <w:i/>
          <w:sz w:val="20"/>
          <w:szCs w:val="20"/>
          <w:lang w:val="uk-UA"/>
        </w:rPr>
        <w:t xml:space="preserve">не може бути! — </w:t>
      </w:r>
      <w:r>
        <w:rPr>
          <w:rFonts w:cs="Arial" w:ascii="Arial" w:hAnsi="Arial"/>
          <w:sz w:val="20"/>
          <w:szCs w:val="20"/>
          <w:lang w:val="uk-UA"/>
        </w:rPr>
        <w:t>майже скричала і знов голову до ніг його схиляє, розпучливо їх стискає. Дід здвигнув плечи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донько, — відповів сухо. — Так мені казали. Не тутейший я. Я що знав, сказав. Мусив та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о, о! — простогнала Тетяна, мов підстрелена, все ще клячачи, і притиснула лице до дідових колін. — О, о, 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донько, — потвердив дід. — Се все правда, що переказує </w:t>
      </w:r>
      <w:r>
        <w:rPr>
          <w:rFonts w:cs="Arial" w:ascii="Arial" w:hAnsi="Arial"/>
          <w:i/>
          <w:sz w:val="20"/>
          <w:szCs w:val="20"/>
          <w:lang w:val="uk-UA"/>
        </w:rPr>
        <w:t>синьоока Настка,</w:t>
      </w:r>
      <w:r>
        <w:rPr>
          <w:rFonts w:cs="Arial" w:ascii="Arial" w:hAnsi="Arial"/>
          <w:sz w:val="20"/>
          <w:szCs w:val="20"/>
          <w:lang w:val="uk-UA"/>
        </w:rPr>
        <w:t xml:space="preserve"> а мене самого Гриць на весілля просив, і я до них ід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атку! — кличе, як перше, Тетяна з розпучливо-впевняючим голосом, і знов обнімає з невимовним жалем-покорою дідові коліна, мовби іншого руху не знала, мала перед собою святого і молилася до нього. — Ні, татку, не кажіть сього. Се </w:t>
      </w:r>
      <w:r>
        <w:rPr>
          <w:rFonts w:cs="Arial" w:ascii="Arial" w:hAnsi="Arial"/>
          <w:i/>
          <w:sz w:val="20"/>
          <w:szCs w:val="20"/>
          <w:lang w:val="uk-UA"/>
        </w:rPr>
        <w:t>не може</w:t>
      </w:r>
      <w:r>
        <w:rPr>
          <w:rFonts w:cs="Arial" w:ascii="Arial" w:hAnsi="Arial"/>
          <w:sz w:val="20"/>
          <w:szCs w:val="20"/>
          <w:lang w:val="uk-UA"/>
        </w:rPr>
        <w:t xml:space="preserve"> бути... Ми ще ось... недавно тут у лісі, — захлипала, — стрічались, — і при тих словах вона мов гине, гасне. — І він... ще цілував. Се </w:t>
      </w:r>
      <w:r>
        <w:rPr>
          <w:rFonts w:cs="Arial" w:ascii="Arial" w:hAnsi="Arial"/>
          <w:i/>
          <w:sz w:val="20"/>
          <w:szCs w:val="20"/>
          <w:lang w:val="uk-UA"/>
        </w:rPr>
        <w:t>не може бути,</w:t>
      </w:r>
      <w:r>
        <w:rPr>
          <w:rFonts w:cs="Arial" w:ascii="Arial" w:hAnsi="Arial"/>
          <w:sz w:val="20"/>
          <w:szCs w:val="20"/>
          <w:lang w:val="uk-UA"/>
        </w:rPr>
        <w:t xml:space="preserve"> неправда; він другу не бере... він мене любить. Я не починила!.. — крикнула з розпукою. — Я лише любила, </w:t>
      </w:r>
      <w:r>
        <w:rPr>
          <w:rFonts w:cs="Arial" w:ascii="Arial" w:hAnsi="Arial"/>
          <w:i/>
          <w:sz w:val="20"/>
          <w:szCs w:val="20"/>
          <w:lang w:val="uk-UA"/>
        </w:rPr>
        <w:t>любила,</w:t>
      </w:r>
      <w:r>
        <w:rPr>
          <w:rFonts w:cs="Arial" w:ascii="Arial" w:hAnsi="Arial"/>
          <w:sz w:val="20"/>
          <w:szCs w:val="20"/>
          <w:lang w:val="uk-UA"/>
        </w:rPr>
        <w:t xml:space="preserve"> татку! </w:t>
      </w:r>
      <w:r>
        <w:rPr>
          <w:rFonts w:cs="Arial" w:ascii="Arial" w:hAnsi="Arial"/>
          <w:i/>
          <w:sz w:val="20"/>
          <w:szCs w:val="20"/>
          <w:lang w:val="uk-UA"/>
        </w:rPr>
        <w:t>Ми собі по слові, і заки сніг упаде, буду в його хаті.</w:t>
      </w:r>
      <w:r>
        <w:rPr>
          <w:rFonts w:cs="Arial" w:ascii="Arial" w:hAnsi="Arial"/>
          <w:sz w:val="20"/>
          <w:szCs w:val="20"/>
          <w:lang w:val="uk-UA"/>
        </w:rPr>
        <w:t xml:space="preserve"> Татку!! він </w:t>
      </w:r>
      <w:r>
        <w:rPr>
          <w:rFonts w:cs="Arial" w:ascii="Arial" w:hAnsi="Arial"/>
          <w:i/>
          <w:sz w:val="20"/>
          <w:szCs w:val="20"/>
          <w:lang w:val="uk-UA"/>
        </w:rPr>
        <w:t>мене</w:t>
      </w:r>
      <w:r>
        <w:rPr>
          <w:rFonts w:cs="Arial" w:ascii="Arial" w:hAnsi="Arial"/>
          <w:sz w:val="20"/>
          <w:szCs w:val="20"/>
          <w:lang w:val="uk-UA"/>
        </w:rPr>
        <w:t xml:space="preserve"> любить. О... тут... в лісі... стільки разів, — хлипала, — </w:t>
      </w:r>
      <w:r>
        <w:rPr>
          <w:rFonts w:cs="Arial" w:ascii="Arial" w:hAnsi="Arial"/>
          <w:i/>
          <w:sz w:val="20"/>
          <w:szCs w:val="20"/>
          <w:lang w:val="uk-UA"/>
        </w:rPr>
        <w:t xml:space="preserve">в лісі... — </w:t>
      </w:r>
      <w:r>
        <w:rPr>
          <w:rFonts w:cs="Arial" w:ascii="Arial" w:hAnsi="Arial"/>
          <w:sz w:val="20"/>
          <w:szCs w:val="20"/>
          <w:lang w:val="uk-UA"/>
        </w:rPr>
        <w:t>І знов мов умлів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ий зарегот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ш — любить тебе? — спитав.</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Тетяна підняла до нього, благаючи, голову, що в розпуці назад їй опадала. — О, любить, татку добрий, любить! — впевняла і наново, як перше, тулить і тисне розпучливо лице до дідових колін. — Мене одну любить, </w:t>
      </w:r>
      <w:r>
        <w:rPr>
          <w:rFonts w:cs="Arial" w:ascii="Arial" w:hAnsi="Arial"/>
          <w:i/>
          <w:sz w:val="20"/>
          <w:szCs w:val="20"/>
          <w:lang w:val="uk-UA"/>
        </w:rPr>
        <w:t>мене одну на світі.</w:t>
      </w:r>
      <w:r>
        <w:rPr>
          <w:rFonts w:cs="Arial" w:ascii="Arial" w:hAnsi="Arial"/>
          <w:sz w:val="20"/>
          <w:szCs w:val="20"/>
          <w:lang w:val="uk-UA"/>
        </w:rPr>
        <w:t xml:space="preserve"> Сам мені казав, і йому я вірю. А заки сніг упаде, казав, будеш в моїй хаті. Я </w:t>
      </w:r>
      <w:r>
        <w:rPr>
          <w:rFonts w:cs="Arial" w:ascii="Arial" w:hAnsi="Arial"/>
          <w:i/>
          <w:sz w:val="20"/>
          <w:szCs w:val="20"/>
          <w:lang w:val="uk-UA"/>
        </w:rPr>
        <w:t>його</w:t>
      </w:r>
      <w:r>
        <w:rPr>
          <w:rFonts w:cs="Arial" w:ascii="Arial" w:hAnsi="Arial"/>
          <w:sz w:val="20"/>
          <w:szCs w:val="20"/>
          <w:lang w:val="uk-UA"/>
        </w:rPr>
        <w:t xml:space="preserve"> Туркиня! — крикнула, розпростерши руки, і впала лицем до земл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ід підвів ї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ш, Туркине! — кликнув твердо. — В ній буде синьоока Настка, а Гриць, як тобі кажу, спрошує на весілля. Мене вже просив. Я до них іду. Встань, спам'ятайся, про Гриця не думай, не мути його щастя, бережись гріха — інакше побачиш!.. — І з тими словами, неначе піддаючись якомусь тайному приказові, помахав до неї з погрозою п'ястуком. Тетяна витріщилась через хвилю на нього з несамовито розширеними очима, однак, зрозумівши врешті його слова і його погрожуючий рух, нараз, мов змія, звинулася з землі і станула на ног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w:t>
      </w:r>
      <w:r>
        <w:rPr>
          <w:rFonts w:cs="Arial" w:ascii="Arial" w:hAnsi="Arial"/>
          <w:i/>
          <w:sz w:val="20"/>
          <w:szCs w:val="20"/>
          <w:lang w:val="uk-UA"/>
        </w:rPr>
        <w:t xml:space="preserve">ти!! — </w:t>
      </w:r>
      <w:r>
        <w:rPr>
          <w:rFonts w:cs="Arial" w:ascii="Arial" w:hAnsi="Arial"/>
          <w:sz w:val="20"/>
          <w:szCs w:val="20"/>
          <w:lang w:val="uk-UA"/>
        </w:rPr>
        <w:t xml:space="preserve">крикнула нараз диким голосом, скипілим з раптової ненависті, неначе з його останнім словом опинилася вся погань світа перед нею. — </w:t>
      </w:r>
      <w:r>
        <w:rPr>
          <w:rFonts w:cs="Arial" w:ascii="Arial" w:hAnsi="Arial"/>
          <w:i/>
          <w:sz w:val="20"/>
          <w:szCs w:val="20"/>
          <w:lang w:val="uk-UA"/>
        </w:rPr>
        <w:t xml:space="preserve">Ти! — </w:t>
      </w:r>
      <w:r>
        <w:rPr>
          <w:rFonts w:cs="Arial" w:ascii="Arial" w:hAnsi="Arial"/>
          <w:sz w:val="20"/>
          <w:szCs w:val="20"/>
          <w:lang w:val="uk-UA"/>
        </w:rPr>
        <w:t xml:space="preserve">і з тим словом трутила старого так сильно від себе, що він відразу упав. — Іди — </w:t>
      </w:r>
      <w:r>
        <w:rPr>
          <w:rFonts w:cs="Arial" w:ascii="Arial" w:hAnsi="Arial"/>
          <w:i/>
          <w:sz w:val="20"/>
          <w:szCs w:val="20"/>
          <w:lang w:val="uk-UA"/>
        </w:rPr>
        <w:t>ти!!</w:t>
      </w:r>
      <w:r>
        <w:rPr>
          <w:rFonts w:cs="Arial" w:ascii="Arial" w:hAnsi="Arial"/>
          <w:sz w:val="20"/>
          <w:szCs w:val="20"/>
          <w:lang w:val="uk-UA"/>
        </w:rPr>
        <w:t xml:space="preserve"> Ти сам нечистий, що мене подибав. Грицю! — крикнула вслід за тим з усієї сили, мов не тямлячись з розпуки, і — розреготалася. — Грицю, я </w:t>
      </w:r>
      <w:r>
        <w:rPr>
          <w:rFonts w:cs="Arial" w:ascii="Arial" w:hAnsi="Arial"/>
          <w:i/>
          <w:sz w:val="20"/>
          <w:szCs w:val="20"/>
          <w:lang w:val="uk-UA"/>
        </w:rPr>
        <w:t>тут!</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діда спалахнули страшно циганські очі, і, піднявшись, він погрозив вдруге п'ястуком і биче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й, гай! — крикнув, засапаний, і закляв тут страшно. — От що, чарівниця-відьма, — додав, — сама ти справедлива. Тепер се сам я бачу. Настка правду казала! Знай ти раз від неї, а другий і від мене. Гриць її посватав, а </w:t>
      </w:r>
      <w:r>
        <w:rPr>
          <w:rFonts w:cs="Arial" w:ascii="Arial" w:hAnsi="Arial"/>
          <w:i/>
          <w:sz w:val="20"/>
          <w:szCs w:val="20"/>
          <w:lang w:val="uk-UA"/>
        </w:rPr>
        <w:t>тебе лишає.</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Неправда, він мене любить! — кинулась на нього Тетяна з зворушення здичілим беззвучним голосом і такими ж очима, боронячись з усієї сили проти убиваючих, страшних слів старц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й твого! — кликнув на те дід і заллявся при тих словах гірким поганим сміхом. — Тільки й твого. Так як його батько любив колись його матір, — додав з не описаною ненавистю. — </w:t>
      </w:r>
      <w:r>
        <w:rPr>
          <w:rFonts w:cs="Arial" w:ascii="Arial" w:hAnsi="Arial"/>
          <w:i/>
          <w:sz w:val="20"/>
          <w:szCs w:val="20"/>
          <w:lang w:val="uk-UA"/>
        </w:rPr>
        <w:t>Тільки й твог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не зрозумівши всіх його слів, лиш останні, знов кинулась на ньог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ти! — крикнула і, підсуваючи високо чорні свої брови, підняла руки і указала на недалеку пропасть. — Іди! — повторила, — кинься </w:t>
      </w:r>
      <w:r>
        <w:rPr>
          <w:rFonts w:cs="Arial" w:ascii="Arial" w:hAnsi="Arial"/>
          <w:i/>
          <w:sz w:val="20"/>
          <w:szCs w:val="20"/>
          <w:lang w:val="uk-UA"/>
        </w:rPr>
        <w:t xml:space="preserve">там — </w:t>
      </w:r>
      <w:r>
        <w:rPr>
          <w:rFonts w:cs="Arial" w:ascii="Arial" w:hAnsi="Arial"/>
          <w:sz w:val="20"/>
          <w:szCs w:val="20"/>
          <w:lang w:val="uk-UA"/>
        </w:rPr>
        <w:t>і більше не верта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ий витріщився з переляком на неї і, схилившись за бичем, що випав йому з рук, хотів її вдарит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Але її вже не було — зникла. Лиш зі сторони, куди метнулася, зачув він розпучливі голосні слова: </w:t>
      </w:r>
      <w:r>
        <w:rPr>
          <w:rFonts w:cs="Arial" w:ascii="Arial" w:hAnsi="Arial"/>
          <w:i/>
          <w:sz w:val="20"/>
          <w:szCs w:val="20"/>
          <w:lang w:val="uk-UA"/>
        </w:rPr>
        <w:t>«Грицю!.. я тут».</w:t>
      </w:r>
      <w:r>
        <w:rPr>
          <w:rFonts w:cs="Arial" w:ascii="Arial" w:hAnsi="Arial"/>
          <w:sz w:val="20"/>
          <w:szCs w:val="20"/>
          <w:lang w:val="uk-UA"/>
        </w:rPr>
        <w:t xml:space="preserve"> А відтак по хвилі прикрий довгий смі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адихана, без краплі крові в лиці, з блудними майже очима, з викривленими устами, впадає Тетяна до матері і кидається їй на груд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 скричала погаслим чужим голосом. — Мамо, Гриць мене покинув, зрадив. Мене він любив, а з другою вінчається. Мамо! — кличе, не даючи матері опам'ятатися з своїх слів, і термосить її, не тямлячись, щосили. — Мамо! він </w:t>
      </w:r>
      <w:r>
        <w:rPr>
          <w:rFonts w:cs="Arial" w:ascii="Arial" w:hAnsi="Arial"/>
          <w:i/>
          <w:sz w:val="20"/>
          <w:szCs w:val="20"/>
          <w:lang w:val="uk-UA"/>
        </w:rPr>
        <w:t>двох нараз</w:t>
      </w:r>
      <w:r>
        <w:rPr>
          <w:rFonts w:cs="Arial" w:ascii="Arial" w:hAnsi="Arial"/>
          <w:sz w:val="20"/>
          <w:szCs w:val="20"/>
          <w:lang w:val="uk-UA"/>
        </w:rPr>
        <w:t xml:space="preserve"> любив, слухайте, </w:t>
      </w:r>
      <w:r>
        <w:rPr>
          <w:rFonts w:cs="Arial" w:ascii="Arial" w:hAnsi="Arial"/>
          <w:i/>
          <w:sz w:val="20"/>
          <w:szCs w:val="20"/>
          <w:lang w:val="uk-UA"/>
        </w:rPr>
        <w:t>мам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ваниха Дубиха, що саме сиділа на лаві, побачивши нараз майже напівбожевільну доньку, лиш до стіни опер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Гриць? — пішло глухе питанн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й, мамо, що раз зимою на коні тут був. Гарний такий! В лісі ми все сходилися; там ми любилися. Ліс один </w:t>
      </w:r>
      <w:r>
        <w:rPr>
          <w:rFonts w:cs="Arial" w:ascii="Arial" w:hAnsi="Arial"/>
          <w:i/>
          <w:sz w:val="20"/>
          <w:szCs w:val="20"/>
          <w:lang w:val="uk-UA"/>
        </w:rPr>
        <w:t>все</w:t>
      </w:r>
      <w:r>
        <w:rPr>
          <w:rFonts w:cs="Arial" w:ascii="Arial" w:hAnsi="Arial"/>
          <w:sz w:val="20"/>
          <w:szCs w:val="20"/>
          <w:lang w:val="uk-UA"/>
        </w:rPr>
        <w:t xml:space="preserve"> знав. </w:t>
      </w:r>
      <w:r>
        <w:rPr>
          <w:rFonts w:cs="Arial" w:ascii="Arial" w:hAnsi="Arial"/>
          <w:i/>
          <w:sz w:val="20"/>
          <w:szCs w:val="20"/>
          <w:lang w:val="uk-UA"/>
        </w:rPr>
        <w:t>Гриць,</w:t>
      </w:r>
      <w:r>
        <w:rPr>
          <w:rFonts w:cs="Arial" w:ascii="Arial" w:hAnsi="Arial"/>
          <w:sz w:val="20"/>
          <w:szCs w:val="20"/>
          <w:lang w:val="uk-UA"/>
        </w:rPr>
        <w:t xml:space="preserve"> мамо! — і розрегот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а підвелась важк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спитала, а потім додала: — </w:t>
      </w:r>
      <w:r>
        <w:rPr>
          <w:rFonts w:cs="Arial" w:ascii="Arial" w:hAnsi="Arial"/>
          <w:i/>
          <w:sz w:val="20"/>
          <w:szCs w:val="20"/>
          <w:lang w:val="uk-UA"/>
        </w:rPr>
        <w:t>Тобі</w:t>
      </w:r>
      <w:r>
        <w:rPr>
          <w:rFonts w:cs="Arial" w:ascii="Arial" w:hAnsi="Arial"/>
          <w:sz w:val="20"/>
          <w:szCs w:val="20"/>
          <w:lang w:val="uk-UA"/>
        </w:rPr>
        <w:t xml:space="preserve"> він казав цвіту папороті шукати? — І, сказавши се, усміхнулась, мов останній раз в жит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 пішов окрик нечуваної розпуки на всю хату. — Мам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w:t>
      </w:r>
      <w:r>
        <w:rPr>
          <w:rFonts w:cs="Arial" w:ascii="Arial" w:hAnsi="Arial"/>
          <w:i/>
          <w:sz w:val="20"/>
          <w:szCs w:val="20"/>
          <w:lang w:val="uk-UA"/>
        </w:rPr>
        <w:t>одна</w:t>
      </w:r>
      <w:r>
        <w:rPr>
          <w:rFonts w:cs="Arial" w:ascii="Arial" w:hAnsi="Arial"/>
          <w:sz w:val="20"/>
          <w:szCs w:val="20"/>
          <w:lang w:val="uk-UA"/>
        </w:rPr>
        <w:t xml:space="preserve"> в мене була, — відповіла мати. — </w:t>
      </w:r>
      <w:r>
        <w:rPr>
          <w:rFonts w:cs="Arial" w:ascii="Arial" w:hAnsi="Arial"/>
          <w:i/>
          <w:sz w:val="20"/>
          <w:szCs w:val="20"/>
          <w:lang w:val="uk-UA"/>
        </w:rPr>
        <w:t>Одна</w:t>
      </w:r>
      <w:r>
        <w:rPr>
          <w:rFonts w:cs="Arial" w:ascii="Arial" w:hAnsi="Arial"/>
          <w:sz w:val="20"/>
          <w:szCs w:val="20"/>
          <w:lang w:val="uk-UA"/>
        </w:rPr>
        <w:t xml:space="preserve"> на всім сві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убиха не відповіла більш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впала на коліна перед нею... сповід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одину пізніше Тетяна знов у ліс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Летить шаленим кроком, мов сама стріла, до старої Маври. «Мавро!! — товчеться ніби голос в її грудях диким стогоном і шукає простору. — Мавро!!» Аж і опини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а циганка перелякалася виду дівчини і відразу її обня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ньцю, — каже, — доньцю, яка в вас пригод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ро! — лиш крикнула і на грудях мов закамені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очах старої щось лиховісно блисло.</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 xml:space="preserve">Він? — </w:t>
      </w:r>
      <w:r>
        <w:rPr>
          <w:rFonts w:cs="Arial" w:ascii="Arial" w:hAnsi="Arial"/>
          <w:sz w:val="20"/>
          <w:szCs w:val="20"/>
          <w:lang w:val="uk-UA"/>
        </w:rPr>
        <w:t>спитала лише, викрививши уста з неописаним боле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 другу. Зрадив мене! — вистогнала Тетяна і знов, як перше, умовк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А ти гадала, донько, — обізвалася Мавра, — що він буде тебе завше люб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авро! — визойкнула Тетяна. — Любив-голубив, цілував, прирікав, Мавро, ще недавно, ще недавно тут ось в лісі, а тепер...</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розсміялася нараз, мов з малої дитини. — Та-ак? — цідить злобно. — Голубив, цілув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ив, цілував... ще останній раз з коня, по тучі... о... так щир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тучі? — дивується стара. — -То </w:t>
      </w:r>
      <w:r>
        <w:rPr>
          <w:rFonts w:cs="Arial" w:ascii="Arial" w:hAnsi="Arial"/>
          <w:i/>
          <w:sz w:val="20"/>
          <w:szCs w:val="20"/>
          <w:lang w:val="uk-UA"/>
        </w:rPr>
        <w:t xml:space="preserve">він? — </w:t>
      </w:r>
      <w:r>
        <w:rPr>
          <w:rFonts w:cs="Arial" w:ascii="Arial" w:hAnsi="Arial"/>
          <w:sz w:val="20"/>
          <w:szCs w:val="20"/>
          <w:lang w:val="uk-UA"/>
        </w:rPr>
        <w:t xml:space="preserve">І нараз з глибоким жалем хитає головою і мов пригадує собі щось, шепче: — Боже, боже!! — а потім, спам'ятавшись, обзивається твердо і з ненавистю: — То аби-сь знала, донько, що котрий найбільше милує, той найборше зраджує! Як цілує тебе, його серце вже з тобою прощається. Котрі так </w:t>
      </w:r>
      <w:r>
        <w:rPr>
          <w:rFonts w:cs="Arial" w:ascii="Arial" w:hAnsi="Arial"/>
          <w:i/>
          <w:sz w:val="20"/>
          <w:szCs w:val="20"/>
          <w:lang w:val="uk-UA"/>
        </w:rPr>
        <w:t>не робил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О, о, о! Мавро! — простогнала Тетяна, а відтак, закидуючи розпучливо руки позад голови, скричала: — Я збожеволі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оньцю, не збожеволієш, — успокоювала Мавра, — і я не збожеволіла. Ади, — тягнула спокійно, — як мене не то він, але всі відцуралися, викинули в ліс, мов звірюку, з-поміж себе, дитину забрали. Не здурієш. І я сьогодні живу, не збожеволівши, сама на всім світі, на цілу гору, на цілий ліс, а все через милування. І я не здуріла. Га-й, га-й! — аж заспівала своїм звичаєм, похитавши головою. — Не здурієш.</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А я</w:t>
      </w:r>
      <w:r>
        <w:rPr>
          <w:rFonts w:cs="Arial" w:ascii="Arial" w:hAnsi="Arial"/>
          <w:sz w:val="20"/>
          <w:szCs w:val="20"/>
          <w:lang w:val="uk-UA"/>
        </w:rPr>
        <w:t xml:space="preserve"> збожеволію, Мавро, — впевняла глухо Тетяна. — </w:t>
      </w:r>
      <w:r>
        <w:rPr>
          <w:rFonts w:cs="Arial" w:ascii="Arial" w:hAnsi="Arial"/>
          <w:i/>
          <w:sz w:val="20"/>
          <w:szCs w:val="20"/>
          <w:lang w:val="uk-UA"/>
        </w:rPr>
        <w:t>Я</w:t>
      </w:r>
      <w:r>
        <w:rPr>
          <w:rFonts w:cs="Arial" w:ascii="Arial" w:hAnsi="Arial"/>
          <w:sz w:val="20"/>
          <w:szCs w:val="20"/>
          <w:lang w:val="uk-UA"/>
        </w:rPr>
        <w:t xml:space="preserve"> збожеволію, не годна перенести. Що робити, Мавр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стискає безрадно плечима, однак, надумавшись хвилину, дод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до нього і сама спитаю. Розвідаюсь, чи правда; хто се тобі казав? Звідки то все знає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якийсь циган, котрого я, ідучи до тебе, здибала в лісі, все сказав. Він не брехав, — і тут розповіла Маврі про стрічу з старим Андрона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звідки знав? — спитала незвичайно зацікавлена Мавр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ева молода сама переказувала оце ним до мене. Стара циганка закляла, але небавом, утихомирившись, дод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донько, цить; я туди піду, розвідаюсь про все, донесу тобі правду. Цить, не гризися. Але знай, коли се правда, їм добра не буде. Ні йому, ні їй. Я тобі як мати — а де мати проклене, там нема щаст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мовчала, вже не воруха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пробую ще його назад навернути, — обізвалася по новій задумі Мавра успокоюючим голос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 ті слова старої Тетяна прокинулась, мов гадюкою вкушена. Прокинувшись, трутила вона Мавру з такою силою враженої гордості і погорди від себе, як недавно Андронаті, що та на лаву впал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ти не посміла! — кликнула і, випрямившись в цілій своїй молодечій стрункості, підсунула високо брови. — Я не одурила, — говорила погаслим голосом, — двох я не любила. Щоб ти не посміла. Я його вірно любила, — говорила з побілілими устами далі, — його </w:t>
      </w:r>
      <w:r>
        <w:rPr>
          <w:rFonts w:cs="Arial" w:ascii="Arial" w:hAnsi="Arial"/>
          <w:i/>
          <w:sz w:val="20"/>
          <w:szCs w:val="20"/>
          <w:lang w:val="uk-UA"/>
        </w:rPr>
        <w:t>одного;</w:t>
      </w:r>
      <w:r>
        <w:rPr>
          <w:rFonts w:cs="Arial" w:ascii="Arial" w:hAnsi="Arial"/>
          <w:sz w:val="20"/>
          <w:szCs w:val="20"/>
          <w:lang w:val="uk-UA"/>
        </w:rPr>
        <w:t xml:space="preserve"> він мене зрадив, то що </w:t>
      </w:r>
      <w:r>
        <w:rPr>
          <w:rFonts w:cs="Arial" w:ascii="Arial" w:hAnsi="Arial"/>
          <w:i/>
          <w:sz w:val="20"/>
          <w:szCs w:val="20"/>
          <w:lang w:val="uk-UA"/>
        </w:rPr>
        <w:t>навертати?</w:t>
      </w:r>
      <w:r>
        <w:rPr>
          <w:rFonts w:cs="Arial" w:ascii="Arial" w:hAnsi="Arial"/>
          <w:sz w:val="20"/>
          <w:szCs w:val="20"/>
          <w:lang w:val="uk-UA"/>
        </w:rPr>
        <w:t xml:space="preserve"> Не посміє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маєш за свою вірність, — боронилась уражено Мавра роздразленим голос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 відказала Тетяна твердо, віддихуючи важко з зворушення, і на хвильку вмовк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дружиться, буде ґазда на все село — а ти? Тетяна мовчала, однак мовчачи чимраз більше блід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дружиться, буде ґазда на все село — а ти? — повторила Мавра все ще роздразненим голос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поглянула на Мавру. Боже, що за очі!!! Як вона дивилася... дивлячись, благала, молила, відтак відповіл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у </w:t>
      </w:r>
      <w:r>
        <w:rPr>
          <w:rFonts w:cs="Arial" w:ascii="Arial" w:hAnsi="Arial"/>
          <w:i/>
          <w:sz w:val="20"/>
          <w:szCs w:val="20"/>
          <w:lang w:val="uk-UA"/>
        </w:rPr>
        <w:t xml:space="preserve">Тетяною — </w:t>
      </w:r>
      <w:r>
        <w:rPr>
          <w:rFonts w:cs="Arial" w:ascii="Arial" w:hAnsi="Arial"/>
          <w:sz w:val="20"/>
          <w:szCs w:val="20"/>
          <w:lang w:val="uk-UA"/>
        </w:rPr>
        <w:t>чим мала б бути? — і з тим, як камінь, умовкла. Мавра не зрозуміла ї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йому зробиш?</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w:t>
      </w:r>
      <w:r>
        <w:rPr>
          <w:rFonts w:cs="Arial" w:ascii="Arial" w:hAnsi="Arial"/>
          <w:i/>
          <w:sz w:val="20"/>
          <w:szCs w:val="20"/>
          <w:lang w:val="uk-UA"/>
        </w:rPr>
        <w:t>ти</w:t>
      </w:r>
      <w:r>
        <w:rPr>
          <w:rFonts w:cs="Arial" w:ascii="Arial" w:hAnsi="Arial"/>
          <w:sz w:val="20"/>
          <w:szCs w:val="20"/>
          <w:lang w:val="uk-UA"/>
        </w:rPr>
        <w:t xml:space="preserve"> що зробила, Мавро? — майже просичала Тетяна, підсуваючи високо чорні свої бров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спершу вмовкла, потім закляла, а врешті сказ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корилася долі, піддалася їй, та от і доживаю. Що було роби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поглянула на неї майже блудними очим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Ти,</w:t>
      </w:r>
      <w:r>
        <w:rPr>
          <w:rFonts w:cs="Arial" w:ascii="Arial" w:hAnsi="Arial"/>
          <w:sz w:val="20"/>
          <w:szCs w:val="20"/>
          <w:lang w:val="uk-UA"/>
        </w:rPr>
        <w:t xml:space="preserve"> Мавро, — сказала твердо, — ти покорилася. Годна бу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що, доньцю, зробиш? Він тебе вже не візьм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мене не візьме. </w:t>
      </w:r>
      <w:r>
        <w:rPr>
          <w:rFonts w:cs="Arial" w:ascii="Arial" w:hAnsi="Arial"/>
          <w:i/>
          <w:sz w:val="20"/>
          <w:szCs w:val="20"/>
          <w:lang w:val="uk-UA"/>
        </w:rPr>
        <w:t>Ніколи</w:t>
      </w:r>
      <w:r>
        <w:rPr>
          <w:rFonts w:cs="Arial" w:ascii="Arial" w:hAnsi="Arial"/>
          <w:sz w:val="20"/>
          <w:szCs w:val="20"/>
          <w:lang w:val="uk-UA"/>
        </w:rPr>
        <w:t xml:space="preserve"> не візьме, — обізвалася дівчина, однак мов не своїм вже голос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ло твоє щастя... пропала твоя доля, — почала знов з жалобою Мавра і захитала головою по своєму звича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відповіла тут нараз дівчина і, поглянувши на Мавру з розгорілим якимось поглядом, вийшла скоро з х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думавшись хвилину, Мавра вибігла за не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и за два дні знов, — кликнула. — Я піду завтра розвідати і принесу тобі правду. Прийди, як кажу, зно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оглянулась на сі слова старої, але не відповіла. Сходила скорим нерівним кроком білою стежкою вниз і зникла старій з оч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en-US"/>
        </w:rPr>
      </w:pPr>
      <w:r>
        <w:rPr>
          <w:rFonts w:cs="Arial" w:ascii="Arial" w:hAnsi="Arial"/>
          <w:sz w:val="20"/>
          <w:szCs w:val="20"/>
          <w:lang w:val="en-US"/>
        </w:rPr>
        <w:t>* * *</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Вернувши в свою хату, вдарилася Мавра п'ястуком в голову. «Се він, отже, той Гриць, царевич мій</w:t>
      </w:r>
      <w:r>
        <w:rPr>
          <w:rFonts w:cs="Arial" w:ascii="Arial" w:hAnsi="Arial"/>
          <w:sz w:val="20"/>
          <w:szCs w:val="20"/>
          <w:lang w:val="en-US"/>
        </w:rPr>
        <w:t xml:space="preserve"> </w:t>
      </w:r>
      <w:r>
        <w:rPr>
          <w:rFonts w:cs="Arial" w:ascii="Arial" w:hAnsi="Arial"/>
          <w:sz w:val="20"/>
          <w:szCs w:val="20"/>
          <w:lang w:val="uk-UA"/>
        </w:rPr>
        <w:t>— він! Він, що заєдно, як казала Тетяна, на чорнім коні їздив, бо і в мене був на нім. Він з Третівки, он там за Чабаницею. Ой господи, — забідкалася. — Де мала я свою голову, коли він був у мене? Я йому ворожила і не догадалася, що се він! Тетянин! Де була голова в мене? Мов ті птахи, тютюкали вони собі лісом, може, й недалеко мене, а я не остерег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о, серце моє! — простогнала вголос. — Тетяно моя, серце моє, що тепер з тобою буде? Ти, я бачу, не Мавра, ти, я бачу, не перенесеш сього. Тебе вже жаль заглушує; господи, змилосердися. Що ти змалку не мала? — говорила далі. — Все, що хотіла, мала. Завше було, як бажала... а тепер... — із жалю-розпуки за дівчиною Мавра за голову імилася, та тут вже і схаменулася. Ні. Вона піде до нього. Завтра. Скоро зазоріє, заким сонце зійде, вона буде в нього. Тепер знає все. Впаде йому до ніг і з душі попросить. «Синоньку, царевичу мій красний, — буду молити. — Не губи Тетяни. Я її вибавила. Я її виголубила. Чим не вдалася тобі?. Не вдалася ростом, не вдалася бровами, не вдалася серцем? Синоньку мій — не губ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же, послух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ереходила Тетяна два дні і дві ночі; майже не лягала. Не їла і не пила, лише все чогось ждала, ходила ніби сонна, не бачила нікого і не чула, а все по лісі і по білій стежчині. То там опинялася, де він голубив, то там роззиралася, де він на неї ждав, то там знов обзивалас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Я тут!» — а все без упину, все гарячкове, доки не спала з сил, доки не зайшла з нею важка змі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а мати не спиняє, знає! Хорій душі тепер спокою треба. Нехай вперве своє горе сама переможе. А далі — господь 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лісі добр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лісі, як в тій церкві. І спокій є, і господь; і зросла вона в нім, і свій біль в нім згубить. Вона лиш стереже її, чи не тінню за нею волічеться, щоб собі лиха якого не заподіяла. А бережучи, заєдно молиться: «Господи, зціли, господи, скріпи, доведи до миру». Сама вже мов не та, що вперве по світі ходить. За недовгий смутний час снігом побіліла. Додолу похилилась, гробу баж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ретьої днини, як вернула Тетяна знов з лісу, сказала матері: — Я йду до Маври. Мені треба Маври. Я прийду. Я прийду зно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ти притиснула її мовчки до себе — і бачить — у дівчини голова горіла, очі дивились за чимось широко вперед себе, а сама вона тремті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з богом, доньцю, до Маври, з богом і вертай, — виряджала бідна, а з рук їй тяжко Тетяну випускати. Але дівчина, мов лиш вижидала останнього слова матері, вирвалась дико з її рук і в ліс, мов несамовита, поспіш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зціли, господи, скріпи — від смерті сохрани... — прошептали знов материні уста, і вона вернулася в хат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вже в Маври стоїть на пороз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Мавро? — було її перше слово, виповіджене чужим голосом, в котрім всі струни, що досі грали, пірвали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доньцю, правда, — відказує Мавра, і в душі дивується страшній зміні, що зайшла з дівчиною. — З ним сама я говорила. Се той, що раз і в мене був. Та як вже і кажу, сама з ним говорила. — І говорячи, не спускає Мавра з дівчини ока. — Сміявся, донько, що саме я за тебе на нього накинулася. «Хлопцеві дві любити можна», — каже. І він Дубівну любить. Хто б її не любив? За її чорні брови та за щире серце. Нікого в житті він так щиро не любив, як саме Туркиню. Але так вже склалося, що вона друга з ряду — мусить уступити. І що хоч він дві любить, з двома вінчатися не може. Хоч би хотів — то піп не звінчає. Що Тетяна хоче від нього? Що він тут поможе? Кине Настку? Настка не відступить. Страшно Настку кинути. Тетяні легше. </w:t>
      </w:r>
      <w:r>
        <w:rPr>
          <w:rFonts w:cs="Arial" w:ascii="Arial" w:hAnsi="Arial"/>
          <w:i/>
          <w:sz w:val="20"/>
          <w:szCs w:val="20"/>
          <w:lang w:val="uk-UA"/>
        </w:rPr>
        <w:t>Вона багачка,</w:t>
      </w:r>
      <w:r>
        <w:rPr>
          <w:rFonts w:cs="Arial" w:ascii="Arial" w:hAnsi="Arial"/>
          <w:sz w:val="20"/>
          <w:szCs w:val="20"/>
          <w:lang w:val="uk-UA"/>
        </w:rPr>
        <w:t xml:space="preserve"> другий посватає, і все буде добре. Нею він не журиться. Йому гірше. Він має все чорнобриву перед очима, дарма що за тиждень в них весілля. Так буде каратись, доки її не забуде. Самі дівчата лиха наброїли, його полюбили, і тепер </w:t>
      </w:r>
      <w:r>
        <w:rPr>
          <w:rFonts w:cs="Arial" w:ascii="Arial" w:hAnsi="Arial"/>
          <w:i/>
          <w:sz w:val="20"/>
          <w:szCs w:val="20"/>
          <w:lang w:val="uk-UA"/>
        </w:rPr>
        <w:t>він</w:t>
      </w:r>
      <w:r>
        <w:rPr>
          <w:rFonts w:cs="Arial" w:ascii="Arial" w:hAnsi="Arial"/>
          <w:sz w:val="20"/>
          <w:szCs w:val="20"/>
          <w:lang w:val="uk-UA"/>
        </w:rPr>
        <w:t xml:space="preserve"> винен. Доста Настка гнівається, а то ще й </w:t>
      </w:r>
      <w:r>
        <w:rPr>
          <w:rFonts w:cs="Arial" w:ascii="Arial" w:hAnsi="Arial"/>
          <w:i/>
          <w:sz w:val="20"/>
          <w:szCs w:val="20"/>
          <w:lang w:val="uk-UA"/>
        </w:rPr>
        <w:t xml:space="preserve">вона </w:t>
      </w:r>
      <w:r>
        <w:rPr>
          <w:rFonts w:cs="Arial" w:ascii="Arial" w:hAnsi="Arial"/>
          <w:sz w:val="20"/>
          <w:szCs w:val="20"/>
          <w:lang w:val="uk-UA"/>
        </w:rPr>
        <w:t xml:space="preserve">заводить. Як він лиху зарадить? Якби знав, зарадив би, але він не знає. Нехай вона, Мавра, перекаже Туркині, що за тиждень в нього з Насткою весілля, але він її любить... Ой, — зойкнула вкінці Мавра, і мало що не сплакала. — Мені жаль того твого Гриця, донько. Жаль чогось і гірко. Мені жаль тебе, бо ти </w:t>
      </w:r>
      <w:r>
        <w:rPr>
          <w:rFonts w:cs="Arial" w:ascii="Arial" w:hAnsi="Arial"/>
          <w:i/>
          <w:sz w:val="20"/>
          <w:szCs w:val="20"/>
          <w:lang w:val="uk-UA"/>
        </w:rPr>
        <w:t>моя,</w:t>
      </w:r>
      <w:r>
        <w:rPr>
          <w:rFonts w:cs="Arial" w:ascii="Arial" w:hAnsi="Arial"/>
          <w:sz w:val="20"/>
          <w:szCs w:val="20"/>
          <w:lang w:val="uk-UA"/>
        </w:rPr>
        <w:t xml:space="preserve"> а жаль і його, бо чимось і </w:t>
      </w:r>
      <w:r>
        <w:rPr>
          <w:rFonts w:cs="Arial" w:ascii="Arial" w:hAnsi="Arial"/>
          <w:i/>
          <w:sz w:val="20"/>
          <w:szCs w:val="20"/>
          <w:lang w:val="uk-UA"/>
        </w:rPr>
        <w:t>він</w:t>
      </w:r>
      <w:r>
        <w:rPr>
          <w:rFonts w:cs="Arial" w:ascii="Arial" w:hAnsi="Arial"/>
          <w:sz w:val="20"/>
          <w:szCs w:val="20"/>
          <w:lang w:val="uk-UA"/>
        </w:rPr>
        <w:t xml:space="preserve"> мій. Господи боже, чому воно так склалося? А такий він гарний, а така ти добра, а склалося так фальшиво. Саме як колись і в мене. Господи, прости, я хоч прогрішилася, чоловіка зрадила, але ти... — і урв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не відповід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ояла біла, як смерть, все ще коло дверей, не рухаючись з місця, з очима, що шукали заєдно чогось по столі, важко дишучи. А коли Мавра, жаліючи її, сказала: «Пропало твоє щастя, донько, пропала твоя доля!» — вона, не обізвавшися до неї ні словечком, пурхнула з хати, як від матері, і погнал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Біжить білою стежкою, розколибана горем, хитається, хоче побороти жаль в серці — і чує, не годна. Підпадає йому, він її глушить. Чує лише, що щось мусить </w:t>
      </w:r>
      <w:r>
        <w:rPr>
          <w:rFonts w:cs="Arial" w:ascii="Arial" w:hAnsi="Arial"/>
          <w:i/>
          <w:sz w:val="20"/>
          <w:szCs w:val="20"/>
          <w:lang w:val="uk-UA"/>
        </w:rPr>
        <w:t xml:space="preserve">статися. </w:t>
      </w:r>
      <w:r>
        <w:rPr>
          <w:rFonts w:cs="Arial" w:ascii="Arial" w:hAnsi="Arial"/>
          <w:sz w:val="20"/>
          <w:szCs w:val="20"/>
          <w:lang w:val="uk-UA"/>
        </w:rPr>
        <w:t xml:space="preserve">З нею самою чи з </w:t>
      </w:r>
      <w:r>
        <w:rPr>
          <w:rFonts w:cs="Arial" w:ascii="Arial" w:hAnsi="Arial"/>
          <w:i/>
          <w:sz w:val="20"/>
          <w:szCs w:val="20"/>
          <w:lang w:val="uk-UA"/>
        </w:rPr>
        <w:t xml:space="preserve">ним — </w:t>
      </w:r>
      <w:r>
        <w:rPr>
          <w:rFonts w:cs="Arial" w:ascii="Arial" w:hAnsi="Arial"/>
          <w:sz w:val="20"/>
          <w:szCs w:val="20"/>
          <w:lang w:val="uk-UA"/>
        </w:rPr>
        <w:t xml:space="preserve">не знає. Щось потужне, велике, щось, чого досі не було, але мусить, щоб убило те </w:t>
      </w:r>
      <w:r>
        <w:rPr>
          <w:rFonts w:cs="Arial" w:ascii="Arial" w:hAnsi="Arial"/>
          <w:i/>
          <w:sz w:val="20"/>
          <w:szCs w:val="20"/>
          <w:lang w:val="uk-UA"/>
        </w:rPr>
        <w:t xml:space="preserve">лихо, </w:t>
      </w:r>
      <w:r>
        <w:rPr>
          <w:rFonts w:cs="Arial" w:ascii="Arial" w:hAnsi="Arial"/>
          <w:sz w:val="20"/>
          <w:szCs w:val="20"/>
          <w:lang w:val="uk-UA"/>
        </w:rPr>
        <w:t xml:space="preserve">що знівечило її щастя. Те лихо, що таке велике, таке недобре. Господи! Шаліє щось в її цілком роздразненім вже мізку. Чому воно тут? Чому таке сильне? Відтак знов виринає, змагається перша її думка, що щось мусить статися. Передусім </w:t>
      </w:r>
      <w:r>
        <w:rPr>
          <w:rFonts w:cs="Arial" w:ascii="Arial" w:hAnsi="Arial"/>
          <w:i/>
          <w:sz w:val="20"/>
          <w:szCs w:val="20"/>
          <w:lang w:val="uk-UA"/>
        </w:rPr>
        <w:t>статися,</w:t>
      </w:r>
      <w:r>
        <w:rPr>
          <w:rFonts w:cs="Arial" w:ascii="Arial" w:hAnsi="Arial"/>
          <w:sz w:val="20"/>
          <w:szCs w:val="20"/>
          <w:lang w:val="uk-UA"/>
        </w:rPr>
        <w:t xml:space="preserve"> що б </w:t>
      </w:r>
      <w:r>
        <w:rPr>
          <w:rFonts w:cs="Arial" w:ascii="Arial" w:hAnsi="Arial"/>
          <w:i/>
          <w:sz w:val="20"/>
          <w:szCs w:val="20"/>
          <w:lang w:val="uk-UA"/>
        </w:rPr>
        <w:t>убило те лихо,</w:t>
      </w:r>
      <w:r>
        <w:rPr>
          <w:rFonts w:cs="Arial" w:ascii="Arial" w:hAnsi="Arial"/>
          <w:sz w:val="20"/>
          <w:szCs w:val="20"/>
          <w:lang w:val="uk-UA"/>
        </w:rPr>
        <w:t xml:space="preserve"> що убило її щастя. </w:t>
      </w:r>
      <w:r>
        <w:rPr>
          <w:rFonts w:cs="Arial" w:ascii="Arial" w:hAnsi="Arial"/>
          <w:i/>
          <w:sz w:val="20"/>
          <w:szCs w:val="20"/>
          <w:lang w:val="uk-UA"/>
        </w:rPr>
        <w:t>Вона</w:t>
      </w:r>
      <w:r>
        <w:rPr>
          <w:rFonts w:cs="Arial" w:ascii="Arial" w:hAnsi="Arial"/>
          <w:sz w:val="20"/>
          <w:szCs w:val="20"/>
          <w:lang w:val="uk-UA"/>
        </w:rPr>
        <w:t xml:space="preserve"> його уб'є. Вона чує, що уб'є. Що годна. Але як? Але що?.. Вона не знає нічого... Нараз в її голові починає знов путатися. Хто винен? — питає сама себе. — Гриць? Ні, Гриць не винен. Він її любить, ось сказав і Маврі, що любить. </w:t>
      </w:r>
      <w:r>
        <w:rPr>
          <w:rFonts w:cs="Arial" w:ascii="Arial" w:hAnsi="Arial"/>
          <w:i/>
          <w:sz w:val="20"/>
          <w:szCs w:val="20"/>
          <w:lang w:val="uk-UA"/>
        </w:rPr>
        <w:t>Настка</w:t>
      </w:r>
      <w:r>
        <w:rPr>
          <w:rFonts w:cs="Arial" w:ascii="Arial" w:hAnsi="Arial"/>
          <w:sz w:val="20"/>
          <w:szCs w:val="20"/>
          <w:lang w:val="uk-UA"/>
        </w:rPr>
        <w:t xml:space="preserve"> винна? Ні. І Настка не винна. І в Настки щастя нема. Її Гриць не так любить. — Нараз застановляється. — А може, і любить? О, любить, любить! — закричало щось кривавим зойком в її душі, перемагає, заглушує все попереднє. — Любить! Інакше би не брав. </w:t>
      </w:r>
      <w:r>
        <w:rPr>
          <w:rFonts w:cs="Arial" w:ascii="Arial" w:hAnsi="Arial"/>
          <w:i/>
          <w:sz w:val="20"/>
          <w:szCs w:val="20"/>
          <w:lang w:val="uk-UA"/>
        </w:rPr>
        <w:t xml:space="preserve">Любить! — </w:t>
      </w:r>
      <w:r>
        <w:rPr>
          <w:rFonts w:cs="Arial" w:ascii="Arial" w:hAnsi="Arial"/>
          <w:sz w:val="20"/>
          <w:szCs w:val="20"/>
          <w:lang w:val="uk-UA"/>
        </w:rPr>
        <w:t>і тут же заливається вона страшним божевільним сміхом...</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Відтак знов вертає, напливає перша думка. Гриць винен? Ні, Гриць не винен, її серце каже, що Гриць не винен. </w:t>
      </w:r>
      <w:r>
        <w:rPr>
          <w:rFonts w:cs="Arial" w:ascii="Arial" w:hAnsi="Arial"/>
          <w:i/>
          <w:sz w:val="20"/>
          <w:szCs w:val="20"/>
          <w:lang w:val="uk-UA"/>
        </w:rPr>
        <w:t>Се щось інше.</w:t>
      </w:r>
      <w:r>
        <w:rPr>
          <w:rFonts w:cs="Arial" w:ascii="Arial" w:hAnsi="Arial"/>
          <w:sz w:val="20"/>
          <w:szCs w:val="20"/>
          <w:lang w:val="uk-UA"/>
        </w:rPr>
        <w:t xml:space="preserve"> Се те лихо винно, що в нім </w:t>
      </w:r>
      <w:r>
        <w:rPr>
          <w:rFonts w:cs="Arial" w:ascii="Arial" w:hAnsi="Arial"/>
          <w:i/>
          <w:sz w:val="20"/>
          <w:szCs w:val="20"/>
          <w:lang w:val="uk-UA"/>
        </w:rPr>
        <w:t xml:space="preserve">заховалося </w:t>
      </w:r>
      <w:r>
        <w:rPr>
          <w:rFonts w:cs="Arial" w:ascii="Arial" w:hAnsi="Arial"/>
          <w:sz w:val="20"/>
          <w:szCs w:val="20"/>
          <w:lang w:val="uk-UA"/>
        </w:rPr>
        <w:t xml:space="preserve">і його спиняє. </w:t>
      </w:r>
      <w:r>
        <w:rPr>
          <w:rFonts w:cs="Arial" w:ascii="Arial" w:hAnsi="Arial"/>
          <w:i/>
          <w:sz w:val="20"/>
          <w:szCs w:val="20"/>
          <w:lang w:val="uk-UA"/>
        </w:rPr>
        <w:t>Лихо!!!</w:t>
      </w:r>
      <w:r>
        <w:rPr>
          <w:rFonts w:cs="Arial" w:ascii="Arial" w:hAnsi="Arial"/>
          <w:sz w:val="20"/>
          <w:szCs w:val="20"/>
          <w:lang w:val="uk-UA"/>
        </w:rPr>
        <w:t xml:space="preserve"> Воно винувате, </w:t>
      </w:r>
      <w:r>
        <w:rPr>
          <w:rFonts w:cs="Arial" w:ascii="Arial" w:hAnsi="Arial"/>
          <w:i/>
          <w:sz w:val="20"/>
          <w:szCs w:val="20"/>
          <w:lang w:val="uk-UA"/>
        </w:rPr>
        <w:t>його</w:t>
      </w:r>
      <w:r>
        <w:rPr>
          <w:rFonts w:cs="Arial" w:ascii="Arial" w:hAnsi="Arial"/>
          <w:sz w:val="20"/>
          <w:szCs w:val="20"/>
          <w:lang w:val="uk-UA"/>
        </w:rPr>
        <w:t xml:space="preserve"> треба вбити. Вона тото уб'є. Вона... Нараз станула, мов укопана, — закинувши руки позад голови, і роззирається блудними очима по лісі, по верхах дерев... Хто їй скаже, як вона до лиха добереться? — заблисло питання в її мізку. Хто їй скаже? Ніхто. Бо ніхто не знає. Але вона сама. Раптом обзивається нараз щось в ній. Вона вже знає. Цвіт папороті їй скаже. Цвіт папороті! Вона знайде цвіт папороті, і він один їй скаже, щоб ніхто не знав, ніхто не чув. Скаже. Хто знайде цвіт папороті, казав їй раз Гриць, той все на світі знає, і своє щастя знайде. Отже й вона буде знати. Знати, як прибратися до </w:t>
      </w:r>
      <w:r>
        <w:rPr>
          <w:rFonts w:cs="Arial" w:ascii="Arial" w:hAnsi="Arial"/>
          <w:i/>
          <w:sz w:val="20"/>
          <w:szCs w:val="20"/>
          <w:lang w:val="uk-UA"/>
        </w:rPr>
        <w:t>лиха,</w:t>
      </w:r>
      <w:r>
        <w:rPr>
          <w:rFonts w:cs="Arial" w:ascii="Arial" w:hAnsi="Arial"/>
          <w:sz w:val="20"/>
          <w:szCs w:val="20"/>
          <w:lang w:val="uk-UA"/>
        </w:rPr>
        <w:t xml:space="preserve"> як його убити. Вона його уб'є, — шаліє в її мізку, — щоб його нігде не було, в жоднім закутку світу. Ні в неї, ні в Гриця, ні в Настки... </w:t>
      </w:r>
      <w:r>
        <w:rPr>
          <w:rFonts w:cs="Arial" w:ascii="Arial" w:hAnsi="Arial"/>
          <w:i/>
          <w:sz w:val="20"/>
          <w:szCs w:val="20"/>
          <w:lang w:val="uk-UA"/>
        </w:rPr>
        <w:t>Нігде</w:t>
      </w:r>
      <w:r>
        <w:rPr>
          <w:rFonts w:cs="Arial" w:ascii="Arial" w:hAnsi="Arial"/>
          <w:sz w:val="20"/>
          <w:szCs w:val="20"/>
          <w:lang w:val="uk-UA"/>
        </w:rPr>
        <w:t xml:space="preserve"> не було. Тоді буде добре. Але скоро, скоро треба... іти... скоро... щоб не було пізно... і як стояла, так звернулася і погнала в глибінь ліс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Тетяна мовчала і вилетіла так мовчки з хати, не поглянувши на Мавру і поглядом. Недобре стало Маврі на душі з оцим мовчанням дівчини. «Що замикає її уста?» — питала себе сумно. І їй від того страшно за дівчину. Тетяна за цей короткий час вихуділа, зблідла, очі загоріли, сяють дивним блиском, а далі... Що ще </w:t>
      </w:r>
      <w:r>
        <w:rPr>
          <w:rFonts w:cs="Arial" w:ascii="Arial" w:hAnsi="Arial"/>
          <w:i/>
          <w:sz w:val="20"/>
          <w:szCs w:val="20"/>
          <w:lang w:val="uk-UA"/>
        </w:rPr>
        <w:t xml:space="preserve">далі </w:t>
      </w:r>
      <w:r>
        <w:rPr>
          <w:rFonts w:cs="Arial" w:ascii="Arial" w:hAnsi="Arial"/>
          <w:sz w:val="20"/>
          <w:szCs w:val="20"/>
          <w:lang w:val="uk-UA"/>
        </w:rPr>
        <w:t>буде? Щоб вона, не дай боже, в тяжку хворобу не впала. Або... або... що ще гірше... аж страшно подумати, — з розуму не зійшла... І так буває.</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Тетяна досі нещастя, горя в своєї мами не зазнавала. Змалечку що бажала — мала; се перший раз в житті — грім в неї вдарив. Сама власна її доля на тій дитині, котру всією душею викохала, так тяжко повторилася. В затишку між горами, в тихім лісі, де, здавалося, не могло втиснутися людське горе — воно повторилося... Від кого потяглося те лихо? — питає в думках Мавра. Хто дав початок? А він сам, той хлопець, який вже він їй милий! Як поглянула на нього, їй привидився сам </w:t>
      </w:r>
      <w:r>
        <w:rPr>
          <w:rFonts w:cs="Arial" w:ascii="Arial" w:hAnsi="Arial"/>
          <w:i/>
          <w:sz w:val="20"/>
          <w:szCs w:val="20"/>
          <w:lang w:val="uk-UA"/>
        </w:rPr>
        <w:t xml:space="preserve">той </w:t>
      </w:r>
      <w:r>
        <w:rPr>
          <w:rFonts w:cs="Arial" w:ascii="Arial" w:hAnsi="Arial"/>
          <w:sz w:val="20"/>
          <w:szCs w:val="20"/>
          <w:lang w:val="uk-UA"/>
        </w:rPr>
        <w:t>з пусти, через котрого утопила свою долю. Межи її долею і Тетяниною різниця хіба та, що то з нею скоїлося в пусті, а оце тут, в ліса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втерпіла Мавра з тими думками в своїй тісній хаті, як згадала свою минувшину, Тетянине горе — і вийш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дворі стояв чудовий теплий, тихий вечір.</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орі висипалися на небо, мов порозцвіталися, і Мавра, усівши на порозі своєї хатини, дивиться якусь хвилину в місяць. Він виринув вповні, саме проти неї, над залісненою стіною сусідньої гори і яром, з шумлячим потоком — і ніби зумисне перед її хатиною — стану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вкруги глибока тишина, повна святої тайни, в котрій все мовчки потонуло. Мавра сидить, дивиться, наче молиться до того місяця, що, мов розжареним вуглем підсвічений, неповорушно жарить над горою. Вкруг неї, куди б і не звернула очі, темні заліснені гори, що в місячнім сяєві ніби краю небес дотикаються і з ними водно спливаю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молиться до місяця, в нім душею потонула, а з тим і в Тетянинім горі. То вона, то Гриць виринають перед її душею, мучать її, калічать, її серце крається на згадку страшного терпіння бідної зрадженої дівчини, що, не знаючи зла, і його сама ніколи не чинила, — нараз мов з небес в саму безодню упала. І все через нього. З другої сторони, знов обзивається чомусь в її душі якась струна жалю і за Грицем. Він сирота, як їй розказував, без матері, батька, підкинена дитина. Годованець. Звідки, що, яких родичів? Він не знав. На призьбі під хатиною господарів в лахмітті знайшли; ніби «в циганськім», як докоряла іноді господи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у в спогаді тих слів мов гарячою кров'ю обілляло. Її дитина з-під її боку зникла, а в багатих господарів в третім селі відси в «циганськім лахмітті» на призьбі якась підкинена дитина знайшла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боже! — зітхає вона і здіймає в якійсь німій муці, молячи, руки вгору і мов божеволіє на думку, що... може... може... </w:t>
      </w:r>
      <w:r>
        <w:rPr>
          <w:rFonts w:cs="Arial" w:ascii="Arial" w:hAnsi="Arial"/>
          <w:i/>
          <w:sz w:val="20"/>
          <w:szCs w:val="20"/>
          <w:lang w:val="uk-UA"/>
        </w:rPr>
        <w:t xml:space="preserve">може — </w:t>
      </w:r>
      <w:r>
        <w:rPr>
          <w:rFonts w:cs="Arial" w:ascii="Arial" w:hAnsi="Arial"/>
          <w:sz w:val="20"/>
          <w:szCs w:val="20"/>
          <w:lang w:val="uk-UA"/>
        </w:rPr>
        <w:t xml:space="preserve">аж скричало щось в її душі — </w:t>
      </w:r>
      <w:r>
        <w:rPr>
          <w:rFonts w:cs="Arial" w:ascii="Arial" w:hAnsi="Arial"/>
          <w:i/>
          <w:sz w:val="20"/>
          <w:szCs w:val="20"/>
          <w:lang w:val="uk-UA"/>
        </w:rPr>
        <w:t>се її син!</w:t>
      </w:r>
      <w:r>
        <w:rPr>
          <w:rFonts w:cs="Arial" w:ascii="Arial" w:hAnsi="Arial"/>
          <w:sz w:val="20"/>
          <w:szCs w:val="20"/>
          <w:lang w:val="uk-UA"/>
        </w:rPr>
        <w:t xml:space="preserve"> Він же такий подібний... до її любка</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32]</w:t>
      </w:r>
      <w:r>
        <w:rPr>
          <w:rFonts w:cs="Arial" w:ascii="Arial" w:hAnsi="Arial"/>
          <w:sz w:val="20"/>
          <w:szCs w:val="20"/>
          <w:lang w:val="uk-UA"/>
        </w:rPr>
        <w:t xml:space="preserve"> з пусти, а її дитина </w:t>
      </w:r>
      <w:r>
        <w:rPr>
          <w:rFonts w:cs="Arial" w:ascii="Arial" w:hAnsi="Arial"/>
          <w:i/>
          <w:sz w:val="20"/>
          <w:szCs w:val="20"/>
          <w:lang w:val="uk-UA"/>
        </w:rPr>
        <w:t>біла</w:t>
      </w:r>
      <w:r>
        <w:rPr>
          <w:rFonts w:cs="Arial" w:ascii="Arial" w:hAnsi="Arial"/>
          <w:sz w:val="20"/>
          <w:szCs w:val="20"/>
          <w:lang w:val="uk-UA"/>
        </w:rPr>
        <w:t xml:space="preserve"> була, господи боже, </w:t>
      </w:r>
      <w:r>
        <w:rPr>
          <w:rFonts w:cs="Arial" w:ascii="Arial" w:hAnsi="Arial"/>
          <w:i/>
          <w:sz w:val="20"/>
          <w:szCs w:val="20"/>
          <w:lang w:val="uk-UA"/>
        </w:rPr>
        <w:t>біла!</w:t>
      </w:r>
      <w:r>
        <w:rPr>
          <w:rFonts w:cs="Arial" w:ascii="Arial" w:hAnsi="Arial"/>
          <w:sz w:val="20"/>
          <w:szCs w:val="20"/>
          <w:lang w:val="uk-UA"/>
        </w:rPr>
        <w:t xml:space="preserve"> Та ні, ні, се вона ось тут, в тій самітності, та тепер з жалю за Тетяною збожеволіла цілком, з розуму вже сходить. Ой, Тетяна... — обізвалось над усе з болісним зойком її серце... Тетяна розбита. Ним розбит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він — чи вине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ноді — оповідав він їй, оправдуючись перед нею за Тетяну — іноді його серце кудись так тягнуло в інші місця, в далечину, на кінець світу, здається, що він був би без упину ішов. Шукав причини, сідав на коня і гнав з дому, щоб лиш іти, зміняти місце. В такій одній тужній, добрій чи лихій годині стрінувся з Тетяною в лісі. Він її щиро полюбив. Пропадав за нею. Бачив її перед собою день і ніч, її очі, її чорні брови, її червоний цвіт, чув її сміх і тратив розум. Був би її з хати викрав, як той злодій, в світ навіки втік, якби не була і вона його полюбила. А як полюбила, то вже в лісі сходилися, і все було добре. Та Настку мусить брати. Отакий вже він. Хоч застріль його, а він вже такий. І що з ним зроби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ви самі, матінко, — казав їй, — остерігали з карт не любити чорні очі, бо, мовляли: «чорні з синіми в пару не укладаються. Бери такі, як твої, буде доля ясна». І ,от і в нього воно не укладалося. Мусить Настку брати. І лиш .одна та Настка його вкупі держить, любить і прощає, хоча б він і що зробив. Вона все з ним добра. Тим вона йому й суджена, і він її не лишить. Тетяна в своєї матері одна, горя не зазнає, поплаче, посумує, а далі по всім... за другого вийде. Він нею не журиться, хоч йому жаль красної Туркині, до серця чи не на все припала. Та що з того? Йому не судже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таке казав їй, як у нього була — і інше щ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Дивлячись вперед себе на гори та небо, засіяне зорями, і на місяць, вона гірко усміхнулася. Як її, Мавру, не жалував ніхто, ні </w:t>
      </w:r>
      <w:r>
        <w:rPr>
          <w:rFonts w:cs="Arial" w:ascii="Arial" w:hAnsi="Arial"/>
          <w:i/>
          <w:sz w:val="20"/>
          <w:szCs w:val="20"/>
          <w:lang w:val="uk-UA"/>
        </w:rPr>
        <w:t>він</w:t>
      </w:r>
      <w:r>
        <w:rPr>
          <w:rFonts w:cs="Arial" w:ascii="Arial" w:hAnsi="Arial"/>
          <w:sz w:val="20"/>
          <w:szCs w:val="20"/>
          <w:lang w:val="uk-UA"/>
        </w:rPr>
        <w:t xml:space="preserve"> сам опісля, ні чоловік, ні родичі, так і бідну Тетяну тепер і </w:t>
      </w:r>
      <w:r>
        <w:rPr>
          <w:rFonts w:cs="Arial" w:ascii="Arial" w:hAnsi="Arial"/>
          <w:i/>
          <w:sz w:val="20"/>
          <w:szCs w:val="20"/>
          <w:lang w:val="uk-UA"/>
        </w:rPr>
        <w:t>сей</w:t>
      </w:r>
      <w:r>
        <w:rPr>
          <w:rFonts w:cs="Arial" w:ascii="Arial" w:hAnsi="Arial"/>
          <w:sz w:val="20"/>
          <w:szCs w:val="20"/>
          <w:lang w:val="uk-UA"/>
        </w:rPr>
        <w:t xml:space="preserve"> не жалує. От що то любо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умаючи отаке, Мавра, не помітивши сього, майже аж сплакала. Бог знає, як перенесе своє горе бідна дівчина. А її мати? Цілий свій вік за свою дитину молилася, людям добро чинила, її саму від смерті, голоду врятувала, — і обидві вони, мов одна мати, над дівчиною дрижали, сторожили — а прийшлось вкінці — від смутку-горя зберегти не вспіли. От відійшла нині від неї, мов підстрелена, не обізвавшись ні словом. Що думала? Чим мала серце переповнене? Мов говорити забула, так вже з жалю-горя переміни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думає, передумує стара Мавра над молодою Тетяною і нічого не годна видумати ні в один бік, ні в другий. Дала б любистків, матригунів Грицеві, щоб його до дівчини назад навернути, та ось як Тетяна накинулась, коли про те лиш вона згадала. Чисто з розуму зійшла. Одної хвилі говорить, як належиться, а там... знов мов з розуму сходить... А й Гриця їй жаль... Вона Настки, яку він бере, — не знає, а Тетяну знає. О, її Тетяна! Чому не падала вона йому до пари? Чим не доріс він щастю злучитися з нею? До кінця її любити? До кінця!! Красою своєю? Він же красний, як той місяць на небі. Іншим чим? Не знає. І вона чує, що не годна тут щось розібрати, і що тут щось плутається, заглушує її, що не для її ума... Та їй таки жаль Гриця; хоча вже й так, хоча вона йому і чужа, бідна циганка лише, якої він, може, в житті і не згадає більше — їй чомусь жаль Гриця, і ворогувати вона на нього не годна. Серце не д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уло вже коло півночі, а Мавра все сиділа, тонула в гадках.</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он її не бр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 місяця, зір молилася, в смутку тонула. Чи перебув хто таку жалем перепалену ніч, самітний, в глибині лісів, як вона? — питала с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 Не самітн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круг неї столітня деревина, проти неї місяць, а долиною, в пропасті, потік. Жене, шумить в святім супокою ночі, виблискується плавучим сріблом до магічного сяєва місячного, а в висоті зор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самітн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змилосердися над нами, відпусти нам гріхи наші, — прошептала, вдарившись кілька разів в груди, Мавра і вернула в хат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вітлиця в Іванихи Дубихи слабо освічена. Перед великою іконою пресв. богородиці горить, блимає світло. Іваниха Дубиха лежить напівроздягнена на своїй постелі і надслухує; а надслухуючи, чує, що Тетяна, котра недалеко від неї лежить, все з одного боку на другий прокидається... і від часу до часу щось незрозуміле говор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иш, доньцю? — питає врешті мати, що сама ще ока не примкнула, а все наново горем доньки перемучуючись, кождого її руху стереж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казує Тетяна і зривається з постелі на рівні ног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шумить, мамо? — пит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наша ріка, доньк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ад котрою наш млин і наша хата стоять. Та спи, доньцю, спи. Господь все з тобою. Він все стереже тебе. А в твоєї матері лиш ти одна на світі. Сп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ду, мамо, я йду, — відказує Тетяна спішно і вже стоїть на рівних ногах перед матір'ю, дивиться на неї чужими блискучими очима. — Я й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ти жахається її, майже умліває з жалю-острах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йдеш, рибчино? — питає лагідно півголосом і бере так само обережно руку доньки межи свої доло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віту папороті шукати, — відказує дівчина спішно. — Буду все знати — казав Гриць — все. Я йду, мам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ти бачить перед собою з переляком лиш двоє блудних чорних очей з блідого змарнілого лиц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йди тепер, донько, ніччю, — втихомирює, давлячися сльозами, — тепер північ. Підеш завтра. </w:t>
      </w:r>
      <w:r>
        <w:rPr>
          <w:rFonts w:cs="Arial" w:ascii="Arial" w:hAnsi="Arial"/>
          <w:i/>
          <w:sz w:val="20"/>
          <w:szCs w:val="20"/>
          <w:lang w:val="uk-UA"/>
        </w:rPr>
        <w:t>Мене</w:t>
      </w:r>
      <w:r>
        <w:rPr>
          <w:rFonts w:cs="Arial" w:ascii="Arial" w:hAnsi="Arial"/>
          <w:sz w:val="20"/>
          <w:szCs w:val="20"/>
          <w:lang w:val="uk-UA"/>
        </w:rPr>
        <w:t xml:space="preserve"> саму лишаєш?</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не північ, — відказує Тетяна і зараз, мов опам'яталася, сідає слухняно коло матер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не північ, донько. Завтра неділ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діля. Так, так, неділя, — підхоплює Тетяна і додає, надумуючись, півголосом: — Мавра казала: </w:t>
      </w:r>
      <w:r>
        <w:rPr>
          <w:rFonts w:cs="Arial" w:ascii="Arial" w:hAnsi="Arial"/>
          <w:i/>
          <w:sz w:val="20"/>
          <w:szCs w:val="20"/>
          <w:lang w:val="uk-UA"/>
        </w:rPr>
        <w:t>«В неділю рано»,</w:t>
      </w:r>
      <w:r>
        <w:rPr>
          <w:rFonts w:cs="Arial" w:ascii="Arial" w:hAnsi="Arial"/>
          <w:sz w:val="20"/>
          <w:szCs w:val="20"/>
          <w:lang w:val="uk-UA"/>
        </w:rPr>
        <w:t xml:space="preserve"> і нараз урвала, мов стала щось інше пригадувати. А по хвилі почала знов: — В неділю ра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еділю рано, — підхоплює собі мати і потверджує: — В неділю рано підеш. Обидві підемо господу помолити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віту шукати, — прокидається знов Тетяна неспокійно і шукає блудними очима за чимось у ха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віту шукати, — повторює спокійно півголосом мати і обіймає і тулить хору доньку до себе, коли тим часом її очі заливаються слізьми. — Цить, синку, цить. Спи, донько, спи! — утихомирює її і гладить і тулить до грудей, мов малу дитин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буду знати, — каже співучим півголосом Тетяна і тулиться тісно і довірочно до грудей матері, заплющуючи очі мов до сну. — Все... бу-ду зн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будеш знати, — відказує мати так само півголосом.</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w:t>
      </w:r>
      <w:r>
        <w:rPr>
          <w:rFonts w:cs="Arial" w:ascii="Arial" w:hAnsi="Arial"/>
          <w:i/>
          <w:sz w:val="20"/>
          <w:szCs w:val="20"/>
          <w:lang w:val="uk-UA"/>
        </w:rPr>
        <w:t xml:space="preserve">сніг упаде, буду в твоїй хаті, — </w:t>
      </w:r>
      <w:r>
        <w:rPr>
          <w:rFonts w:cs="Arial" w:ascii="Arial" w:hAnsi="Arial"/>
          <w:sz w:val="20"/>
          <w:szCs w:val="20"/>
          <w:lang w:val="uk-UA"/>
        </w:rPr>
        <w:t>обзивається знов Тетя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ш у моїй хаті, — відказує осторожно шепотом мати, зрозумівши інстинктивно, що донька з Грицем розмовля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й-ду! — кличе нараз Тетяна здавленим беззвучним голосом, затиснувши лице до грудей матері. — Я прийд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и, зозулько, прийди, — відказує все шепотом мати і перестає дихати, щоб божевілля не зворушувати, рухом не збільшати. — Прийд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r>
        <w:rPr>
          <w:rFonts w:cs="Arial" w:ascii="Arial" w:hAnsi="Arial"/>
          <w:i/>
          <w:sz w:val="20"/>
          <w:szCs w:val="20"/>
          <w:lang w:val="uk-UA"/>
        </w:rPr>
        <w:t>Туркин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ня моя пиш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одна на сві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Моя одна на світ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 шепче Тетяна, як усипляюча дити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решті утих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дише неспокійно, а по лицю матері зсуваються чимраз частіше великі пекучі сльоз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 шепче ледве чутно Тетя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решті утихл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ваниха Дубиха не рухається більше, а дивиться, мов на ангельський образ, на бліде лице своєї нещасної дитини, котра що кілька хвиль то опам'ятовується, то знов блудом дум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ерез кілька довгих, мов убитих, хвиль спокійн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ваниха Дубиха схиляється впосліднє над нею і глядить крізь сльози і дриж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пить Тетяна? Так тихо... тих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Здається, сп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а н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спить. Ось вона підносить голову з грудей матері, розкриває великі свої блудні рчі і питає зно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шумить, мамо?</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ша рі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к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оньцю. Що над нею наш млин і наша хата стоя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оді Тетяна затулює наново очі і, притискаючись з неописаною ніжністю і довірочністю до грудей матері, усміхнулась і починає півголосом співати:</w:t>
      </w:r>
    </w:p>
    <w:p>
      <w:pPr>
        <w:pStyle w:val="Normal"/>
        <w:widowControl w:val="false"/>
        <w:tabs>
          <w:tab w:val="clear" w:pos="708"/>
          <w:tab w:val="center" w:pos="2835" w:leader="none"/>
        </w:tabs>
        <w:snapToGrid w:val="false"/>
        <w:ind w:left="720" w:firstLine="567"/>
        <w:jc w:val="both"/>
        <w:rPr>
          <w:rFonts w:ascii="Arial" w:hAnsi="Arial" w:cs="Arial"/>
          <w:sz w:val="20"/>
          <w:szCs w:val="20"/>
          <w:lang w:val="uk-UA"/>
        </w:rPr>
      </w:pPr>
      <w:r>
        <w:rPr>
          <w:rFonts w:cs="Arial" w:ascii="Arial" w:hAnsi="Arial"/>
          <w:sz w:val="20"/>
          <w:szCs w:val="20"/>
          <w:lang w:val="uk-UA"/>
        </w:rPr>
        <w:t xml:space="preserve">Гей, на Івана, гей, на Купала... гей, гей, гей!.. </w:t>
      </w:r>
    </w:p>
    <w:p>
      <w:pPr>
        <w:pStyle w:val="Normal"/>
        <w:widowControl w:val="false"/>
        <w:tabs>
          <w:tab w:val="clear" w:pos="708"/>
          <w:tab w:val="center" w:pos="2835" w:leader="none"/>
        </w:tabs>
        <w:snapToGrid w:val="false"/>
        <w:ind w:left="720" w:firstLine="567"/>
        <w:jc w:val="both"/>
        <w:rPr>
          <w:rFonts w:ascii="Arial" w:hAnsi="Arial" w:cs="Arial"/>
          <w:sz w:val="20"/>
          <w:szCs w:val="20"/>
          <w:lang w:val="uk-UA"/>
        </w:rPr>
      </w:pPr>
      <w:r>
        <w:rPr>
          <w:rFonts w:cs="Arial" w:ascii="Arial" w:hAnsi="Arial"/>
          <w:sz w:val="20"/>
          <w:szCs w:val="20"/>
          <w:lang w:val="uk-UA"/>
        </w:rPr>
        <w:t>Красна дівчина долі шукала — гей, гей, г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гей, гей... — повторює мати і хлипає, давиться своїми сльозами. — Гей, гей, г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лі шукала, — обзивається впосліднє, засипляючи, Тетя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лі шукала, — пішло умліваючим шепотом з уст матер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неділю рано жене Тетяна в ліс.</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ти не здержує її, бачить — гірше, як.супротивляється. Нехай, — думає, — відсумує своє горе в лісі, де його здобула; нехай буде їй якийсь час свобода і воля по душі у всім, що забажає, а там побача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ут вдолині вона не годна її успокоїти, тож як її серце бажає, так нехай їй буде. В тишині лісу вона поволі подужає. День за днем, чимраз більше доведе її до спокою. А там... може, і стара Мавра розважить потрохи своїм словом, вона їй як друга мати, вона, мати, поки що безсиль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е Тетяна не своїм кроком то в гору, то вдолину білою стежчиною; раз з широко створеними очима, а раз з стуленими, мов дрімає, а все про лихо товпляться в неї думки, та про те, щоб його убити. Аж і опинилася коло Мавр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чого вона до Маври? Вона, здається, до неї не хотіла. Вона по цвіт папороті прийшла. Ага! — схаменяється нараз, — вона хотіла того, щоб Мавра спитала про Гриця, про лихо раду дала. Мавра? — вона розсмівається. Мавра не дасть ради. Її від Маври відпихає, їй від Маври страшно. Мавра вже не любить її... Вона любить Настк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Розпачаючи отак, Тетяна не помітила, що опинилася коло відчиненого вікна Мавр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Їй від Маври страшно. Тому вона під її вікно сховається. І з тою напівбожевільною думкою вона притискається під вікно на призьбі до стіни і, заривши руки в волосся, що давно розбурхане звисає чорним шовком по плечах, і, стуливши очі, — сидить нерухомо. В її душі заходить щось страшне. Вона нараз не знає, чого прийшла. Забула, чого саме хоче. Ох, як страшно! Хіба пригадає... і, ніби пригадуючи, вона безтямки риє в волосс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и чує які звуки округ себ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В її голові мішається і Мавра, і Гриць, і цвіт папороті, і вінок з Івана Купала, і те лихо, що в </w:t>
      </w:r>
      <w:r>
        <w:rPr>
          <w:rFonts w:cs="Arial" w:ascii="Arial" w:hAnsi="Arial"/>
          <w:i/>
          <w:sz w:val="20"/>
          <w:szCs w:val="20"/>
          <w:lang w:val="uk-UA"/>
        </w:rPr>
        <w:t xml:space="preserve">Грицю заховалося, </w:t>
      </w:r>
      <w:r>
        <w:rPr>
          <w:rFonts w:cs="Arial" w:ascii="Arial" w:hAnsi="Arial"/>
          <w:sz w:val="20"/>
          <w:szCs w:val="20"/>
          <w:lang w:val="uk-UA"/>
        </w:rPr>
        <w:t>і котре вона має убити... остаточно вона не знає нічого і шарпає все далі несвідомо довге шовкове волосся сво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здіймає голову і підсуває високо чорні брови... що се? Чи вона сього досі не чула? В Мавриній хаті мужеський голос. Вона напружує слух... і слухає. Слухаючи, мов відзискує свідомість, і з тим чим раз, то блідн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середині в Мавриній хаті чує той самий голос, що передавав їй звістку, що Гриць Настку бере, двох відразу любив. Він саме оповідає, щоби їм обом, Маврі і йому, не йти тепер до Гриця признаватися до нього, розповісти йому, чий він син, бо він циганів не любить — і, може, і господарів проти себе зворохобить, як довідаються, що він... бідної циганки син і цигана внук. Ліпше, радить той голос, переждати аж по його весіллі з Насткою. Від сьогодні за тиждень в неділю їх весілля. Вони пождуть і аж по весіллі підуть до нього і розкажуть все. Та тут вже Тетяна стратила знов рівновагу душі. Зачувши наново про весілля Гриця з Насткою, вона не своїм голосом скричала — і блискавкою з свого місця зірвалася. А коли Мавра, несамовитим окриком викликана, спинилась на порозі, а за нею і старий Андронаті, вона вже знов в ліс погн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нов той страшенний старець, що мов з пекла виринув, той самий і те саме повторив! Знов про Гриця і Настку. О, о, о! Знов, і знов, і знов!.. І знов діється з нею щось, чого вона не знає. Бігла, доки сил було, дряпалась на гору, мов за нею гнав хто, а далі зсувається безсильно до землі і бачить: вона під «Білим каменем». Так. Тут вона з ним сходилась, і тут він зараз буд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ю! Я тут! — закликала далекосяглим приманюючим голосом і — ждала. Не довго ждала так. В ній піднялась нова думка: «Прийде він?» А зараз по тім підсунулась інша: «Хто винен? Синьоока Настка? О ні. Настка не винна. Гриць винен? О ні; вона його любить, і він нічого не винен. Він ні. Се лихо винно. </w:t>
      </w:r>
      <w:r>
        <w:rPr>
          <w:rFonts w:cs="Arial" w:ascii="Arial" w:hAnsi="Arial"/>
          <w:i/>
          <w:sz w:val="20"/>
          <w:szCs w:val="20"/>
          <w:lang w:val="uk-UA"/>
        </w:rPr>
        <w:t>Лихо в нім сховалось,</w:t>
      </w:r>
      <w:r>
        <w:rPr>
          <w:rFonts w:cs="Arial" w:ascii="Arial" w:hAnsi="Arial"/>
          <w:sz w:val="20"/>
          <w:szCs w:val="20"/>
          <w:lang w:val="uk-UA"/>
        </w:rPr>
        <w:t xml:space="preserve"> щоб його ніхто не найшов, що Гриця здержує до неї вийти, що її щастя убило. </w:t>
      </w:r>
      <w:r>
        <w:rPr>
          <w:rFonts w:cs="Arial" w:ascii="Arial" w:hAnsi="Arial"/>
          <w:i/>
          <w:sz w:val="20"/>
          <w:szCs w:val="20"/>
          <w:lang w:val="uk-UA"/>
        </w:rPr>
        <w:t>Се воно</w:t>
      </w:r>
      <w:r>
        <w:rPr>
          <w:rFonts w:cs="Arial" w:ascii="Arial" w:hAnsi="Arial"/>
          <w:sz w:val="20"/>
          <w:szCs w:val="20"/>
          <w:lang w:val="uk-UA"/>
        </w:rPr>
        <w:t xml:space="preserve"> винно. Вона його уб'є. Вона його в Грицю найшла, і вона його в нім уб'є. Так, в нім. Не буде його відтак ніде. Ніде, ніде на всім світі. Тепер вона йде до Гриця і розкаже все. Нехай знає і він. Вона йде до Гриця...» І підносячись на руках з землі, свої широко створені очі спиняє нараз на широколистім зіллі з-під «Білого камен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скільки його тут! Його тут повно. Гей, Мавро! — кличе задихана з дикою якоюсь втіхою. — Твого зілля повно! «Ага, Мавра! — заблисли їй спогади про стару циганку, і знов починає їй в мізку плутатися. — Що казала Мавра про зілля з-під «Білого каменя»? Хвильку надумується. Вона знає що. </w:t>
      </w:r>
      <w:r>
        <w:rPr>
          <w:rFonts w:cs="Arial" w:ascii="Arial" w:hAnsi="Arial"/>
          <w:i/>
          <w:sz w:val="20"/>
          <w:szCs w:val="20"/>
          <w:lang w:val="uk-UA"/>
        </w:rPr>
        <w:t>Воно про всяке лихо</w:t>
      </w:r>
      <w:r>
        <w:rPr>
          <w:rFonts w:cs="Arial" w:ascii="Arial" w:hAnsi="Arial"/>
          <w:sz w:val="20"/>
          <w:szCs w:val="20"/>
          <w:lang w:val="uk-UA"/>
        </w:rPr>
        <w:t xml:space="preserve"> — учила Мавра. </w:t>
      </w:r>
      <w:r>
        <w:rPr>
          <w:rFonts w:cs="Arial" w:ascii="Arial" w:hAnsi="Arial"/>
          <w:i/>
          <w:sz w:val="20"/>
          <w:szCs w:val="20"/>
          <w:lang w:val="uk-UA"/>
        </w:rPr>
        <w:t xml:space="preserve">«В неділю рано — </w:t>
      </w:r>
      <w:r>
        <w:rPr>
          <w:rFonts w:cs="Arial" w:ascii="Arial" w:hAnsi="Arial"/>
          <w:sz w:val="20"/>
          <w:szCs w:val="20"/>
          <w:lang w:val="uk-UA"/>
        </w:rPr>
        <w:t xml:space="preserve">казала — </w:t>
      </w:r>
      <w:r>
        <w:rPr>
          <w:rFonts w:cs="Arial" w:ascii="Arial" w:hAnsi="Arial"/>
          <w:i/>
          <w:sz w:val="20"/>
          <w:szCs w:val="20"/>
          <w:lang w:val="uk-UA"/>
        </w:rPr>
        <w:t xml:space="preserve">зілля копати, в понеділок пополокати, в вівторок варити, а в середу..» </w:t>
      </w:r>
      <w:r>
        <w:rPr>
          <w:rFonts w:cs="Arial" w:ascii="Arial" w:hAnsi="Arial"/>
          <w:sz w:val="20"/>
          <w:szCs w:val="20"/>
          <w:lang w:val="uk-UA"/>
        </w:rPr>
        <w:t>в середу?» — киплять в її голові думки і тут ніби вмовкають...</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Вона усіла наново на землю коло зілля, підсунувши високо чорні свої брови, і — нагадує. В </w:t>
      </w:r>
      <w:r>
        <w:rPr>
          <w:rFonts w:cs="Arial" w:ascii="Arial" w:hAnsi="Arial"/>
          <w:i/>
          <w:sz w:val="20"/>
          <w:szCs w:val="20"/>
          <w:lang w:val="uk-UA"/>
        </w:rPr>
        <w:t>середу?</w:t>
      </w:r>
      <w:r>
        <w:rPr>
          <w:rFonts w:cs="Arial" w:ascii="Arial" w:hAnsi="Arial"/>
          <w:sz w:val="20"/>
          <w:szCs w:val="20"/>
          <w:lang w:val="uk-UA"/>
        </w:rPr>
        <w:t xml:space="preserve"> «В середу», — щось Мавра казала. Га, вона вже знає, — стрілило їй нараз блискавкою через ум. В середу, казала Мавра, </w:t>
      </w:r>
      <w:r>
        <w:rPr>
          <w:rFonts w:cs="Arial" w:ascii="Arial" w:hAnsi="Arial"/>
          <w:i/>
          <w:sz w:val="20"/>
          <w:szCs w:val="20"/>
          <w:lang w:val="uk-UA"/>
        </w:rPr>
        <w:t>зіллям лихо приспати,</w:t>
      </w:r>
      <w:r>
        <w:rPr>
          <w:rFonts w:cs="Arial" w:ascii="Arial" w:hAnsi="Arial"/>
          <w:sz w:val="20"/>
          <w:szCs w:val="20"/>
          <w:lang w:val="uk-UA"/>
        </w:rPr>
        <w:t xml:space="preserve"> а в неділю весілл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Так. В неділю, казав старець, в неділю весілля. І з тим задивлюється знов на зілля. Його тут повно. Аж само в руки лізе, то треба рвати. Мавра буде рада, а </w:t>
      </w:r>
      <w:r>
        <w:rPr>
          <w:rFonts w:cs="Arial" w:ascii="Arial" w:hAnsi="Arial"/>
          <w:i/>
          <w:sz w:val="20"/>
          <w:szCs w:val="20"/>
          <w:lang w:val="uk-UA"/>
        </w:rPr>
        <w:t>вона уб'є ним лихо, що в Грицю сховалося.</w:t>
      </w:r>
      <w:r>
        <w:rPr>
          <w:rFonts w:cs="Arial" w:ascii="Arial" w:hAnsi="Arial"/>
          <w:sz w:val="20"/>
          <w:szCs w:val="20"/>
          <w:lang w:val="uk-UA"/>
        </w:rPr>
        <w:t xml:space="preserve"> Але... борзо... борзо... щоб не утікло. І з судорожно дрижачими пальцями, в шаленім майже поспіху, неначе за нею стояв хто та наганяв до того, копає, рве зілля і ховає в подолок. Відтак, нарвавши його над міру, стає на рівні ноги, опускає голову низько назад, що довге її волосся майже дотикає землі, і кличе з усієї сили: «Я прийду!» А зараз по тім, наслідуючи голос жайворонка, кличе щасливо: «Люблю!..» — Врешті вмовкає, задивившись великими очима та підсуненими вгору бровами кудись далеко, і слухає: з другої сторони скали, мов аж тепер дійшло, обзивається почерез пропасть і тут же завмирає: «Люблю!!»</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став вечір в середу перед весілля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стоїть коло своєї лави і перебирає при світі зілля, роздумуючи, котре б дати Тетяні, щоб її жаль за Грицем утихомирився. Вона була саме нині знов у Іванихи Дубихи, яка зз сей короткий час з горя побілі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от вже і перебрала зілля. Вона дасть Тетяні зілля з-під «Білого каменя». Воно добре, чудотворне. Як дати його мало, воно в сон кидає — з примівкою: серцю, голові дає спокій; а дати забагато, воно іноді і смерть привод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в тих гадках вона зупиняється. Ні. Нині вона вже не годна Тетяні зілля дати. Вже пізно, і Тетяни вдома нема. Хіба, може, завтра. Вже третій день, як вона, нещасна, лісами блукає, ба навіть десь аж в сусіднім селі її бачили, де й ночувала. До того нині обіцявся і батько прийти до неї, а може, й зараз надійде, тож не піде з х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розгадувала Мавра, перекладаючи і перебираючи різне своє зілл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 всі гори, скільки тут здіймаються, немає щасливішої від Маври. Вона віднайшла свого батька, якого вважала мертвим, і знає, що Гриць з угорської границі, годованець Михайла Дончука, се її, вкрадений від неї, її син. Довідавшись про те все, її бралося зразу божевілля з радості. Вона бідна, змарнована циганка, сама на цілу гору, на цілий ліс, вона мати прекрасного хлопця, а її батько, Андронаті, живий. Був ось тут. Він довідався припадком від Гриця і Настки, що на Чабаниці живе циганка-ворожка сама одна і зараз же відшукав ї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Господи боже! Плакала вона з горя, з злиднів, з турботи і жалю, туги, але плакала і з радості, коли батько ступив в її хатину і вони пізналися! Він ледве пізнав її, так вона постарілася, а вона аж перелякалася довгої білої його бороди і згорблених плечей. А відтак настало каяння. Він вже був під її хатиною, тяжкою зимою. Впрошувався, вмолювався, а вона його не пустила! А вже тоді були б віднайшли себе, був би він, білоголовий, коло неї зажив, нараз тяжкою зимою не вертав в Угорщину Мавра каялася, гірко плачучи. А вже тоді сповіщала їй карта, що в її хату падуть два чолові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ий і молодий. З одним щастя, з другим гор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ми щастя, тату, — говорила зразу, — з вами щастя, а з котрим би гор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ще в неї хто з чоловіків? — питав старий. — Від часу, як вона його не приймила? Було пам'ятати. Пригада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гадала, роздумувала, аж і пригадала! Лиш один був пишний-препишний хлопець на чорнім коні. Йому вона і в карти кидала, долю вишукувала. Остерігала двох не любити і сповіщала далеку дорогу; щастя йому падало, але губилось в дорозі, та се вона йому не казала. Він їй добре заплати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ри тім її оповіданні в старого Андронаті очі усміхнулися чорним блиском.</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итала вона, як він називається? — питався. Не питала. Лише знала стільки, що він викликав в її душі жаль, бо такий, як він, був лиш той, котрого вона, грішна, любила і через нього в своє горе попала. Молодий і красний. Точнісінько так він виглядав.</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оді розказав їй старий батько, як поступив собі з нею, щоб їй врятувати життя, на яке Раду напосівся. Тоді напоїв він всіх трунком, заправленим зіллям, а за тим і її саму, щоб могти її винести. Слава богу, йому все вдалося. А дитину мусив підкинути багачам, щоб не вбив її Раду, далі, щоб коло хорої в лісі не загинула, і ліпшої долі, як циганська, зазнала... Про неї, Мавру, сподівався, що вона не пропаде в світі, найде притулок між добрими людьми, і він її колись віднайде. До внука він не признавався, щоб не пошкодити циганським походженням, а все лиш від часу до часу навідувався, щоб переконатися, як йому живеться. І переконався, що в добру годину підкинув дитину, бо в добрих руках опинився хлопець. А тепер він її на всю милість просить не признаватися ще до нього, доки не відділить йому його господар землі, не стане він ґаздою в своїй власній хаті. Його господарі — люди заможні, горді, могли б діда і матір з хати викинути, а хлопця не наділити землею. Нехай вона ще жде, нехай мовчить, як і він, а все вийде на добре! Хлопцеві і їм. Ось він скільки років мовчав, як камінь, і на добре вийшло. Гриць незабавки жениться, піде на своє, а його молода, добра білолиця дівчина, заможна, обіцяла йому, що візьмуть його, старого, до себе. Він їй зробив одну прислугу і на її поміч найбільше числить. А як він коло них раз опреться, Гриць матері своїй не випреться. Тепер нехай вона ще помовчить і хлопцеві щастя не псує. Вони на весілля підуть, здалека будуть, як бідні, придивлятися; на весілля він їх просив, а там... нехай жде. Прийде час, заговорять. Мавра опиралася. Плакала, рвалася йти до сина. Але батько лаяв і кляв, ба навіть, по своєму звичаєві, з лютості кілька разів її ударив. Аж тоді Мавра покорилася його приказові і з його радою погодила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Тепер лиш одно її щастя мутить, одно її гне додолу, давить. Велике горе Тетяни, заподіяне її сином, і біль доброї Іванихи Дубихи. Чому не любив Гриць Тетяни до кінця? </w:t>
      </w:r>
      <w:r>
        <w:rPr>
          <w:rFonts w:cs="Arial" w:ascii="Arial" w:hAnsi="Arial"/>
          <w:i/>
          <w:sz w:val="20"/>
          <w:szCs w:val="20"/>
          <w:lang w:val="uk-UA"/>
        </w:rPr>
        <w:t xml:space="preserve">До кінця? — </w:t>
      </w:r>
      <w:r>
        <w:rPr>
          <w:rFonts w:cs="Arial" w:ascii="Arial" w:hAnsi="Arial"/>
          <w:sz w:val="20"/>
          <w:szCs w:val="20"/>
          <w:lang w:val="uk-UA"/>
        </w:rPr>
        <w:t xml:space="preserve">питала вона в розпуці майже сотню разів. Який оборот було би все взяло як для них обох, для її бідної матері, так і для неї самої! Чому, сину мій, чому роздвоїв так свою душу? А ще й </w:t>
      </w:r>
      <w:r>
        <w:rPr>
          <w:rFonts w:cs="Arial" w:ascii="Arial" w:hAnsi="Arial"/>
          <w:i/>
          <w:sz w:val="20"/>
          <w:szCs w:val="20"/>
          <w:lang w:val="uk-UA"/>
        </w:rPr>
        <w:t>вона</w:t>
      </w:r>
      <w:r>
        <w:rPr>
          <w:rFonts w:cs="Arial" w:ascii="Arial" w:hAnsi="Arial"/>
          <w:sz w:val="20"/>
          <w:szCs w:val="20"/>
          <w:lang w:val="uk-UA"/>
        </w:rPr>
        <w:t xml:space="preserve"> причинилася до Тетяниного горя, ворожачи йому, остерігаючи його... перед чорними очим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Жура і жаль про Тетяну не дає їй спати, не дає їй їсти. Вона чи не на все життя позбавлена. Хто знає, чи й прийде вже цілком до давнього розуму Тетянка! Хвилинами вона, здається, ніби при умі, оповідала їй Іваниха Дубиха, а хвилями божеволіє, не пізнає, не бачить нікого, а все Гриця згадує і </w:t>
      </w:r>
      <w:r>
        <w:rPr>
          <w:rFonts w:cs="Arial" w:ascii="Arial" w:hAnsi="Arial"/>
          <w:i/>
          <w:sz w:val="20"/>
          <w:szCs w:val="20"/>
          <w:lang w:val="uk-UA"/>
        </w:rPr>
        <w:t>лихо.</w:t>
      </w:r>
      <w:r>
        <w:rPr>
          <w:rFonts w:cs="Arial" w:ascii="Arial" w:hAnsi="Arial"/>
          <w:sz w:val="20"/>
          <w:szCs w:val="20"/>
          <w:lang w:val="uk-UA"/>
        </w:rPr>
        <w:t xml:space="preserve"> Який кінець тому буде? Чому, боже, так тяжко людям до щастя дібратися? От хоч би тепер і їй. Сина віднайшла, а Тетяну — тратить. Сама майже не знає, хто тепер ближчий її серцю. Він чи вона? Тепер одно вінчається, а друге остає без долі, розбит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ому Тетяна їй не звірилася? Цілком зараз спочатку? Чому так таїла, щоб мати не розвідалася? Як тут тепер рятувати? Як усунути лихо? А тяжке лихо! Мавра аж сплакала, згадавши молоду дівчину чудову, та — збавлену власною її дитиною.</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Відтак гірко усміхнулася. Ось як син в батька вдався! Дві душі в нім. До Настки горнувся, а її Тетяну любив. О, коби Тетяна була зараз з усім призйалася. Ба... </w:t>
      </w:r>
      <w:r>
        <w:rPr>
          <w:rFonts w:cs="Arial" w:ascii="Arial" w:hAnsi="Arial"/>
          <w:i/>
          <w:sz w:val="20"/>
          <w:szCs w:val="20"/>
          <w:lang w:val="uk-UA"/>
        </w:rPr>
        <w:t>Коби!</w:t>
      </w:r>
      <w:r>
        <w:rPr>
          <w:rFonts w:cs="Arial" w:ascii="Arial" w:hAnsi="Arial"/>
          <w:sz w:val="20"/>
          <w:szCs w:val="20"/>
          <w:lang w:val="uk-UA"/>
        </w:rPr>
        <w:t xml:space="preserve"> Коби вона була </w:t>
      </w:r>
      <w:r>
        <w:rPr>
          <w:rFonts w:cs="Arial" w:ascii="Arial" w:hAnsi="Arial"/>
          <w:i/>
          <w:sz w:val="20"/>
          <w:szCs w:val="20"/>
          <w:lang w:val="uk-UA"/>
        </w:rPr>
        <w:t>тоді</w:t>
      </w:r>
      <w:r>
        <w:rPr>
          <w:rFonts w:cs="Arial" w:ascii="Arial" w:hAnsi="Arial"/>
          <w:sz w:val="20"/>
          <w:szCs w:val="20"/>
          <w:lang w:val="uk-UA"/>
        </w:rPr>
        <w:t xml:space="preserve"> знала, що її син живе. Тоді!!! Але батько... і нараз урвалися її думки. </w:t>
      </w:r>
      <w:r>
        <w:rPr>
          <w:rFonts w:cs="Arial" w:ascii="Arial" w:hAnsi="Arial"/>
          <w:i/>
          <w:sz w:val="20"/>
          <w:szCs w:val="20"/>
          <w:lang w:val="uk-UA"/>
        </w:rPr>
        <w:t xml:space="preserve">Вона </w:t>
      </w:r>
      <w:r>
        <w:rPr>
          <w:rFonts w:cs="Arial" w:ascii="Arial" w:hAnsi="Arial"/>
          <w:sz w:val="20"/>
          <w:szCs w:val="20"/>
          <w:lang w:val="uk-UA"/>
        </w:rPr>
        <w:t>винувата. Вона, однісінька вона. Батько її, ще коли впрошувався, молив, а вона не впустила. Тоді він закляв. А він страшно кляв. Чи не закляв він тоді її щастя, а прикликав горе?</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Не винен тут ні Гриць, не винна ні Тетяна, а винен... винен... хто? — питає себе Мавра і плаче. Грицю ти мій, сину, чому так в батька вдався? Чому не в матір... і тут, як перше, думка її урвалася. Чи була вона, його мати, </w:t>
      </w:r>
      <w:r>
        <w:rPr>
          <w:rFonts w:cs="Arial" w:ascii="Arial" w:hAnsi="Arial"/>
          <w:i/>
          <w:sz w:val="20"/>
          <w:szCs w:val="20"/>
          <w:lang w:val="uk-UA"/>
        </w:rPr>
        <w:t>ліпша?</w:t>
      </w:r>
      <w:r>
        <w:rPr>
          <w:rFonts w:cs="Arial" w:ascii="Arial" w:hAnsi="Arial"/>
          <w:sz w:val="20"/>
          <w:szCs w:val="20"/>
          <w:lang w:val="uk-UA"/>
        </w:rPr>
        <w:t xml:space="preserve"> Вона ж мала чоловіка, а </w:t>
      </w:r>
      <w:r>
        <w:rPr>
          <w:rFonts w:cs="Arial" w:ascii="Arial" w:hAnsi="Arial"/>
          <w:i/>
          <w:sz w:val="20"/>
          <w:szCs w:val="20"/>
          <w:lang w:val="uk-UA"/>
        </w:rPr>
        <w:t>зрадила</w:t>
      </w:r>
      <w:r>
        <w:rPr>
          <w:rFonts w:cs="Arial" w:ascii="Arial" w:hAnsi="Arial"/>
          <w:sz w:val="20"/>
          <w:szCs w:val="20"/>
          <w:lang w:val="uk-UA"/>
        </w:rPr>
        <w:t xml:space="preserve"> його. О, о, о! — застогнала нараз і вдарила з жалю нараз п'ястуками до голови. «Гріх, гріх, гріх! — ридало її серце. — Який страшний, великий, який без кінця. </w:t>
      </w:r>
      <w:r>
        <w:rPr>
          <w:rFonts w:cs="Arial" w:ascii="Arial" w:hAnsi="Arial"/>
          <w:i/>
          <w:sz w:val="20"/>
          <w:szCs w:val="20"/>
          <w:lang w:val="uk-UA"/>
        </w:rPr>
        <w:t>Гріх</w:t>
      </w:r>
      <w:r>
        <w:rPr>
          <w:rFonts w:cs="Arial" w:ascii="Arial" w:hAnsi="Arial"/>
          <w:sz w:val="20"/>
          <w:szCs w:val="20"/>
          <w:lang w:val="uk-UA"/>
        </w:rPr>
        <w:t xml:space="preserve"> винуватий всьому, він один!..»</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Але вона ще врятує Тетяну. Нехай буде, що буде. Тетяну вона врятує. Коби лиш до неділі, коби лиш по весіллі, вона візьметься до неї, приведе назад до розуму, ладу. В неділю рано-ранесенько під «Білий камінь» піде, зілля накопає, буде пробувати. Зразу самим зіллям потрохи усипляти, відтак примівками, відтак через сім неділь мольбою до нового місяця, доки не успокоїться. А там... з часом вона Гриця забуде і за другого пі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так думає, передумує Мавра, перебираючи та впорядковуючи різне своє зілля, котре вже від чого, коли нараз чує.. щось застукало до її двер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прокину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Хто до неї о такій пізній годині? Се вже далі північ. Вона ще не лягала, бо батька вижидала. Пішов по милостині до недалекого містечка. А вона тут за скорбними думками та всім своїм зіллям сном припізни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Чи не Тетяна с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 по звичаю своєї осторожності питає і надслух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 я! — відказує якийсь голос.</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ка? — питає Мавра і надслухує знов, може, й вона, нещасна, лісом блукала і за світлом до неї добила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 — я! — відказує знов той голос.</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авра відчини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еред нею станула дівчина. Висока, молода, в лиці біла-біліська, з заплаканими очим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Цікаво придивляється їй Мавра, і її переймає при виді цієї дівчини прикре почутт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що, доньцю, о такій пізній годині? — питає. — Тепер далі північ. Але сідай — ось тут. Твої очі плачуть. Чи й серце плаче? В кого серце хоре, нехай іде до Маври, — говорить, мов молитву, Мавра, а сама блискучими своїми очима аж пронизу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рятуйте, мамцю! — кличе дівчина з розпукою і падає на лав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суджений хорий, може, і умре. Крізь сон говорить, ніхто не розуміє. Ой мамцю, рятуйте! — і з тим заридала. Далі, зсунувшися додолу, здіймає розпучливо руки вгору і молить. — Царю ти небесний — чим я провинилася? Чому мене караєш? Я ж не винувата. Я вірно його любила, тіло, душу дала, то... </w:t>
      </w:r>
      <w:r>
        <w:rPr>
          <w:rFonts w:cs="Arial" w:ascii="Arial" w:hAnsi="Arial"/>
          <w:i/>
          <w:sz w:val="20"/>
          <w:szCs w:val="20"/>
          <w:lang w:val="uk-UA"/>
        </w:rPr>
        <w:t>вона... вона!!</w:t>
      </w:r>
      <w:r>
        <w:rPr>
          <w:rFonts w:cs="Arial" w:ascii="Arial" w:hAnsi="Arial"/>
          <w:sz w:val="20"/>
          <w:szCs w:val="20"/>
          <w:lang w:val="uk-UA"/>
        </w:rPr>
        <w:t xml:space="preserve"> — і, не докінчивши, знову гірко зарида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же, доньцю, цить же, — вспокоювала Мавра і піднімає дівчину догори. — Кажи, що твому судженому і чия ти дитина, а зможу, порятую, в горі вас не лишу.</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стка, Грицева суджена! — кличе дівчина з невимовним жалем і знов здіймає, благаючи, руки до Маври вгору. — </w:t>
      </w:r>
      <w:r>
        <w:rPr>
          <w:rFonts w:cs="Arial" w:ascii="Arial" w:hAnsi="Arial"/>
          <w:i/>
          <w:sz w:val="20"/>
          <w:szCs w:val="20"/>
          <w:lang w:val="uk-UA"/>
        </w:rPr>
        <w:t>Йому починено.</w:t>
      </w:r>
      <w:r>
        <w:rPr>
          <w:rFonts w:cs="Arial" w:ascii="Arial" w:hAnsi="Arial"/>
          <w:sz w:val="20"/>
          <w:szCs w:val="20"/>
          <w:lang w:val="uk-UA"/>
        </w:rPr>
        <w:t xml:space="preserve"> Рано він поснідав, відтак впав у сон і так спить все і спить. Спить мертвецьким сном. Зразу в сні ще згадував, що хтось там ішов, що він зараз </w:t>
      </w:r>
      <w:r>
        <w:rPr>
          <w:rFonts w:cs="Arial" w:ascii="Arial" w:hAnsi="Arial"/>
          <w:i/>
          <w:sz w:val="20"/>
          <w:szCs w:val="20"/>
          <w:lang w:val="uk-UA"/>
        </w:rPr>
        <w:t>прийде,</w:t>
      </w:r>
      <w:r>
        <w:rPr>
          <w:rFonts w:cs="Arial" w:ascii="Arial" w:hAnsi="Arial"/>
          <w:sz w:val="20"/>
          <w:szCs w:val="20"/>
          <w:lang w:val="uk-UA"/>
        </w:rPr>
        <w:t xml:space="preserve"> а далі вмов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ева наречена? — скрикнула тут Мавра, а сама сіпає дівчину, мов божевіль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ева. Я Грицева! Я його суджена, а в неділю, мамцю, наше весілл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ю! — скричала Мавра страшним криком розпуки і зсунулася на землю. — - Сину!!! Сину ти мій, </w:t>
      </w:r>
      <w:r>
        <w:rPr>
          <w:rFonts w:cs="Arial" w:ascii="Arial" w:hAnsi="Arial"/>
          <w:i/>
          <w:sz w:val="20"/>
          <w:szCs w:val="20"/>
          <w:lang w:val="uk-UA"/>
        </w:rPr>
        <w:t xml:space="preserve">сину! </w:t>
      </w:r>
      <w:r>
        <w:rPr>
          <w:rFonts w:cs="Arial" w:ascii="Arial" w:hAnsi="Arial"/>
          <w:sz w:val="20"/>
          <w:szCs w:val="20"/>
          <w:lang w:val="uk-UA"/>
        </w:rPr>
        <w:t>Ось уже гине, ось уже відходить; ледве що найшла! Грицю, жди на свою матір, вона вже йде. Жди, не гинь!! — Останні слова її, викликані якоюсь нелюдською силою розказу</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33]</w:t>
      </w:r>
      <w:r>
        <w:rPr>
          <w:rFonts w:cs="Arial" w:ascii="Arial" w:hAnsi="Arial"/>
          <w:sz w:val="20"/>
          <w:szCs w:val="20"/>
          <w:lang w:val="uk-UA"/>
        </w:rPr>
        <w:t xml:space="preserve"> перемінили її саму нечувано. Вона зірвалася на рівні ноги, вхопила клунок з своїм зіллям, пірвала дівчину за руку і обі погна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іжить стара Мавра під гору і проти вітру окриленим кроком, важко віддихуючи, стогнучи. Летить, здоганяє Настка, і туй-туй паде. Лиш одно її піддержує, віра в силу Маври, а коли б не те, вона б далі не год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му починено, його затроєно! — кричить в один голос до старої Маври. — Під вікном найдено пляшку, а пастух наш бачив дівочу постать, як летіла лісом, якась </w:t>
      </w:r>
      <w:r>
        <w:rPr>
          <w:rFonts w:cs="Arial" w:ascii="Arial" w:hAnsi="Arial"/>
          <w:i/>
          <w:sz w:val="20"/>
          <w:szCs w:val="20"/>
          <w:lang w:val="uk-UA"/>
        </w:rPr>
        <w:t>чорноброва…</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 xml:space="preserve">Тетяна! — кричить Мавра і сама стає. Мороз її переймає, і вона хреститься. — </w:t>
      </w:r>
      <w:r>
        <w:rPr>
          <w:rFonts w:cs="Arial" w:ascii="Arial" w:hAnsi="Arial"/>
          <w:i/>
          <w:sz w:val="20"/>
          <w:szCs w:val="20"/>
          <w:lang w:val="uk-UA"/>
        </w:rPr>
        <w:t xml:space="preserve">Ось що гріх, що гріх! — </w:t>
      </w:r>
      <w:r>
        <w:rPr>
          <w:rFonts w:cs="Arial" w:ascii="Arial" w:hAnsi="Arial"/>
          <w:sz w:val="20"/>
          <w:szCs w:val="20"/>
          <w:lang w:val="uk-UA"/>
        </w:rPr>
        <w:t>стогне і звільняє крок — далі вже не год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Було в четвер рано, як на місці стали, а коли стали, було вже по всьому. Гриць вже переніс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Коло Грицевої хати — сум і поваг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схилялись старі ґазди всі, що Гриця знали. Посхилялися в смутку і мовчки ждали. Умліває в хаті білолиця Настка, молодиці плачуть. Товариші-хлопці походжують, утираючи сльози. А матері, перешіптуючись, хрестяться і моля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еред хатою лише що скінчилася тяжка, гірка сцена. Циганка Мавра в нечуваній розпуці кидалася вовчицею на старого батька. Він її сина, — заводила, — від неї забрав, підкинув багачам, щоб зазнав ліпшої долі, як циганська, і ось яка доля постигла його в багатств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ніхто не бачив досі такого ридання, такого поведення, як у бідної циганки. Кидалася лицем до землі, роздирала на собі одіж, знімала руки розпучливою мольбою догори, а все промовляла. Співаючи, ридаючи, заєдно розпачала — аж доки не ув'я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арий Андронаті зразу боронився, а відтак умовк.</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сунувшись з всею ваготою свойого старечого тіла на свій жебрацький костур — він мовчав. Сам не замітив, як остаточно по голосінні зболілої доньки заслухався в жалібну гру трембіти, що неслась горою недалеко х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йому нагадала своїм смутком щось давно минул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авно-давненько, дуже давно, вона також так смутком вигравала — пригадав він собі.</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Він тоді стояв рано зі сходом сонця високо на горі сього села і держав білого внука на руках... Держачи отак, ґлядів в сивій ранішній імлі .дитині за долею. Імла не здіймалася. Не бачив він тоді через імлу сонця, але воно було! В його внука </w:t>
      </w:r>
      <w:r>
        <w:rPr>
          <w:rFonts w:cs="Arial" w:ascii="Arial" w:hAnsi="Arial"/>
          <w:i/>
          <w:sz w:val="20"/>
          <w:szCs w:val="20"/>
          <w:lang w:val="uk-UA"/>
        </w:rPr>
        <w:t>була</w:t>
      </w:r>
      <w:r>
        <w:rPr>
          <w:rFonts w:cs="Arial" w:ascii="Arial" w:hAnsi="Arial"/>
          <w:sz w:val="20"/>
          <w:szCs w:val="20"/>
          <w:lang w:val="uk-UA"/>
        </w:rPr>
        <w:t xml:space="preserve"> доля. Ждала лиш на нього, як те раннє сонце за імлою — чому не осягнув її?..</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іж присутніми в хаті й Іваниха Дубих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жидає Тетяни. Може, хоч тут вона з'явиться. В домі її ніде не було; і ніхто її не бачив. Ходить і ходить лісами, людей уник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рибувши сюди, Іваниха Дубиха заніміла. Ніхто від неї слова не почує. Мов забула говорити. Лиш від часу до часу засуває дрижачою рукою біле волосся назад під чорну свою хустку. Ж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же ж, діжде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Люди ззираються на неї, перешіптуються, а їй те байдуже. Її очі не плачуть, її уста стулилися, лиш душа чимраз кам'яні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ось перед порогом шелест. Її Тетяна? Ні. То Мавра появилася в хаті з батьком, на сина вдивляється. Нараз — що се? Сину божий! Знадвору попід вікна доходить спів, нерівний, предивний. Іваниха Дубиха біліє, хилиться; сим разом се вже Тетя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к. То во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Висока, худа, бліда, з розшарпаним волоссям, червоними маками заквітчана, з очима, що нікого не бачать, то — </w:t>
      </w:r>
      <w:r>
        <w:rPr>
          <w:rFonts w:cs="Arial" w:ascii="Arial" w:hAnsi="Arial"/>
          <w:i/>
          <w:sz w:val="20"/>
          <w:szCs w:val="20"/>
          <w:lang w:val="uk-UA"/>
        </w:rPr>
        <w:t>вон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хто не рушаєть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 xml:space="preserve">Входить і, підсовуючи високо чорні свої брови, прикладає палець до уст, мов наказує мовчання, і обзивається напівспівуче: </w:t>
      </w:r>
      <w:r>
        <w:rPr>
          <w:rFonts w:cs="Arial" w:ascii="Arial" w:hAnsi="Arial"/>
          <w:i/>
          <w:sz w:val="20"/>
          <w:szCs w:val="20"/>
          <w:lang w:val="uk-UA"/>
        </w:rPr>
        <w:t>«В неділю рано я зілля копала, в понеділок рано пополокала...</w:t>
      </w:r>
      <w:r>
        <w:rPr>
          <w:rFonts w:cs="Arial" w:ascii="Arial" w:hAnsi="Arial"/>
          <w:sz w:val="20"/>
          <w:szCs w:val="20"/>
          <w:lang w:val="uk-UA"/>
        </w:rPr>
        <w:t xml:space="preserve"> цить, Мавро, — додає, прохаючи, — в </w:t>
      </w:r>
      <w:r>
        <w:rPr>
          <w:rFonts w:cs="Arial" w:ascii="Arial" w:hAnsi="Arial"/>
          <w:i/>
          <w:sz w:val="20"/>
          <w:szCs w:val="20"/>
          <w:lang w:val="uk-UA"/>
        </w:rPr>
        <w:t>вівторок,</w:t>
      </w:r>
      <w:r>
        <w:rPr>
          <w:rFonts w:cs="Arial" w:ascii="Arial" w:hAnsi="Arial"/>
          <w:sz w:val="20"/>
          <w:szCs w:val="20"/>
          <w:lang w:val="uk-UA"/>
        </w:rPr>
        <w:t xml:space="preserve"> Мавро, — додає, прижмурюючи очі, мов нагадує собі щось, — </w:t>
      </w:r>
      <w:r>
        <w:rPr>
          <w:rFonts w:cs="Arial" w:ascii="Arial" w:hAnsi="Arial"/>
          <w:i/>
          <w:sz w:val="20"/>
          <w:szCs w:val="20"/>
          <w:lang w:val="uk-UA"/>
        </w:rPr>
        <w:t xml:space="preserve">зілля я варила, а в середу рано... — </w:t>
      </w:r>
      <w:r>
        <w:rPr>
          <w:rFonts w:cs="Arial" w:ascii="Arial" w:hAnsi="Arial"/>
          <w:sz w:val="20"/>
          <w:szCs w:val="20"/>
          <w:lang w:val="uk-UA"/>
        </w:rPr>
        <w:t xml:space="preserve">нараз уриває... — цить, Мавро, — просить з неописаною ніжністю в голосі і цілковито блудними очима, — цить, я </w:t>
      </w:r>
      <w:r>
        <w:rPr>
          <w:rFonts w:cs="Arial" w:ascii="Arial" w:hAnsi="Arial"/>
          <w:i/>
          <w:sz w:val="20"/>
          <w:szCs w:val="20"/>
          <w:lang w:val="uk-UA"/>
        </w:rPr>
        <w:t>лихо</w:t>
      </w:r>
      <w:r>
        <w:rPr>
          <w:rFonts w:cs="Arial" w:ascii="Arial" w:hAnsi="Arial"/>
          <w:sz w:val="20"/>
          <w:szCs w:val="20"/>
          <w:lang w:val="uk-UA"/>
        </w:rPr>
        <w:t xml:space="preserve"> убила... </w:t>
      </w:r>
      <w:r>
        <w:rPr>
          <w:rFonts w:cs="Arial" w:ascii="Arial" w:hAnsi="Arial"/>
          <w:i/>
          <w:sz w:val="20"/>
          <w:szCs w:val="20"/>
          <w:lang w:val="uk-UA"/>
        </w:rPr>
        <w:t>твоїм зіллям,</w:t>
      </w:r>
      <w:r>
        <w:rPr>
          <w:rFonts w:cs="Arial" w:ascii="Arial" w:hAnsi="Arial"/>
          <w:sz w:val="20"/>
          <w:szCs w:val="20"/>
          <w:lang w:val="uk-UA"/>
        </w:rPr>
        <w:t xml:space="preserve"> Мавро, з-під «Білого каменя». А </w:t>
      </w:r>
      <w:r>
        <w:rPr>
          <w:rFonts w:cs="Arial" w:ascii="Arial" w:hAnsi="Arial"/>
          <w:i/>
          <w:sz w:val="20"/>
          <w:szCs w:val="20"/>
          <w:lang w:val="uk-UA"/>
        </w:rPr>
        <w:t>він переспиться.</w:t>
      </w:r>
      <w:r>
        <w:rPr>
          <w:rFonts w:cs="Arial" w:ascii="Arial" w:hAnsi="Arial"/>
          <w:sz w:val="20"/>
          <w:szCs w:val="20"/>
          <w:lang w:val="uk-UA"/>
        </w:rPr>
        <w:t xml:space="preserve"> Цить! А в неділю весілля. Цить! — і, вмовкши, вона жде хвилинку, опустивши, мов з глибокої утоми, голову аж низько назад — затулює очі… Всі закамені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і, не всі. Мавра мовчки з зміїним безшелесним рухом одна наближується до неї.</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i/>
          <w:sz w:val="20"/>
          <w:szCs w:val="20"/>
          <w:lang w:val="uk-UA"/>
        </w:rPr>
        <w:t>Суко!</w:t>
      </w:r>
      <w:r>
        <w:rPr>
          <w:rFonts w:cs="Arial" w:ascii="Arial" w:hAnsi="Arial"/>
          <w:sz w:val="20"/>
          <w:szCs w:val="20"/>
          <w:lang w:val="uk-UA"/>
        </w:rPr>
        <w:t xml:space="preserve"> — скричала нараз не своїм голосом. — </w:t>
      </w:r>
      <w:r>
        <w:rPr>
          <w:rFonts w:cs="Arial" w:ascii="Arial" w:hAnsi="Arial"/>
          <w:i/>
          <w:sz w:val="20"/>
          <w:szCs w:val="20"/>
          <w:lang w:val="uk-UA"/>
        </w:rPr>
        <w:t>Ти мого сина</w:t>
      </w:r>
      <w:r>
        <w:rPr>
          <w:rFonts w:cs="Arial" w:ascii="Arial" w:hAnsi="Arial"/>
          <w:sz w:val="20"/>
          <w:szCs w:val="20"/>
          <w:lang w:val="uk-UA"/>
        </w:rPr>
        <w:t xml:space="preserve"> струїла. </w:t>
      </w:r>
      <w:r>
        <w:rPr>
          <w:rFonts w:cs="Arial" w:ascii="Arial" w:hAnsi="Arial"/>
          <w:i/>
          <w:sz w:val="20"/>
          <w:szCs w:val="20"/>
          <w:lang w:val="uk-UA"/>
        </w:rPr>
        <w:t xml:space="preserve">Ти, ти, ти! Гинь! — </w:t>
      </w:r>
      <w:r>
        <w:rPr>
          <w:rFonts w:cs="Arial" w:ascii="Arial" w:hAnsi="Arial"/>
          <w:sz w:val="20"/>
          <w:szCs w:val="20"/>
          <w:lang w:val="uk-UA"/>
        </w:rPr>
        <w:t>і одним-одніським п'ястуком валить дівчину додолу. Та тут вже Іваниха Дубиха опинилася коло доньк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 крикнула, що всі потрухліли. — </w:t>
      </w:r>
      <w:r>
        <w:rPr>
          <w:rFonts w:cs="Arial" w:ascii="Arial" w:hAnsi="Arial"/>
          <w:i/>
          <w:sz w:val="20"/>
          <w:szCs w:val="20"/>
          <w:lang w:val="uk-UA"/>
        </w:rPr>
        <w:t>Мене</w:t>
      </w:r>
      <w:r>
        <w:rPr>
          <w:rFonts w:cs="Arial" w:ascii="Arial" w:hAnsi="Arial"/>
          <w:sz w:val="20"/>
          <w:szCs w:val="20"/>
          <w:lang w:val="uk-UA"/>
        </w:rPr>
        <w:t xml:space="preserve"> ось добий. Вона вже готова, а мене </w:t>
      </w:r>
      <w:r>
        <w:rPr>
          <w:rFonts w:cs="Arial" w:ascii="Arial" w:hAnsi="Arial"/>
          <w:i/>
          <w:sz w:val="20"/>
          <w:szCs w:val="20"/>
          <w:lang w:val="uk-UA"/>
        </w:rPr>
        <w:t>доби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ідтак, піднімаючи доньку на ноги, що судорожне за свої цвіти вхопилася, спитала побілілими устами:</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ню моя люба, </w:t>
      </w:r>
      <w:r>
        <w:rPr>
          <w:rFonts w:cs="Arial" w:ascii="Arial" w:hAnsi="Arial"/>
          <w:i/>
          <w:sz w:val="20"/>
          <w:szCs w:val="20"/>
          <w:lang w:val="uk-UA"/>
        </w:rPr>
        <w:t>одна</w:t>
      </w:r>
      <w:r>
        <w:rPr>
          <w:rFonts w:cs="Arial" w:ascii="Arial" w:hAnsi="Arial"/>
          <w:sz w:val="20"/>
          <w:szCs w:val="20"/>
          <w:lang w:val="uk-UA"/>
        </w:rPr>
        <w:t xml:space="preserve"> в мене в світі — </w:t>
      </w:r>
      <w:r>
        <w:rPr>
          <w:rFonts w:cs="Arial" w:ascii="Arial" w:hAnsi="Arial"/>
          <w:i/>
          <w:sz w:val="20"/>
          <w:szCs w:val="20"/>
          <w:lang w:val="uk-UA"/>
        </w:rPr>
        <w:t>ти</w:t>
      </w:r>
      <w:r>
        <w:rPr>
          <w:rFonts w:cs="Arial" w:ascii="Arial" w:hAnsi="Arial"/>
          <w:sz w:val="20"/>
          <w:szCs w:val="20"/>
          <w:lang w:val="uk-UA"/>
        </w:rPr>
        <w:t xml:space="preserve"> Гриця струїла?</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усміхається.</w:t>
      </w:r>
    </w:p>
    <w:p>
      <w:pPr>
        <w:pStyle w:val="Normal"/>
        <w:widowControl w:val="false"/>
        <w:tabs>
          <w:tab w:val="clear" w:pos="708"/>
          <w:tab w:val="center" w:pos="2835" w:leader="none"/>
        </w:tabs>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 Мавро, — шепче, підсуваючи високо чорні брови, — лихо в </w:t>
      </w:r>
      <w:r>
        <w:rPr>
          <w:rFonts w:cs="Arial" w:ascii="Arial" w:hAnsi="Arial"/>
          <w:i/>
          <w:sz w:val="20"/>
          <w:szCs w:val="20"/>
          <w:lang w:val="uk-UA"/>
        </w:rPr>
        <w:t>нім</w:t>
      </w:r>
      <w:r>
        <w:rPr>
          <w:rFonts w:cs="Arial" w:ascii="Arial" w:hAnsi="Arial"/>
          <w:sz w:val="20"/>
          <w:szCs w:val="20"/>
          <w:lang w:val="uk-UA"/>
        </w:rPr>
        <w:t xml:space="preserve"> сховалося... цить! Вже ніде лиха не буде...</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ню! — молить ще раз мати з надлюдською якоюсь силою і тулить ніжно доньку до себе, як малу дитину. — Ти? Скажи правду всім, ти? Як господу богу скаж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етяна дивиться довго матері в очі, мов пригадує собі щось, а далі, тулячись з правдивою ніжністю дитини до грудей матері та хапаючись знов, як перше, судорожне за свої цвіти, починає любо, півголосом, ніби переказуючи тайну, ніжно співати:</w:t>
      </w:r>
    </w:p>
    <w:p>
      <w:pPr>
        <w:pStyle w:val="Normal"/>
        <w:widowControl w:val="false"/>
        <w:tabs>
          <w:tab w:val="clear" w:pos="708"/>
          <w:tab w:val="center" w:pos="2835" w:leader="none"/>
        </w:tabs>
        <w:snapToGrid w:val="false"/>
        <w:ind w:left="720" w:firstLine="567"/>
        <w:jc w:val="both"/>
        <w:rPr>
          <w:rFonts w:ascii="Arial" w:hAnsi="Arial" w:cs="Arial"/>
          <w:sz w:val="20"/>
          <w:szCs w:val="20"/>
          <w:lang w:val="uk-UA"/>
        </w:rPr>
      </w:pPr>
      <w:r>
        <w:rPr>
          <w:rFonts w:cs="Arial" w:ascii="Arial" w:hAnsi="Arial"/>
          <w:sz w:val="20"/>
          <w:szCs w:val="20"/>
          <w:lang w:val="uk-UA"/>
        </w:rPr>
        <w:t xml:space="preserve">Гей, на Івана, гей, на Купала... гей, гей, гей!.. </w:t>
      </w:r>
    </w:p>
    <w:p>
      <w:pPr>
        <w:pStyle w:val="Normal"/>
        <w:widowControl w:val="false"/>
        <w:tabs>
          <w:tab w:val="clear" w:pos="708"/>
          <w:tab w:val="center" w:pos="2835" w:leader="none"/>
        </w:tabs>
        <w:snapToGrid w:val="false"/>
        <w:ind w:left="720" w:firstLine="567"/>
        <w:jc w:val="both"/>
        <w:rPr>
          <w:rFonts w:ascii="Arial" w:hAnsi="Arial" w:cs="Arial"/>
          <w:sz w:val="20"/>
          <w:szCs w:val="20"/>
          <w:lang w:val="uk-UA"/>
        </w:rPr>
      </w:pPr>
      <w:r>
        <w:rPr>
          <w:rFonts w:cs="Arial" w:ascii="Arial" w:hAnsi="Arial"/>
          <w:sz w:val="20"/>
          <w:szCs w:val="20"/>
          <w:lang w:val="uk-UA"/>
        </w:rPr>
        <w:t>Красна дівчина долі шукала — гей, гей, г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 вимовивши посліднє слово, вона виривається нараз несамовито з обіймів матері і вилітає стрілою з хат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Мовчки... без словечка... повалилась Іваниха Дубиха додолу...</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ховали Гриця, розійшлися люд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Мавро, — обізвався вже по всім старий Андронаті до своєї доньки. — Ходім між циган. Тепер ми тут знов старц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тату, — каже Мавра твердо, як камінь, і подала старому довгий костур в руки. — Тут вже мій гріх скінчи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 піш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Злегка лиш колишуться ті сосни і смереки, яких вони, ідучи не раз білою стежкою, мимохіть дотикались злегка, і колишеться лісовий шум в воздусі, успокоюючи порвані струни в душах, доки не вийшли з лісу; а коли його оставили, він згубився цілком, і над лісом схилилася ніч...</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ваниха Дубиха перешукала з людьми чи не весь ліс і сховки, куди заходила Тетяна, і не найшли її. Вона без сліду пропала. Настала вже чи не сама північ, а Іваниха Дубиха лежить обезсилена на своїй постелі — заєдно надслухує. Її серце каже, що Тетяна верне; от-от уже північ. От-от чує вона шелест. Тетяна верне сама, як не раз вже. От-от зазоріє. І — коби вже й зазоріло... А як вона верне, тоді забере її з собою в монастир і віддасть її господу богу. Господь один її зцілить — скріпить. Господь один — а відтак нехай діється далі його божа вол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 хаті тихо, мов у святині, лиш дрібне світло блимає і часом прискає перед іконою пречистої діви, — Іваниха Дубиха жде, надслухуючи, і її стулені очі заливаються безустанно слізьм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От-от — знов якийсь шелест. Ні. То ріка. Вона не вмовкає. Кілька разів і збудиться вона з півсну, ріка все її дразнить, мов чогось домаг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араз... і тепер вона не помиляється. Вона чує. Чує виразно, лиш не знає розрізнити — що се. Чи се бренькіт бджіл причувається їй, чи се ніжні струни, чи се ангельські голоси? Не знає. Але вона чує і не помиля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опри її слух пересовується легко, мов сонна мрія, мов бренькіт бджіл, мов шовк, що волічеться по струнах — предивно ніжний, співучий голос, що всю її душу мов у облаки небесні здіймає:</w:t>
      </w:r>
    </w:p>
    <w:p>
      <w:pPr>
        <w:pStyle w:val="Normal"/>
        <w:widowControl w:val="false"/>
        <w:tabs>
          <w:tab w:val="clear" w:pos="708"/>
          <w:tab w:val="center" w:pos="2835" w:leader="none"/>
        </w:tabs>
        <w:snapToGrid w:val="false"/>
        <w:ind w:left="720" w:firstLine="567"/>
        <w:jc w:val="both"/>
        <w:rPr>
          <w:rFonts w:ascii="Arial" w:hAnsi="Arial" w:cs="Arial"/>
          <w:sz w:val="20"/>
          <w:szCs w:val="20"/>
          <w:lang w:val="uk-UA"/>
        </w:rPr>
      </w:pPr>
      <w:r>
        <w:rPr>
          <w:rFonts w:cs="Arial" w:ascii="Arial" w:hAnsi="Arial"/>
          <w:sz w:val="20"/>
          <w:szCs w:val="20"/>
          <w:lang w:val="uk-UA"/>
        </w:rPr>
        <w:t xml:space="preserve">Гей, на Івана, гей, на Купала... гей, гей, гей!.. </w:t>
      </w:r>
    </w:p>
    <w:p>
      <w:pPr>
        <w:pStyle w:val="Normal"/>
        <w:widowControl w:val="false"/>
        <w:tabs>
          <w:tab w:val="clear" w:pos="708"/>
          <w:tab w:val="center" w:pos="2835" w:leader="none"/>
        </w:tabs>
        <w:snapToGrid w:val="false"/>
        <w:ind w:left="720" w:firstLine="567"/>
        <w:jc w:val="both"/>
        <w:rPr>
          <w:rFonts w:ascii="Arial" w:hAnsi="Arial" w:cs="Arial"/>
          <w:sz w:val="20"/>
          <w:szCs w:val="20"/>
          <w:lang w:val="uk-UA"/>
        </w:rPr>
      </w:pPr>
      <w:r>
        <w:rPr>
          <w:rFonts w:cs="Arial" w:ascii="Arial" w:hAnsi="Arial"/>
          <w:sz w:val="20"/>
          <w:szCs w:val="20"/>
          <w:lang w:val="uk-UA"/>
        </w:rPr>
        <w:t>Красна дівчина долі шукала — гей, гей, гей!..</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ваниха Дубиха прокинулась, зірвалася. Господи боже, се Тетяна! Так. Се був голос Тетяни. Вона чула виразно, що се був її любий голос. Вона шукає під вікном дверей і співає...</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ваниха Дубиха встає як змога скоро, спішить, хитаючись, до дверей, розриває їх і бачит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Вона, мабуть, спала. Надворі ясний день, усміхається сонце і вказує все ясно — лиш Тетяни нема. Іваниху Дубиху обняло зимним потом. Чи їй спів Тетянин лиш приснився? Чи чула вона його справді? Та тут заблисла їй страшна думка до голови, і вона спішить до челяді...</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Ідуть всі над ріку, шукають ще й там. Може, знайдуть хоч там слід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Піш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Не довго ішли.</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Там, де глибина царювала, де камінь-велет спокійно означав неповорушну глибину ріки, де на дно її утонув колись Тетянин вінок, стояв на поверхні блискучої води, притулившись до каменя, один великий цвіт червоного маку. Другий, припершись аж до берега ріки, ждав — і як той, і собі не рухав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Стоїть Іваниха Дубиха і дивиться без слова на ті два цвіти, а з нею і вся челядь.</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Довго, довго дивиться вона на них — далі відвертається...</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xml:space="preserve">Відвели Іваниху Дубиху.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center" w:pos="2835" w:leader="none"/>
        </w:tabs>
        <w:snapToGrid w:val="false"/>
        <w:ind w:firstLine="567"/>
        <w:jc w:val="right"/>
        <w:rPr>
          <w:rFonts w:ascii="Arial" w:hAnsi="Arial" w:cs="Arial"/>
          <w:sz w:val="20"/>
          <w:szCs w:val="20"/>
          <w:lang w:val="uk-UA"/>
        </w:rPr>
      </w:pPr>
      <w:r>
        <w:rPr>
          <w:rFonts w:cs="Arial" w:ascii="Arial" w:hAnsi="Arial"/>
          <w:sz w:val="20"/>
          <w:szCs w:val="20"/>
          <w:lang w:val="uk-UA"/>
        </w:rPr>
        <w:t>Чернівці, в квітні 1908.</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rPr>
        <w:t>Пристроєний — одягнений.</w:t>
      </w:r>
    </w:p>
  </w:footnote>
  <w:footnote w:id="3">
    <w:p>
      <w:pPr>
        <w:pStyle w:val="Footnote"/>
        <w:rPr/>
      </w:pPr>
      <w:r>
        <w:rPr>
          <w:rStyle w:val="FootnoteCharacters"/>
        </w:rPr>
        <w:footnoteRef/>
      </w:r>
      <w:r>
        <w:rPr>
          <w:rStyle w:val="FootnoteCharacters"/>
        </w:rPr>
        <w:t>[2]</w:t>
      </w:r>
      <w:r>
        <w:rPr/>
        <w:t xml:space="preserve"> </w:t>
      </w:r>
      <w:r>
        <w:rPr>
          <w:rFonts w:cs="Arial" w:ascii="Arial" w:hAnsi="Arial"/>
        </w:rPr>
        <w:t xml:space="preserve">Фортуна — щастя. </w:t>
      </w:r>
      <w:r>
        <w:rPr>
          <w:rFonts w:cs="Arial" w:ascii="Arial" w:hAnsi="Arial"/>
          <w:i/>
        </w:rPr>
        <w:t>(Прим. О. Кобилянської)</w:t>
      </w:r>
    </w:p>
  </w:footnote>
  <w:footnote w:id="4">
    <w:p>
      <w:pPr>
        <w:pStyle w:val="Footnote"/>
        <w:rPr/>
      </w:pPr>
      <w:r>
        <w:rPr>
          <w:rStyle w:val="FootnoteCharacters"/>
        </w:rPr>
        <w:footnoteRef/>
      </w:r>
      <w:r>
        <w:rPr>
          <w:rStyle w:val="FootnoteCharacters"/>
        </w:rPr>
        <w:t>[3]</w:t>
      </w:r>
      <w:r>
        <w:rPr/>
        <w:t xml:space="preserve"> </w:t>
      </w:r>
      <w:r>
        <w:rPr>
          <w:rFonts w:cs="Arial" w:ascii="Arial" w:hAnsi="Arial"/>
        </w:rPr>
        <w:t xml:space="preserve">Р а й — отаман, циган-проводир. </w:t>
      </w:r>
      <w:r>
        <w:rPr>
          <w:rFonts w:cs="Arial" w:ascii="Arial" w:hAnsi="Arial"/>
          <w:i/>
        </w:rPr>
        <w:t>(Прим.</w:t>
      </w:r>
      <w:r>
        <w:rPr>
          <w:rFonts w:cs="Arial" w:ascii="Arial" w:hAnsi="Arial"/>
        </w:rPr>
        <w:t xml:space="preserve"> О. </w:t>
      </w:r>
      <w:r>
        <w:rPr>
          <w:rFonts w:cs="Arial" w:ascii="Arial" w:hAnsi="Arial"/>
          <w:i/>
        </w:rPr>
        <w:t>Кобилянської</w:t>
      </w:r>
      <w:r>
        <w:rPr>
          <w:rFonts w:cs="Arial" w:ascii="Arial" w:hAnsi="Arial"/>
          <w:i/>
          <w:lang w:val="en-US"/>
        </w:rPr>
        <w:t>)</w:t>
      </w:r>
    </w:p>
  </w:footnote>
  <w:footnote w:id="5">
    <w:p>
      <w:pPr>
        <w:pStyle w:val="Footnote"/>
        <w:rPr/>
      </w:pPr>
      <w:r>
        <w:rPr>
          <w:rStyle w:val="FootnoteCharacters"/>
        </w:rPr>
        <w:footnoteRef/>
      </w:r>
      <w:r>
        <w:rPr>
          <w:rStyle w:val="FootnoteCharacters"/>
        </w:rPr>
        <w:t>[4]</w:t>
      </w:r>
      <w:r>
        <w:rPr/>
        <w:t xml:space="preserve"> </w:t>
      </w:r>
      <w:r>
        <w:rPr>
          <w:rFonts w:cs="Arial" w:ascii="Arial" w:hAnsi="Arial"/>
        </w:rPr>
        <w:t>Спенцер — одяг на зразок жилетки</w:t>
      </w:r>
    </w:p>
  </w:footnote>
  <w:footnote w:id="6">
    <w:p>
      <w:pPr>
        <w:pStyle w:val="Footnote"/>
        <w:rPr/>
      </w:pPr>
      <w:r>
        <w:rPr>
          <w:rStyle w:val="FootnoteCharacters"/>
        </w:rPr>
        <w:footnoteRef/>
      </w:r>
      <w:r>
        <w:rPr>
          <w:rStyle w:val="FootnoteCharacters"/>
        </w:rPr>
        <w:t>[5]</w:t>
      </w:r>
      <w:r>
        <w:rPr/>
        <w:t xml:space="preserve"> </w:t>
      </w:r>
      <w:r>
        <w:rPr>
          <w:rFonts w:cs="Arial" w:ascii="Arial" w:hAnsi="Arial"/>
        </w:rPr>
        <w:t>Пуста (пушта) — степ в Угорщині.</w:t>
      </w:r>
    </w:p>
  </w:footnote>
  <w:footnote w:id="7">
    <w:p>
      <w:pPr>
        <w:pStyle w:val="Footnote"/>
        <w:rPr/>
      </w:pPr>
      <w:r>
        <w:rPr>
          <w:rStyle w:val="FootnoteCharacters"/>
        </w:rPr>
        <w:footnoteRef/>
      </w:r>
      <w:r>
        <w:rPr>
          <w:rStyle w:val="FootnoteCharacters"/>
        </w:rPr>
        <w:t>[6]</w:t>
      </w:r>
      <w:r>
        <w:rPr/>
        <w:t xml:space="preserve"> </w:t>
      </w:r>
      <w:r>
        <w:rPr>
          <w:rFonts w:cs="Arial" w:ascii="Arial" w:hAnsi="Arial"/>
        </w:rPr>
        <w:t>Полум'я змагайте — роздмухуйте полум'я</w:t>
      </w:r>
    </w:p>
  </w:footnote>
  <w:footnote w:id="8">
    <w:p>
      <w:pPr>
        <w:pStyle w:val="Footnote"/>
        <w:rPr/>
      </w:pPr>
      <w:r>
        <w:rPr>
          <w:rStyle w:val="FootnoteCharacters"/>
        </w:rPr>
        <w:footnoteRef/>
      </w:r>
      <w:r>
        <w:rPr>
          <w:rStyle w:val="FootnoteCharacters"/>
        </w:rPr>
        <w:t>[7]</w:t>
      </w:r>
      <w:r>
        <w:rPr/>
        <w:t xml:space="preserve"> </w:t>
      </w:r>
      <w:r>
        <w:rPr>
          <w:rFonts w:cs="Arial" w:ascii="Arial" w:hAnsi="Arial"/>
        </w:rPr>
        <w:t>П у г а р и к — чарочка.</w:t>
      </w:r>
    </w:p>
  </w:footnote>
  <w:footnote w:id="9">
    <w:p>
      <w:pPr>
        <w:pStyle w:val="Footnote"/>
        <w:rPr/>
      </w:pPr>
      <w:r>
        <w:rPr>
          <w:rStyle w:val="FootnoteCharacters"/>
        </w:rPr>
        <w:footnoteRef/>
      </w:r>
      <w:r>
        <w:rPr>
          <w:rStyle w:val="FootnoteCharacters"/>
        </w:rPr>
        <w:t>[8]</w:t>
      </w:r>
      <w:r>
        <w:rPr/>
        <w:t xml:space="preserve"> </w:t>
      </w:r>
      <w:r>
        <w:rPr>
          <w:rFonts w:cs="Arial" w:ascii="Arial" w:hAnsi="Arial"/>
        </w:rPr>
        <w:t>Х и ж у н — беркут.</w:t>
      </w:r>
    </w:p>
  </w:footnote>
  <w:footnote w:id="10">
    <w:p>
      <w:pPr>
        <w:pStyle w:val="Footnote"/>
        <w:rPr/>
      </w:pPr>
      <w:r>
        <w:rPr>
          <w:rStyle w:val="FootnoteCharacters"/>
        </w:rPr>
        <w:footnoteRef/>
      </w:r>
      <w:r>
        <w:rPr>
          <w:rStyle w:val="FootnoteCharacters"/>
        </w:rPr>
        <w:t>[9]</w:t>
      </w:r>
      <w:r>
        <w:rPr/>
        <w:t xml:space="preserve"> </w:t>
      </w:r>
      <w:r>
        <w:rPr>
          <w:rFonts w:cs="Arial" w:ascii="Arial" w:hAnsi="Arial"/>
        </w:rPr>
        <w:t>Вивірка — білка.</w:t>
      </w:r>
    </w:p>
  </w:footnote>
  <w:footnote w:id="11">
    <w:p>
      <w:pPr>
        <w:pStyle w:val="Footnote"/>
        <w:rPr/>
      </w:pPr>
      <w:r>
        <w:rPr>
          <w:rStyle w:val="FootnoteCharacters"/>
        </w:rPr>
        <w:footnoteRef/>
      </w:r>
      <w:r>
        <w:rPr>
          <w:rStyle w:val="FootnoteCharacters"/>
        </w:rPr>
        <w:t>[10]</w:t>
      </w:r>
      <w:r>
        <w:rPr/>
        <w:t xml:space="preserve"> </w:t>
      </w:r>
      <w:r>
        <w:rPr>
          <w:rFonts w:cs="Arial" w:ascii="Arial" w:hAnsi="Arial"/>
        </w:rPr>
        <w:t>Противно — навпаки.</w:t>
      </w:r>
    </w:p>
  </w:footnote>
  <w:footnote w:id="12">
    <w:p>
      <w:pPr>
        <w:pStyle w:val="Footnote"/>
        <w:rPr/>
      </w:pPr>
      <w:r>
        <w:rPr>
          <w:rStyle w:val="FootnoteCharacters"/>
        </w:rPr>
        <w:footnoteRef/>
      </w:r>
      <w:r>
        <w:rPr>
          <w:rStyle w:val="FootnoteCharacters"/>
        </w:rPr>
        <w:t>[11]</w:t>
      </w:r>
      <w:r>
        <w:rPr/>
        <w:t xml:space="preserve"> </w:t>
      </w:r>
      <w:r>
        <w:rPr>
          <w:rFonts w:cs="Arial" w:ascii="Arial" w:hAnsi="Arial"/>
        </w:rPr>
        <w:t>Підхлібство — облесливість.</w:t>
      </w:r>
    </w:p>
  </w:footnote>
  <w:footnote w:id="13">
    <w:p>
      <w:pPr>
        <w:pStyle w:val="Footnote"/>
        <w:rPr/>
      </w:pPr>
      <w:r>
        <w:rPr>
          <w:rStyle w:val="FootnoteCharacters"/>
        </w:rPr>
        <w:footnoteRef/>
      </w:r>
      <w:r>
        <w:rPr>
          <w:rStyle w:val="FootnoteCharacters"/>
        </w:rPr>
        <w:t>[12]</w:t>
      </w:r>
      <w:r>
        <w:rPr/>
        <w:t xml:space="preserve"> </w:t>
      </w:r>
      <w:r>
        <w:rPr>
          <w:rFonts w:cs="Arial" w:ascii="Arial" w:hAnsi="Arial"/>
        </w:rPr>
        <w:t>Бесаги — сакви, торба.</w:t>
      </w:r>
    </w:p>
  </w:footnote>
  <w:footnote w:id="14">
    <w:p>
      <w:pPr>
        <w:pStyle w:val="Footnote"/>
        <w:rPr/>
      </w:pPr>
      <w:r>
        <w:rPr>
          <w:rStyle w:val="FootnoteCharacters"/>
        </w:rPr>
        <w:footnoteRef/>
      </w:r>
      <w:r>
        <w:rPr>
          <w:rStyle w:val="FootnoteCharacters"/>
        </w:rPr>
        <w:t>[13]</w:t>
      </w:r>
      <w:r>
        <w:rPr/>
        <w:t xml:space="preserve"> </w:t>
      </w:r>
      <w:r>
        <w:rPr>
          <w:rFonts w:cs="Arial" w:ascii="Arial" w:hAnsi="Arial"/>
        </w:rPr>
        <w:t>Р а б і в н и к и — грабіжники.</w:t>
      </w:r>
    </w:p>
  </w:footnote>
  <w:footnote w:id="15">
    <w:p>
      <w:pPr>
        <w:pStyle w:val="Normal"/>
        <w:tabs>
          <w:tab w:val="clear" w:pos="708"/>
          <w:tab w:val="center" w:pos="2835" w:leader="none"/>
        </w:tabs>
        <w:rPr/>
      </w:pPr>
      <w:r>
        <w:rPr>
          <w:rStyle w:val="FootnoteCharacters"/>
        </w:rPr>
        <w:footnoteRef/>
      </w:r>
      <w:r>
        <w:rPr>
          <w:rStyle w:val="FootnoteCharacters"/>
        </w:rPr>
        <w:t>[14]</w:t>
      </w:r>
      <w:r>
        <w:rPr/>
        <w:t xml:space="preserve"> Туск — біль, журба.</w:t>
      </w:r>
    </w:p>
  </w:footnote>
  <w:footnote w:id="16">
    <w:p>
      <w:pPr>
        <w:pStyle w:val="Footnote"/>
        <w:rPr/>
      </w:pPr>
      <w:r>
        <w:rPr>
          <w:rStyle w:val="FootnoteCharacters"/>
        </w:rPr>
        <w:footnoteRef/>
      </w:r>
      <w:r>
        <w:rPr>
          <w:rStyle w:val="FootnoteCharacters"/>
        </w:rPr>
        <w:t>[15]</w:t>
      </w:r>
      <w:r>
        <w:rPr/>
        <w:t xml:space="preserve"> </w:t>
      </w:r>
      <w:r>
        <w:rPr>
          <w:rFonts w:cs="Arial" w:ascii="Arial" w:hAnsi="Arial"/>
        </w:rPr>
        <w:t>Оногди</w:t>
      </w:r>
      <w:r>
        <w:rPr>
          <w:rFonts w:cs="Arial" w:ascii="Arial" w:hAnsi="Arial"/>
          <w:lang w:val="en-US"/>
        </w:rPr>
        <w:t xml:space="preserve"> </w:t>
      </w:r>
      <w:r>
        <w:rPr>
          <w:rFonts w:cs="Arial" w:ascii="Arial" w:hAnsi="Arial"/>
        </w:rPr>
        <w:t>— недавно.</w:t>
      </w:r>
    </w:p>
  </w:footnote>
  <w:footnote w:id="17">
    <w:p>
      <w:pPr>
        <w:pStyle w:val="Footnote"/>
        <w:rPr/>
      </w:pPr>
      <w:r>
        <w:rPr>
          <w:rStyle w:val="FootnoteCharacters"/>
        </w:rPr>
        <w:footnoteRef/>
      </w:r>
      <w:r>
        <w:rPr>
          <w:rStyle w:val="FootnoteCharacters"/>
        </w:rPr>
        <w:t>[16]</w:t>
      </w:r>
      <w:r>
        <w:rPr/>
        <w:t xml:space="preserve"> </w:t>
      </w:r>
      <w:r>
        <w:rPr>
          <w:rFonts w:cs="Arial" w:ascii="Arial" w:hAnsi="Arial"/>
        </w:rPr>
        <w:t>Найборше — найшвидше.</w:t>
      </w:r>
    </w:p>
  </w:footnote>
  <w:footnote w:id="18">
    <w:p>
      <w:pPr>
        <w:pStyle w:val="Footnote"/>
        <w:rPr/>
      </w:pPr>
      <w:r>
        <w:rPr>
          <w:rStyle w:val="FootnoteCharacters"/>
        </w:rPr>
        <w:footnoteRef/>
      </w:r>
      <w:r>
        <w:rPr>
          <w:rStyle w:val="FootnoteCharacters"/>
        </w:rPr>
        <w:t>[17]</w:t>
      </w:r>
      <w:r>
        <w:rPr/>
        <w:t xml:space="preserve"> </w:t>
      </w:r>
      <w:r>
        <w:rPr>
          <w:rFonts w:cs="Arial" w:ascii="Arial" w:hAnsi="Arial"/>
        </w:rPr>
        <w:t>Починщина — примана.</w:t>
      </w:r>
    </w:p>
  </w:footnote>
  <w:footnote w:id="19">
    <w:p>
      <w:pPr>
        <w:pStyle w:val="Footnote"/>
        <w:rPr/>
      </w:pPr>
      <w:r>
        <w:rPr>
          <w:rStyle w:val="FootnoteCharacters"/>
        </w:rPr>
        <w:footnoteRef/>
      </w:r>
      <w:r>
        <w:rPr>
          <w:rStyle w:val="FootnoteCharacters"/>
        </w:rPr>
        <w:t>[18]</w:t>
      </w:r>
      <w:r>
        <w:rPr/>
        <w:t xml:space="preserve"> </w:t>
      </w:r>
      <w:r>
        <w:rPr>
          <w:rFonts w:cs="Arial" w:ascii="Arial" w:hAnsi="Arial"/>
        </w:rPr>
        <w:t>Опустити — залишити.</w:t>
      </w:r>
    </w:p>
  </w:footnote>
  <w:footnote w:id="20">
    <w:p>
      <w:pPr>
        <w:pStyle w:val="Footnote"/>
        <w:rPr/>
      </w:pPr>
      <w:r>
        <w:rPr>
          <w:rStyle w:val="FootnoteCharacters"/>
        </w:rPr>
        <w:footnoteRef/>
      </w:r>
      <w:r>
        <w:rPr>
          <w:rStyle w:val="FootnoteCharacters"/>
        </w:rPr>
        <w:t>[19]</w:t>
      </w:r>
      <w:r>
        <w:rPr/>
        <w:t xml:space="preserve"> </w:t>
      </w:r>
      <w:r>
        <w:rPr>
          <w:rFonts w:cs="Arial" w:ascii="Arial" w:hAnsi="Arial"/>
        </w:rPr>
        <w:t>Розпачати — впадати в розпач, виявляти розпач.</w:t>
      </w:r>
    </w:p>
  </w:footnote>
  <w:footnote w:id="21">
    <w:p>
      <w:pPr>
        <w:pStyle w:val="Footnote"/>
        <w:rPr/>
      </w:pPr>
      <w:r>
        <w:rPr>
          <w:rStyle w:val="FootnoteCharacters"/>
        </w:rPr>
        <w:footnoteRef/>
      </w:r>
      <w:r>
        <w:rPr>
          <w:rStyle w:val="FootnoteCharacters"/>
        </w:rPr>
        <w:t>[20]</w:t>
      </w:r>
      <w:r>
        <w:rPr/>
        <w:t xml:space="preserve"> </w:t>
      </w:r>
      <w:r>
        <w:rPr>
          <w:rFonts w:cs="Arial" w:ascii="Arial" w:hAnsi="Arial"/>
        </w:rPr>
        <w:t>Господарка — господарство</w:t>
      </w:r>
    </w:p>
  </w:footnote>
  <w:footnote w:id="22">
    <w:p>
      <w:pPr>
        <w:pStyle w:val="Footnote"/>
        <w:rPr/>
      </w:pPr>
      <w:r>
        <w:rPr>
          <w:rStyle w:val="FootnoteCharacters"/>
        </w:rPr>
        <w:footnoteRef/>
      </w:r>
      <w:r>
        <w:rPr>
          <w:rStyle w:val="FootnoteCharacters"/>
        </w:rPr>
        <w:t>[21]</w:t>
      </w:r>
      <w:r>
        <w:rPr/>
        <w:t xml:space="preserve"> </w:t>
      </w:r>
      <w:r>
        <w:rPr>
          <w:rFonts w:cs="Arial" w:ascii="Arial" w:hAnsi="Arial"/>
        </w:rPr>
        <w:t>Розказувати — наказувати.</w:t>
      </w:r>
    </w:p>
  </w:footnote>
  <w:footnote w:id="23">
    <w:p>
      <w:pPr>
        <w:pStyle w:val="Footnote"/>
        <w:rPr/>
      </w:pPr>
      <w:r>
        <w:rPr>
          <w:rStyle w:val="FootnoteCharacters"/>
        </w:rPr>
        <w:footnoteRef/>
      </w:r>
      <w:r>
        <w:rPr>
          <w:rStyle w:val="FootnoteCharacters"/>
        </w:rPr>
        <w:t>[22]</w:t>
      </w:r>
      <w:r>
        <w:rPr>
          <w:rFonts w:cs="Arial" w:ascii="Arial" w:hAnsi="Arial"/>
        </w:rPr>
        <w:t>Петльованець — годованець.</w:t>
      </w:r>
      <w:r>
        <w:rPr/>
        <w:t xml:space="preserve"> </w:t>
      </w:r>
    </w:p>
  </w:footnote>
  <w:footnote w:id="24">
    <w:p>
      <w:pPr>
        <w:pStyle w:val="Footnote"/>
        <w:rPr/>
      </w:pPr>
      <w:r>
        <w:rPr>
          <w:rStyle w:val="FootnoteCharacters"/>
        </w:rPr>
        <w:footnoteRef/>
      </w:r>
      <w:r>
        <w:rPr>
          <w:rStyle w:val="FootnoteCharacters"/>
        </w:rPr>
        <w:t>[23]</w:t>
      </w:r>
      <w:r>
        <w:rPr/>
        <w:t xml:space="preserve"> </w:t>
      </w:r>
      <w:r>
        <w:rPr>
          <w:rFonts w:cs="Arial" w:ascii="Arial" w:hAnsi="Arial"/>
        </w:rPr>
        <w:t>Удовіднити — довести.</w:t>
      </w:r>
    </w:p>
  </w:footnote>
  <w:footnote w:id="25">
    <w:p>
      <w:pPr>
        <w:pStyle w:val="Footnote"/>
        <w:rPr/>
      </w:pPr>
      <w:r>
        <w:rPr>
          <w:rStyle w:val="FootnoteCharacters"/>
        </w:rPr>
        <w:footnoteRef/>
      </w:r>
      <w:r>
        <w:rPr>
          <w:rStyle w:val="FootnoteCharacters"/>
        </w:rPr>
        <w:t>[24]</w:t>
      </w:r>
      <w:r>
        <w:rPr/>
        <w:t xml:space="preserve"> </w:t>
      </w:r>
      <w:r>
        <w:rPr>
          <w:rFonts w:cs="Arial" w:ascii="Arial" w:hAnsi="Arial"/>
        </w:rPr>
        <w:t>Синку — так на Буковині кличуть ніжно і хлопців, і дівчат.</w:t>
      </w:r>
    </w:p>
  </w:footnote>
  <w:footnote w:id="26">
    <w:p>
      <w:pPr>
        <w:pStyle w:val="Footnote"/>
        <w:rPr/>
      </w:pPr>
      <w:r>
        <w:rPr>
          <w:rStyle w:val="FootnoteCharacters"/>
        </w:rPr>
        <w:footnoteRef/>
      </w:r>
      <w:r>
        <w:rPr>
          <w:rStyle w:val="FootnoteCharacters"/>
        </w:rPr>
        <w:t>[25]</w:t>
      </w:r>
      <w:r>
        <w:rPr/>
        <w:t xml:space="preserve"> </w:t>
      </w:r>
      <w:r>
        <w:rPr>
          <w:rFonts w:cs="Arial" w:ascii="Arial" w:hAnsi="Arial"/>
        </w:rPr>
        <w:t>Ноша — одяг.</w:t>
      </w:r>
    </w:p>
  </w:footnote>
  <w:footnote w:id="27">
    <w:p>
      <w:pPr>
        <w:pStyle w:val="Footnote"/>
        <w:rPr/>
      </w:pPr>
      <w:r>
        <w:rPr>
          <w:rStyle w:val="FootnoteCharacters"/>
        </w:rPr>
        <w:footnoteRef/>
      </w:r>
      <w:r>
        <w:rPr>
          <w:rStyle w:val="FootnoteCharacters"/>
        </w:rPr>
        <w:t>[26]</w:t>
      </w:r>
      <w:r>
        <w:rPr/>
        <w:t xml:space="preserve"> </w:t>
      </w:r>
      <w:r>
        <w:rPr>
          <w:rFonts w:cs="Arial" w:ascii="Arial" w:hAnsi="Arial"/>
        </w:rPr>
        <w:t>Розстрілювати — розкидати.</w:t>
      </w:r>
    </w:p>
  </w:footnote>
  <w:footnote w:id="28">
    <w:p>
      <w:pPr>
        <w:pStyle w:val="Footnote"/>
        <w:rPr/>
      </w:pPr>
      <w:r>
        <w:rPr>
          <w:rStyle w:val="FootnoteCharacters"/>
        </w:rPr>
        <w:footnoteRef/>
      </w:r>
      <w:r>
        <w:rPr>
          <w:rStyle w:val="FootnoteCharacters"/>
        </w:rPr>
        <w:t>[27]</w:t>
      </w:r>
      <w:r>
        <w:rPr/>
        <w:t xml:space="preserve"> </w:t>
      </w:r>
      <w:r>
        <w:rPr>
          <w:rFonts w:cs="Arial" w:ascii="Arial" w:hAnsi="Arial"/>
        </w:rPr>
        <w:t>Надвечеріє — ніч перед якимсь святом.</w:t>
      </w:r>
    </w:p>
  </w:footnote>
  <w:footnote w:id="29">
    <w:p>
      <w:pPr>
        <w:pStyle w:val="Footnote"/>
        <w:rPr/>
      </w:pPr>
      <w:r>
        <w:rPr>
          <w:rStyle w:val="FootnoteCharacters"/>
        </w:rPr>
        <w:footnoteRef/>
      </w:r>
      <w:r>
        <w:rPr>
          <w:rStyle w:val="FootnoteCharacters"/>
        </w:rPr>
        <w:t>[28]</w:t>
      </w:r>
      <w:r>
        <w:rPr/>
        <w:t xml:space="preserve"> </w:t>
      </w:r>
      <w:r>
        <w:rPr>
          <w:rFonts w:cs="Arial" w:ascii="Arial" w:hAnsi="Arial"/>
        </w:rPr>
        <w:t>Зрадити — тут: розкрити, показати.</w:t>
      </w:r>
    </w:p>
  </w:footnote>
  <w:footnote w:id="30">
    <w:p>
      <w:pPr>
        <w:pStyle w:val="Footnote"/>
        <w:rPr/>
      </w:pPr>
      <w:r>
        <w:rPr>
          <w:rStyle w:val="FootnoteCharacters"/>
        </w:rPr>
        <w:footnoteRef/>
      </w:r>
      <w:r>
        <w:rPr>
          <w:rStyle w:val="FootnoteCharacters"/>
        </w:rPr>
        <w:t>[29]</w:t>
      </w:r>
      <w:r>
        <w:rPr/>
        <w:t xml:space="preserve"> </w:t>
      </w:r>
      <w:r>
        <w:rPr>
          <w:rFonts w:cs="Arial" w:ascii="Arial" w:hAnsi="Arial"/>
        </w:rPr>
        <w:t>Збиточне — жартівливо.</w:t>
      </w:r>
    </w:p>
  </w:footnote>
  <w:footnote w:id="31">
    <w:p>
      <w:pPr>
        <w:pStyle w:val="Footnote"/>
        <w:rPr/>
      </w:pPr>
      <w:r>
        <w:rPr>
          <w:rStyle w:val="FootnoteCharacters"/>
        </w:rPr>
        <w:footnoteRef/>
      </w:r>
      <w:r>
        <w:rPr>
          <w:rStyle w:val="FootnoteCharacters"/>
        </w:rPr>
        <w:t>[30]</w:t>
      </w:r>
      <w:r>
        <w:rPr/>
        <w:t xml:space="preserve"> </w:t>
      </w:r>
      <w:r>
        <w:rPr>
          <w:rFonts w:cs="Arial" w:ascii="Arial" w:hAnsi="Arial"/>
        </w:rPr>
        <w:t>Давно по слові — давно дали одне одному слово, домовилися про одруження.</w:t>
      </w:r>
    </w:p>
  </w:footnote>
  <w:footnote w:id="32">
    <w:p>
      <w:pPr>
        <w:pStyle w:val="Footnote"/>
        <w:rPr/>
      </w:pPr>
      <w:r>
        <w:rPr>
          <w:rStyle w:val="FootnoteCharacters"/>
        </w:rPr>
        <w:footnoteRef/>
      </w:r>
      <w:r>
        <w:rPr>
          <w:rStyle w:val="FootnoteCharacters"/>
        </w:rPr>
        <w:t>[31]</w:t>
      </w:r>
      <w:r>
        <w:rPr/>
        <w:t xml:space="preserve"> </w:t>
      </w:r>
      <w:r>
        <w:rPr>
          <w:rFonts w:cs="Arial" w:ascii="Arial" w:hAnsi="Arial"/>
        </w:rPr>
        <w:t>Наборзі — нашвидку.</w:t>
      </w:r>
    </w:p>
  </w:footnote>
  <w:footnote w:id="33">
    <w:p>
      <w:pPr>
        <w:pStyle w:val="Footnote"/>
        <w:rPr/>
      </w:pPr>
      <w:r>
        <w:rPr>
          <w:rStyle w:val="FootnoteCharacters"/>
        </w:rPr>
        <w:footnoteRef/>
      </w:r>
      <w:r>
        <w:rPr>
          <w:rStyle w:val="FootnoteCharacters"/>
        </w:rPr>
        <w:t>[32]</w:t>
      </w:r>
      <w:r>
        <w:rPr/>
        <w:t xml:space="preserve"> </w:t>
      </w:r>
      <w:r>
        <w:rPr>
          <w:rFonts w:cs="Arial" w:ascii="Arial" w:hAnsi="Arial"/>
        </w:rPr>
        <w:t>Любко — коханець.</w:t>
      </w:r>
    </w:p>
  </w:footnote>
  <w:footnote w:id="34">
    <w:p>
      <w:pPr>
        <w:pStyle w:val="Footnote"/>
        <w:rPr/>
      </w:pPr>
      <w:r>
        <w:rPr>
          <w:rStyle w:val="FootnoteCharacters"/>
        </w:rPr>
        <w:footnoteRef/>
      </w:r>
      <w:r>
        <w:rPr>
          <w:rStyle w:val="FootnoteCharacters"/>
        </w:rPr>
        <w:t>[33]</w:t>
      </w:r>
      <w:r>
        <w:rPr/>
        <w:t xml:space="preserve"> </w:t>
      </w:r>
      <w:r>
        <w:rPr>
          <w:rFonts w:cs="Arial" w:ascii="Arial" w:hAnsi="Arial"/>
        </w:rPr>
        <w:t>Р о з к а з — наказ.</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ind w:firstLine="20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40:00Z</dcterms:created>
  <dc:creator>Evgeny Vasiliev</dc:creator>
  <dc:description/>
  <cp:keywords/>
  <dc:language>en-US</dc:language>
  <cp:lastModifiedBy>Evgeny Vasiliev</cp:lastModifiedBy>
  <dcterms:modified xsi:type="dcterms:W3CDTF">2005-11-13T09:41:00Z</dcterms:modified>
  <cp:revision>1</cp:revision>
  <dc:subject/>
  <dc:title>ОЛЬГА КОБИЛЯНСЬКА</dc:title>
</cp:coreProperties>
</file>