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ОЛЬГА КОБИЛЯНСЬКА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ОВО ЗВОРУШЕНОГО СЕРЦ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ьогодні моє свято. Найбільше в моєму житті. 55 років скромної праці на літературному полі. 55-річний ювілей. В голові — сила думок. В серці — невимовні почуття. Багато прожито за сімдесят сім років нелегкого життя. Багато перетерпіла за п'ятдесят п'ять літ на невторованому шляху письменника. Цензура... Заборони... Скільки палких думок лишилось в тайні, не могли до людей дійти. Але і книжки виходили не на широку дорогу: вузькими й тернистими стежками пробивались вони до людей, до читачів своїх, їх перепиняли, їм перетинали шлях, з рук людини виривал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Тільки тепер осяяв їх ласкавий промінь. Тільки тепер нам милі світлі дні. Дивлюся на все довкола — і скільки справдилось моїх мрій! Омріяна людина щастя відшукала. Для жінки-страдниці, за чиє горе моє серце скипало кров'ю, відкрився світ, розвіялась пітьма. Земля, полита потом, зазеленіла рясно, на ній буяють найпринадніші квіти: освіта, вільна праця, культура для люду, що стільки літ страждав. І книжка — найдорожчим подарунком стала дитині, що матір з роботи жде, тій дівчині, що у прислузі коротала молоді роки, навіть дідові, щоось лише прозрів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рога світла усім людям стала, а ще ясніше вона простелилась для тих, хто творить, пише людям книги. Яка радість, щастя, що мій ювілей святкує цілий край великий, що хвилювання моїх дум і серця до всіх людей Країни Рад дійшл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вилюючись, кажу я щире слово це: мої думки тобі, народе вільний, і пісня серця, музика душі тобі.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3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3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льга Кобилянська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. Чернівці, 25 листопада 1940 р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firstLine="7230"/>
      <w:jc w:val="both"/>
      <w:outlineLvl w:val="3"/>
    </w:pPr>
    <w:rPr>
      <w:rFonts w:ascii="Arial" w:hAnsi="Arial" w:cs="Arial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44:00Z</dcterms:created>
  <dc:creator>Evgeny Vasiliev</dc:creator>
  <dc:description/>
  <cp:keywords/>
  <dc:language>en-US</dc:language>
  <cp:lastModifiedBy>Evgeny Vasiliev</cp:lastModifiedBy>
  <dcterms:modified xsi:type="dcterms:W3CDTF">2005-11-13T09:44:00Z</dcterms:modified>
  <cp:revision>1</cp:revision>
  <dc:subject/>
  <dc:title>ОЛЬГА КОБИЛЯНСЬКА</dc:title>
</cp:coreProperties>
</file>