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Клен Юрі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ЕРЦИНИ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тебе сурма своєї туг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личе знов у дальній рідний кра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ждуть тебе безчестя і наруг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а над пеклом Дантовим згадай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Сюди йдучи в скорботу і відча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дії мусиш знищити дощенту»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муй, мандрівнику, смертельний ж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 душі погасиш сірий день т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 змеркне в чорних небес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мовчазний і сумний Вергілі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бі піде назустріч у степа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синій край Шевченкових ідилі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хай веде до міст і дальніх сел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чисті весни й нам колись зорі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важай за магію страшну чисел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пекло, це землі частина шост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край зелених верб і пишних зел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Що скрізь його покрила вже короста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нній в пеклі круг, дев'ятий круг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фабрики й кремлі з людської кости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 спокій лагідний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безладний ру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хаос в димі чорному регоч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била хімія безсмертний ду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ляні, напівзакрижанілі оч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х матерів, що власних немовлят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еруть із голоду! О бенкет ноч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ад землею стеле чумний чад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мертвих тіл багряні гекатомби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Що звалося «душа», «зоря» і «сад»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тиснуто в трикутники і ромб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пісні кожної, до всіх думок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ука диявола чіпляє пломб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ти, т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лиш відірваний листо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ого кружить невідома влад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Cs w:val="20"/>
        </w:rPr>
        <w:t>З</w:t>
      </w:r>
      <w:r>
        <w:rPr>
          <w:rFonts w:cs="Arial" w:ascii="Arial" w:hAnsi="Arial"/>
          <w:sz w:val="20"/>
          <w:szCs w:val="20"/>
          <w:lang w:val="uk-UA"/>
        </w:rPr>
        <w:t>атягши в свій безсоромний танок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дев'ятім крузі пекла чорна зрад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ве, роззявивши сто тисяч пащ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матує, рве, рокує на заглад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лобів тих пащ рогами сотні башт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стуть і в морок зносяться висок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 башти кожної крізь пітьми плащ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бе чатує невсипуще око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кай, тікай і не життя ряту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ушу, й, вийшовши в простір широк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ай незнану долю, як сестру, 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ихай у себе волі вихор п'ян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щі чужі і камені цілу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станься безпритульним до сконанн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лукай та їж недолі хліб і вмр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гордий флорентієць, у вигнанн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перед смертю дітям повтори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 казку, що лишилася як спомин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адавньої, забутої пори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у грозі, у блискавиці й гром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ь страшну почвару переміг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ятий Георгій в ясному шоломі..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к дракон, звитяжений, поліг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38:00Z</dcterms:created>
  <dc:creator>Evgeny Vasiliev</dc:creator>
  <dc:description/>
  <cp:keywords/>
  <dc:language>en-US</dc:language>
  <cp:lastModifiedBy>Evgeny Vasiliev</cp:lastModifiedBy>
  <dcterms:modified xsi:type="dcterms:W3CDTF">2005-11-13T09:39:00Z</dcterms:modified>
  <cp:revision>1</cp:revision>
  <dc:subject/>
  <dc:title>Клен Юрій</dc:title>
</cp:coreProperties>
</file>