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Клен Юрій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СКОВОРОДА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ти, піти без цілі і мети..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бирати в себе вітер і простор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ліс, і лан, і небо неозоре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уші лише співать: «Цвіти, цвіти!»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ж власний світ у ній почне рост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якому будуть теж сонця, і зорі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ихі води, чисті і прозорі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екрасний шлях ясної самот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ти у сніг і вітер, в дощ і хугу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, може, це нам вічний заповіт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ці мандрівки дальні і безкраї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, може, іншого шляху немає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Щоб з хаосу душі створити сві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9:38:00Z</dcterms:created>
  <dc:creator>Evgeny Vasiliev</dc:creator>
  <dc:description/>
  <cp:keywords/>
  <dc:language>en-US</dc:language>
  <cp:lastModifiedBy>Evgeny Vasiliev</cp:lastModifiedBy>
  <dcterms:modified xsi:type="dcterms:W3CDTF">2005-11-13T09:38:00Z</dcterms:modified>
  <cp:revision>1</cp:revision>
  <dc:subject/>
  <dc:title>Клен Юрій</dc:title>
</cp:coreProperties>
</file>