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53" w:hanging="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Клен Юрій</w:t>
      </w:r>
    </w:p>
    <w:p>
      <w:pPr>
        <w:pStyle w:val="Normal"/>
        <w:widowControl w:val="false"/>
        <w:ind w:left="4253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РОКЛЯТІ РОКИ </w:t>
      </w:r>
    </w:p>
    <w:p>
      <w:pPr>
        <w:pStyle w:val="Normal"/>
        <w:widowControl w:val="false"/>
        <w:ind w:left="4253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4253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оема (Скорочено) </w:t>
      </w:r>
    </w:p>
    <w:p>
      <w:pPr>
        <w:pStyle w:val="Normal"/>
        <w:widowControl w:val="false"/>
        <w:ind w:left="4253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/>
      </w:pPr>
      <w:r>
        <w:rPr>
          <w:rFonts w:cs="Arial" w:ascii="Arial" w:hAnsi="Arial"/>
          <w:sz w:val="20"/>
          <w:szCs w:val="18"/>
          <w:lang w:val="uk-UA"/>
        </w:rPr>
        <w:t>Недаром</w:t>
      </w:r>
      <w:r>
        <w:rPr>
          <w:rFonts w:cs="Arial" w:ascii="Arial" w:hAnsi="Arial"/>
          <w:sz w:val="20"/>
          <w:szCs w:val="18"/>
        </w:rPr>
        <w:t xml:space="preserve"> многих лет</w:t>
      </w:r>
    </w:p>
    <w:p>
      <w:pPr>
        <w:pStyle w:val="Normal"/>
        <w:widowControl w:val="false"/>
        <w:ind w:left="3686" w:hanging="0"/>
        <w:rPr/>
      </w:pPr>
      <w:r>
        <w:rPr>
          <w:rFonts w:cs="Arial" w:ascii="Arial" w:hAnsi="Arial"/>
          <w:sz w:val="20"/>
          <w:szCs w:val="18"/>
        </w:rPr>
        <w:t>Свидетелем</w:t>
      </w:r>
      <w:r>
        <w:rPr>
          <w:rFonts w:cs="Arial" w:ascii="Arial" w:hAnsi="Arial"/>
          <w:sz w:val="20"/>
          <w:szCs w:val="18"/>
          <w:lang w:val="uk-UA"/>
        </w:rPr>
        <w:t xml:space="preserve"> Господь</w:t>
      </w:r>
      <w:r>
        <w:rPr>
          <w:rFonts w:cs="Arial" w:ascii="Arial" w:hAnsi="Arial"/>
          <w:sz w:val="20"/>
          <w:szCs w:val="18"/>
        </w:rPr>
        <w:t xml:space="preserve"> меня поставил.</w:t>
      </w:r>
    </w:p>
    <w:p>
      <w:pPr>
        <w:pStyle w:val="Normal"/>
        <w:widowControl w:val="false"/>
        <w:ind w:left="609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О. Пушкін </w:t>
      </w:r>
    </w:p>
    <w:p>
      <w:pPr>
        <w:pStyle w:val="Normal"/>
        <w:widowControl w:val="false"/>
        <w:ind w:left="609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4678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Частина І </w:t>
      </w:r>
    </w:p>
    <w:p>
      <w:pPr>
        <w:pStyle w:val="Normal"/>
        <w:widowControl w:val="false"/>
        <w:ind w:left="4678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ась смутна і невесела осінь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ійшла, мов помаранча золота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ад Києвом, і олив'яні ос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Дзижчали і співали з-за моста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Де вітер заплітав березам кос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цілував в розтулені уста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(О спогади терпкі і непотрібні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ро ті роки жорстокі і безхлібні!)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 прикрашали чорні грона дір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Оту струнку червону колонаду, </w:t>
      </w:r>
    </w:p>
    <w:p>
      <w:pPr>
        <w:pStyle w:val="Normal"/>
        <w:widowControl w:val="false"/>
        <w:ind w:left="3686" w:hanging="0"/>
        <w:rPr/>
      </w:pPr>
      <w:r>
        <w:rPr>
          <w:rFonts w:cs="Arial" w:ascii="Arial" w:hAnsi="Arial"/>
          <w:sz w:val="20"/>
          <w:szCs w:val="18"/>
          <w:lang w:val="uk-UA"/>
        </w:rPr>
        <w:t>Той</w:t>
      </w:r>
      <w:r>
        <w:rPr>
          <w:rFonts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  <w:lang w:val="en-US"/>
        </w:rPr>
        <w:t>almae</w:t>
      </w:r>
      <w:r>
        <w:rPr>
          <w:rFonts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  <w:lang w:val="en-US"/>
        </w:rPr>
        <w:t>matris</w:t>
      </w:r>
      <w:r>
        <w:rPr>
          <w:rFonts w:cs="Arial" w:ascii="Arial" w:hAnsi="Arial"/>
          <w:sz w:val="20"/>
          <w:szCs w:val="18"/>
          <w:lang w:val="uk-UA"/>
        </w:rPr>
        <w:t xml:space="preserve"> царствений ампір!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в пустку Миколаївського саду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бирались слухати музику зір </w:t>
      </w:r>
    </w:p>
    <w:p>
      <w:pPr>
        <w:pStyle w:val="Normal"/>
        <w:widowControl w:val="false"/>
        <w:ind w:left="3686" w:hanging="0"/>
        <w:rPr/>
      </w:pPr>
      <w:r>
        <w:rPr>
          <w:rFonts w:cs="Arial" w:ascii="Arial" w:hAnsi="Arial"/>
          <w:sz w:val="20"/>
          <w:szCs w:val="18"/>
          <w:lang w:val="uk-UA"/>
        </w:rPr>
        <w:t>Між сивих хмар</w:t>
      </w:r>
      <w:r>
        <w:rPr>
          <w:rFonts w:cs="Arial" w:ascii="Arial" w:hAnsi="Arial"/>
          <w:sz w:val="20"/>
          <w:szCs w:val="18"/>
        </w:rPr>
        <w:t xml:space="preserve"> махорочного чаду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Стрункий убивця, злодій та естет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вірш модерний там читав поет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исокий цар в застібнутім мундир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Чиїм ім'ям наречено бульвар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(Що декабристам виніс грізний вирік)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слизнув з підніжжя вниз, і бруду шар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Укрив його: вже місяців з чотир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алявся там і лічив кроки пар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ідбиту голову котили діт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в царський тулуб лазили смітити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очами заграва тривожних днів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Лягала злотим відблиском на бані.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Шалений велетень в лісах ревів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рвав повітря на шматки багряні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же й полюбивсь мені джмелиний спів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 в небесах вирощував геран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 маму ніжно зводив я в підвал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Ховаючи від тих вогненних жал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О златоглавий мій! Не раз голота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тарська пила твою чисту кров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е раз знущалася з твоєї плот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 духу твого варвар не зборов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евже ж навік зчорніла позолота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епер ніким не пещених церков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 викохані мудрістю варяга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висушила горло вовча спрага?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 чи ж не кращими були ті дні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Без дров, і без електрики, й без хліба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Коли ввижались марева ясн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ніж тепер, коли душа в нас ніб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ріпоче й б'ється на безводнім дні!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к піймана гачком нехитра риба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а мотузку, протягнутім між жабр, </w:t>
      </w:r>
    </w:p>
    <w:p>
      <w:pPr>
        <w:pStyle w:val="Normal"/>
        <w:widowControl w:val="false"/>
        <w:ind w:left="3686" w:hanging="0"/>
        <w:rPr/>
      </w:pPr>
      <w:r>
        <w:rPr>
          <w:rFonts w:cs="Arial" w:ascii="Arial" w:hAnsi="Arial"/>
          <w:sz w:val="20"/>
          <w:szCs w:val="18"/>
          <w:lang w:val="uk-UA"/>
        </w:rPr>
        <w:t xml:space="preserve">Танцює те, що зветься </w:t>
      </w:r>
      <w:r>
        <w:rPr>
          <w:rFonts w:cs="Arial" w:ascii="Arial" w:hAnsi="Arial"/>
          <w:sz w:val="20"/>
          <w:szCs w:val="18"/>
          <w:lang w:val="en-US"/>
        </w:rPr>
        <w:t>danse</w:t>
      </w:r>
      <w:r>
        <w:rPr>
          <w:rFonts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en-US"/>
        </w:rPr>
        <w:t>macabre</w:t>
      </w:r>
      <w:r>
        <w:rPr>
          <w:rStyle w:val="FootnoteAnchor"/>
          <w:rFonts w:cs="Arial" w:ascii="Arial" w:hAnsi="Arial"/>
          <w:sz w:val="20"/>
          <w:szCs w:val="18"/>
          <w:vertAlign w:val="superscript"/>
          <w:lang w:val="en-US"/>
        </w:rPr>
        <w:footnoteReference w:id="2"/>
      </w:r>
      <w:r>
        <w:rPr>
          <w:rFonts w:cs="Arial" w:ascii="Arial" w:hAnsi="Arial"/>
          <w:sz w:val="20"/>
          <w:szCs w:val="18"/>
          <w:vertAlign w:val="superscript"/>
          <w:lang w:val="uk-UA"/>
        </w:rPr>
        <w:t>[1]</w:t>
      </w:r>
      <w:r>
        <w:rPr>
          <w:rFonts w:cs="Arial" w:ascii="Arial" w:hAnsi="Arial"/>
          <w:sz w:val="20"/>
          <w:szCs w:val="18"/>
          <w:lang w:val="uk-UA"/>
        </w:rPr>
        <w:t xml:space="preserve">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оді ж поет не звався ще «холуєм»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за пайок не продавав свій хист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 той альфонс, якого ми вшануєм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етлю йому скрутивши із намист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к ми минуле ідеалізуєм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Хай світиться воно, як аметист!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оді в кларнети ще трубив Тичина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кликав Рильський в сині далечини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Блажен, хто гордо кинув рідний край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з посохом в руці пішов шукат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а чужині незнаній дальній край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Куди веде його весна крилата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 тричі той блажен, який за чай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хліб теж не схотів себе продат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ле, минаючи тропу розлук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остався, щоб зазнати хресних мук..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ригадую підвал чеки в Полтав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Де я колись години три чекав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Лилось крізь шиби світло золотаве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я затерті написи читав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а вапні стін... Ніхто у книгу слав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их смертників імена не вписав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 звідси тим, які живуть на світ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Свої останні креслили привіти: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«Чекаю розстрілу. Петро Палій». —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«Сьогодні вмру за тебе, мій народе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ван Мазнюк». — «Кінець. Нема надій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рокляття шлю катам. Василь Макода». —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«Живіть і не зрікайтесь гордих Мрій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О ви, кому ще світить сонце вроди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Михайло В'юн». — «Марусі мій уклін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ду на смерть. Манюра Валентин»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исокий мур чекістської в'язниці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оді мене на місяць поріднив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 гуртком людей, що в них серця, як птиц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Летіли до невиданих раїв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Дарма що смертний холод Їм в зіниці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Уже блакитну вологість улив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Було нас шістдесят, і наші спів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Цвіли... як у саду куркульськім сливи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давалось, що спадала з душ кора </w:t>
      </w:r>
    </w:p>
    <w:p>
      <w:pPr>
        <w:pStyle w:val="Normal"/>
        <w:widowControl w:val="false"/>
        <w:ind w:left="3686" w:hanging="0"/>
        <w:rPr/>
      </w:pPr>
      <w:r>
        <w:rPr>
          <w:rFonts w:cs="Arial" w:ascii="Arial" w:hAnsi="Arial"/>
          <w:sz w:val="20"/>
          <w:szCs w:val="18"/>
          <w:lang w:val="uk-UA"/>
        </w:rPr>
        <w:t>І сріблилася біла</w:t>
      </w:r>
      <w:r>
        <w:rPr>
          <w:rFonts w:cs="Arial" w:ascii="Arial" w:hAnsi="Arial"/>
          <w:sz w:val="20"/>
          <w:szCs w:val="18"/>
        </w:rPr>
        <w:t xml:space="preserve"> древесина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Коли, мов грім, лунало «Не пора»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в такт здригалися в'язничні стіни: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еселий бог виплескував з відра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лотавий плин, чистіший від бурштину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 завжди вправи ті, мов чорний квіт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Урочисто вінчав нам «Заповіт»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О, чи ж не всякий з нас усе, що схоче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Сповиє в найліричніший туман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в найбридкішому знайде уроче?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ож на обід нам ставили казан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 якому плавали волові оч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кожне відбивало, як екран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еселі вікна камери, й, мов спомин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Блищав у кожнім сонця літній промінь..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Де, де тепер завзятий Венгереш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де розстріляний Іван Фещенко?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 чиїх серцях ти спогадом цвітеш?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ти, що каламутні пив оденк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ж поки згодом не загинув теж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О приятелю мій, Грицько Кульженко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 в захваті з вагону свій кашкет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Шпурнув в поля, де пах липневий мед?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Коли забрязкав конвоїр ключам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перед нами двері розчахнув: </w:t>
      </w:r>
    </w:p>
    <w:p>
      <w:pPr>
        <w:pStyle w:val="Normal"/>
        <w:widowControl w:val="false"/>
        <w:ind w:left="3686" w:hanging="0"/>
        <w:rPr/>
      </w:pPr>
      <w:r>
        <w:rPr>
          <w:rFonts w:cs="Arial" w:ascii="Arial" w:hAnsi="Arial"/>
          <w:sz w:val="20"/>
          <w:szCs w:val="18"/>
          <w:lang w:val="uk-UA"/>
        </w:rPr>
        <w:t>«Не на</w:t>
      </w:r>
      <w:r>
        <w:rPr>
          <w:rFonts w:cs="Arial" w:ascii="Arial" w:hAnsi="Arial"/>
          <w:sz w:val="20"/>
          <w:szCs w:val="18"/>
        </w:rPr>
        <w:t xml:space="preserve"> допрос, а выходи с вещами!»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Це ти нам застережливо гукнув: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«Гей, хлопці, без речей виходьте, сам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б їх проклятий кат не потягнув»!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Бо думав, що нас поведуть на страту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(Або «на коцку», звикли ми казати)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Ми добре знали смертницький звичай..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адушна ніч у мрячному підвалі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ненацька крик: «Виходь і все скидай!»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а подорож у край, де «ність печалі»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и одяг катові лишав «на чай»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 потилицю, мов грім. А потім клал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оважно, всіх шикуючи до куп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 мистецьким хистом труп на мокрий труп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 не забув той натовп навіжений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 смертників чекав біля воріт..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і матері, жінки і наречені..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горі, мов розпачу кривавий квіт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Гойдало сонце райдуги скажені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 нам, щасливцям, у широкий світ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оно, пульсуючи життям, жагою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рослало злоту стягу над водою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ас виглядали і зорили шлях </w:t>
      </w:r>
    </w:p>
    <w:p>
      <w:pPr>
        <w:pStyle w:val="Normal"/>
        <w:widowControl w:val="false"/>
        <w:ind w:left="3686" w:hanging="0"/>
        <w:rPr/>
      </w:pPr>
      <w:r>
        <w:rPr>
          <w:rFonts w:cs="Arial" w:ascii="Arial" w:hAnsi="Arial"/>
          <w:sz w:val="20"/>
          <w:szCs w:val="18"/>
          <w:lang w:val="uk-UA"/>
        </w:rPr>
        <w:t>Старі жінки, спираючися</w:t>
      </w:r>
      <w:r>
        <w:rPr>
          <w:rFonts w:cs="Arial" w:ascii="Arial" w:hAnsi="Arial"/>
          <w:sz w:val="20"/>
          <w:szCs w:val="18"/>
        </w:rPr>
        <w:t xml:space="preserve"> о</w:t>
      </w:r>
      <w:r>
        <w:rPr>
          <w:rFonts w:cs="Arial" w:ascii="Arial" w:hAnsi="Arial"/>
          <w:sz w:val="20"/>
          <w:szCs w:val="18"/>
          <w:lang w:val="uk-UA"/>
        </w:rPr>
        <w:t xml:space="preserve"> тин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нам, щоб ми пройшли по килимах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ід ноги кидали шматки полотен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 під селом, назустріч, у житах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Йшов на чолі сім'ї отець Суботін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у руках, піднятих догор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ам серце ніс, немов святі дари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ле в тюрмі я, мов дитя у школ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авчивсь кохати сонце і життя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ий чудовий перший день на вол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Коли, черкнувшись грані небуття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и знову чуєш спів женця у пол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Мов він твоє вславляє вороття!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Десь у садках п'янкіше пахнуть квіт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самі хиляться до тебе віти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Стрункіші стали постаті дівчат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по-новому світяться їм очі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 в небесах, де тиша й вічний лад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астигло все в прозорості урочій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Мов грає відблиском господніх шат..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Хіба ж не кожен славити охочий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Коли від катової втік рук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Романтику кривавої чеки?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4678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Частина II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епер кати не ходять у китайц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і Лаціса, ні Петерса нема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Бо з моди вийшли латиші й китайці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епер організована чума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ас винищить, як білогузих зайців: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Скоривсь нам пес та тварі всяка тьма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ле страшні ще комарі й мікроб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і носії всілякої хвороби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Ми все вперед ідем, і скрізь прогрес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Давно не правлять нами вже монарх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є жерці криваві чорних мес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ле попів позбавлено єпархій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в наркоматах, як звелів Зевес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же креслять дерево нових єрархій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е пригорне під гіллясту тінь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ролетар'ят майбутніх поколінь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 успадковано від давніх-давен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епер за димом-попелом пішло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 житті, позбавленім легенд і слав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Жарким залізом випекли дупло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б нам Сучасне, нищачи наш травень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исячогромим вихором ревло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У порожнечі тій — кубло дракона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 із людей майструє грамофони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ін оком пильно стежить кожний крок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ін по ночах за Лисою Горою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а сороміцький скликує танок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Сповивши ката пурпуром героя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велів він, щоб не мали ми думок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і не є стандартного покрою: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амісто нас хай мислить колектив, </w:t>
      </w:r>
    </w:p>
    <w:p>
      <w:pPr>
        <w:pStyle w:val="Normal"/>
        <w:widowControl w:val="false"/>
        <w:ind w:left="3686" w:hanging="0"/>
        <w:rPr/>
      </w:pPr>
      <w:r>
        <w:rPr>
          <w:rFonts w:cs="Arial" w:ascii="Arial" w:hAnsi="Arial"/>
          <w:sz w:val="20"/>
          <w:szCs w:val="18"/>
          <w:lang w:val="uk-UA"/>
        </w:rPr>
        <w:t>Що нам у черепах все</w:t>
      </w:r>
      <w:r>
        <w:rPr>
          <w:rFonts w:cs="Arial" w:ascii="Arial" w:hAnsi="Arial"/>
          <w:sz w:val="20"/>
          <w:szCs w:val="18"/>
        </w:rPr>
        <w:t xml:space="preserve"> уложив.</w:t>
      </w:r>
      <w:r>
        <w:rPr>
          <w:rFonts w:cs="Arial" w:ascii="Arial" w:hAnsi="Arial"/>
          <w:sz w:val="20"/>
          <w:szCs w:val="18"/>
          <w:lang w:val="uk-UA"/>
        </w:rPr>
        <w:t xml:space="preserve">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ін — стоголовий звір, ні в чім не винний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ін скрізь понаставляв своїх ікон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ін правду нам дає, для всіх єдину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ехибну й непомильну, як закон;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ми її шануєм аж до згину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Склепляє очі нам червоний сон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крутяться невпинно карусел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Де ми —страшні фігури в грі веселій..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Йому на кабель мало наших жил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і слово, ані чин його не зрушать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Йому не досить наших утлих тіл: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Йому до дна віддати треба душу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б він пообтинав їй рештки крил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«древо мислено» трусив, як грушу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б, розкроївши скальпелем нам лоб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ін кожну думку брав під мікроскоп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, охоронник юдиних традицій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а батька він нацьковує дітей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асліплюють нам мозок блискавиці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Його у пітьмі зроджених ідей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Мовчати ти не смій: співай, як птиц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Хвалу йому труби і в бубон бий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Бо, суючи до рук блюзнірську ліру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ін роздере губу і рот Шекспіру..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 казок ми знаємо, що тільки гад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авжди бував столикий і сторукий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Бо сам не мав лиця; і смрадний чад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ід нього йшов. Він брав людей на мук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 тіла і душі їм впускав свій яд..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ле являвся витязь срібнолукий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враз — межи очі, в казан чола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лучала змія пущена стріла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к діти дивляться, як ви: безслівно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 з запитом настирливим в очах: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«А чи ж прийде він, ясний, богорівний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ий не знав ніколи, що є жах?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Чи прийде він, щоб визволить царівну?»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Життя і смерть у казкаря в руках..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О діти, пізно вже, а вам не спиться;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ехай вві сні ця казка вам досниться..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 не хотів вас байкою втішать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ою тішимося на дозвіллі: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У саме серце думав я влучать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Рядком, напоєним огнем і біллю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Чи враз стривожити спокійну гладь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Скаженим феєрверком божевілля..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 часто казка правдою стає: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 не було, існує, квітне, є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ехай же древнє полум'я не гасне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 якому я, згоряючи, горю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Бо воля здійснює той сон прекрасний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 людству снивсь під досвітню зорю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Суворим зором дивиться Сучасне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Коли йому я ладан свій курю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ехай же знов воно в права вступає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ехай ножами серце тне і крає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Хто знав, хто вів смертям і стратам лік?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Де фільм, який вам показав би голод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Отой проклятий 33-й рік?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ий співець поему склав про холод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Чи розповів, як то людей в наш вік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Крушив і чавив пролетарський молот?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 скількох кровях купаючи той герб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Жнива справляв на людській ниві серп?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О, скільки раз по місту «чорний ворон»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Шугав, зі сну хапаючи людей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Коли вставала пітьма чорним бором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ітхаючи пащеками ночей!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падав присуд, скорий чи нескорий, </w:t>
      </w:r>
    </w:p>
    <w:p>
      <w:pPr>
        <w:pStyle w:val="Normal"/>
        <w:widowControl w:val="false"/>
        <w:ind w:left="3686" w:hanging="0"/>
        <w:rPr/>
      </w:pPr>
      <w:r>
        <w:rPr>
          <w:rFonts w:cs="Arial" w:ascii="Arial" w:hAnsi="Arial"/>
          <w:sz w:val="20"/>
          <w:szCs w:val="18"/>
        </w:rPr>
        <w:t>Во</w:t>
      </w:r>
      <w:r>
        <w:rPr>
          <w:rFonts w:cs="Arial" w:ascii="Arial" w:hAnsi="Arial"/>
          <w:sz w:val="20"/>
          <w:szCs w:val="18"/>
          <w:lang w:val="uk-UA"/>
        </w:rPr>
        <w:t xml:space="preserve"> славу ще не здійснених ідей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 їхні гасла вкрили двері храмів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 їхній намул світ роками плямив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ле нехай в нерадісній добі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огняним квітом квітне давній спомин —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Слова, співцем проказані в журбі: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«Ні соколу, ні кречету лихому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е ляжем на поталу, й не тоб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О чорний вороне!» В багрянім громі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Ревла небесна твердь. Як і тод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Ряхтіли гриви ржаві і руді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У ті роки великої руїн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кий рясний, нечуваний врожай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ослав Господь нещасній Україн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ого доти ще не бачив край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знову доля в грі мінливо-змінній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енатлі орд, ненажерові зграй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се кинула на пожру і поталу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 реготом безгучним реготала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ерно у купах пріло під дощем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Кудись у море, в безвість, за границю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б насадити скрізь цей наш едем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емов витріскуючи із криниц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ереливаючись рідким вогнем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екло струмками золото пшениці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Ми тільки бачили той тьмяний блиск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а горлі ж ми відчули пальців стиск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оді дурні Грицьки і Опанас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мирали, як у зливу комарі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оді по селах їлось людське м'ясо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хліб пекли з розтертої кори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Дивилися голодні діти ласо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а спухле тіло вмерлої сестри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к ми, хоч і покинули печер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 двадцятім віці стали людожери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атуживши охлялі рештки сил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і трупи, що недавно поховал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икопували потай із могил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Одежу з них, грабуючи, здирали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Чи ж не складали падло до барил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не витоплювали з мертвих сало?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оді по хліб до міста йшов селюк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там лягав, вмираючи, на брук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 той рік познищувано всі собак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повиловлювано всіх котів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 це пусте... це тільки шум і накип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а поверхні схвильованих часів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е слало небо нам тривожних знаків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ам хвіст комети жаром не пашів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і, ні, у мертвій тиші летаргічній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Спливали ночі нам, як сни магічні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Клекоче нам розпечене нутро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Хто вичерпає нам шоломом горе?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Хто в душу нам плесне дощу відро?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бо який архангел винозорий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 свого крила позичить нам перо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б ту скажену гру фантасмагорій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Ми записали на блакитнім тл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Де літери горіли б нам у млі?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і багряні й грізні епопеї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ащадкам міг би геній розгорнуть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би писав він кровію своєю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леснувши нам в лице ту каламуть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змалював нового фарисея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до Голготи страдницької путь!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ле всі казні, гибелі і втрат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е перечислити й не зрахувати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, щоб не потомитися украй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ехай читач перепочине трошки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, щоб забути пролетарський май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Хай меду рідного скуштує ложку: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Йому на очі я зведу той рай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Де усміхаються в житах волошк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понад степом сонце золоте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авжди старою барвою цвіте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м кетяги рожевої калин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Цяткують їй коралями сувій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дише в ніздрі духом полонин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Між пальцями розтертий деревій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м вранішня зоря й світанки сині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ранку сходять у красі новій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десь на дзеркалі німої тиші </w:t>
      </w:r>
    </w:p>
    <w:p>
      <w:pPr>
        <w:pStyle w:val="Normal"/>
        <w:widowControl w:val="false"/>
        <w:ind w:left="3686" w:hanging="0"/>
        <w:rPr/>
      </w:pPr>
      <w:r>
        <w:rPr>
          <w:rFonts w:cs="Arial" w:ascii="Arial" w:hAnsi="Arial"/>
          <w:sz w:val="20"/>
          <w:szCs w:val="18"/>
          <w:lang w:val="uk-UA"/>
        </w:rPr>
        <w:t>Дзвінке весло свої узори</w:t>
      </w:r>
      <w:r>
        <w:rPr>
          <w:rFonts w:cs="Arial" w:ascii="Arial" w:hAnsi="Arial"/>
          <w:sz w:val="20"/>
          <w:szCs w:val="18"/>
        </w:rPr>
        <w:t xml:space="preserve"> пище.</w:t>
      </w:r>
      <w:r>
        <w:rPr>
          <w:rFonts w:cs="Arial" w:ascii="Arial" w:hAnsi="Arial"/>
          <w:sz w:val="20"/>
          <w:szCs w:val="18"/>
          <w:lang w:val="uk-UA"/>
        </w:rPr>
        <w:t xml:space="preserve">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м, перепрівши у гарячих снах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осеред вод безмовних і широких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тарське зілля пахне у ставках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м дні шумлять і плещуть у потоках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м золотом соломи світить дах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м жаби мирно кумкають в осоках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, не підпавши під нічний декрет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Росте собі на волі очерет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м віє вітер у просторах диких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пахощі терпкі несе нам з круч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 рівнинах неосяжних і великих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м віщий місяць сходить ліворуч..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чисте срібло ллється в чистих ріках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тане в небі журавлиний ключ..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ро це ще по-російськи скільки мога </w:t>
      </w:r>
    </w:p>
    <w:p>
      <w:pPr>
        <w:pStyle w:val="Normal"/>
        <w:widowControl w:val="false"/>
        <w:ind w:left="3686" w:hanging="0"/>
        <w:rPr/>
      </w:pPr>
      <w:r>
        <w:rPr>
          <w:rFonts w:cs="Arial" w:ascii="Arial" w:hAnsi="Arial"/>
          <w:sz w:val="20"/>
          <w:szCs w:val="18"/>
          <w:lang w:val="uk-UA"/>
        </w:rPr>
        <w:t>Писали Олексій</w:t>
      </w:r>
      <w:r>
        <w:rPr>
          <w:rFonts w:cs="Arial" w:ascii="Arial" w:hAnsi="Arial"/>
          <w:sz w:val="20"/>
          <w:szCs w:val="18"/>
        </w:rPr>
        <w:t xml:space="preserve"> Толстой</w:t>
      </w:r>
      <w:r>
        <w:rPr>
          <w:rFonts w:cs="Arial" w:ascii="Arial" w:hAnsi="Arial"/>
          <w:sz w:val="20"/>
          <w:szCs w:val="18"/>
          <w:lang w:val="uk-UA"/>
        </w:rPr>
        <w:t xml:space="preserve"> і Гоголь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 про красу заквітчаних долин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ро любі серцю комиші і хащ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ро те, як пахне на межі полин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про вигнанця долю злу й пропащу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ий не бачить рідних луговин, —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а мене ще майстерніше і краще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ам оповів би половецький хан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ому хтось дав нюхати євшан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4678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Частина III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очатку ви не ждіть у цій поемі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Це тільки вступ. За звуком ллється звук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Мов рибки золоті, іскряться тем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брижами сковзять мені між рук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е я ж уславив квіт філософеми й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ап'яв тятивою співучий лук: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 пекучий день, коли пахтять ясмин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Читайте, друзі, «Чумаків» і «Сіно»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е я, а мій далекий побратим... </w:t>
      </w:r>
    </w:p>
    <w:p>
      <w:pPr>
        <w:pStyle w:val="Normal"/>
        <w:widowControl w:val="false"/>
        <w:ind w:left="3686" w:hanging="0"/>
        <w:rPr/>
      </w:pPr>
      <w:r>
        <w:rPr>
          <w:rFonts w:cs="Arial" w:ascii="Arial" w:hAnsi="Arial"/>
          <w:sz w:val="20"/>
          <w:szCs w:val="18"/>
          <w:lang w:val="uk-UA"/>
        </w:rPr>
        <w:t>Це він</w:t>
      </w:r>
      <w:r>
        <w:rPr>
          <w:rFonts w:cs="Arial" w:ascii="Arial" w:hAnsi="Arial"/>
          <w:sz w:val="20"/>
          <w:szCs w:val="18"/>
        </w:rPr>
        <w:t xml:space="preserve"> горазд</w:t>
      </w:r>
      <w:r>
        <w:rPr>
          <w:rFonts w:cs="Arial" w:ascii="Arial" w:hAnsi="Arial"/>
          <w:sz w:val="20"/>
          <w:szCs w:val="18"/>
          <w:lang w:val="uk-UA"/>
        </w:rPr>
        <w:t xml:space="preserve"> октавами співати. </w:t>
      </w:r>
    </w:p>
    <w:p>
      <w:pPr>
        <w:pStyle w:val="Normal"/>
        <w:widowControl w:val="false"/>
        <w:ind w:left="3686" w:hanging="0"/>
        <w:rPr/>
      </w:pPr>
      <w:r>
        <w:rPr>
          <w:rFonts w:cs="Arial" w:ascii="Arial" w:hAnsi="Arial"/>
          <w:sz w:val="20"/>
          <w:szCs w:val="18"/>
          <w:lang w:val="uk-UA"/>
        </w:rPr>
        <w:t>«</w:t>
      </w:r>
      <w:r>
        <w:rPr>
          <w:rFonts w:cs="Arial" w:ascii="Arial" w:hAnsi="Arial"/>
          <w:sz w:val="20"/>
          <w:szCs w:val="18"/>
          <w:lang w:val="en-US"/>
        </w:rPr>
        <w:t>Poetae</w:t>
      </w:r>
      <w:r>
        <w:rPr>
          <w:rFonts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en-US"/>
        </w:rPr>
        <w:t>maximo</w:t>
      </w:r>
      <w:r>
        <w:rPr>
          <w:rFonts w:cs="Arial" w:ascii="Arial" w:hAnsi="Arial"/>
          <w:sz w:val="20"/>
          <w:szCs w:val="18"/>
          <w:lang w:val="uk-UA"/>
        </w:rPr>
        <w:t xml:space="preserve">» (я згоден з тим!)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Раз Зеров написав йому в присвяті. </w:t>
      </w:r>
    </w:p>
    <w:p>
      <w:pPr>
        <w:pStyle w:val="Normal"/>
        <w:widowControl w:val="false"/>
        <w:ind w:left="3686" w:hanging="0"/>
        <w:rPr/>
      </w:pPr>
      <w:r>
        <w:rPr>
          <w:rFonts w:cs="Arial" w:ascii="Arial" w:hAnsi="Arial"/>
          <w:sz w:val="20"/>
          <w:szCs w:val="18"/>
          <w:lang w:val="uk-UA"/>
        </w:rPr>
        <w:t>Чи ж означало</w:t>
      </w:r>
      <w:r>
        <w:rPr>
          <w:rFonts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  <w:lang w:val="en-US"/>
        </w:rPr>
        <w:t>Maximus</w:t>
      </w:r>
      <w:r>
        <w:rPr>
          <w:rStyle w:val="FootnoteAnchor"/>
          <w:rFonts w:cs="Arial" w:ascii="Arial" w:hAnsi="Arial"/>
          <w:sz w:val="20"/>
          <w:szCs w:val="18"/>
          <w:vertAlign w:val="superscript"/>
          <w:lang w:val="en-US"/>
        </w:rPr>
        <w:footnoteReference w:id="3"/>
      </w:r>
      <w:r>
        <w:rPr>
          <w:rFonts w:cs="Arial" w:ascii="Arial" w:hAnsi="Arial"/>
          <w:sz w:val="20"/>
          <w:szCs w:val="18"/>
          <w:vertAlign w:val="superscript"/>
        </w:rPr>
        <w:t>[2]</w:t>
      </w:r>
      <w:r>
        <w:rPr>
          <w:rFonts w:cs="Arial" w:ascii="Arial" w:hAnsi="Arial"/>
          <w:sz w:val="20"/>
          <w:szCs w:val="18"/>
        </w:rPr>
        <w:t xml:space="preserve"> —</w:t>
      </w:r>
      <w:r>
        <w:rPr>
          <w:rFonts w:cs="Arial" w:ascii="Arial" w:hAnsi="Arial"/>
          <w:sz w:val="20"/>
          <w:szCs w:val="18"/>
          <w:lang w:val="uk-UA"/>
        </w:rPr>
        <w:t xml:space="preserve"> «Максим»?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Чи, може, мало слово те віддат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у найприкметнішу з усіх прикмет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ою визначався наш поет?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Це ж він запалював гарячі квіт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і кресали іскри в нашу кров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Це я б про нього мусив говорит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 у змаганні лебедя зборов: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«Аще кому хотяше піснь творити, </w:t>
      </w:r>
    </w:p>
    <w:p>
      <w:pPr>
        <w:pStyle w:val="Normal"/>
        <w:widowControl w:val="false"/>
        <w:ind w:left="3686" w:hanging="0"/>
        <w:rPr/>
      </w:pPr>
      <w:r>
        <w:rPr>
          <w:rFonts w:cs="Arial" w:ascii="Arial" w:hAnsi="Arial"/>
          <w:sz w:val="20"/>
          <w:szCs w:val="18"/>
        </w:rPr>
        <w:t>Тогда пущашеть</w:t>
      </w:r>
      <w:r>
        <w:rPr>
          <w:rFonts w:cs="Arial" w:ascii="Arial" w:hAnsi="Arial"/>
          <w:sz w:val="20"/>
          <w:szCs w:val="18"/>
          <w:lang w:val="uk-UA"/>
        </w:rPr>
        <w:t xml:space="preserve"> десять</w:t>
      </w:r>
      <w:r>
        <w:rPr>
          <w:rFonts w:cs="Arial" w:ascii="Arial" w:hAnsi="Arial"/>
          <w:sz w:val="20"/>
          <w:szCs w:val="18"/>
        </w:rPr>
        <w:t xml:space="preserve"> соколов»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Чия ж рука здушила спів у горл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 він забув і лет, і клекіт орлій?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Це ж доля всіх: віддати божий дар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 ранками кропили чисті роси, </w:t>
      </w:r>
    </w:p>
    <w:p>
      <w:pPr>
        <w:pStyle w:val="Normal"/>
        <w:widowControl w:val="false"/>
        <w:ind w:left="3686" w:hanging="0"/>
        <w:rPr/>
      </w:pPr>
      <w:r>
        <w:rPr>
          <w:rFonts w:cs="Arial" w:ascii="Arial" w:hAnsi="Arial"/>
          <w:sz w:val="20"/>
          <w:szCs w:val="18"/>
          <w:lang w:val="uk-UA"/>
        </w:rPr>
        <w:t>Вовчиці на поталу, й срібний</w:t>
      </w:r>
      <w:r>
        <w:rPr>
          <w:rFonts w:cs="Arial" w:ascii="Arial" w:hAnsi="Arial"/>
          <w:sz w:val="20"/>
          <w:szCs w:val="18"/>
        </w:rPr>
        <w:t xml:space="preserve"> чар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Розвіяти... З нас зайди горбоносі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е виховають добрих яничар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час прийде, що вірні малорос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а хліб і цукор, жир і дрібний крам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е голови стинатимуть братам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огнем я в серці випік люті вчинки: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 убивць водою цілого ставка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е змити кров невинного Косинк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е воскресити мертвого Близька. </w:t>
      </w:r>
    </w:p>
    <w:p>
      <w:pPr>
        <w:pStyle w:val="Normal"/>
        <w:widowControl w:val="false"/>
        <w:ind w:left="3686" w:hanging="0"/>
        <w:rPr/>
      </w:pPr>
      <w:r>
        <w:rPr>
          <w:rFonts w:cs="Arial" w:ascii="Arial" w:hAnsi="Arial"/>
          <w:sz w:val="20"/>
          <w:szCs w:val="18"/>
          <w:lang w:val="uk-UA"/>
        </w:rPr>
        <w:t>На нашій ниві справили</w:t>
      </w:r>
      <w:r>
        <w:rPr>
          <w:rFonts w:cs="Arial" w:ascii="Arial" w:hAnsi="Arial"/>
          <w:sz w:val="20"/>
          <w:szCs w:val="18"/>
        </w:rPr>
        <w:t xml:space="preserve"> дожинк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б не лишилось нам ні колоска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Хай ложем буде нам стерня колюча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Коли нам ордер на життя усучать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 де ж, де ж ви, кому в діжки без ден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Струмлять і котяться роки в невол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 не згадаю й ваших я імен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б не згіршити вам страшної дол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 зникли вже за овидом ген-ген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крутитесь у божевільнім колі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о руднях, і болотах, і лісах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Де гаврами гасає голий жах!.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У вік наш лагідний спочатку кості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ам переб'ють осиковим ціпком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 потім, зжалившись, позичать костур. </w:t>
      </w:r>
    </w:p>
    <w:p>
      <w:pPr>
        <w:pStyle w:val="Normal"/>
        <w:widowControl w:val="false"/>
        <w:ind w:left="3686" w:hanging="0"/>
        <w:rPr/>
      </w:pPr>
      <w:r>
        <w:rPr>
          <w:rFonts w:cs="Arial" w:ascii="Arial" w:hAnsi="Arial"/>
          <w:sz w:val="20"/>
          <w:szCs w:val="18"/>
          <w:lang w:val="uk-UA"/>
        </w:rPr>
        <w:t>Десь під заметами, окутий</w:t>
      </w:r>
      <w:r>
        <w:rPr>
          <w:rFonts w:cs="Arial" w:ascii="Arial" w:hAnsi="Arial"/>
          <w:sz w:val="20"/>
          <w:szCs w:val="18"/>
        </w:rPr>
        <w:t xml:space="preserve"> льдом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У морі бурянім є дикий острів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Де ще святі, спасавшись, їли жом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Де й ми, в гріхах покаявшися сам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агаєм час молитвами й постами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Шумить, шумить тайгою чорний бір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 і шумів колись за Миколая. </w:t>
      </w:r>
    </w:p>
    <w:p>
      <w:pPr>
        <w:pStyle w:val="Normal"/>
        <w:widowControl w:val="false"/>
        <w:ind w:left="3686" w:hanging="0"/>
        <w:rPr/>
      </w:pPr>
      <w:r>
        <w:rPr>
          <w:rFonts w:cs="Arial" w:ascii="Arial" w:hAnsi="Arial"/>
          <w:sz w:val="20"/>
          <w:szCs w:val="18"/>
        </w:rPr>
        <w:t>Очами</w:t>
      </w:r>
      <w:r>
        <w:rPr>
          <w:rFonts w:cs="Arial" w:ascii="Arial" w:hAnsi="Arial"/>
          <w:sz w:val="20"/>
          <w:szCs w:val="18"/>
          <w:lang w:val="uk-UA"/>
        </w:rPr>
        <w:t xml:space="preserve"> ще не міряний Сибір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епер я криком радісно вітаю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Усіх, хто йшов шляхами ясних зір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 дрімуче лоно радо він приймає: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ут нації краса і гордий квіт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 уламків корабельних творить міт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Брати мої в далекому вигнанню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 ваших голосів давно не чуть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им прийдеться, може, до сконання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 душі коняти гнів, важкий, як ртуть!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Мужайтеся, блукаючи за гранню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що не дано вам рушати в путь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би ж то вам, серця одягши в кригу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гадати шлях, яким помчався Ігор!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би ж я Овлуром для вас міг стать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вам коня підвести за рікою!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би ж я свистом гасло міг подать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Чекаючи за темною тайгою!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асливий сон: сурма, мечі і рать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Степ шелестить високою травою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вже під радісний весінній дзвін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еселим шумом нас стрічає Дін..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 рясного рогу я вам сиплю перл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Мов буйні ягоди із повних фон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ождіть, ще з'являться корони, берла..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Хіба ж поету писаний закон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Коли стара романтика не вмерла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прибирає героїчний тон!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о ж раз у раз я без аеростата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з хмар на землю мушу повертати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Хай вславлю ж вам тепер мандрівний шлях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их безпритульних хлопців, що до Криму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 Москви зайцями котять в поїздах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і в морозяну, холодну зиму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 асфальтових ночують казанах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Куди, півголі, під плащами диму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ростуєте ви, армії дітей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Дорогою незнаних одіссей?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Хай ще уславлю вам ті хлібні черг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Куди щодня включав нас автомат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 з нас викачував ставки енергій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кидав нам не випечений шмат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Ми не дістанем на пальто і дерг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 вибір є рясний губних помад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, може, ще для «ран душевних» мазі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и купите у дами на Євбазі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 хочете, візьму ще нижчий тон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б віршем вам уславити — калоші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Хоч глянець їх не той, що у корон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ле ж вони, звичайно, річ хороша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Бо як без них з солом'янських багон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Коли на візника немає грошей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(Та й рисаків скасовано давно!)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риплисти на Хрещатик у кіно?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о б пак... я помиливсь, нові ж бо назв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им вулицям надавано. Слова ж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Старі на язиці сидять, мов язви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«Хрещатик» не кажіть: це саботаж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о ж вулиця Воровського. Наказ в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Чи ж не читали? Шепчете: «Блямаж?»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 селянин, якому це не важе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накше як «Злодіївка» не каже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Касуєм назви ми, і мило, й чай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ле парфумами ряхтять вітрини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Отож парфумів в ванну наливай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ірнай в геліотропи і ясмини, —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чим тобі це не тропічний рай?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ехай у пахощах безсмертних гине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іким не піймана тифозна вош!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ле ж пора вертатись до калош..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Совєтський дощ із хмар совєтських хлюпав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йшов я в сорабкоп (без підошов)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б там купити пару мокроступів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ле ж на праву ногу не знайшов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Для лівої ж сфабрикували купу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м гнів жінкам у лиця кидав кров: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«Невже ж обути нам самі лівиц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 правій тюпати без ногавиці?»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Дурні жінки! Який в розпачі сенс?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би ж то ще були «калоші щастя», </w:t>
      </w:r>
    </w:p>
    <w:p>
      <w:pPr>
        <w:pStyle w:val="Normal"/>
        <w:widowControl w:val="false"/>
        <w:ind w:left="3686" w:hanging="0"/>
        <w:rPr/>
      </w:pPr>
      <w:r>
        <w:rPr>
          <w:rFonts w:cs="Arial" w:ascii="Arial" w:hAnsi="Arial"/>
          <w:sz w:val="20"/>
          <w:szCs w:val="18"/>
          <w:lang w:val="uk-UA"/>
        </w:rPr>
        <w:t>Які описував нам</w:t>
      </w:r>
      <w:r>
        <w:rPr>
          <w:rFonts w:cs="Arial" w:ascii="Arial" w:hAnsi="Arial"/>
          <w:sz w:val="20"/>
          <w:szCs w:val="18"/>
        </w:rPr>
        <w:t xml:space="preserve"> Андерсен,</w:t>
      </w:r>
      <w:r>
        <w:rPr>
          <w:rFonts w:cs="Arial" w:ascii="Arial" w:hAnsi="Arial"/>
          <w:sz w:val="20"/>
          <w:szCs w:val="18"/>
          <w:lang w:val="uk-UA"/>
        </w:rPr>
        <w:t xml:space="preserve">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 досить тільки ноги в них укласт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зразу від шакалів чи гієн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и геть летиш у інший час — та й баста: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 середньовіччя, Грецію чи Рим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абувши, як пахтить вітчизни дим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ле не раз у тім пахучім димі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аїжджі гості, що плекали чвань, — </w:t>
      </w:r>
    </w:p>
    <w:p>
      <w:pPr>
        <w:pStyle w:val="Normal"/>
        <w:widowControl w:val="false"/>
        <w:ind w:left="3686" w:hanging="0"/>
        <w:rPr/>
      </w:pPr>
      <w:r>
        <w:rPr>
          <w:rFonts w:cs="Arial" w:ascii="Arial" w:hAnsi="Arial"/>
          <w:sz w:val="20"/>
          <w:szCs w:val="18"/>
          <w:lang w:val="uk-UA"/>
        </w:rPr>
        <w:t>Ось</w:t>
      </w:r>
      <w:r>
        <w:rPr>
          <w:rFonts w:cs="Arial" w:ascii="Arial" w:hAnsi="Arial"/>
          <w:sz w:val="20"/>
          <w:szCs w:val="18"/>
        </w:rPr>
        <w:t xml:space="preserve"> Бернард Шоу</w:t>
      </w:r>
      <w:r>
        <w:rPr>
          <w:rFonts w:cs="Arial" w:ascii="Arial" w:hAnsi="Arial"/>
          <w:sz w:val="20"/>
          <w:szCs w:val="18"/>
          <w:lang w:val="uk-UA"/>
        </w:rPr>
        <w:t xml:space="preserve"> та інші «побратими»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'ялились на поживу, як тарань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Мандруючи, як Катерина в Крим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о килимах, покладених на твань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рідко спостережливіше око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Допитливо зорило дно глибоке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ож раз, так само в Київ прикотив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шанований в Москві Панайт Істрат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кожний ладаном йому курив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 Держвидав — хоч був скупий на трати —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У гостя всю продукцію купив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(Вже писану і ту, що мав писати)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Хто тільки був письменник чи поет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Дістав тоді автограф і портрет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, опинившись ледве за кордоном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равдивий грек метнув перунний грім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сповнив світ отим потужним дзвоном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ий луною гув у вухах всім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ож як ураз підліг він заборонам!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 з страхом ті, що зналися із ним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і стін портрет дарований здіймал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аж на саме дно шухляд ховали!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О милі гості з західних країв!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ехай за приклад буде вам Істраті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евже ж у вас ще не клекоче гнів?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отуйте все: знущання, крики, страт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б потім гулом праведних громів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Облудного напасника скарати!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Хай не засліплять вас зухвалий блиск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Самореклами, вигода і зиск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 вас майстерно там візьмуть на кпин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всіх обдурять, як селянських баб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окажуть вам, як крутяться машин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вигадають тисячі приваб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вас, цікавих з розумом дитин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е вийде стрінути «столітній раб»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Чи ж знаєте, що в затисках металу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Самі машинами давно ми стали!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Колеса крутяться у ритмі днів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их ніхто не лічить. Довгі паси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ересуваються під крик і спів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Сирен. Давно не люди ми, а мас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в лабіринті башт і перспектив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Чиясь рука незрима сонце гасить..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 серце в нас пропелером: «Дзінь-дзінь!»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магаючись даремно в височінь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 пориву не збудешся ніяк ти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е можуть мрій, що їх плекає дух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ам замінити статистичні факти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Симфонію, яка чарує слух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Нам не заступить і найкращий трактор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 не старайсь, щоб той вогонь затух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ий в мізку нам барвами палає, —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ін жевріє й на мить лиш пригасає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ле думки нам забрано в полон..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Щоб потекли вони одним річищем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Механізації страшний закон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Кладе межу і в захваті найвищім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муз стрижем ми під один шаблон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к ми нещадною рукою нищим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 душі насаджений господній сад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Сповитий нами у фабричний чад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Зате у нас держава квітне знову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ід маршів і машин ритмічний такт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Ми творим націю нової крові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же душі нам покрив червоний лак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Вкраїнізовано всі установ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Шльойме став не Шльома, а Щупак: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Ми кожному, — нехай, як хоче, зветься, —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До голови чіпляєм оселедця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Біс є найнебезпечніший тод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Як святобливу постать прибирає: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Чи старця, що ступає по вод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Чи янгола, що крильми помаває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все лукавство в білій бороді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Чи в білих шатах святості ховає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к дружньою рукою хижий друг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з нас вичавлює поволі дух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ож не страшні нам вороги одверті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 ті, що з рідним словом на вустах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дуть до нас, щоб душу нам роздерти,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І сіють терни розбрату в серцях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а тільки доля гірша ще від смерті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Спобігне тих, які згубили шлях..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Хвалю я ворога, що, забороло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Піднявши, ставить чоло проти чола.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&lt;...&gt;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1937 </w:t>
      </w:r>
    </w:p>
    <w:p>
      <w:pPr>
        <w:pStyle w:val="Normal"/>
        <w:widowControl w:val="false"/>
        <w:ind w:left="3686" w:hanging="0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rPr/>
      </w:pPr>
      <w:r>
        <w:rPr/>
        <w:br w:type="textWrapping" w:clear="all"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56" w:before="160" w:after="0"/>
        <w:rPr/>
      </w:pPr>
      <w:r>
        <w:rPr>
          <w:rStyle w:val="FootnoteCharacters"/>
        </w:rPr>
        <w:footnoteRef/>
      </w:r>
      <w:r>
        <w:rPr>
          <w:rStyle w:val="FootnoteCharacters"/>
        </w:rPr>
        <w:t>[1]</w:t>
      </w:r>
      <w:r>
        <w:rPr/>
        <w:t xml:space="preserve"> 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Танець смерті (фр.).</w:t>
      </w:r>
    </w:p>
  </w:footnote>
  <w:footnote w:id="3">
    <w:p>
      <w:pPr>
        <w:pStyle w:val="Footnote"/>
        <w:widowControl w:val="false"/>
        <w:spacing w:lineRule="auto" w:line="256" w:before="160" w:after="0"/>
        <w:rPr/>
      </w:pPr>
      <w:r>
        <w:rPr>
          <w:rStyle w:val="FootnoteCharacters"/>
        </w:rPr>
        <w:footnoteRef/>
      </w:r>
      <w:r>
        <w:rPr>
          <w:rStyle w:val="FootnoteCharacters"/>
        </w:rPr>
        <w:t>[2]</w:t>
      </w:r>
      <w:r>
        <w:rPr/>
        <w:t xml:space="preserve"> </w:t>
      </w:r>
      <w:r>
        <w:rPr>
          <w:rFonts w:cs="Arial" w:ascii="Arial" w:hAnsi="Arial"/>
        </w:rPr>
        <w:t>Найбільший (латин.)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uto" w:line="256" w:before="160" w:after="0"/>
    </w:pPr>
    <w:rPr>
      <w:sz w:val="20"/>
      <w:szCs w:val="20"/>
      <w:lang w:val="uk-UA"/>
    </w:rPr>
  </w:style>
  <w:style w:type="paragraph" w:styleId="FR1">
    <w:name w:val="FR1"/>
    <w:qFormat/>
    <w:pPr>
      <w:widowControl w:val="false"/>
      <w:bidi w:val="0"/>
      <w:spacing w:before="140" w:after="0"/>
      <w:ind w:left="240" w:hanging="0"/>
      <w:jc w:val="center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37:00Z</dcterms:created>
  <dc:creator>Evgeny Vasiliev</dc:creator>
  <dc:description/>
  <cp:keywords/>
  <dc:language>en-US</dc:language>
  <cp:lastModifiedBy>Evgeny Vasiliev</cp:lastModifiedBy>
  <dcterms:modified xsi:type="dcterms:W3CDTF">2005-11-13T09:37:00Z</dcterms:modified>
  <cp:revision>1</cp:revision>
  <dc:subject/>
  <dc:title>Клен Юрій</dc:title>
</cp:coreProperties>
</file>