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Клен Юрій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БЕАТРІЧЕ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І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ебе співець, піднісши понад зорі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им безсмертним світлом оточив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досі ще крізь далечінь віків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низують нас промені прозорі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жадібно ти ловиш, темнозора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ливке, як пух, летюче листя слів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 дзвінкі дощі моїх рядків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Шумлять, немов осінні осокор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всі скарби, затоплені в морях!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аптову радість і той блиск дитячий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ий спалахує в твоїх очах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проміняю ні на що: неначе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лакитний місяць, виплива з долонь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воє волосся чорне й смагла скронь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 вся ще провесна, о Беатріче!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тобі все світло ранкове зорі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ним співці, поети й малярі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сь наситили середньовіччя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е перші сльози радості й горичі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рижать, як на березовій корі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вже славлять янголи вгорі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воє ім'я, благословенне тричі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глянь, тепер твої всі ночі й дні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уг тебе дивним сяйвом заясніли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асліпили нас, мов крила білі: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серед скель в похмурій тишині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воїх терцин холодні діаманти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Тобі вплітав у шату темний Дант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napToGrid w:val="false"/>
      <w:outlineLvl w:val="0"/>
    </w:pPr>
    <w:rPr>
      <w:rFonts w:ascii="Arial" w:hAnsi="Arial" w:cs="Arial"/>
      <w:b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rFonts w:ascii="Arial" w:hAnsi="Arial" w:cs="Arial"/>
      <w:b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9:36:00Z</dcterms:created>
  <dc:creator>Evgeny Vasiliev</dc:creator>
  <dc:description/>
  <cp:keywords/>
  <dc:language>en-US</dc:language>
  <cp:lastModifiedBy>Evgeny Vasiliev</cp:lastModifiedBy>
  <dcterms:modified xsi:type="dcterms:W3CDTF">2005-11-13T09:37:00Z</dcterms:modified>
  <cp:revision>1</cp:revision>
  <dc:subject/>
  <dc:title>Клен Юрій</dc:title>
</cp:coreProperties>
</file>