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 (РОМАНТИКА)</w:t>
      </w:r>
    </w:p>
    <w:p>
      <w:pPr>
        <w:pStyle w:val="Normal"/>
        <w:spacing w:before="2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Цвітові яблуні”</w:t>
      </w:r>
    </w:p>
    <w:p>
      <w:pPr>
        <w:pStyle w:val="Normal"/>
        <w:spacing w:before="140" w:after="0"/>
        <w:ind w:firstLine="720"/>
        <w:jc w:val="both"/>
        <w:rPr/>
      </w:pPr>
      <w:r>
        <w:rPr>
          <w:rFonts w:cs="Arial" w:ascii="Arial" w:hAnsi="Arial"/>
        </w:rPr>
        <w:t>З далекого туману, з тихих озер загірної комуни шелестить шелест: то йде Марія. Я виходжу на безгранні поля, проходжу перевали і там, де жевріють кургани, похиляюсь на самотню пустельну скелю. Я дивлюсь в даль.— Тоді дума за думою, як амазонянки, джигітують навколо мене. Тоді все пропадає... Таємні вершники летять, ритмічно похитуючись, до отрогів, і гасне день; біжить у могилах дорога, а за нею — мовчазний степ... Я одкидаю вії і згадую... воістину моя мати — втілений прообраз тієї надзвичайної Марії, що стоїть на гранях невідомих віків. Моя мати — наївність, тиха жура і добрість безмежна. (Це я добре пам'ятаю!). І мій неможливий біль, і моя незносна мука тепліють у лампаді фанатизму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перед цим прекрасним печальним образом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и каже, що я (її м'ятежний син) зовсім замучив себе... Тоді я беру її милу голову з нальотом сріблястої сивини і тихо кладу на свої груди... За вікном ішли росяні ранки і падали перламутри. Проходили неможливі дні. В далі з темного лісу брели подорожники й біля синьої криниці, де розлетілись дороги, де розбійний хрест, зупинялись. То — молоде загір'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 минають ночі, шелестять вечори біля тополь, тополі відходять у шосейну безвість, а за ними — літа, роки і моя буйна юність. Тоді дні перед грозою. Там, за отрогами сизого боку, спалахують блискавиці і накипають, і піняться гори. Важкий душний грім ніяк не прорветься з Індії, зі сходу. І томиться природа в передгроззі. А втім, за хмарним накипом чути й інший гул — ...глуха канонада. Насуваються дві гроз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вога! — Мати каже, що вона поливала сьогодні м'яту, м'ята вмирає в тузі. Мати каже: “Надходить гроза!” І я бачу: в її очах стоять дві хрустальні росинки.</w:t>
      </w:r>
    </w:p>
    <w:p>
      <w:pPr>
        <w:pStyle w:val="Heading2"/>
        <w:spacing w:before="120" w:after="0"/>
        <w:ind w:firstLine="720"/>
        <w:rPr/>
      </w:pPr>
      <w:r>
        <w:rPr/>
        <w:t>І</w:t>
      </w:r>
    </w:p>
    <w:p>
      <w:pPr>
        <w:pStyle w:val="TextBodyIndent"/>
        <w:spacing w:lineRule="auto" w:line="240" w:before="120" w:after="0"/>
        <w:ind w:firstLine="720"/>
        <w:rPr/>
      </w:pPr>
      <w:r>
        <w:rPr/>
        <w:t>Атака за атакою. Шалено напирають ворожі полки. Тоді наша кавалерія з флангу, і йдуть фаланги інсургентів у контратаку, а гроза росте, і мої мислі — до неможливости натягнутий дрі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нь і ніч я пропадаю в “чека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шкання наше — фантастичний палац: це будинок розстріляного шляхтича. Химерні портьєри, древні візерунки, портрети княжої фамілії. Все це дивиться на мене з усіх кінців мойого випадкового кабіне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сь апарат військового телефону тягне свою печальну тривожну мелодію, що нагадує дальній вокзальний ріж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озкішній канапі сидить, підклавши під себе ноги, озброєний татарин і монотонне наспівує азіятське: “ала-ла-ла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дивлюсь на портрети: князь хмурить брови, княгиня — надменна зневага, княжата — в темряві столітніх дубі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в цій надзвичайній суворості я відчуваю весь древній світ, всю безсилу грандіозність і красу третьої молодости минулих шляхетних лі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 чіткий перламутр на бенкеті дикої голодної краї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я, зовсім чужа людина, бандит — за одною термінологією, інсургент — за другою, я просто і ясно дивлюсь на ці портрети і в моїй душі нема й не буде гніву. І це зрозуміл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— чекіст, але і люди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ної ночі, коли за вікном проходять міські вечори (маєток злетів на гору й царить над містом), коли сині димки здіймаються над цегельнею й обивателі, як миші,— за підворіття, у канареєчний замок, темної ночі в мойому надзвичайному кабінеті збираються мої товариші. Це новий синедріон, це чорний трибунал кому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 кожного закутка дивиться справжня й воістину жахна смерть. Обивател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ут засідає садизм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(мовчу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іській башті за перевалом тривожно дзвенить мідь. То б'є годинник. З темного степу доноситься глуха канонад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ї товариші сидять за широким столом, що з чорного дерева. Тиша. Тільки дальній вокзальний ріжок телефонного апарату знов тягне свою печальну, тривожну мелодію. Зрідка за вікном проходять інсурген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їх товаришів легко пізна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 Тагабат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юша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ій — дегенерат (вірний вартовий на чатах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орний трибунал у повному склад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га! На порядку денному діло крамаря ікс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 давніх покоїв виходять льокаї і також, як і перед князями, схиляються, чітко дивляться на новий синедріон і ставлять на стіл чай. Потім нечутно зникають по оксамиту килимів у лабіринтах високих кімна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делябр на дві свічі тускло горить. Світлу не сила досягти навіть чверти кабінету. У височині ледве манячить жирандоля. В городі — тьма. І тут — тьма: електричну станцію зірвано. Доктор Тагабат розвалився на широкій канапі вдалі від канделябра, і я бачу тільки білу лисину й надто високий лоб. За ним іще далі в тьму — вірний вартовий із дегенеративною будівлею черепа. Мені видно лише його трохи безумні очі, але я зна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дегенерата — низенький лоб, чорна копа розкуйовдженого волосся й приплюснутий ніс. Мені він завжди нагадує каторжника, і я думаю, що він не раз мусів стояти у відділі кримінальної хроні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юша сидить праворуч мене з розгубленим обличчям і зрідка тривожно поглядає на доктора. Я знаю, в чому спра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юшу, мого бідного Андрюшу, призначив цей неможливий ревком сюди, в “чека”, проти його кволої волі. І Андрюша, цей невеселий комунар, коли треба енергійно розписатись під темною постановою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розстрілять”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ше мнеться, завше розписується та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ім'я і прізвище на суворому життьовому документі ставить, а зовсім незрозумілий, зовсім химерний, як хетейський ієрогліф, хвости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іло все. Докторе Тагабате, як ви гадаєте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 (динамічно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стрілять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юша трохи перелякано дивиться на Тагабата й мнеться. Нарешті, тремтячи і непевним голосом, каж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з вами, докторе, не згод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 зі мною не згодні? — і грохот хриплого реготу покотився в темні княжі поко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цього реготу чекав. Так завше було. Але й на цей раз здригаюсь і мені здається, що я йду в холодну трясовину. Прудкість моєї мислі доходить кульмінаці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в той же момент раптом переді мною підводиться образ моєї матері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“Розстрілять”??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мати тихо, зажурено дивиться на мен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Знову на далекій міській башті за перевалом дзвенить мідь: то б'є годинник. Північна тьма. В шляхетний дім ледве доноситься глуха канонада. Передають у телефон: наші пішли в контратаку. За портьєрою в скляних дверях стоїть заграва: то за дальніми кучугурами горять села, горять степи й виють на пожар собаки по закутках міських підворіть. В городі тиша й мовчазний передзвін серц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Доктор Тагабат нажав кнопк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льокай приносить на підносі старі вина. Потім льокай іде, і тануть його кроки, віддаляються по леопардових міх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дивлюсь на канделябр, але мій погляд мимоволі скрадається туди, де сидить доктор Тагабат і вартовий. В їхніх руках пляшки з вином, і вони його п'ють пожадливо, хиж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думаю “так треба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Андрюша нервово переходить із місця на місце і все поривається щось сказати. Я знаю, що він думає: він хоче сказати, що так нечесно, що так комунари не роблять, що це — бакханалія і.т. д. і т. п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х, який він чудний, цей комунар Андрюша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, коли доктор Тагабат кинув на оксамитовий килим порожню пляшку й чітко написав своє прізвище під постановою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розстрілять”,—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ене раптово взяла розпука. Цей доктор із широким лобом і білою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лисиною, з холодним розумом і з каменем замість серця,— це ж він і мій безвихідний хазяїн, мій .звірячий інстинкт. І я, главковерх , чорного трибуналу комуни,— нікчема в його руках, яка віддалася на волю хижої стихі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Але який вихід?”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Який вихід?? — І я не бачив виход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проноситься переді мною темна історія цивілізації, і бредуть народи, і віки, і сам час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 я не бачив виходуі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істину правда була за доктором Тагаба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ндрюша поспішно робив свій хвостик під постановою, а дегенерат, смакуючи, вдивлявся в літер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думав: “коли доктор — злий геній, зла моя воля, тоді дегенерат є палач із гільйотини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я подума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х, яка нісенітниця! Хіба він палач? Це ж йому, цьому вартовому чорного трибуналу комуни, в моменти великого напруження я складав гім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оді відходила, удалялась од мене моя мати — прообраз загірної Марії, і застигала, у тьмі чекаюч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Свічі танул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уворі постаті князя й княгині пропадали в синім тумані цигаркового дим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До розстрілу присуджено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ість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ить! На цю ніч досить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тарин знову тягне своє азіятське: “ала-ла-ла”. Я дивлюся на портьєру, на заграву в скляних дверях.— Андрюша вже зник. Тагабат і вартовий п'ють старі вина. Я перекидаю через плече мавзер і виходжу з княжого дому. Я йду по пустельних мовчазних вулицях обложеного міс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 мертвий. Обивателі знають, що нас за три-чотири дні не буде, що даремні наші контратаки: скоро зариплять наші тачанки в далекий сіверкий край. Город причаївся. Ть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ним волохатим силуетом стоїть на сході княжий маєток, тепер — чорний трибунал кому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вертаюсь і дивлюсь туди, і тоді раптом згадую, що шість на моїй совіст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Шість на моїй совісті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і, це неправда. Шість сотень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шість тисяч, шість мільйонів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ьма на моїй совісті!!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ьма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я здавлюю голов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знову переді мною проноситься темна історія цивілізації, і бредуть народи, і віки, і сам час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я, знеможений, похиляюсь на паркан, становлюся на коліна й жагуче благословляю той момент, коли я зустрівся з доктором Тагабатом і вартовим із дегенеративною будівлею черепа. Потім повертаюсь і молитовне дивлюся на східний волохатий силу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гублюсь у переулках. І нарешті виходжу до самотнього домика, де живе моя мати. У дворі пахне м'ятою. За сараєм палахкотять блискавиці й чути гуркіт задушеного гром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ьма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йду в кімнату, знімаю мавзера й запалюю свіч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— Ти спиш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мати не спа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підходить до мене, бере моє стомлене обличчя в свої сухі старечі долоні й схиляє свою голову на мої груди. Вона знову каже, що я, її м'ятежний син, зовсім замучив себ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я чую на своїх руках її хрустальні росин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х, як я втомився, мамо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підводить мене до свічі й дивиться на моє зморене обличчя. Потім становиться біля тусклої лампади й зажурено дивиться на образ Марії.— Я знаю: моя мати і завтра піде в манастир: їй незносні наші тривоги й хиже навкол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тут же, дійшовши до ліжка, здригну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же навколо? Хіба мати сміє думати так? Так думають тільки версальці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оді, збентежений, запевняю себе, що це неправда, що ніякої матері нема переді мною, що це не більше, як фа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нтом? — знову здригнув 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і, саме це — неправда! Тут, у тихій кімнаті, моя мати не фантом, а частина мого власного злочинного “я”, якому я даю волю. Тут, у глухому закутку, на краю города, я ховаю від гільйотини один кінець своєї душ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оді в тваринній екстазі я заплющую очі і, як самець напровесні, захлинаюсь і шепоч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у потрібно знати деталі моїх переживань? Я справжній комунар. Хто посміє сказати інакше? Невже я не маю права відпочити одну хвилину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ускло горить лампада перед образом Марії. Перед лампадою, як різьблення, стоїть моя зажурна мати. Але я вже нічого не думаю. Мою голову гладить тихий голубий сон.</w:t>
      </w:r>
    </w:p>
    <w:p>
      <w:pPr>
        <w:pStyle w:val="Heading2"/>
        <w:spacing w:before="340" w:after="0"/>
        <w:ind w:firstLine="720"/>
        <w:rPr/>
      </w:pPr>
      <w:r>
        <w:rPr/>
        <w:t>II</w:t>
      </w:r>
    </w:p>
    <w:p>
      <w:pPr>
        <w:pStyle w:val="Normal"/>
        <w:spacing w:before="2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Наші назад: з позиції на позицію: на фронті — паніка, в тилу — паніка. Мій батальйон напоготові. За два дні я й сам кинусь у гарматний гул. Мій батальон на підбір: це юні фанатики кому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зараз я не менше потрібний тут. Я знаю, що таке тил, коли ворог під стінами города. Ці мутні чутки ширяться з кожним днем і, як змії, розповзлись по вулицях. Ці чутки мутять уже гарнізонні ро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ні донося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уть глухі наріканн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 спалахнути бун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! Так! Я знаю: може спалахнути бунт, і мої вірні агенти ширяють по заулках, і вже нікуди вміщати цей винний і майже невинний обивательський хла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канонада все ближче й ближче. Частіш гонці з фронту. Хмарами збирається пил і стоїть над городом, покриваючи мутне вогняне сонце. Зрідка палахкотять блискавиці. Тягнуться обози, кричать тривожно паровики, проносяться кавалери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біля чорного трибуналу комуни стоїть гнітюча мовчазніс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уть сотні розстрілів, і я остаточно збиваюся з ніг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же чують версальці, як у гулкій і мертвій тиші княжого маєтку над городом спалахують чіткі й короткі постріли; версальці знаю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 Духоніна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ранки цвітуть перламутром і падають вранішні зорі в туман дальнього бор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глуха канонада рос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е передгроззя: скоро буде гроза.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входжу в княжий маєт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 Тагабат і вартовий п'ють вино. Андрюша похмурий сидить у кутку. Потім Андрюша підходить до мене й наївно печально каж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хай, друже! Одпусти мене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Куди?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дрюша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На фронт. Я більше не можу тут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га! Він більше не може! І в мені раптом спалахнула злість. Нарешті прорвалось. Я довго стримував себе.— Він хоче на фронт? Він хоче подалі від цього чорного брудного діла? Він хоче витерти руки й бути невинним, як голуб? Він мені віддає “своє право” купатися в калюжах крови?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Тоді я кричу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Ви забуваєтесь! Чуєте?.. Коли ви ще раз скажете про це, я вас негайно розстріляю.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тор Тагабат динамічно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Так його! так його! — і покотив регіт по пустельних лабіринтах княжих кімнат.— Так його! так його!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дрюша знітився, зблід і вийшов із кабінету.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тор сказав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Точка! Я відпочину! Працюй ще ти!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Я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Хто на черзі?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Діло № 282.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Я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едіть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ртовий мовчки, мов автомат, вийшов із кімнати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(Так, це був незамінимий вартовий: не тільки Андрюша — і ми грішили: я й доктор. Ми часто ухилялися доглядати розстріли. Але він, цей дегенерат, завше був солдатом революції, і тільки тоді йшов з поля, коли танули димки й закопували розстріляних)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...Портьєра роздвинулась, і в мій кабінет увійшло двоє: женщина в траурі й мужчина в пенсне. Вони були остаточно налякані обстановкою: аристократична розкіш, княжі портрети й розгардіяш — порожні пляшки, револьвери й синій цигарковий дим.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Я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Ваша фамілія?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ет!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аша фамілія?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Ігрек!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жчина зібрав тонкі зблідлі губи і впав у безпардонно-плаксивий тон: він просив милости. Женщина втирала платком очі. 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Я: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Де вас забрали?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Там-то!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За що вас забрали?</w:t>
      </w:r>
    </w:p>
    <w:p>
      <w:pPr>
        <w:pStyle w:val="FR1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За те-то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га, у вас було зібрання! Які можуть бути зібрання в такий тривожний час уночі на приватній квартирі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га, ви теософи! Шукаєте правди!.. Нової? Так! Так!.. Хто ж це?.. Христос?.. Ні?.. Інший спаситель світу?.. Так! Вас не задовольняє ні Конфуцій, ні Лаотсе, ні Будда, ні Магомет, ні сам чорт!.. Ага, розумію: треба заповнити порожнє місце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 по-вашому, значить, назрів час приходу Месії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ужчина й женщин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 гадаєте, що цей психологічний кризис треба спостерігати і в Європі, і в Азії, і по всіх частинах світу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ужчина й женщин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ак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якого ж ви чорта, мать вашу перетак, не зробите цього Месію з “чека”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Женщина заплакала. Мужчина ще більше зблід. Суворі портрети князя й княгині похмуро дивились із стін. Доносилась канонада й тривожні гудки з вокзалу. Ворожий панцерник насідає на наші станції — передають у телефон. З города долітає гамір: грохотали по мостовій тачан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Мужчина впав на коліна й просив милости. Я з силою штовхнув його ногою — і він розкинувся горілиц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енщина приложила траур до скроні і в розпуці похилилася на сті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Женщина сказала глухо й мертв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ухайте, я мати трьох дітей!.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озстрілять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мить підскочив вартовий, і через півхвилини в кабінеті нікого не бул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я підійшов до столу, налив із графина вина й залпом випив. Потім положив на холодне чоло руку й сказа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і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ійшов дегенерат. Він радить мені одложити діла й розібрати позачергову справ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ільки-но привели з города нову групу версальців, здається, всі черниці, вони на ринку вели одверту агітацію проти кому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ходив у роль. Туман стояв перед очима, і я був у тім стані, який можна кваліфікувати, як надзвичайний екстаз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гадаю, що в такім стані фанатики йшли на священну війн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ідійшов до вікна й сказа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іть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В кабінет увалився цілий натовп черниць. Я цього не бачив, але я це відчував. Я дивився на город. Вечоріло — Я довго не повертався, я смакував: всіх їх через дві години не буде! — Вечоріло.— І знову передгрозові блискавиці різали краєвид. На дальному обрії за цегельнею підводились димки. Версальці насідали люто й яро — це передають у телефон. На пустельних трактах зрідка виростають обози й поспішно відступають на північ. В степу стоять, як дальні богатирі, кавалерійські сторожові загон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ривог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роді крамниці забиті. Город мертвий і йде в дику середньовічну даль. На небі виростають зорі й поливають на землю зелене болотяне світло. Потім гаснуть, пропадаю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мені треба спішити! За моєю спиною група черниць! Ну да, мені треба спішити: в підвалі битком набито. Я рішуче повертаюсь і хочу сказати безвихідн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-стрі-лять!</w:t>
      </w:r>
    </w:p>
    <w:p>
      <w:pPr>
        <w:pStyle w:val="Normal"/>
        <w:spacing w:before="180" w:after="0"/>
        <w:ind w:firstLine="720"/>
        <w:jc w:val="both"/>
        <w:rPr/>
      </w:pPr>
      <w:r>
        <w:rPr>
          <w:rFonts w:cs="Arial" w:ascii="Arial" w:hAnsi="Arial"/>
        </w:rPr>
        <w:t>але я повертаюсь і бачу — прямо переді мною стоїть моя мати,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моя печальна мати з очима Марії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 тривозі метнувся вбік: що це — галюцинація? Я в тривозі метнувся вбік і скрикну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чую з натовпу женщин зажурн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ну! мій м'ятежний сину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чуваю, що от-от упаду. Мені дурно, я схопився рукою за крісло й похилив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в той же момент регіт грохотом покотився, бухнувся об стелю й пропав. То доктор Тагаба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Мамо”?! Ах ти, чортова кукло! Сісі захотів? “Мамо”?!! Я вмить опам'ятався й схопився рукою за мавзер. '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рт! — і кинувся на доктор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той холодно подивився на мене й сказа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ну, тихше, зраднику комуни! Зумій розправитись і з “мамою” (він підкреслив “з мамою”), як умів розправлятися з інши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мовчки одійш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Я остовпів. Блідий, майже мертвий, стояв перед мовчазним натовпом черниць із розгубленими очима, як зацькований вовк (Це ,я бачив у гігантське трюмо, що висіло напроти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! — схопили нарешті й другий кінець моєї душі! Вже не піду я на край города злочинне ховати себе. І тепер я маю одно тільки прав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ікому, ніколи й нічого не говорити, як розкололось моє власне “я”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я голови не загуби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ислі різали мій мозок. Що я мушу робити? Невже я, солдат революції, схиблю в цей відповідальний момент? Невже я покину чати й ганебно зраджу комуну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здавив щелепи, похмуро подивився на матір і сказав різк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іх у підвал. Я зараз буду ту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не встиг я цього промовити, як знову кабінет задрижав од рего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я повернувся до доктора й кинув чітк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торе Тагабат! Ви, очевидно, забули, з ким маєте діло? Чи не хочете й ви в штаб Духоніна... з цією сволоччю! — я махнув рукою в бік, де стояла моя мати, і мовчки вийшов із кабіне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за собою нічого не почув.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ід маєтку я пішов, мов п'яний, в нікуди по сутінках передгрозового душного вечора. Канонада росла. Знову спалахували димки над дальньою цегельнею. За курганом грохотали панцерники: то йшла між ними рішуча дуель. Ворожі полки яро насідали на інсургентів. Пахло розстріла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йшов у нікуди. Повз мене проходили обози, пролітали кавалеристи, грохотали по мостові тачанки. Город стояв у пилу, і вечір не розрядив заряду передгроззя. і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йшов у нікуди. Без мислі, з тупою пустотою, з важкою вагою на своїх погорблених плеч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йшов у нікуди.</w:t>
      </w:r>
    </w:p>
    <w:p>
      <w:pPr>
        <w:pStyle w:val="Heading2"/>
        <w:spacing w:before="240" w:after="0"/>
        <w:ind w:firstLine="720"/>
        <w:rPr/>
      </w:pPr>
      <w:r>
        <w:rPr/>
        <w:t>III</w:t>
      </w:r>
    </w:p>
    <w:p>
      <w:pPr>
        <w:pStyle w:val="Normal"/>
        <w:spacing w:before="10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Так, це були неможливі хвилини. Це була мука.— Але я вже знав, як я зробл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знав і тоді, коли покинув маєток. Інакше я не вийшов би так швидко з кабіне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Ну да, я мушу бути послідовним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І цілу ніч я розбирав ді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на протязі кількох темних годин періодично спалахували короткі й чіткі постріл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, главковерх чорного трибуналу комуни, виконував свої обов'язки перед революціє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І хіба то моя вина, що образ моєї матері не покидав мене в цю ніч ні на хвилину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Хіба то моя вина?</w:t>
      </w:r>
    </w:p>
    <w:p>
      <w:pPr>
        <w:pStyle w:val="Normal"/>
        <w:spacing w:before="20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 обід прийшов Андрюша й кинув похмуро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ухай! Дозволь її випустити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о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вою матір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мовчу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почуваю, що мені до болю хочеться сміятись. Я не витримую й регочу на всі кімн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дрюша суворо дивиться на мен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Його рішуче не можна пізн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хай. Навіщо ця мелодрама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ій наївний Андрюша хотів бути на цей раз проникливим. Але він помиливс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(грубо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алівай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юша й на цей раз зблі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х, цей наївний комунар остаточно нічого не розуміє. Він буквально не знає, навіщо ця безглузда звіряча жорстокість. Він нічого не бачить за моїм холодним дерев'яним обличчя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звони в телефон! Узнай, де ворог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ндрюш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лухай!.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звони в телефон! Узнай, де ворог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й момент над маєтком пронісся з шипінням снаряд і недалеко розірвався. Забряжчали вікна, і луна пішла по гулких порожніх княжих кімнат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трубку передають: версальці насідають, вже близько: за три верстви. Козачі роз'їзди показались біля станції: інсургенти відступають.— Кричить дальній вокзальний ріж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ндрюша вискочив. За ним 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Куріли далі. Знову спалахували димки на горизонті. Над городом хмарою стояв пил. Сонце-мідь, і неба не видно. Тільки горова мутна курява мчала над далеким небосхилом. Здіймалися з дороги фантастичні хуртовини, бігли у височінь, розрізали простори, перелітали оселі й знову мчали і мчали. Стояло, мов зачароване, передгрозз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 тут бухкали гармати. Летіли кавалеристи. Відходили на північ тачанки, обоз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забув про все. Я нічого не чув і — сам не пам'ятаю, як я попав до підвал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з дзвоном розірвався біля мене шрапнель, і надворі стало порожньо. Я підійшов до дверей і тільки-но хотів зиркнути в невеличке віконце, де сиділа моя мати, як хтось узяв мене за руку. Я повернувся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генера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так стража! Всі повтікали!.. хі... хі..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ін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? О, я! — і постукав пальцем по дверя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, це був вірний пес революції. Він стоятиме на чатах і не під таким огнем! Пам'ятаю, я подумав тоді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це сторож моєї душі” — і без мислі побрів на міські пустирі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А надвечір південну частину околиці було захоплено. Мусіли йти на північ, залишили город. Проте інсургентам дано наказа задержатись до ночі, і вони стійко вмирали на валах, на підступах, на роздоріжжях і в мовчазних закутках підворіть. 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що ж я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Ішла спішна евакуація, ішла чітка перестрілка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я остаточно збився з ніг!</w:t>
      </w:r>
    </w:p>
    <w:p>
      <w:pPr>
        <w:pStyle w:val="TextBodyIndent"/>
        <w:spacing w:lineRule="auto" w:line="240"/>
        <w:ind w:firstLine="720"/>
        <w:rPr/>
      </w:pPr>
      <w:r>
        <w:rPr/>
        <w:t>Палили документи. Одправляли партії заложників. Брали решту контрибуцій..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остаточно збився з ніг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раптом виринало обличчя моєї матері, і я знову чув зажурний і впертий голос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одкидав волосся й поширеними очима дивився на міську башту. І знову вечоріло, і знову на півдні горіли осел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Чорний трибунал комуни збирається до побігу. Навантажують підводи, бредуть обози, поспішають натовпи на північ. Тільки наш самотній панцерник завмирає в глибині бору й затримує з правого флангу ворожі пол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ндрюша десь ізник. Доктор Тагабат спокійно сидить на канапі й п'є вино. Він мовчки стежить за моїми наказами й зрідка іронічно поглядає на портрет князя. Але цей погляд я відчуваю саме на собі, і він мене нервує й непокої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Сонце зайшло. Конає вечір. Надходить ніч. На валах ідуть перебіжники, і одноманітно відбиває кулемет. Пустельні княжі кімнати завмерли в чеканн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дивлюся на доктора й не виношу цього погляду в древній портр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різко каж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кторе Тагабат! через годину я мушу ліквідувати останню партію засуджених. Я мушу прийняти отряд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він іронічно й байдуж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і що ж? Добре!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Я хвилююсь, але доктор єхидно дивиться на мене й усміхається.— О, він, безперечно, розуміє, в чому справа! Це ж у цій партії засуджених моя мат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удь ласка, покиньте кімнату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тор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і що ж? Добре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я не. витримую й шалені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торе Тагабат! Останній раз попереджаю: не жартуйте зі мною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голос мій зривається, і мені булькає в горлі. Я пориваюся схопити мавзера й тут же прикінчити з доктором, але я раптом почуваю себе жалким, нікчемним і пізнаю, що від мене відходять рештки волі. Я сідаю на канапу й жалібно, як побитий безсилий пес, дивлюся на Тагаба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йдуть хвилини. Треба вируша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знову беру себе в руки і в останній раз дивлюся на надменний портрет княгин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ь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— Конвой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артовий увійшов і доложив:</w:t>
      </w:r>
    </w:p>
    <w:p>
      <w:pPr>
        <w:pStyle w:val="TextBodyIndent"/>
        <w:spacing w:lineRule="auto" w:line="240"/>
        <w:ind w:firstLine="720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Партію вивели. Розстріл призначено за містом: початок бору.</w:t>
      </w:r>
    </w:p>
    <w:p>
      <w:pPr>
        <w:pStyle w:val="Normal"/>
        <w:spacing w:before="1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Із-за дальніх отрогів виринав місяць. Потім плив по тихих голубих потоках, одкидаючи лимонні бризки. Опівночі пронизав зеніт і зупинився над безодне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.В городі стояла енергійна перестрілк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Ми йшли по північній дорозі.</w:t>
      </w:r>
    </w:p>
    <w:p>
      <w:pPr>
        <w:pStyle w:val="TextBodyIndent"/>
        <w:spacing w:lineRule="auto" w:line="240"/>
        <w:ind w:firstLine="720"/>
        <w:rPr/>
      </w:pPr>
      <w:r>
        <w:rPr/>
        <w:t>Я ніколи не забуду цієї мовчазної процесії — темного натовпу на розстрі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заду рипіли тачан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ангардом — конвойні комунари, далі — натовп черниць, в авангарді — я, ще конвойні комунари й доктор Тагаба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 ми напали на справжніх версальців: за всю дорогу жодна черниця не промовила жодного слова. Це були щирі фанатич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йшов по дорозі, як тоді — в нікуди, а збоку мене брели сторожі моєї душі: доктор і дегенерат. Я дивився в натовп, але я там нічого не бачи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е я відчува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м ішла моя мат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 похиленою головою. Я відчував: пахне м'ято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гладив її милу голову з нальотом сріблястої сиви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раптом переді мною виростала загірна даль. Тоді мені знову до болю хотілося впасти на коліна й молитовне дивитися на волохатий силует чорного трибуналу комун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здавив голову й пішов по мертвій дорозі, а позаду мене рипіли тачанки.</w:t>
      </w:r>
    </w:p>
    <w:p>
      <w:pPr>
        <w:pStyle w:val="Normal"/>
        <w:spacing w:before="14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раптом відкинувсь: що це? галюцинація? Невже це голос моєї матері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знову я пізнаю себе нікчемною людиною й пізнаю: десь під серцем нудить. І не ридати, а плакати дрібненькими сльозами хотілось мені — так, як у дитинстві, на теплих грудя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спалахнул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же я веду її на розстріл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Що це: дійсність чи галюцинація?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це була дійсність: справжня життьова дійсність — хижа й жорстока, як зграя голодних вовків. Це була дійсність безвихідна, неминуча, як сама смер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Але, може, це помилка? '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е, треба інакше зробити?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Ах, це ж боюнство, легкодухість. Єсть же певне життьове правило: е</w:t>
      </w:r>
      <w:r>
        <w:rPr>
          <w:rFonts w:cs="Arial" w:ascii="Arial" w:hAnsi="Arial"/>
          <w:lang w:val="en-US"/>
        </w:rPr>
        <w:t>rr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lang w:val="en-US"/>
        </w:rPr>
        <w:t>humanum est</w:t>
      </w:r>
      <w:r>
        <w:rPr>
          <w:rFonts w:cs="Arial" w:ascii="Arial" w:hAnsi="Arial"/>
        </w:rPr>
        <w:t xml:space="preserve">. Чого ж тобі? Помиляйся! і помиляйся саме так, а не так!.. І які можуть бути помилки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істину: це була дійсність, як зграя голодних вовків. Але це була й єдина дорога до загірних озер невідомої прекрасної комуни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...І тоді я горів у вогні фанатизму й чітко відбивав кроки по північній дорозі.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Мовчазна процесія підходила до бору. Я не пам'ятаю, як розставляли черниць, я пам'ята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мене підійшов доктор і положив мені руку на плече: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ша мати там! Робіть, що хочете!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дивив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 натовпу виділилася постать і тихо самотньо пішла на узліс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Місяць стояв у зеніті й висів над безоднею. Далі відходила в зелено-лимонну безвість мертва дорога. Праворуч маячів сторожовий загін мойого батальону. І в цей момент над городом знявся рясний вогонь — перестрілка знову била тривогу. То відходили інсургенти,— то помітив ворог.— Збоку розірвався снаря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вийняв із кобури мавзера й поспішно пішов до самотньої постаті. І тоді ж, пам'ятаю, спалахнули короткі вогні: так кінчали з черницям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тоді ж, пам'ятаю —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 бору вдарив у тривогу наш панцерник.— Загудів ліс.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Метнувся вогонь — раз, 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два—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ще — удар! удар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Напирають ворожі полки. Треба спішити. Ах, треба спішити!</w:t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Але я йду і йду, а одинока постать моєї матері все там же. Вона стоїть, звівши руки, і зажурно дивиться на мене. Я поспішаю на це зачароване неможливе узлісся, а одинока постать усе там же, все там ж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вкруги — пусто. Тільки місяць ллє зелений світ з пронизаного зеніту. Я держу в руці мавзера, але моя рука слабіє, і я от-от заплачу дрібненькими сльозами, як у дитинстві на теплих грудях. Я пориваюся крикну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и! Кажу тобі: іди до мене! Я мушу вбити тебе. І ріже мій мозок невеселий голос. Я знову чую, як мати говорить, що я (її м'ятежний син) зовсім замучив себ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Що це? невже знову галюцинація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ідкидаю голову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, це була галюцинація: я давно вже стояв на порожнім узліссі напроти своєї матері й дивився на неї.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мовчал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Панцерник заревів у бору.</w:t>
      </w:r>
    </w:p>
    <w:p>
      <w:pPr>
        <w:pStyle w:val="TextBodyIndent"/>
        <w:spacing w:lineRule="auto" w:line="240"/>
        <w:ind w:firstLine="720"/>
        <w:rPr/>
      </w:pPr>
      <w:r>
        <w:rPr/>
        <w:t>Здіймались огні. Ішла гроза. Ворог пішов у атаку. Інсургенти відходять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Тоді я у млості, охоплений пожаром якоїсь неможливої радости, закинув руку за шию своєї матері й притиснув її голову до своїх грудей. Потім підвів мавзера й нажав спуск на скрон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к зрізаний колос, похилилася вона на мен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положив її на землю й дико озирнувся.—- Навкруги було порожньо. Тільки збоку темніли теплі трупи черниць.— Недалеко грохотіли оруді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заложив руку в кишеню й тут же згадав, що в княжих покоях я щось забу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От дурень!” — подумав 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Потім скинув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 ж люди?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у да, мені треба спішити до свойого батальйону! — І я кинувся на дорог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ле не зробив я й трьох кроків, як мене щось зупинил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здригнув і побіг до трупа матері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став перед ним на коліна й пильно вдивлявся в обличчя. Але воно було мертве. По щоці, пам'ятаю, текла темним струменем кр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я звів цю безвихідну голову й пожадливо впився устами в білий лоб.— Тьм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І раптом чую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комунаре, підводься!</w:t>
      </w:r>
    </w:p>
    <w:p>
      <w:pPr>
        <w:pStyle w:val="Normal"/>
        <w:spacing w:before="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а до батальйону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зиркнув і побачи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і мною знову стояв дегенера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га, я зараз. Я зараз. Так, мені давно пора! — Тоді я поправив ремінь свого мавзера й знову кинувся на дорог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В степу, як дальні богатирі, стояли кінні інсургенти. Я біг туди, здавивши голов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Ішла гроза. Десь пробивалися досвітні плями. Тихо вмирав місяць у пронизаному зеніті. З заходу насувалися хмари. Ішла чітка, рясна перестрілка.</w:t>
      </w:r>
    </w:p>
    <w:p>
      <w:pPr>
        <w:pStyle w:val="Normal"/>
        <w:spacing w:before="1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Я зупинився серед мертвого степ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м, в дальній безвісті, невідомо горіли тихі, озера загірної комун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firstLine="567"/>
      <w:jc w:val="both"/>
      <w:outlineLvl w:val="1"/>
    </w:pPr>
    <w:rPr>
      <w:rFonts w:ascii="Arial" w:hAnsi="Arial" w:cs="Arial"/>
      <w:b/>
      <w:bCs/>
      <w:lang w:val="uk-U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556" w:before="120" w:after="0"/>
      <w:ind w:right="1800" w:firstLine="567"/>
      <w:jc w:val="both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60" w:after="0"/>
      <w:ind w:firstLine="567"/>
      <w:jc w:val="center"/>
      <w:outlineLvl w:val="3"/>
    </w:pPr>
    <w:rPr>
      <w:rFonts w:ascii="Arial" w:hAnsi="Arial" w:cs="Arial"/>
      <w:i/>
      <w:iCs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0"/>
      <w:ind w:firstLine="567"/>
      <w:jc w:val="right"/>
      <w:outlineLvl w:val="4"/>
    </w:pPr>
    <w:rPr>
      <w:rFonts w:ascii="Arial" w:hAnsi="Arial" w:cs="Arial"/>
      <w:i/>
      <w:iCs/>
      <w:lang w:val="uk-U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16" w:before="600" w:after="0"/>
      <w:ind w:right="2600" w:firstLine="567"/>
      <w:jc w:val="both"/>
      <w:outlineLvl w:val="5"/>
    </w:pPr>
    <w:rPr>
      <w:rFonts w:ascii="Arial" w:hAnsi="Arial" w:cs="Arial"/>
      <w:b/>
      <w:bCs/>
      <w:lang w:val="uk-UA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556"/>
      <w:ind w:right="1600" w:firstLine="567"/>
      <w:jc w:val="both"/>
      <w:outlineLvl w:val="6"/>
    </w:pPr>
    <w:rPr>
      <w:rFonts w:ascii="Arial" w:hAnsi="Arial" w:cs="Arial"/>
      <w:b/>
      <w:bCs/>
      <w:lang w:val="uk-UA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818"/>
      <w:ind w:right="2999" w:firstLine="567"/>
      <w:jc w:val="both"/>
      <w:outlineLvl w:val="7"/>
    </w:pPr>
    <w:rPr>
      <w:rFonts w:ascii="Arial" w:hAnsi="Arial" w:cs="Arial"/>
      <w:b/>
      <w:bCs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ind w:firstLine="567"/>
      <w:jc w:val="center"/>
      <w:outlineLvl w:val="8"/>
    </w:pPr>
    <w:rPr>
      <w:rFonts w:ascii="Arial" w:hAnsi="Arial" w:cs="Arial"/>
      <w:b/>
      <w:bCs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200" w:hanging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6"/>
      <w:ind w:firstLine="567"/>
      <w:jc w:val="both"/>
    </w:pPr>
    <w:rPr>
      <w:rFonts w:ascii="Arial" w:hAnsi="Arial" w:cs="Arial"/>
      <w:lang w:val="uk-UA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/>
      <w:ind w:left="40" w:firstLine="2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8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Я (РОМАНТИКА)</dc:title>
</cp:coreProperties>
</file>