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ЛОНСЬКИЙ </w:t>
      </w:r>
      <w:r>
        <w:rPr>
          <w:rFonts w:cs="Arial" w:ascii="Arial" w:hAnsi="Arial"/>
          <w:b/>
          <w:bCs/>
          <w:caps/>
        </w:rPr>
        <w:t>ЯР</w:t>
      </w:r>
    </w:p>
    <w:p>
      <w:pPr>
        <w:pStyle w:val="Heading2"/>
        <w:spacing w:before="120" w:after="0"/>
        <w:ind w:firstLine="567"/>
        <w:jc w:val="center"/>
        <w:rPr/>
      </w:pPr>
      <w:r>
        <w:rPr/>
        <w:t>І</w:t>
      </w:r>
    </w:p>
    <w:p>
      <w:pPr>
        <w:pStyle w:val="Normal"/>
        <w:spacing w:before="18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 слобожанських Млинків підійшли могутні ліси Полтавщини і за три верстви зупинили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ять стіною, хмурять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гущавину доріжка по папороті, повз сизі кущі, до Солонського Яр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онський Яр: як і се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і пахтить дубовим молодняком, стоїть над яром — селом, а нижче в провалля поплентались стрункі й темні явори, і тільки за десять верстов виринають, щоб мовчазно відійти на захід, на півден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нь над селом сковзається клапоть перламутрових хмар, а вночі хмари зникають за проваллям, тоді Солонський Яр горить огняницями — і ліс, і село, і неб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горить, чарує папоро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онський Яр — природна форте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Солонські острожники казал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Є Холодний Яр, це — Солонський Яр... Атож..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 Млинківській волості скаржили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сукині ж сини! Прохвости! Чортового батька видереш їх відті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ухали потилиці. Збирались на сходку. Міркували. Іще чухали потилиц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у тут прахтіку зробити? Га? Запетлювали, як той казав..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Коли приходить ніч, Млинки напружено дивляться на темну стіну полтавського лісу й чекають. Але невідомо, в яку кошару забредуть солонські вовки. Тільки вранці шумить сел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анці дізнаються, кого обібрано “до цурки”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Стоїть могутній дуб. на півдорозі до лісу, а до нього сіріє ранковий шлях, од вітряків- перехиляється на ділянку молодняк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У немите вікно волосної Ради дороги майже не видн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Гордієнко, безусий голова з гострим обличчям, подивився у вікно й підійшов до натовп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що? І сьогодні обібрано ког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якже: Матвія Юхимен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ійшов ще один селянин і безпорадно розвів рукам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інакше, як дивізію треба сюди. Притакую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кімнаті смердить архівним папером, а писарчуки перами рипля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вдарив себе по чол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напасть... Прийдеться воюва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годил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віться, вам видніше... А що напасть — то прав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Савчин сусіда попереди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 гляди, Савко, п'ять предсідателів ухекали, то... може, й тебе отправлять на той світ. Це, брате, тобі не австріяк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в село із Солонського Яру вилазили постаті й зникали за тинами. Іще чути було там про Сав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а йому фортуна: плохий буде — хай головує, а зачепить — лихо буде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 Солонським Яром розтанув останній промінь, у лісі почало темніти. Із півночі попливла хмара, теж ішла на захід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Пахло дубовим молодняком.</w:t>
      </w:r>
    </w:p>
    <w:p>
      <w:pPr>
        <w:pStyle w:val="Heading2"/>
        <w:spacing w:before="200" w:after="0"/>
        <w:ind w:firstLine="567"/>
        <w:jc w:val="center"/>
        <w:rPr/>
      </w:pPr>
      <w:r>
        <w:rPr/>
        <w:t>II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...Наказую негайно виловити банду, що в Солонському Яру. Отряда прислати не можу, бо майже всі люди в роз'їздах”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й папірець від повітового військового комісар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вко подумав: “Дійсно пора”. </w:t>
      </w:r>
    </w:p>
    <w:p>
      <w:pPr>
        <w:pStyle w:val="TextBodyIndent"/>
        <w:spacing w:lineRule="auto" w:line="240"/>
        <w:rPr/>
      </w:pPr>
      <w:r>
        <w:rPr/>
        <w:t>Зібрав міліціонерів:</w:t>
      </w:r>
    </w:p>
    <w:p>
      <w:pPr>
        <w:pStyle w:val="FR1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Гайда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іліціонери — старі партизани, дух партизанщини глибоко си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міліціонер, старшина,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того... можна буде в Солонівці самогону... Чуєш, Савк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ва не чує, задумався. Думає він, що йому робити: острожників, звичайно, на селі не застанеш, а солончани своїх не видаду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Скоро в'їхали в л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і наставили вуха й прислухаються до луни, що глухо йде в гущавину від ударів копи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лухі столітні ліси Полтавщини, і чогось тут журливо. Насторожились кущі, тріщать гілки. Іноді коні збочують, і тоді шелестить листя на ввесь л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міліціонер поліз за кисетом, а другою рукою порівняв свого коня з Савчини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хай, друже, може, не будемо тривожити їх, уладнаєм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кого? Солончан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жеж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сказа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 єсть з уїзду. Нізз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га... Ну, то інше діло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погладив корявою рукою коростяву шию свого кон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ш, Савко! Кажуть по газетах — румунський король селянам слабоду проголосив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обі що з тог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як же: все таки слабода..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скрушно похитав голов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 тобі слабоди!.. Під ким ти сидиш: під королем чи ні? Ну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існо, що н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ож-бо й є. Бандити ви гарні, як на вас подивиш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танні четверо міліціонерів пахтіли цигарками і мовчки оглядали гущавину. Сизий дим махорки хмаркою стояв над отрядом, а потім струмками розходився за вітами, за зеленн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Під'їжджали до Солонського Яр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ріжка веде прямо в село, а треба заїхати з іншого бок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стили коні в гущавину, й зашумів, затріщав ліс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гінчани потикали обличчя в арчики, а коні легко хропли й уперто продирались до ріж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нце давно вже гримало над лісом, але тут його не бу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уї ніколи не було сонця й завжди стояла тін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Порішили: коли виїдуть на ріжу, гайда на Голохватський край (це квартал у Солонськім Яру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винтівки приготовили, але без наказу голови не стріля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ще продирались, і нарешті крізь гущавину прорізалися стьожки світ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ешті загін вискочив на ріж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Загавкали собаки. По ярку забігали постат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ій! Куди біжиш? Стій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си запнчан метушились у зелені, і з усіх кінців одкликались лу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скрикну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іляй у повітр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нувся випал над Солонським Яром, і раптом село стало мерт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'їхали до голохватських будівел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 хазяї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иходили баби, перелякано дивились на загінчан, але, впізнавши млинківських хлопців, сплескували рук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щоб вам ні дна, ні покришки. Як же ви налякали. А ми подумали —і справді комунія наскочил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суворо подивився і спита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 ваш предсідател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староста ж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 би ви й казали... Марфо! Ану-бо поклич голов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баром прийшов голова. До нього:</w:t>
      </w:r>
    </w:p>
    <w:p>
      <w:pPr>
        <w:pStyle w:val="Normal"/>
        <w:spacing w:before="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твої голохвастівці? З уїзду прийшов наказ заарештувати їх. </w:t>
      </w:r>
    </w:p>
    <w:p>
      <w:pPr>
        <w:pStyle w:val="Normal"/>
        <w:spacing w:before="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міх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ж я їх візьму... Господи! Ліси ж такі, слава тобі, Миколає угоднику, не маленькі — є де сховатис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заморгав підсліпуватим оком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ди, Савко, я, мабуть, піду дістану чогось. Як же так: гості приїхали, треба ж таки підправит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рішуче одріза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ікоторого гвоздя! Спольняй, що требують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міліціонер досадливе почухав потилиц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ш, Савко, а могорич і не помішав би, їй-бог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млинківський голова нічого не слухав. Наказав своїм хлопцям вибирати з голохвастівських скринь шмаття, а “старості” наказав негайно подати підво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петували, заскиглили баби; заметушився “староста”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шумів Солонський Я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кожній хаті розчинено скриню й повибирано з неї одіж на підводу. А від'їжджаючи, Савко пообіцяв ще й спалити все голохвас-тівське кубло, коли острожники не з'являться доброхітно в Млин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 загін із підводою зник у лісі, і до хатів посунулись чоловічі постаті. І довго чути було грізний гомін у Солонськім Яру.</w:t>
      </w:r>
    </w:p>
    <w:p>
      <w:pPr>
        <w:pStyle w:val="Normal"/>
        <w:spacing w:before="240" w:after="0"/>
        <w:ind w:firstLine="567"/>
        <w:jc w:val="center"/>
        <w:rPr/>
      </w:pP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>І</w:t>
      </w:r>
    </w:p>
    <w:p>
      <w:pPr>
        <w:pStyle w:val="Normal"/>
        <w:spacing w:before="10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 Млинках гомонів базар. Декілька осілих тутешніх циганчат сіпали коней за хвости й вигукували, як двісті літ том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ігали, лопотіли перекуп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біля блискучих гір горшків стояли поважні гончарі Полтавщи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й рудий міліціонер носили по базару шмаття, що забрали в Солонськім Яру, і викрикувал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и добрі, пізнавайте своє добр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ходили, лапали одіж, хитали головами, але ніхто не ризикував пізнати своє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товп падало біле сонце, й пахло сливами й яблуками. Пахло ще кінським потом, і мукали покірні коров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До Савка підійшов низенький чоловік в обідраній свитині. Обличчя йому стягнуло зморшками, і здавалося, що він плач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апав зелену хустку, погладив її ніжно й ледве чутно промови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шно, Дуньчина... Дуньки моєї... Але раптом зник кудись: впірнув у натовп. Тільки біля “потребілки” він підійшов знову до Савка й тоненько, ніби горох розсипа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пита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Савко, чи не чути, довго ще війна буд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ще полапав зелену хустку й зідхнув про себ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шно, Дуньчина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Мекають вівці. Через базар пройшла отара, і пил сховав сонце. Десь викрикують щітники й біжить гул за вигін, де стоять забиті панські будівл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и добрі, пізнавайте своє добр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не бачите Савко, що за ним стежать солончани; злосливо, лукаво дивляться на нього. А коли повертається до них, вони показують йому спину, а по спині бісового батька пізнає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міліціонер виблискує червоним носом, і від нього далеко несеться дух самогон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ще з годину походили — ніхто не признає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за напасть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шли у волосну Раду, зложили солончанське шмаття біля шаф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В Раді повно наро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йшло декілька чоловіка в кімнату голов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так ви робите, Савка, не слід його виносити на база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у ц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ійшов до Савка Онищенко, з комнезаму, на вухо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т во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то ц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солончани ж, голохвастівці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дарив себе Савко по потилиц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 он воно чого ніхто не визнає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ликав рудого міліціонер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раз збери хлопців, треба оточити, голохвастівці тут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хитав головою рудий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там їх тепер найдеш... Давайте, мабуть, удвох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іколи Савкові базікати, схопив гвинтівку й побіг. Ходить повз гончарів, ніби горщики уважно розглядає, а сам оком уп'явся в натовп.</w:t>
      </w:r>
    </w:p>
    <w:p>
      <w:pPr>
        <w:pStyle w:val="Normal"/>
        <w:spacing w:before="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є сонце в горщиках, і весело виблискують тори гончарського добр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охвастівці, мабуть, запримітили щось недобре — до коней пішл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ешті Савко побачив їх. Кинувся у натовп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же було пізно: тільки пил закурив до вітряків, що на полтавський л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й, держи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націлився й вистріл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алас! Галас! Галас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голохвастівські коні зникли вже за вітряк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инувся Савко до волости, скочив на кобилу, покликав рудого міліціонера — й гайда за солончан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Затривожився базар, гончарі заходились складати горщики на вози, циганчата потягли за хвости коней, посунули люди до двор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щітники уважно розглядали свій крам у скриньках і ще закликали до себе наляканий нарі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сь кричала перекупка:</w:t>
      </w:r>
    </w:p>
    <w:p>
      <w:pPr>
        <w:pStyle w:val="Normal"/>
        <w:spacing w:before="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ди ти потягнув, харцизяко! Людоньки добрі, держіть злоді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Heading2"/>
        <w:ind w:firstLine="567"/>
        <w:jc w:val="center"/>
        <w:rPr/>
      </w:pPr>
      <w:r>
        <w:rPr/>
        <w:t>IV</w:t>
      </w:r>
    </w:p>
    <w:p>
      <w:pPr>
        <w:pStyle w:val="Normal"/>
        <w:spacing w:before="1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Темна наша батьківщина. Розбіглась по жовтих кварталах чорнозему й зойкає росою на обніжках своїх золотих ланів. Блукає вона за вітряками й ніяк не найде веселого шлях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Болить наше мільйонове серце, і хочемо запалити їй груди своїм комуністичним сяйвом... Темна наша батьківщина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Змилені коні зупинилися на узліссі. Сказав Савк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екли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удого міліціонера од скаженого бігу ніс був. мов та цибу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тирав хусткою пі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немо, мабуть, додому, чи щ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! Гайда на Солонський Я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чого ж ми поїдем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ого, що треба видивитись, осточортіли вж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казав, що небезпечно удвох в таке кубло теліпатися. Але Савко був уперт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їхали. За півверстви зупинились, позлазили з коней і з гущавини оглядали Солонський Яр. Савко сподівався, що біля дворів буде метушня, але по вуличках нікого не видно було: і яр, і ліс, і село — усе ховалося в зеленій тиш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перебули, мабуть, з півгодини. Потім Савко казав переїхати на другий край, що поринув у дубняку, куди не добиралося ок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посідали на коні, в ліс зайшов уже вечір, і знову гостро пахло молодняком. Зірвався заєць і залопотів по листя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...Темна наша батьківщина, і темні в ній ліси. Тягнуться вони на Полтавщині мовчазно на захід, на південь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Казав міліціонер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може б, помирилися... Слиш, Савк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ззя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о, їй-богу, могорич запили б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гостро дивився в гущавин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нце, мабуть, упливло за обрій, і в лісі ходив уже важкий присмерк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знову з'їхали на стежку, що веде на Млинки, Савко раптом схопив рукою гвинтівку. Але в цей момент гримнув випал, і далеко пішла грізна лу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і рвонулись і кинулися з ліс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вистів віте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имнув ще один випал, і зашумів ліс від цокоту копит: за млинчанами летіла погоня з голохвастівц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удий міліціонер зупинив кон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тці, не бийт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Савко розумів, що йому милостй не буде. Як божевільний, гнав він свою кобилу на Млинки.</w:t>
      </w:r>
    </w:p>
    <w:p>
      <w:pPr>
        <w:pStyle w:val="FR1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Цок! Цок! Цок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ще далеко позаду солончани, але Савкові треба бігти до вітряків, поки острожники не вискочать із лісу.</w:t>
      </w:r>
    </w:p>
    <w:p>
      <w:pPr>
        <w:pStyle w:val="FR1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Цок! Цок! Цок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истить вітер у вухах. Гніда кобила запізнилась, важко дихає на дерева... (Невже навздоженуть?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Свистить віте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решті Савко вискочив у по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заході жевріло (конало) небо. Десь горіли бур'яни під огнем польового повітря. Поле горіло бур'янам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нову гримнув випал — то вискочила на узлісся ватага солонча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чина кобила пролетіла ще декілька кроків і гепнулась на земл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хроп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ко заліг за кінський тулуб і почав одстрілюват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атага зупинила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то був один момент: одразу ж солончани пішли в обхі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Савко рачки поліз до Млинк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іля вітряків він випустив останню кулю й кинувся до першої х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кочивши у двір, він заліз під комору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Скоро в дворі були й солонча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Млинки наче вимерли, тільки собаки завзято гавкали по дворах. Зачувши постріли, млинчани поховались по хатах, не виходил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олохвастівці витягли з хати хазяї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и, де він? Ти ж бачив, куди він сховався? '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 я ж... їй-богу... Свиснув чмілем у повітря нага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зяїн заплакав і вказав на комор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ревли солончани, оточили будівлю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й, ти! Чого перелякався — вилазь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 наставили під комору одріз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Савко мовчки виліз, подивився навкруги себе й похилив голову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ловтішними огняницями горіли в голохвастівців очі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ійшли до Савка, мовчки роздягли його й голого повели в пол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шов по дорозі Савко й тупо дивився на полтавський л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Млинки мовчал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За вітряками голохвастівці зупинились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опці! В кого гостріший ніж? Виймай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потім двоє одійшли вбік, підійшли до хати й пустили два червоні півн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 далеких гонах горіли огнем сухого повітря запашні бур'ян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нявся вітер. Зашуміли Млинки. Забили в розбиті дзвони. Загаласували вулиц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ятуйте! Рятуйт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глибокої ночі із злизаного пожаром краю посунулись натовпи людей до голохвастівц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...Тієї ж ночі величезна заграва пожежі стояла над Солонським Яр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 знову на далеких гонах горіли огнем сухого повітря запашні бур'яни, і гостро пахло дубовим молодняком.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6"/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/>
      <w:ind w:left="40" w:firstLine="2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ОЛОНСЬКИЙ ЯР</dc:title>
</cp:coreProperties>
</file>