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340" w:after="0"/>
        <w:ind w:firstLine="56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КІТ У ЧОБОТЯХ</w:t>
      </w:r>
    </w:p>
    <w:p>
      <w:pPr>
        <w:pStyle w:val="Heading9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І</w:t>
      </w:r>
    </w:p>
    <w:p>
      <w:pPr>
        <w:pStyle w:val="TextBodyIndent"/>
        <w:spacing w:lineRule="auto" w:line="240"/>
        <w:ind w:firstLine="720"/>
        <w:rPr/>
      </w:pPr>
      <w:r>
        <w:rPr/>
        <w:t>Отже, про глухе слово: Гапка — глухо, ми її не Гапка, а товариш Жучок. Це так, а то — глухо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 от гаптувати — це яскраво, бо гаптувати: вишивати золотом або сріблом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...А то буває гаптований захід, буває схід, це коли підводиться або лягає заграва.</w:t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Гаптований — запашне слово, як буває лан у вересні або трави в сіновалах — трави, коли йде з них дух біляплавневої осоки. </w:t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Гапка — це глухо. Ми її: товариш Жучок. </w:t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І личить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...От вона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Це тип: “кіт у чоботях”? Знаєте малюнки за дитинства: “кіт у чоботях”? Він дуже комічний. Але він теплий і близький, як неньчина рука з синьою жилкою, як прозорий вечір у червінцях осени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Кіт у чоботях” — це товариш Жучок. От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 тепер я питаю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ідкіля вони вийшли — товариші Жучки? Скільки їх вийшло? Га?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 пройшли вони з краю в край нашу запашну червінькову революцію. Пройшли товариші Жучки, “кіт у чоботях”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...Ах, я знаю: це Жовтнева тайна. Відкіля вони вийшли — це Жовтнева тайна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! ...Сьогодні в степах кінноти не чути, не бачу й “кота в чоботях”. ! Відкіля прийшов, туди й зник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...Зникли, розійшлись по шляхах, по кварталах, по глухих дорогах республіки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Кіт у чоботях” — це муралі революції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І сьогодні, коли голубине небо, коли вітер стиха лоскоче мою скроню, в моїй душі васильковий сум.</w:t>
      </w:r>
    </w:p>
    <w:p>
      <w:pPr>
        <w:pStyle w:val="FR1"/>
        <w:spacing w:lineRule="auto" w:line="240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?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Так! Я хочу проспівати степову бур'янову пісню цим сіреньким муралям. Я дуже хочу, але —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 не можу: треба, щоб була пісня пісень, треба, щоб був —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імн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Тому й васильковий сум: хіба я створю гімн “коту в чоботях”, щоб понести цей гімн у глухі нетрі республіки? Хіба я створю гімн?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т її одіж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юза, спідничка (зимою стара шинеля), капелюшок, чоботи. Блюза колір “хакі”, без ґудзиків, колір “хакі” — це ж зелений, а вся революція стукає, дзвенить, плужить, утрамбовує по ярках, по бур'янах, біля шахти — де колір “хакі”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ся революція без ґудзиків, щоб було просторо, щоб можна розправитись, зітхнути вільно на всі легені, на всі степи, на всі оселі..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 ввесь світ!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підничка теж “хакі”, а коли й не так, то все одно так, бо колір з бур'янів давно вже одбився в ній. Так, і спідничка теж “хакі”. Вона трішки подерта спереду, трішки ззаду, трішки по боках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ле спідньої сорочки не видно, бо революція знає одну гармонію фарб: червіньковий з кольором “хакі”, тому й сорочка була зелена — тіні з бур'янів упали на сорочку.</w:t>
      </w:r>
    </w:p>
    <w:p>
      <w:pPr>
        <w:pStyle w:val="FR1"/>
        <w:spacing w:lineRule="auto" w:line="240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От.</w:t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апелюшок... а на нім п'ятикутна зоря. Цього досить? А то ще: під капелюшком голена голова — не для моди, а для походу, для простору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І нарешті —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чоботи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Ну,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тут ясно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дивіться на малюнок, той, що за дитинства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осить?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 тепер про її зовнішність, а потім —</w:t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про неї..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 xml:space="preserve">Зовнішність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усява? Чорнява?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Ясно — жучок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 втім, це не важно..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...Очі... ах, ці очі... Я зовсім не роман пишу, а тільки маленьку пісню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ле треба й про очі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чі —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ж жучок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Іще дивіться на її очі: коли на бузину впаде серпневий промінь — то теж її очі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 от ніс (для баришень скандал!)... ніс — головка від цвяшка: кирпатенький (“Кирпик!” — казали й так, поза очі тільки)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у, ще зріст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Ясно: “кіт у чоботях”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 втім, я зовсім не хочу ідеалізувати товариша Жучка, я хочу написати правду про неї — уривок правди, бо вся правда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 ціла революція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Тепер мій читач чекає від мене, мабуть, цікавої зав'язки, цікавої розв'язки, а від “кота в чоботях” — загальновизнаних подвигів, красивих рухів —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іще багато чого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Це даремно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Ми з товаришем Жучком не міщани, красивих рухів у нас не буде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у товариша Жучка не буде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а цим звертайтесь до гітарних героїв гітарних поем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Товариш Жучок — це тільки “кіт у чоботях” із жвавими рухами, з бузинковим поглядом, що ходить по бур'янах революції і, як мураль, тягне соняшну вагу, щоб висушити болото..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 яке — ви самі знаєте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І тільки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 зав'язки — розв'язки так від мене й не дочекаєтесь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Бо зав'язка — Жовтень, а розв'язка — соняшний вік, і до нього йдемо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Розв'язка в гітарних поетів... От: “Вони поцілувались, кінець”, або “О моя Дульсінеє! Всаджу собі оцей чингал... Умирає...”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Ми з товаришем Жучком цього не знаємо. Правда, подвиги є, але вони не наші..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 чиї?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 подумайте!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Так от. Це не роман — це тільки маленька пісня, і я її скоро скінчу.</w:t>
      </w:r>
    </w:p>
    <w:p>
      <w:pPr>
        <w:pStyle w:val="Heading2"/>
        <w:ind w:firstLine="720"/>
        <w:rPr/>
      </w:pPr>
      <w:r>
        <w:rPr/>
        <w:t>II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В цьому розділі я оповідаю про невеликий подвиг..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—</w:t>
      </w: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</w:rPr>
        <w:t>А чий? Ви подумайте!.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...Зима, фуга, буруни, іще буруни..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отяг, залізниця, й рейки, рейки в степ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а Кубань! На Кубань! На Кубань! Довго паровик борсається в депо: і тут — у депо, і там — у депо..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І тихо в мовчанці стоять снігові станції: може, знову ми будемо бігати сюди розгублені, з запаленими очима, а за холодними станційними будинками завиють вовки на журний холодний семафор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ле сьогодні ми їдемо на Кубань, бо віримо в свої запалені очі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ишу Жучок!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Так, і товариш Жучок!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...А чому вона в цьому полку, ви, звичайно, не знаєте й ніколи не взнаєте, бо й я не знаю, а брехати не хочу: це уривок правди, а вся правда — то ціла революція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...На кожній станції тільки й чути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аки! Козаки!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сюди козаки, всюди бандити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Тягнеться потяг, як ледачі воли в поле, як ледачі воли з поля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теп. Раптом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п!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Що таке?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а палива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Товариші! Всеросійская кочегарка в опасності!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'ех, яблучко, куда котішся,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опадьош до Краснова — не воротішся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І раптом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й на горі та женці жнуть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..Ей, ви, хохли! Чого завили? Буде панахидити — і так сумно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...Степ. Фуга. Бурани й ще бурани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..Єфто пятой вагон — антірнаціональной. І скажу я тобє, братця, про народи. Латиш — єфто тіш, смірной народ, мудрай; оврей — тож нічяво. Ходя — катаяць аль тутарін — суварай і вєрнай народ. А вот єфтот хахол — паняхіда: как завоя про поля аль про дєвчину — тякай!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...Степ. Фуга. І рейки — рейки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аки!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аки!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? Що? Як?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то паніку робить? Сволочі!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искакують сотні “наганів”, “бравнінгів”, “гвинтівок”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Дехто дивиться з тугою, дехто готує набої, дехто сів на тендер і полетів: паровик одчепився й летить по паливо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Товаришу Жучок, вам не боязко? Козаки!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Усміхається: в їхнім селі були козаки. О, вона добре знає, що то — козаки. І чогось засмутніла, замислилась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...Довго білі широкі поля. Довго паровик не приходить. Нарешті приходить. Тоді знову відходить у дикий і німий степ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...Від станції до станції, від холодної ночі до холодної ночі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алива нема. Коли ніч, тоді тріщать станційні паркани, і тріщать і дивляться з тугою обідрані вагони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...“Поїзд генерала (ім'ярек)”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...Від дикої станції до холодної ночі, від дикої ночі до холодної станції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...Товариш Жучок дістала палива. А дістає так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ьотю, дайте оцю паличку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Що?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йте оцю паличку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Бери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зяла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 може, ще дасте?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ивиться “тьотя”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Жучок: “кіт у чоботях”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Іще дає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...Товариш Жучок заливається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Ха! Ха! Обдурила тьотю!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 вона зовсім не обдурила, вона просто — жучок!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х, ці жучки в чоботях, вони конче не дають мені покою! Коли я буду відомий письменник, тоді я напишу велику драматичну поему: “Кіт у чоботях”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...Тріщить чавунна пічка — паливо. За вагоном летить, виє дика фуга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Їдемо на Кубань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 xml:space="preserve">...Отак... не так. (Це товариш Жучок)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так... не так..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Біля пічки одиниця вагону — може, я, може, хто інший, може, всі ми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она вчить, як залатати пропалену шинелю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ле вона каже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рня нічого валяти. Думаєш, як приїдеш додому, то я з тобою буду і тепер панькатись? Дзуськи! Як би не так!.. На, ший!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Вона нам обід варить, вона наша куховарка — і тільки. Вона безпартійна, але вже має в торбинці товстеньку книжку “Что такое коммунизм” (без автора)... Издание </w:t>
      </w:r>
      <w:r>
        <w:rPr>
          <w:rFonts w:cs="Arial" w:ascii="Arial" w:hAnsi="Arial"/>
          <w:lang w:val="en-US"/>
        </w:rPr>
        <w:t>N-</w:t>
      </w:r>
      <w:r>
        <w:rPr>
          <w:rFonts w:cs="Arial" w:ascii="Arial" w:hAnsi="Arial"/>
        </w:rPr>
        <w:t>го боевого участка рабоче-крестьянской Красной Армии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...Іноді ми їй кажемо:</w:t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лухай, товаришу Жучок! Чи не можна з тобою пожирувати?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Тоді ми чуємо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зуськи!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Ми регочемось, бо знаємо, що не всім “дзуськи”! — у нас є молодий “пареньок” — так зветься, так звемо: “пареньок”. Він теж кирпатенький, і ми вже бачили, як він обіймав її, і вона мовчала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...Ну, то їхнє діло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...Але вона нас конче дивувала, вона іноді вживала таких слів, вела такі промови, що ми лише роти роззявляли. Безумовно, коли ми думали тільки про ворога, вона ще про щось думала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 не скінчила ти, бува, гімназію? — сміявся дехто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она комічно сплескувала руками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Гімназію? Гімназія для панів. А для нас — дзуськи!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Тоді один незграбний хохол авторитетно заявив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 паходной Ленін..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 руки порепані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...А за вікном стояла туга, і звисала туга з дроту, що йшов, відходив за стовпами невідомо куди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...Хуртовина, морози, станції з заметеними дзвонами, зрідка туга на дріт, а завжди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'ех! Революція — так революція!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 потім знову холодні вагони, довгі потяги, потяг, як воли, і раптом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п!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Що таке?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а палива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аровик одчеплюють, паровик летить у темну дику фугу, у дикий німий степ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Тільки забув я ще сказати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Частенько, коли потяг зупинявся на станції “на неопредєльонноє врємя”, товариш Жучок, упоравшись біля походної кухні, виходила з вагона невідомо куди, і довго її не було. А відтіля вона приходила завжди в зажурі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Чого в зажурі?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Це буде видно далі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лакати! Плакати! Плакати!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у-у! Гу-у!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Бах! Бах!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лакати! Плакати! Плакати!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хід. Захід. Північ. Південь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Росія. Україна. Сибір. Польща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Туркестан. Грузія. Білорусія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зербайджан. Крим. Хіва. Бухара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лакати! Плакати! Плакати!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імці, поляки, петлюрівці — ще, ще, ще..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Колчак. Юденіч. Денікін — ще, ще, ще..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лакати! Плакати! Плакати!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Місяць, два, три, шість, двадцять... ще, ще, ще..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у-у! Гу-у!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Бах! Бах!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Мчались місяці..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Минуло... я не знаю, скільки минуло: може, це було вчора, може, позавчора, а може, промайнуло двісті літ?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Коли це було?.. А може, це васильковий сон?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 знаю!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І от — літо, степове літо. Це степи біля Дніпра — недалеко Дніпро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...Тепер ночі в літніх степах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Це так чудово, так каламутної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Знаєте? Сидиш у степу й думаєш про тирсу. Це так чудово: думати про тирсу, коли вона таємно шелестить, коли шелест зайчиком: плиг! плиг!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Це так чудово!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х, який мене жаль бере, що мої попередники змалювали вже степ уночі. А то б я його так замалював — їй-право!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...Я приїхав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а третій день одержую записку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Товаріщ, ви, кажется, прієхалі єщо в пятніцу. Предлагаю нємєдлєнно зарегістріроваться в ячєйкє”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Кажу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екретар, мабуть, жоха, із старих партійців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Товариш усміхнувся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Тебе дивує записка? “Это чепуха”. От ти ще понюхаєш дискусію. В печінках мені сидить оця дискусія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Я зацікавився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Що за дискусія?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чекай, сам узнаєш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І не сказав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...Я пішов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 кімната ком'ячейки?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н!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ходжу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ивлюсь — щось знайоме. Думаю, пригадую й раптом згадав: та це ж “кіт у чоботях”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то штука!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 секретар ком'ячейки?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..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с, здається, товариш Жучок?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, так ми з вами знайомі. Пам'ятаєте?.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она, звичайно, все пам'ятає, але вперше зареєструвала мій партквиток, а потім уже говорил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...Ясно: минуло стільки часу. Товариш Жучок дочитала — прочитала “Что такое коммунизм” (без автора)... Издание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>-го боевого участка рабоче-крестьянской Красной Армии. І тільк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А інше так просто: ходить “кіт у чоботях” по бур'янах революції і, може, й сам не знає, що він секретар ком'ячейки, а потім узнає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й пише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Предлагаю нємєдлєнно зарегістріроваться...”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дне слово, я, мабуть, і не здивувався, тим паче що минуло так багато часу, а “кіт у чоботях” і тоді вже був —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паходной Ленін...”</w:t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І, треба щиро сказати, друге видання Леніна — “Паходной Ленін” — таке ж іноді було суворе й жахне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т малюнок:</w:t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Я завинив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Товариш Жучок очі драконом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ишу! І вам не соромно?</w:t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Дозвольте... я ж... їй-право... я ж..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Товариш Жучок очі драконом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ш партквиток!.. Давайте!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іддаю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ише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Товаріщ такой-то в таком-то мєсяцє пропустіл столько-то собраній. Получіл виговор от секретаря ком'ячейкі с предупрєждєнієм винєсті єго недісціплінірованность на обсуждєніє обществен-ного мнєнія партії посредством партійного суда на предмет перевода в кандідати ілі окончательного ісключєнія із нашіх коммуністічєскіх рядов.</w:t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Подпісь”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Точка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Коротко.</w:t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Ясно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І трішки того... ніяково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...Звичайно, як і тоді (тоді — в дикім степу), на ній колір “хакі”, бо революція знає одну гармонію фарб: червіньковий з кольором “хакі”. Як і тоді: величезні чоботи не на ногу. Як і тоді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зуськи!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Як і тоді, бузиновий погляд, бузиновий сміх і носик — голівка від цвяшка: кирпатенький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...Як і тоді, були ночі, але вже не холодні, а теплі, замріяні — літні степові ночі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Тільки тепер тривожили нас не козаки, а бандити-лісовики тривожили наш тил. А з півдня насідав розлютований, поранений (добивали) ведмідь з білого кубла великої Російської імперії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 от дискусія (в печінках сидить!)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Є ходяча фраза: треба бути начеку і не забувати про чеку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Зробили перефразовку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искусія — це бути начеку, щоб не попасти в секретарську чеку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Товариш Жучок каже:</w:t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ьогодні вечір дискусії!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Ми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-ох! У печінках вона сидить! (Це, звичайно, не вголос)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ишу! Дайте мені на хвилину “Азбуку комунізма”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х, нє мєшайтє, товаріщ. От я і забил: как ето? Фу, чорт. Значіт, капіталізм імєєт трі прізнака: найомний труд... найомний труд... найомний труд..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Хтось підказує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нополізація стредств проізводства. І..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І ідіте ви к чорту, сам прекрасно знаю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...А от на другім краю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едія! Как все заволновалісь. Товаріщ Ларіков, неужелі ви нє волнуєтесь? Нє вєрю. Нє повєрю, чтоб ви всьо зналі. Це до одного з тих, що все знають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 от, єслі ви всьо знаєте, скажіте: когда Тьєр разбіл велікую французскую комуну — в 71 ілі в 48 году. А? От скажіте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 ви, товаріщ Молодочков, не хітрітє, нє випитивайтє, скажіте просто, что ви не знаєте. І тогда я вам скажу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Молодчіков червоніє, і я червонію, і багато з нас червоніє, бо більшість із нас — це ті, що нічого не знають, але цього ні в якім разі не скажуть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 ж дурниці — ці дискусії, наче ми шкільники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І правда. На чорта це? Це ж буржуазна метода освіти. Не достає ще екзамена з інспектором. Іще чути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, наконєц, дайте мнє на мінуту “Азбуку комунізма")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, чорт, снова забил. Капіталізм імєєт трі прізнака: монополізація проізводства... монополізація проізводства..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бачите, все ж одно не знаєте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х, оставьтє мєня, товаріщ..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арешті вечір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Так: за вікном, як і в інших моїх оповіданнях (не всіх),— громи гармат, а десь у травах, а потім на дорозі — кавалерія. Наша? Кажуть, не наша. А чия? Не знаю. Може, ворожа кавалерія, може, рейд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І хтось тихенько за травами — “може, завтра тут, де ми сидимо, будуть папірці, ганчірки й дух порожнечі, дух побігу, дух крови”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ле те забувається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...Доповідач скінчив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Товариш Жучок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, товаришу Бойко, все-таки я нічого не зрозуміла. При чому тут діалектика, коли сказано історичний матеріялізм? Ви як думаєте?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Дозвольте, товаришу голова, я, собственно, слова не прохав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Товариш Жучок очі драконом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к голова нічого не дозволяю, а як товариш прошу вас сказати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Ми говорили, ми плутались (з нами іноді бувало навіть дурно). А все це називалось дискусія. Товариш Жучок казала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зуськи! Не так. Ану ви, товаришу Молодчіков?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она рішуче входила в роль педагога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 ми бісились, бо в нас було самолюбство. Ми обурювались на нашу бувшу кухарку, на сьогоднішнього секретаря ком'ячейки — на “кота в чоботях”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...Потім вона бігала, метушилась, збирала жінок, улаштовувала жіночі зібрання, де говорили: про аборт, про кохання, про право куховарки (Ленін сказав)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Кричали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еть сем'ю!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Хай живе холоста женщина!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 для плодючої женщини казали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й буде інтернат, хай будуть спільні прачешні й т. д., й т. інш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..Товаришу Жучок, можна двох любити?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 залежить від того, як ви знаєте історичний матеріалізм. Я його погано знаю, а тому й “воздержуюсь”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Так от —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гато я написав би ще про товариша Жучка, і це заняття вельми цікаве. Та, бачите, зараз пів на п'яту, і мені треба вже спішити на партзібрання, бо там —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иш Жучок № 2, а це значить... проте коли ви партійний, то ви самі знаєте, що це значить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она написала так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Товаришу Миколо (це до мене, Микола Хвильовий). Ви, здається, післязавтра будете вже в Таращанськім полку, а я зараз буду в резервній кінноті: там щось махновщина, треба поагітувати. Може, ніколи не побачимось, так я вас хочу попрохати: не гнівайтесь на мене за дискусію. Я знаю, у вас — самолюбство, але в нас — темнота. А поскільки диктатура наша... Словом, ви мене розумієте: нам треба за рік-два-три вирости не на вершок, а на весь сажень. З комуністичним привітом. Жучок”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ле вона сьогодні не поїхала, і ми ще побачимось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обачились от де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Уявіть — порожня школа, політвідділ. По кутках, на столах сплять. Це муралі революції. Частина з них поїде в полки, подиви, частина ще буде тут, а потім теж поїде в полки, в подиви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Це бурса революції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...Було зоряно, а потім стало темно — пройшли хмари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...Побігла мжичка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Мжичило, мжичило, і чогось було сумно тоді. Хотів скоріш заснути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ле в кутку часто підшморгували носом і не давали спати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ишу, не мішайте спати!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...Мовчанка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Мжичка тихо, одноманітно била у вікно. Хотілось, щоб не було мжички й не торохкотіли підводи: нагадували важку дорогу на Москву — іти на Москву, на північ від ворожих рейдів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ишу, не мішайте спати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Мовчанка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...Ви, мабуть, уже знаєте, що то товариш Жучок підшморгувала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она підійшла до мене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імте!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Я здивовано подивився на неї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...Вийшли на ґанок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Була одна сіра дорога в нічний степ, і була мжичка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 плакали?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!.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І засміялась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Мені трішки соромно... знаєте... буває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І розказала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Тоді я взнав, що товариш Жучок, хоч і жучок, і “кіт у чоботях”, але і їй буває сумно й буває не буває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зуськи!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Тоді мені кирпатенький носик розказав, що їй не 19, як ми думали, а цілих 25 літ, що в неї вже було байстря і це невеличке байстря —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вісив на ліхтарі козак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Це було на Далекім Сході, але це й тепер тяжко. Це було на Далекім Сході, коли вона пішла по дорозі за отрядом. А то була козача помста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Я згадав сніговий степ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Ішла мжичка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...Була одна сіра дорога й темні силуети будівель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 втім, це не диво, що дитину на ліхтарі повісили: було ще й не таке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Я не збираюсь у вас викликати сльозу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 от маленький подвиг — це без сумніву. А чий? —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и подумайте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Товариш Жучок № 2,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З,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4,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і не знаю, ще скільки є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Товариш Жучок № 1 нема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ник “кіт у чоботях” у глухих нетрях республіки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Зник товариш Жучок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Ходить “кіт у чоботях” по бур'янах революції, носить соняшну вагу, щоб висушити болото, а яке — ви знаєте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Так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іп охрестив Гапка (глухе слово, а от гаптувати — вишивати золотом або сріблом — це яскраво)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Ми назвали —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товариш Жучок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 історія назве —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 xml:space="preserve">кіт у чоботях”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іт у чоботях — тип. Точка. Коротко. Ясно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се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360" w:after="0"/>
      <w:jc w:val="center"/>
      <w:outlineLvl w:val="0"/>
    </w:pPr>
    <w:rPr>
      <w:rFonts w:ascii="Arial" w:hAnsi="Arial" w:cs="Arial"/>
      <w:b/>
      <w:bCs/>
      <w:lang w:val="uk-UA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ind w:firstLine="567"/>
      <w:jc w:val="both"/>
      <w:outlineLvl w:val="1"/>
    </w:pPr>
    <w:rPr>
      <w:rFonts w:ascii="Arial" w:hAnsi="Arial" w:cs="Arial"/>
      <w:b/>
      <w:bCs/>
      <w:lang w:val="uk-UA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lineRule="auto" w:line="556" w:before="120" w:after="0"/>
      <w:ind w:right="1800" w:firstLine="567"/>
      <w:jc w:val="both"/>
      <w:outlineLvl w:val="2"/>
    </w:pPr>
    <w:rPr>
      <w:rFonts w:ascii="Arial" w:hAnsi="Arial" w:cs="Arial"/>
      <w:b/>
      <w:bCs/>
      <w:lang w:val="uk-UA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spacing w:before="160" w:after="0"/>
      <w:ind w:firstLine="567"/>
      <w:jc w:val="center"/>
      <w:outlineLvl w:val="3"/>
    </w:pPr>
    <w:rPr>
      <w:rFonts w:ascii="Arial" w:hAnsi="Arial" w:cs="Arial"/>
      <w:i/>
      <w:iCs/>
      <w:lang w:val="uk-UA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0"/>
      <w:ind w:firstLine="567"/>
      <w:jc w:val="right"/>
      <w:outlineLvl w:val="4"/>
    </w:pPr>
    <w:rPr>
      <w:rFonts w:ascii="Arial" w:hAnsi="Arial" w:cs="Arial"/>
      <w:i/>
      <w:iCs/>
      <w:lang w:val="uk-UA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lineRule="auto" w:line="216" w:before="600" w:after="0"/>
      <w:ind w:right="2600" w:firstLine="567"/>
      <w:jc w:val="both"/>
      <w:outlineLvl w:val="5"/>
    </w:pPr>
    <w:rPr>
      <w:rFonts w:ascii="Arial" w:hAnsi="Arial" w:cs="Arial"/>
      <w:b/>
      <w:bCs/>
      <w:lang w:val="uk-UA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556"/>
      <w:ind w:right="1600" w:firstLine="567"/>
      <w:jc w:val="both"/>
      <w:outlineLvl w:val="6"/>
    </w:pPr>
    <w:rPr>
      <w:rFonts w:ascii="Arial" w:hAnsi="Arial" w:cs="Arial"/>
      <w:b/>
      <w:bCs/>
      <w:lang w:val="uk-UA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818"/>
      <w:ind w:right="2999" w:firstLine="567"/>
      <w:jc w:val="both"/>
      <w:outlineLvl w:val="7"/>
    </w:pPr>
    <w:rPr>
      <w:rFonts w:ascii="Arial" w:hAnsi="Arial" w:cs="Arial"/>
      <w:b/>
      <w:bCs/>
      <w:lang w:val="uk-UA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ind w:firstLine="567"/>
      <w:jc w:val="center"/>
      <w:outlineLvl w:val="8"/>
    </w:pPr>
    <w:rPr>
      <w:rFonts w:ascii="Arial" w:hAnsi="Arial" w:cs="Arial"/>
      <w:b/>
      <w:bCs/>
      <w:lang w:val="uk-UA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ind w:left="200" w:hanging="0"/>
      <w:jc w:val="center"/>
    </w:pPr>
    <w:rPr>
      <w:rFonts w:ascii="Arial" w:hAnsi="Arial" w:cs="Arial"/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216"/>
      <w:ind w:firstLine="567"/>
      <w:jc w:val="both"/>
    </w:pPr>
    <w:rPr>
      <w:rFonts w:ascii="Arial" w:hAnsi="Arial" w:cs="Arial"/>
      <w:lang w:val="uk-UA"/>
    </w:rPr>
  </w:style>
  <w:style w:type="paragraph" w:styleId="FR3">
    <w:name w:val="FR3"/>
    <w:qFormat/>
    <w:pPr>
      <w:widowControl w:val="false"/>
      <w:tabs>
        <w:tab w:val="clear" w:pos="720"/>
        <w:tab w:val="left" w:pos="9632" w:leader="none"/>
      </w:tabs>
      <w:bidi w:val="0"/>
      <w:spacing w:lineRule="auto" w:line="276" w:before="300" w:after="0"/>
      <w:ind w:right="-7" w:hanging="0"/>
      <w:jc w:val="center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256"/>
      <w:ind w:left="40" w:firstLine="2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80" w:hanging="0"/>
    </w:pPr>
    <w:rPr>
      <w:rFonts w:ascii="Arial" w:hAnsi="Arial" w:eastAsia="Times New Roman" w:cs="Arial"/>
      <w:b/>
      <w:bCs/>
      <w:color w:val="auto"/>
      <w:sz w:val="12"/>
      <w:szCs w:val="1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0:00Z</dcterms:created>
  <dc:creator>Вера</dc:creator>
  <dc:description/>
  <cp:keywords/>
  <dc:language>en-US</dc:language>
  <cp:lastModifiedBy>Evgeny Vasiliev</cp:lastModifiedBy>
  <dcterms:modified xsi:type="dcterms:W3CDTF">2006-02-10T15:20:00Z</dcterms:modified>
  <cp:revision>2</cp:revision>
  <dc:subject/>
  <dc:title>КІТ У ЧОБОТЯХ</dc:title>
</cp:coreProperties>
</file>