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bCs/>
          <w:sz w:val="20"/>
          <w:szCs w:val="18"/>
          <w:lang w:val="uk-UA"/>
        </w:rPr>
      </w:pPr>
      <w:r>
        <w:rPr>
          <w:rFonts w:cs="Arial" w:ascii="Arial" w:hAnsi="Arial"/>
          <w:b/>
          <w:bCs/>
          <w:sz w:val="20"/>
          <w:szCs w:val="18"/>
          <w:lang w:val="uk-UA"/>
        </w:rPr>
        <w:t>ЄВГЕН ГУЦАЛО</w:t>
      </w:r>
    </w:p>
    <w:p>
      <w:pPr>
        <w:pStyle w:val="Normal"/>
        <w:widowControl w:val="false"/>
        <w:ind w:firstLine="567"/>
        <w:jc w:val="center"/>
        <w:rPr>
          <w:rFonts w:ascii="Arial" w:hAnsi="Arial" w:cs="Arial"/>
          <w:b/>
          <w:b/>
          <w:bCs/>
          <w:sz w:val="20"/>
          <w:szCs w:val="18"/>
        </w:rPr>
      </w:pPr>
      <w:r>
        <w:rPr>
          <w:rFonts w:cs="Arial" w:ascii="Arial" w:hAnsi="Arial"/>
          <w:b/>
          <w:bCs/>
          <w:sz w:val="20"/>
          <w:szCs w:val="18"/>
        </w:rPr>
        <w:t>ГОЛОДОМОР</w:t>
      </w:r>
    </w:p>
    <w:p>
      <w:pPr>
        <w:pStyle w:val="Normal"/>
        <w:widowControl w:val="false"/>
        <w:ind w:firstLine="567"/>
        <w:jc w:val="both"/>
        <w:rPr>
          <w:rFonts w:ascii="Arial" w:hAnsi="Arial" w:eastAsia="Arial" w:cs="Arial"/>
          <w:sz w:val="20"/>
          <w:szCs w:val="18"/>
        </w:rPr>
      </w:pPr>
      <w:r>
        <w:rPr>
          <w:rFonts w:eastAsia="Arial" w:cs="Arial" w:ascii="Arial" w:hAnsi="Arial"/>
          <w:sz w:val="20"/>
          <w:szCs w:val="18"/>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не ще й на світі не було тоді, а я навіч бачу дядька Павла Трохимовича Музику. Невисокий, покручений, наче корч, і руки в нього, мов корчі, й голова в нього, мов корч. Запалі, завжди в пелені сльозовиння очі скидаються на двох переляканих павучків, які сновигають і сновигають, ніяк не сховаються в шпар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світок, золоті зорі вишито на сірому полотні неба. Пахне росою з лопухів, бузини та полину, й зрідка озиваються весняні пташки у свої дзвінкі сопілочки. Але в селі не меншає досвітнього смутку від їхньої г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ло сонне й тихе, як після макі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Павло Музика йде в церк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рква стоїть на високому горбі коло ставу, що дрімає темною голубою водою в густих верболозах. </w:t>
      </w:r>
    </w:p>
    <w:p>
      <w:pPr>
        <w:pStyle w:val="Normal"/>
        <w:widowControl w:val="false"/>
        <w:ind w:firstLine="567"/>
        <w:jc w:val="both"/>
        <w:rPr/>
      </w:pPr>
      <w:r>
        <w:rPr>
          <w:rFonts w:cs="Arial" w:ascii="Arial" w:hAnsi="Arial"/>
          <w:sz w:val="20"/>
          <w:szCs w:val="18"/>
          <w:lang w:val="uk-UA"/>
        </w:rPr>
        <w:t>Цього погідного недільного дня в церкву не йде ніхто, бо там з минулої осені не правиться служба божа. Не правиться з тих пір, як пропав їхній сільський батюшка. Ось сьогодні був, бачили його сусіди, а па ранок не стало, наче вознісся на небо. І начебто ніяка чорна машина по батюшку не приїжджала, й начебто ніхто нікуди не забирав батюшку. А ще через день опівночі згоріла його хата під ґонтом. Згоріла, як свічка.</w:t>
      </w:r>
      <w:r>
        <w:rPr>
          <w:rFonts w:cs="Arial" w:ascii="Arial" w:hAnsi="Arial"/>
          <w:sz w:val="20"/>
          <w:szCs w:val="18"/>
        </w:rPr>
        <w:t xml:space="preserve"> І</w:t>
      </w:r>
      <w:r>
        <w:rPr>
          <w:rFonts w:cs="Arial" w:ascii="Arial" w:hAnsi="Arial"/>
          <w:sz w:val="20"/>
          <w:szCs w:val="18"/>
          <w:lang w:val="uk-UA"/>
        </w:rPr>
        <w:t xml:space="preserve"> начебто ніхто не запалював, а сама спалахнула. й ніхто не кинувся на пожежу, не взявся гасити, мовби село не бачило тієї пожежі, мовби всі посліпли й оглухли. А до ранку й жар прочах, і попіл охол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Павло Музика проходить мимо пожарища, на якому стримить чорна піч, і звивистим узвозом простує до церкви. Так, як ходив до церкви завжди, бо незбагненна сила вабить і вабить. А може, сьогодні таки правитиметься? А може, об'явиться інший батюшка в їхньому с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не тоді й на світі не було, та я бачу, як Павло Музика узвозом дістається до церкви — й несподівано торопіє: двері відчине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що всю осінь і всю зиму простояли на замку... Може, справді об'явився батюшка? Перехрестившись трьома пучками, Павло Музика обачно сходить на паперть, через плече оглядається на село — й поволі просуває корчувату голову в церк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тім щось його всмоктує в церкву, й Павло Музика зни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ло оповите страхом: Павло Музика ходить від хати до хати, від обійстя до обійстя і всім розказує, що якісь злодії вночі пограбували церкву. Повиносили з церкви геть усе, що можна повинос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крали бог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покрали не тільки богів, а й усе церковне начиння. Здавалося б, кому воно все потрібне, а покр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господа на небі не побоял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ки не побоялися: крали богів — і кари не ждали на свої голо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жі чи св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обуй вгадай. Можна подумати і на чужих, і на своїх, бо скрізь люди пустилися бере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імо шукати злодії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оро коло нього наче клубок сухого перекотиполя збирається — немічні жінки та старі баби, у яких ще є сила злізти з тапчана чи з печі. Рудий Павло Музика в тому клубку — мов жарина вогню, що бризкає словами-іскр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и не Василь Гнойовий заліз у церкву й покрав? До Гнойового гайда! А він не без компан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н-ген обкрадена церква блакитними стінами сяє над селом: наче голос високого й гнівного неба, що шле їх на помсту й покару. Людське безумне перекотиполе котиться на сільську околицю, де в скособоченій мазанці під очеретом живе Василь Гнойовий — злидар і конокрад, що молився й молиться скляному б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азустріч — хлопчина в подертій сорочці та в полатаних штанях, босий, з синіми очима-будяками на рябому лиці, схожому на горобине яє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то в тебе за пазух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ими ногами в бородавках приріс до землі, а очі перестрашені, мовби на їхні дикі квіти по сердитому джмелю с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покажи, що за пазух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схопили за куштраті патли, і вже смикнули за комір, і вже руки-круки сягнули за пазуху відстовбурченої соро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жа мати з божим си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з полотняної пазухи, від грудей-ребер вознеслася на сонце весняного дня божа мати з немовлям на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оє — в неземному палахкотючому сяйві довкола умиротворених святих ликів, обоє дивляться глибокими очима добра й милосерд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одночас — і лагідного док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би не можуть втямити, як опинилися в полотняній пазусі, як вознеслися на світло весняного дня, кого бачать перед собою. Святі праведні очі, які завжди запитують — і водночас відповідають своїм запитанням, які завжди прощають, бо в прощенні — їхня невмирущі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взяв? Хто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лодій! Де взяв іко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йшов! — дзигонів хлоп'ячий голос.— Отамо знайшов у бур'я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реш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уща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хрестися! </w:t>
      </w:r>
    </w:p>
    <w:p>
      <w:pPr>
        <w:pStyle w:val="Normal"/>
        <w:widowControl w:val="false"/>
        <w:ind w:firstLine="567"/>
        <w:jc w:val="both"/>
        <w:rPr/>
      </w:pPr>
      <w:r>
        <w:rPr>
          <w:rFonts w:cs="Arial" w:ascii="Arial" w:hAnsi="Arial"/>
          <w:sz w:val="20"/>
          <w:szCs w:val="18"/>
        </w:rPr>
        <w:t>И</w:t>
      </w:r>
      <w:r>
        <w:rPr>
          <w:rFonts w:cs="Arial" w:ascii="Arial" w:hAnsi="Arial"/>
          <w:sz w:val="20"/>
          <w:szCs w:val="18"/>
          <w:lang w:val="uk-UA"/>
        </w:rPr>
        <w:t xml:space="preserve"> дитяча рука в хресному знаменні злетіла вгору, торкнулася чо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лодій — і хрест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виля людського божевілля закипіла, завирувала, руки простяглися — і вп'ялися в дитину. Хлопець шарпнувся, закричав, укусив зубами чиюсь руку, ікона з божою матір'ю та божим сином полетіла в бур'ян під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лодій — зай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збож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истопродав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їлися люті голоси, руки-круки рвали хлопця, що вже звалився під ноги, на нього насипалися гуртом. Наче мали знищити оце зло — й тоді зовсім не стане зла на землі. Наче воно останнє. Наче й насіння-зерна не треба залишати на розп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ли під коліном Павла Музики затріщала ікона — поменшало божевілля, й люди сахнулися одне від од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пою непорушного, зжужманого ганчір'я, скоцюрбивши ноги, заюшений кров'ю, лежав на шляху чужий хлопчина. З вищереними зубами, з висолопленим язиком, з видертим оком, він був страшним. Здавався самою смерт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шнуркувало навсібіч, розкотилося людське перекотиполе, наче й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авло Музика якийсь час усе ще стояв на колінах перед забитим хлопцем, наче не вірив. Наче сподівався, що той обманює, що той хитрує, а скоро зведеться з землі — і втече. Злодій. Злодій-зай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злодій-зайда не ворушився й не дихав. </w:t>
      </w:r>
    </w:p>
    <w:p>
      <w:pPr>
        <w:pStyle w:val="Normal"/>
        <w:widowControl w:val="false"/>
        <w:ind w:firstLine="567"/>
        <w:jc w:val="both"/>
        <w:rPr/>
      </w:pPr>
      <w:r>
        <w:rPr>
          <w:rFonts w:cs="Arial" w:ascii="Arial" w:hAnsi="Arial"/>
          <w:sz w:val="20"/>
          <w:szCs w:val="18"/>
          <w:lang w:val="uk-UA"/>
        </w:rPr>
        <w:t>Дядько Павло Музика поволеньки сп'явся на ноги, тремтячими пальцями зібрав розтовчену іконку, розсовуючи уламки по кишенях та за пазуху.</w:t>
      </w:r>
      <w:r>
        <w:rPr>
          <w:rFonts w:cs="Arial" w:ascii="Arial" w:hAnsi="Arial"/>
          <w:sz w:val="20"/>
          <w:szCs w:val="18"/>
        </w:rPr>
        <w:t xml:space="preserve"> И</w:t>
      </w:r>
      <w:r>
        <w:rPr>
          <w:rFonts w:cs="Arial" w:ascii="Arial" w:hAnsi="Arial"/>
          <w:sz w:val="20"/>
          <w:szCs w:val="18"/>
          <w:lang w:val="uk-UA"/>
        </w:rPr>
        <w:t xml:space="preserve"> позадкував від забитої дитини. Позадкував, острашливо дивлячись: чи не звед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лопець припав до землі-рятівниці, й земля не відпускала, рятую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рослий покільченою щетиною Гаркуша переступає поріг і стає на порозі поміж одвірків, як у рамі. За столом сидить хазяїн Павло Музика, по ліву руку від нього — хазяйка Марія, по праву руку — дочка Галя. Вони в шестеро некліпливих очей дивляться на гостя, що похитується, ось-ось упа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сть мовчить, і вони похмуро мовча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рештою, Гаркуша плямкає губами, ковтає суху слину й о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с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мо,— бурчить хазяй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ясо пахне,— принюхується Гарк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свиню закололи, то ласуємо свіжиною,— наче не каже, а гаркає Павло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иню? — не вірить Гаркуша.— Яку сви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у, яку ти в нас не забр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куша морщить лоба, згад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иню забр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зяйка злякано дивиться то на сусіда, то на чолові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вле, Павле, хіба ми свиню їмо? Побійся господа таке говорити, бо ще повірить. Бо прийдуть віднімати свиню, а де вона в н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и, що свиню! — сердиться хазяї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не свиню, а їжака їмо з молодою кропивою! Галя зловила їжака в горішині, а я нарвала кропи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и, що свиню! Хай слухає — й муч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жака, їж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куша плямкає пісними губами, наче заповзявся зжувати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чув, уночі жорна гуркотіли у вашій клу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це вночі? — блідне Ма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вухах у тебе гуркотіло! — зводиться з-за столу Павло Музика.— Чого б це жорнам гуркотіти? Хіба не ти разом з Василем Гнойовим та з Миколою Хащуватим витрусив у нас весь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имаючись однією рукою за одвірок. Гаркуша поволі опускається на коліна, благальне складає дол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стіть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тобі прощ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стіть! — По глиняній долівці Гаркуша колінкує від порога на середину хати й тут завмирає під сволоком.— Трусили, але ж не все витрусили, бо не знайшли. Якби знайшли, то все витрусили б, а не вдалося. То по ночах мелеш на жорнах, щоб ніхто не чув. А я чую, бо не сплю вночі. Не спиться мені вночі від голоду, здається, що вмираю, ніяк не дочекаюся смер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мирай. Такі, як ти, давно повинні лежати в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б і помер, але дітей жалко, попухли з голоду. Скільки їх ще в мене лишилося? Троє, а було п'ятеро. Нема вже Катерини й Михайла нема. А ті ще гибіють — і Грицько, і Петро, і Юхимко. Хоч би рісочку їм покласти до р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ю, що є. І на тому тижні гуркотіли жорна в твоїй клу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вле...— благально сказала Марія, торкнувши чоловіка за ліко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узика смикнувся, наче опече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 Павле? Нема й зернини, чи не знаєш? Сам, ірод, вигріб хліб із ями, а тепер прийшов жебрати? Хай ско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діти...— осмілилася подати голос дочка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й і діти виздихають, щоб насіння на землі не лиши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 у господа віриш,— не зводився Гаркуша з колін. — Змилуйся над моїми дітьми, коли маєш бога в се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е згадуй за господа, бо для таких нема його ні на небі, ні на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нен я, винен перед тобою і перед людьми, але ж діти мої не винув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и, чоловіче, з хати, не доводь до гні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одячись із колін, заплакав Гарк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и, нелюд! — закричав Павло Музика й ногою притупн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точуючись, подався Гаркуша з хати. Галя відверталася до вікна, рукавом витираючи очі, а мати дрібненько цокотіла зуб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тей своїх пожалів, схаменувся. А чужих дітей він пожалів? Значить, чужі діти хай пухнуть і здихають, а для своїх просить милостині? А не буде милостині пі тобі, ні твоїм дітям, бо не треба вашого насіння на землі. Ниньки горе землі від таких звірів скажених, а завтра ще більше буде... Хіба ви не знали, що цей вовкулака не спить ночами? Захотілося вам борошенця. Сховайте жорна, а то він і про жорна скаже. Чого понасуплювалися сичами? їжака їжте. Походиш, Галю, що там у чагарях, подивишся за їжаками, годяться в харч. Я вчора в лісі бачив гадюку, то треба податися в ліс, наловлю гадюк, вони теж годяться в хар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ю занудило, потім стала ги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гикай! Вчора дві ластівки залетіло в сіни, як ти випуст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мі вилет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мі вилетіли,— перекривив.— Дивися, щоб більше не вилітали... Чи там горобці залетіли в клуню. Руками чи спідницею лови, а злови. За вчителя Пилипа знаєш? Живе в школі, то свій пайок як доточує? Порозчиняє в школі вікна-двері, горобці поналітають, він чи дрючком б'є, чи сіткою ловить. І має печеню з гороб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позачиняв на клямки сінешні та хатні двері, вернувся в ха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ставай, Галю,— сказав, острашливо поглядаючи через вікна на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стала на ослін і дістала з-за зчорнілої полущеної ікони сіру перепічку. Батько взяв ножа, відкраяв три скибочки, поклав на столі, а надкраяну перепічку подав доч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ховай за ікону, хай бере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зяли ложки й заходилися їсти юшку з вареного їжака та молодої кропи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чір блимає зеленими зірками з далеких високостей, а туман понад землею стелиться такий білий та шумкий, наче то піниться тепле й пахуче свіжоздоєне моло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пальцями знадвору стукає в шибку, й скло брязкає, наче кришиться лункий лід на ставу. Хата 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попухли, чи задубіли. </w:t>
      </w:r>
    </w:p>
    <w:p>
      <w:pPr>
        <w:pStyle w:val="Normal"/>
        <w:widowControl w:val="false"/>
        <w:ind w:firstLine="567"/>
        <w:jc w:val="both"/>
        <w:rPr/>
      </w:pPr>
      <w:r>
        <w:rPr>
          <w:rFonts w:cs="Arial" w:ascii="Arial" w:hAnsi="Arial"/>
          <w:sz w:val="20"/>
          <w:szCs w:val="18"/>
        </w:rPr>
        <w:t>И</w:t>
      </w:r>
      <w:r>
        <w:rPr>
          <w:rFonts w:cs="Arial" w:ascii="Arial" w:hAnsi="Arial"/>
          <w:sz w:val="20"/>
          <w:szCs w:val="18"/>
          <w:lang w:val="uk-UA"/>
        </w:rPr>
        <w:t xml:space="preserve"> знову кришиться лункий 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регодя по-старечому зітхають хатні двері, сінешні двері скриплять рипучими грудьми сухотника — й нарешті Гаркуша висуває надвір погасле обличчя, засноване павутинням зморщок. У зморшках — темрява. То темрява його душі, в якій не світиться хоч би й один промінчик. Упізнає — і ніяк не впізнає. Опускає погляд на руки, може, руки тримають щось, але руки порож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ому вже залишилося три чисниці до смерті»,— снується дум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милуйся, Пав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оце йшов через левади,— й киває головою в надвечірній тум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там у левад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й заглянув під верболози... Ходімо, заведу, бо сам не знайдеш. Чи ти вже не годен переставляти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йти, чого йти? — січеться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імо, бо ніхто не заведе, я сам бачив... Змилуюся над тобою, раз просиш милості, ходімо. </w:t>
      </w:r>
    </w:p>
    <w:p>
      <w:pPr>
        <w:pStyle w:val="Normal"/>
        <w:widowControl w:val="false"/>
        <w:ind w:firstLine="567"/>
        <w:jc w:val="both"/>
        <w:rPr/>
      </w:pPr>
      <w:r>
        <w:rPr>
          <w:rFonts w:cs="Arial" w:ascii="Arial" w:hAnsi="Arial"/>
          <w:sz w:val="20"/>
          <w:szCs w:val="18"/>
          <w:lang w:val="uk-UA"/>
        </w:rPr>
        <w:t>По межі</w:t>
      </w:r>
      <w:r>
        <w:rPr>
          <w:rFonts w:cs="Arial" w:ascii="Arial" w:hAnsi="Arial"/>
          <w:sz w:val="20"/>
          <w:szCs w:val="18"/>
        </w:rPr>
        <w:t xml:space="preserve"> через город</w:t>
      </w:r>
      <w:r>
        <w:rPr>
          <w:rFonts w:cs="Arial" w:ascii="Arial" w:hAnsi="Arial"/>
          <w:sz w:val="20"/>
          <w:szCs w:val="18"/>
          <w:lang w:val="uk-UA"/>
        </w:rPr>
        <w:t xml:space="preserve"> ідуть у зеленоткані левади, а тут верболози в тумані</w:t>
      </w:r>
      <w:r>
        <w:rPr>
          <w:rFonts w:cs="Arial" w:ascii="Arial" w:hAnsi="Arial"/>
          <w:sz w:val="20"/>
          <w:szCs w:val="18"/>
        </w:rPr>
        <w:t xml:space="preserve"> стоять</w:t>
      </w:r>
      <w:r>
        <w:rPr>
          <w:rFonts w:cs="Arial" w:ascii="Arial" w:hAnsi="Arial"/>
          <w:sz w:val="20"/>
          <w:szCs w:val="18"/>
          <w:lang w:val="uk-UA"/>
        </w:rPr>
        <w:t xml:space="preserve"> змореним козацьким військом, тільки хоч би один кінь заіржав, тихо-тихо. Над голубою криничкою, в якій ледь жебонить вода, Павло Музика зупиняється й показує під кущ неподал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н твоя дитина сидить. Чи не Юхим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куша приглядається: справді, сидить його семирічний син Юхимко на землі, спиною притулився до гілля. Круглу голівку з білим чубчиком похилив на ліве плече. Спить. А руки на колінах скл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химку,— покликав бат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 би ворухнувся хлопець, ото вже міцно заснув, що голос батька не здатен розбуд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химку! — знову покликав Гарк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е ч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м ти не чуєш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е почує. Назавжди заснув. Запізнився ти. Я ще йшов, то він руками перебирав щось на грудях. І хоче щось сказати, а не може, тільки губи ворушаться. Авжеж, щось казав, казав, тільки ж тихесенько. То я до тебе подався, щоб ти забрав свою дитину в хату, бо ж проти ночі. А воно бач — запізнилися з т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тько хилиться перед Юхимком на коліна, бере на руки, а хлоп'яче тіло в його руках ламається, й голівка з білим чубчиком западає на сп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химку,— стогне Гарк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чує, неси в хату до матері. За гріхи наші, за гріхи. За гріхи наші не милують ні бог, ні люди. Сповна воздається за гріхи. Чи винуватий у чомусь твій Юхимко? Не винуватий, а кара його спостигла, невин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инен, ти винен,— синіють губи в Гарк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ине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 тебе хліба просив. Не для себе, а для ді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я візьму хліба для твоїх дітей, коли ти мій хліб у мене забрав? Нема й для себе. Неси його до хати, не треба вже йому хліба. Він уже відмучився, а тобі ще мучитися. Славний такий хлопчик! Як живий. І на тебе схож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щиро жаліє, хреститься, а потім поволеньки йде з левад. Обертається — стоїть на колінах Гаркуша, не в змозі звестися з дитиною, й виє по-вовч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відчиняє віко скрині — й заглядає всередину, й чого тільки нині цілий день скриня так вабить до себе, що тільки про скриню дум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виться в скриню — й душа її полум'яніє, вуста самі зацвітають усміхом, щось шепочуть: соловейко на кал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ка сама тягнеться в прискринок, дістає намисто коралове сліпучий разок, що звивається, переливається, в'ється живим барвистим променем. І цей промінь наче в душу її переливається, вже в душі мерехтить-ряхтить мінливими жаринками. Галя приміряє разок намиста коралового до грудей, далі чіпляє на шию. І заглядає в дзеркало, що висить у простінку між вік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дзеркала на Галю дивляться тужливі карі очі, але що їй очі! Що їй запалі щоки з нездоровими рум'янцями! їй хочеться побачити на собі коралове намисто, а для цього треба відступити трохи вбік і сп'ястися навшпинь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ступає вбік, спинається навшпиньки — і нарешті бачить на своїх грудях намис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мисто — як веселка в не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тому намисті вже начебто й не Галя дивиться з дзеркала, а якась невідома вродлива дівчина — знайома й незнайома. Хто та дівчина? Може, таки вона, Галя? Хоч і не віриться, а вона ж бо,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пливо дістає зі скрині материну вишиту блузку, знаходить насподі материну зелену керсетку і, скинувши з себе старе лахміття, перевдягається в святковий одяг. Знає, що ні черевиків, ні туфлів на вихід у них нема, а все ж таки порпається в скрині, сподіваючись знайти. Але нема. Що ж, треба добре помити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ро стоїть на ослоні, але відро без води, лише смужка на дні. Що ж, Галя принесе від криниці, у них своя криниця під вербою за воріт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зявши відро, кидається в сіни й на порозі ніс у ніс стикається з матір'ю Марією. Мати йде з городу, однією рукою несучи заступ, яким копала землю, а другою рукою тримаючись за поперек і стогнучи. Від несподіванки мати сахається — й шеп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злод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щеб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е злодій, мамо, а 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справді! — пильніше придивляється мати до дочки й нарешті впізнаючи.— Куди це ти так вбра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 воду йду. Води від криниці прине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бралася! — не може повірити мати.— До криниці вбра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вулицю хо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вули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уляти хочу, до дівчат хочу! Ой, співати хоч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а вулиця, які співи? Що з тобою,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чулося, наче дівчата співають. Хіба не свято сьогод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ят, свят, свят, що з тобою... Ходімо до хати. Не можна вбраною надвір, бо свята нема, що люди подум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лопці... Хіба хлопці не спів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півають, де ж посеред білого дня співати, хлопці в нашому селі не спів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мати зачиняє сінешні двері, і віднімає в дочки відро, й веде її до хати, зітхаючи та мало не плачучи. Бо так на її серці тоскне», так журливо. Що з її Галею сталося? Чи не по-вередилася часом головою? Бо тепер багато отаких, що туманіють думками. Господи, зглянься та змилуйся, не карай так тяжко, бо в чому ж винувата дівчина-дитина, яка й на світі ще не ж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івають, кажеш, хлопці та дівчата? Ой, не співають у нашому селі давно. Отак давай сядемо з тобою отут на ліжку — й заспіваємо. Вдвох заспіваємо, бо з ким ти в селі заспіваєш? Славно ти вбралася — як до вінця. Ось тільки якби ще стрічки голубі та червоні в твої коси. Та ще якби на твої ноги чобітки на підківках. Та якби ще скупатися тобі в зіллі-ц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ж хотіла води прине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двір не можна, в хаті поспіваймо. Якої б це? Геть у голові темно, хоч би зірочка блисн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щебечи, соловей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они й не щебечуть. Уже мали б прилетіти, а баряться... Який у тебе лоб гарячий, уся трусишся, наче з переля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затужила мати Марія жалібним голосом: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Ой у вишневому садочку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Там соловейко щебе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підхоплює, тулячись на материне плече: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Тьох, тьох, тьох, тьох, тьох, тьох, </w:t>
      </w:r>
    </w:p>
    <w:p>
      <w:pPr>
        <w:pStyle w:val="Normal"/>
        <w:widowControl w:val="false"/>
        <w:ind w:firstLine="3686"/>
        <w:jc w:val="both"/>
        <w:rPr>
          <w:rFonts w:ascii="Arial" w:hAnsi="Arial" w:cs="Arial"/>
          <w:sz w:val="20"/>
          <w:szCs w:val="18"/>
          <w:lang w:val="uk-UA"/>
        </w:rPr>
      </w:pPr>
      <w:r>
        <w:rPr>
          <w:rFonts w:cs="Arial" w:ascii="Arial" w:hAnsi="Arial"/>
          <w:sz w:val="20"/>
          <w:szCs w:val="18"/>
          <w:lang w:val="uk-UA"/>
        </w:rPr>
        <w:t xml:space="preserve">Там соловейко щебе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й дочка співають так, наче журяться за покійником, бо ніякої радості в їхніх голосах не чується. Співаючи, тулячись одне до одного, заплющують очі, а коли розплющують — Павло Музика в хаті, зайшов нечутно. Стоїть коло печі, слухає, а з лиця чи то переляканий, чи то зачудований. Зрештою, вмовкли мати з дочкою, а хазяїн їхн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мало не здурів, як пісню почув у хаті... Що сталось? Галю, ти чого вирядилася? На вечорниці? Так до вечора ще далеко, день надв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вує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вує раз дівка,— роздумливо сказав.— А куди вбра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й хоч у хаті походить вбрана. Хай хоч у хаті поспіває. Бо де ті вечорниці ввечері? А чи оде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оно 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ивився переляканими очима на жінку та дочку, що попригорталися одна до од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теніє, місяць-молодик у небі світиться сивим козацьким оселед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опускає у криницю відро на мотузку, спускає поволеньки, а сам приглядається та прислухається... Сусідка тітка Юстина сидить на лавці, вкопаній у землю за воринами. Отак вона щовечора сідає — і сидить, дивлячись на село, й лице її вечоріє, аж поки й смеркне, як ніч, і стане чорніше за темря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іде по дорозі якась жінка, не з їхнього села, а чужа, й в одній руці несе вузол, а за другу тримається дівчинка років семи, на голівці біліє хустка, схожа на велику пелюс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дуть — і бояться йти в чужому с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ий вечір,— вітається подорожня з Юстиною і зупиня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ай боже здоров'я,— відказує сусід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залізниці ми, з поїзда,— каже подорожня.— Йдемо у Петрівку. А чи ще далеко до Петрівки?.. Ідемо з Кубані до сво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к через поле,— рукою веде Юстина,— і вже Петрів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го це у селі так тихо? Ні людей не чути, ні соб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тихо, дочко, ой тихо... А ти не знаєш, чом тихо?.. Що в наших кра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бо з поїз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 проти ночі — на Петрівку? Та ще з малою дитиною? Страшно тепер у полі та в лісі що вдень, що вночі. Не ходи, побій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справді, страшно, як подивлюся круг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 що я скажу? Ось моя хата, живу я сама. Не йди з дитиною проти ночі у Петрівку, а переночуйте в мене, підете завтра зранку... Світ не без добрих людей, а лихих тепер біль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ізня подорожня звертає до Юстини. </w:t>
      </w:r>
    </w:p>
    <w:p>
      <w:pPr>
        <w:pStyle w:val="Normal"/>
        <w:widowControl w:val="false"/>
        <w:ind w:firstLine="567"/>
        <w:jc w:val="both"/>
        <w:rPr/>
      </w:pPr>
      <w:r>
        <w:rPr>
          <w:rFonts w:cs="Arial" w:ascii="Arial" w:hAnsi="Arial"/>
          <w:sz w:val="20"/>
          <w:szCs w:val="18"/>
          <w:lang w:val="uk-UA"/>
        </w:rPr>
        <w:t xml:space="preserve">Павло Музика витягує воду з криниці, поволеньки несе відро — і в хаті розказує все те, що бачив. Як зі станції, з поїзда йшла жінка з дитиною, з вузлом, а той же вузол не порожній, якісь харчі та якесь добро в ньому. Аж із Кубані добивається до своїх у Петрівку. Либонь, не відає, що тут </w:t>
      </w:r>
      <w:r>
        <w:rPr>
          <w:rFonts w:cs="Arial" w:ascii="Arial" w:hAnsi="Arial"/>
          <w:sz w:val="20"/>
          <w:szCs w:val="18"/>
        </w:rPr>
        <w:t>у них</w:t>
      </w:r>
      <w:r>
        <w:rPr>
          <w:rFonts w:cs="Arial" w:ascii="Arial" w:hAnsi="Arial"/>
          <w:sz w:val="20"/>
          <w:szCs w:val="18"/>
          <w:lang w:val="uk-UA"/>
        </w:rPr>
        <w:t xml:space="preserve"> коїться, інакше не добивалася б. Може,</w:t>
      </w:r>
      <w:r>
        <w:rPr>
          <w:rFonts w:cs="Arial" w:ascii="Arial" w:hAnsi="Arial"/>
          <w:sz w:val="20"/>
          <w:szCs w:val="18"/>
        </w:rPr>
        <w:t xml:space="preserve"> тай у них на</w:t>
      </w:r>
      <w:r>
        <w:rPr>
          <w:rFonts w:cs="Arial" w:ascii="Arial" w:hAnsi="Arial"/>
          <w:sz w:val="20"/>
          <w:szCs w:val="18"/>
          <w:lang w:val="uk-UA"/>
        </w:rPr>
        <w:t xml:space="preserve"> Кубані</w:t>
      </w:r>
      <w:r>
        <w:rPr>
          <w:rFonts w:cs="Arial" w:ascii="Arial" w:hAnsi="Arial"/>
          <w:sz w:val="20"/>
          <w:szCs w:val="18"/>
        </w:rPr>
        <w:t xml:space="preserve"> такого нема?</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вірилася Юст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чужа, того й довірилася. </w:t>
      </w:r>
    </w:p>
    <w:p>
      <w:pPr>
        <w:pStyle w:val="Normal"/>
        <w:widowControl w:val="false"/>
        <w:tabs>
          <w:tab w:val="clear" w:pos="708"/>
          <w:tab w:val="left" w:pos="927" w:leader="none"/>
        </w:tabs>
        <w:ind w:left="927" w:hanging="360"/>
        <w:jc w:val="both"/>
        <w:rPr/>
      </w:pPr>
      <w:r>
        <w:rPr>
          <w:sz w:val="20"/>
          <w:szCs w:val="18"/>
          <w:lang w:val="uk-UA"/>
        </w:rPr>
        <w:t>—</w:t>
      </w:r>
      <w:r>
        <w:rPr>
          <w:sz w:val="14"/>
          <w:szCs w:val="14"/>
          <w:lang w:val="uk-UA"/>
        </w:rPr>
        <w:t xml:space="preserve">      </w:t>
      </w:r>
      <w:r>
        <w:rPr>
          <w:rFonts w:cs="Arial" w:ascii="Arial" w:hAnsi="Arial"/>
          <w:sz w:val="20"/>
          <w:szCs w:val="18"/>
          <w:lang w:val="uk-UA"/>
        </w:rPr>
        <w:t xml:space="preserve">Треба ждати лиха. </w:t>
      </w:r>
    </w:p>
    <w:p>
      <w:pPr>
        <w:pStyle w:val="Normal"/>
        <w:widowControl w:val="false"/>
        <w:ind w:firstLine="567"/>
        <w:jc w:val="both"/>
        <w:rPr/>
      </w:pPr>
      <w:r>
        <w:rPr>
          <w:rFonts w:cs="Arial" w:ascii="Arial" w:hAnsi="Arial"/>
          <w:sz w:val="20"/>
          <w:szCs w:val="18"/>
          <w:lang w:val="uk-UA"/>
        </w:rPr>
        <w:t>Й тепер як не одне, то друге, то третє з Музик вискакує надвір та прислухається до темряви, та через вишневий садок приглядається до вогника в сусідчиному вікні. Жевріє вогник-бликунець на кзинчику печі, немов крапля крові.</w:t>
      </w:r>
      <w:r>
        <w:rPr>
          <w:rFonts w:cs="Arial" w:ascii="Arial" w:hAnsi="Arial"/>
          <w:sz w:val="20"/>
          <w:szCs w:val="18"/>
        </w:rPr>
        <w:t xml:space="preserve"> И так </w:t>
      </w:r>
      <w:r>
        <w:rPr>
          <w:rFonts w:cs="Arial" w:ascii="Arial" w:hAnsi="Arial"/>
          <w:sz w:val="20"/>
          <w:szCs w:val="18"/>
          <w:lang w:val="uk-UA"/>
        </w:rPr>
        <w:t xml:space="preserve">тихо, що, здається, якби хтось озвався за полями в далекій Петрівці, то тут би почули — й злякал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сяць — козацький оселедець — уже височенько підбився вгорі, коли Павло Музика, стоячи у вишневому садку, таки дочекався несподівано: вийшла та петровецька жінка з сіней надвір, помиї хлюпнула з дерев'яних ночов, либонь, дитину купала з дор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лодице! — кличе Павло Музика. Вона й завмирає з ночвами в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ійдіть-но сюди, не бійтеся,— з садка голос, а чоловіка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а ж ані руш, закапцані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а вам хочу, підійдіть-но сюди, скажу вам за Юстину, в якої ви ото стали на нічл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о жінка як остовпіла, то Павло Музика сам ступив поміж виш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ійтесь Юстини, тікайте від неї, бо то страш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тровецька жінка сахнулась до сіней — і не стало, тільки брязнула клямка. Павло Музика жде, що вона зараз вискочить надвір з дитиною та з вузлом, і він забере їх до себе, дасть притул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ліпає каганець-бликун у вікні, мерехтять зірки над селом розсипаною чумацькою сіллю, та нікого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ибонь, вона перелякалася мене,— здогад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 хаті каже до жінки та до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до неї забалакав, а вона злякалася... Наче я для неї ще страшніший за Юстину... То як невинних порят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хреститься, дочка хреститься, і тіні від їхніх рук скачуть по стінах горбатими страховись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добре зачинив двері? — питає жі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зачин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бере в сінях сокиру, кладе під подушку на тапчані. Він тепер весь час спить з сокирою під подушкою. І вила в нього напохваті — чи в клуні, чи в сінях. Навіть залізний рак, яким витягує відро, коли втопиться в криниці,— йому весь час у пам'яті: рак висить в коморі на гаку за двер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дмухає на гасничок — і комишевий ґнотик іще якийсь час жевріє цятою, що мешає та меншає, аж поки стух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іє! Ти не сп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не сп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ти зараз підеш до Юстини — і врятуєш ту жінку з дитиною? Скажеш їй усю правду, бо я не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юся... Може, й пізно вже 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Юстина — людоїдка... Всі знають, а ця петровецька не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мене в хату пус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стає навколішки на долівку, складає руки на грудях — і молиться на ікону божої матері. Самої божої матері не видно, бо в хаті глухий морок. Галя спить чи й не спить, тільки не чутно її дихання. Павло Музика засовує руку лід подушку, намацує лезо сокири. Хоч і під подушкою, а сокира холодна — й він тулить її до розпашілого лоба, щоб остуд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 скрикує Марія, перестаючи молитися.— Поклади... Поклади сокиру. Нащо ти взяв соки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засовує сокиру під подушку, лежить горілиць, а вона знову шепоче молитву, благаючи в бога милосердя. Аж поки стихає. Стихнувши, вона стоїть на колінах, долоні благальне складено біля грудей. І дивиться й дивиться на матір божу, яка ледь-ледь угадується на ік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ловік уже забувся вві сні на сокирі, а Марія ніяк не зведеться з колін, наче вона в німій молитві спить навколіш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як удосвіта розплющив очі Павло Музика — стоїть жінка на колінах, як і вчо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сю ніч простоя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що я бачила! — обертається до нього радісним обличчям.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Де бачила? — питає Павло Музика.</w:t>
      </w:r>
      <w:r>
        <w:rPr>
          <w:rFonts w:cs="Arial" w:ascii="Arial" w:hAnsi="Arial"/>
          <w:sz w:val="20"/>
          <w:szCs w:val="18"/>
        </w:rPr>
        <w:t xml:space="preserve"> И</w:t>
      </w:r>
      <w:r>
        <w:rPr>
          <w:rFonts w:cs="Arial" w:ascii="Arial" w:hAnsi="Arial"/>
          <w:sz w:val="20"/>
          <w:szCs w:val="18"/>
          <w:lang w:val="uk-UA"/>
        </w:rPr>
        <w:t xml:space="preserve"> дивиться на ікону божої матері, з якої, либонь, Марія всю ніч не зводила погля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йшла надвір по росі, глянула на хату Юст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и, 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Юстина оту петровецьку жінку з дитиною проводжає до вор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інку з дитиною? — схопився на тапчані Павло Музика.— А вузо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вузо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вузол був у тієї жі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вузол несла з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слава богу! — сапко видихнув.— І вузол, значить... </w:t>
      </w:r>
    </w:p>
    <w:p>
      <w:pPr>
        <w:pStyle w:val="Normal"/>
        <w:widowControl w:val="false"/>
        <w:ind w:firstLine="567"/>
        <w:jc w:val="both"/>
        <w:rPr/>
      </w:pPr>
      <w:r>
        <w:rPr>
          <w:rFonts w:cs="Arial" w:ascii="Arial" w:hAnsi="Arial"/>
          <w:sz w:val="20"/>
          <w:szCs w:val="18"/>
          <w:lang w:val="uk-UA"/>
        </w:rPr>
        <w:t>Може, злякалася Юстина — тому й пожаліла своїх гостей? І на вузол не посягнула? Або сита,</w:t>
      </w:r>
      <w:r>
        <w:rPr>
          <w:rFonts w:cs="Arial" w:ascii="Arial" w:hAnsi="Arial"/>
          <w:sz w:val="20"/>
          <w:szCs w:val="18"/>
        </w:rPr>
        <w:t xml:space="preserve"> 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Марія зводиться з долівки.</w:t>
      </w:r>
      <w:r>
        <w:rPr>
          <w:rFonts w:cs="Arial" w:ascii="Arial" w:hAnsi="Arial"/>
          <w:sz w:val="20"/>
          <w:szCs w:val="18"/>
        </w:rPr>
        <w:t xml:space="preserve">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оже, набалакали марно всякої всячини на Юстину? </w:t>
      </w:r>
      <w:r>
        <w:rPr>
          <w:rFonts w:cs="Arial" w:ascii="Arial" w:hAnsi="Arial"/>
          <w:sz w:val="20"/>
          <w:szCs w:val="18"/>
        </w:rPr>
        <w:t>И</w:t>
      </w:r>
      <w:r>
        <w:rPr>
          <w:rFonts w:cs="Arial" w:ascii="Arial" w:hAnsi="Arial"/>
          <w:sz w:val="20"/>
          <w:szCs w:val="18"/>
          <w:lang w:val="uk-UA"/>
        </w:rPr>
        <w:t xml:space="preserve"> ми слідом повторюємо пус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марно хто б плеск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лещуть... А ми бачили, що кажемо? Не бачили... Ти хоч не показуйся надвір, щоб не здибати з тією, з петровецькою. Бо ти ж її добре налякав учора в садку. Бо що, як упізнає?.. Всі ми страшні, як поду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посилає Галю до хреще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яка ж ти, доню, похресниця в своєї хрещеної, коли в її хату давно й ногою не ступала? А хрещена в тебе славна, такої більше нема в селі. Може, занедужала, може, захляла, то провідай. Бо сама самотою капаріє. Ось я гостинець зготувала для неї, то гостинець сховай за пазуху, так не неси. Дивися мені, через цвинтар не йди, бо через цвинтар страш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агорнутий у білу пілку для хрещеної маленький гостинець за пазуху — гайда на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есна. Розцвіли черешні та вишні — мовби дівчата позбиралися в шлюбних уборах під вінець. Груші порозцвітали — наче білі пахучі хмари поспускалися з небес на землю. Яблуні вже ось-ось зацвітуть, набубнявіли бруньки на гіл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ерце саме співає: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Ой, зелений барвіночку,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Стелися низенько,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а ти, милий, чорнобривий,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рисунься близен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рвінки сині теж цвітуть у садках, по обійстях, здається, ніколи ще так не палахкотіли пелюстками. Ось тільки хлопців ніде не видно. От би хтось зустрівся, от би побалакати. Нікогісінько ні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цвинтар Галя справді не піде, бо їй сама думка про цвинтар страшна. Хоч так до хрещеної ближче, а не піде. Краще вже вуличкою-узвозом, що снується в глиняниках, і так ця вуличка-узвоз глибоко запала в землю, що, здається, скоро провалиться в прова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деш тут — і лише небо над головою синіє, як льон, тече далекою річ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ільки вибралася з вулички-узвозу на околицю, в поле, як зразу ж ця річка синього розквітлого льону обертається на море, що залило високості, й опадає на доли ген-ген, аж на млистих обріях.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Ой, зелений барвіночку,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стелися ще нижче,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а ти, милий, чорнобривий,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рисунься ще ближче... </w:t>
      </w:r>
    </w:p>
    <w:p>
      <w:pPr>
        <w:pStyle w:val="Normal"/>
        <w:widowControl w:val="false"/>
        <w:ind w:firstLine="567"/>
        <w:jc w:val="both"/>
        <w:rPr/>
      </w:pPr>
      <w:r>
        <w:rPr>
          <w:rFonts w:cs="Arial" w:ascii="Arial" w:hAnsi="Arial"/>
          <w:sz w:val="20"/>
          <w:szCs w:val="18"/>
          <w:lang w:val="uk-UA"/>
        </w:rPr>
        <w:t>Ген і солом'яна хата хрещеної видніє в хмарі цвіту, й така ж хмара вишнево-сливого цвіту піняво-легенька, що якби подув зараз вітерець, то підхопив би хмару, поніс на сине море небесне й там залишив, щоб пливла за далекі обрії. І в Галі груди чомусь роздимаються від радості. Може, тому, що таке видиво спадає па думку?</w:t>
      </w:r>
      <w:r>
        <w:rPr>
          <w:rFonts w:cs="Arial" w:ascii="Arial" w:hAnsi="Arial"/>
          <w:sz w:val="20"/>
          <w:szCs w:val="18"/>
        </w:rPr>
        <w:t xml:space="preserve"> И</w:t>
      </w:r>
      <w:r>
        <w:rPr>
          <w:rFonts w:cs="Arial" w:ascii="Arial" w:hAnsi="Arial"/>
          <w:sz w:val="20"/>
          <w:szCs w:val="18"/>
          <w:lang w:val="uk-UA"/>
        </w:rPr>
        <w:t xml:space="preserve"> вона йде прудкіш, щоб хутчій вспіти на обій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ле кругом — де падалицею зеленіє, де бур'яном, а де чорніє незораною і незасіяною чорною землею, й хоч би одненька людська душечка в полі, то не видно. Мабуть, деінде орють і сі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стає біля воріт, усміхається на вікна й жде: може, хрещена побачить її в шибку — й вийде. Двері відчинено, ось-ось ступить через пор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щена! — кли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ма нікого з хати — й усміх га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щ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поволі ступає по зеленому споришу, заглядає в сіни. Діжку в кутку перевернуто, врозкидь на долівці лежать граблі, вила, сапа, сокира. Хто ж це поваляв-поперевер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щена,— стиха озивається, наче кличе на пом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хаті — рейвах, не доведи господь... З печі попіл вигорнуто на припік, біля печі побиті на череп'я горщик і макітра. Віко скрині відчинено, а скриня порожнісінька. Потрощено-скособочено ткацький верстат, на якому хрещена вже й не тче, це — спадок від її батька-матері. І — стіни чимось поколупано чи сокирою порубано. Хто ж це стіни поруб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е — сволок порушено: видно, теж рубали соки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тут скоїлося, де хрещ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тіла Галя покликати — й голос віднявся, сів у грудях. Хотіла ноги відірвати від долівки, а ноги як повростали в долівку... Не інакше, як злодії вдерлися в хату, що відбігла в поле від села. Оце злодії так пограбували хрещену. А де ж вона сама, де, чому ніде не видно, чому не о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невідома сила виносить Галю з поруйнованої німої хати. Здається, що зараз хтось гнатиметься. Що причаївся хтось поміж розквітлого вишневого саду, поміж сливок. Що прямо з неба кин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мує поле—страшно так нім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жить не вуличкою-узвозом, а околицею—й скоро опиняється на цвинтарі, забувши про материну засторогу. Могилки й хрести — в цвіту, гудуть бджоли, щебечуть пташки. Мир поміж покійників, благодать. Оглядається назад, чи ніхто не женеться, й так якийсь час іде стежкою, йде задки — й голова через пл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че нікого. </w:t>
      </w:r>
    </w:p>
    <w:p>
      <w:pPr>
        <w:pStyle w:val="Normal"/>
        <w:widowControl w:val="false"/>
        <w:ind w:firstLine="567"/>
        <w:jc w:val="both"/>
        <w:rPr/>
      </w:pPr>
      <w:r>
        <w:rPr>
          <w:rFonts w:cs="Arial" w:ascii="Arial" w:hAnsi="Arial"/>
          <w:sz w:val="20"/>
          <w:szCs w:val="18"/>
        </w:rPr>
        <w:t>И</w:t>
      </w:r>
      <w:r>
        <w:rPr>
          <w:rFonts w:cs="Arial" w:ascii="Arial" w:hAnsi="Arial"/>
          <w:sz w:val="20"/>
          <w:szCs w:val="18"/>
          <w:lang w:val="uk-UA"/>
        </w:rPr>
        <w:t xml:space="preserve"> раптом душа її замерзає — і поволі опускається в п'яти від несподіваного переля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гарчить люто, погрозливо. Де гарчить, де? Звідки небезпека — й куди тікати? Галя веде очима довкола по цвинтарю — й зовсім неподалік, поміж могил, бачить собак. Чорний кудлатий собака, рудий собака, рябий собака. Вищирені пащі, гострі ікла, висолоплені язики. Якісь чужі собаки, звідкись набігли в їхнє село, ось зараз кинуться на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собаки не кидаються на Галю, наче не бачать. Може, зчепилися між собою і гризуть одне одного? Та ні, щось валяють поміж могил, щось шматують — і не можуть поділити. Якісь онучі — не онучі, дрантя — не дрантя, вчепилися рвуть, несамовиті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ож-ж-женьку ж мій, та це голова людс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це ж приблудні собаки деруть на цвинтарі людську гол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 не хрещ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як прикипає божевільним поглядом до пошматованої людської голови, яку з гарчанням гризуть собаки. Посмугований лоб, кривавий, з обдертою шкірою. Об'їдені щоки, без носа, без губів, а замість очей — якесь страхітливе кло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адкує навшпиньки, не відриваючи стуманілого зору від собак, які, здається, ось-ось уже кинуться на неї. І нарешті зривається на біг. Біжить поміж могил, поміж хрестів, поміж гранітних плит, наражаючись на кущі, на бузину, якою поріс цвинтар, і її губи дзигонять рида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щ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ибігла на обійстя своє, кидається в клуню, забивається в куток, поміж сніпків перепрілих, і нажаханими очима дивиться на двері, чи не вдеруться собаки, чи не вбіжать злодії, і її лихоманить, і в зорі її тьмяніє, аж поки тьма розливається в свідомості чорним с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вікнами тихо шумить нічний дощ. Дощ без вітру, без стогону дерев та без того завивання, коли в єдиному пориві все гуде — і на землі, й на небі. Зрідка спалахне блискавка, освітивши хату, а з хати видно тоді омитий водою садок. І ще зрідка озветься грім — чи над селом, чи за селом, а буває, що над самою хатою, задзвенівши шибкою в рамі, чи полумисок здригнеться на мисни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не спить, лежить з розплющеними очима. Сон відлетів далеко, не склеплює повік, і Марія чується на душі так, наче спокійна нічна гроза погримує та поблимує у її думках, у її се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чу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це дощ так шепоче по стрі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іє, ти сп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и не дощ, а Павло з лежанки шеп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ю... Спи, гроза надворі... Грім гримить,— позіхає жі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ка гроза, який грім,— сичить чоловік.— Ти прислухайся. Хіба то грім? 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і не дощ, і не грім, а на хатньому причілку біля комори щось гупає. Так глухо, що ледве ч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 спросоння озивається Галя — й зразу ж засипає під неспинний шелест дощових крапель. Гупне — й стихне, гупне — й стих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же, як страшно. Хто це? — Марія зводиться в ліжку, закутується рядном, наче в рядні прагне сховатися.— О, зно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ирається хт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ас? А як же 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омору. А може, по наші душі.— Павло Музика встає з лежанки, дістає з-під подушки сокиру.— Ось я пі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мій! — схоплюється в білій сорочці Марія і кидається до чоловіка, обвиває руками шию.— Не х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не ходи? — сахається від жі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ти не знаєш, скільки їх. Не ходи. Вони теж не голіру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к і чекати на смер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пронесе... Вони в комору добира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я й почекаю на них у ком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рожня ж комора, що там візьмуть? Не ходи з сокирою в комору, не й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алахує блискавка, б'є грім — і обоє Музик мало не присідають, наче їм на голови стеля обвалюється з тріском. Далі грім починає гуркотіти й гукотіти, за його вилясками й шуму дощу не чути... Чи то небо обвалюється на землю, чи то село западає в пекло. Здається, що злодії не тільки підкопалися під комору, а й у сіни добралися, ось-ось відчиняться дв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перед досвітком стихає гроза, настає запаморочлива тиша, а страху не менш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щось чу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ч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я не чую. </w:t>
      </w:r>
    </w:p>
    <w:p>
      <w:pPr>
        <w:pStyle w:val="Normal"/>
        <w:widowControl w:val="false"/>
        <w:ind w:firstLine="567"/>
        <w:jc w:val="both"/>
        <w:rPr/>
      </w:pPr>
      <w:r>
        <w:rPr>
          <w:rFonts w:cs="Arial" w:ascii="Arial" w:hAnsi="Arial"/>
          <w:sz w:val="20"/>
          <w:szCs w:val="18"/>
          <w:lang w:val="uk-UA"/>
        </w:rPr>
        <w:t>Сонце, встаючи над селом, наче колесом розпеченим вкочується в їхню хату. Павло Музика з жінкою ходять від вік</w:t>
      </w:r>
      <w:r>
        <w:rPr>
          <w:rFonts w:cs="Arial" w:ascii="Arial" w:hAnsi="Arial"/>
          <w:sz w:val="20"/>
          <w:szCs w:val="18"/>
        </w:rPr>
        <w:t>на до</w:t>
      </w:r>
      <w:r>
        <w:rPr>
          <w:rFonts w:cs="Arial" w:ascii="Arial" w:hAnsi="Arial"/>
          <w:sz w:val="20"/>
          <w:szCs w:val="18"/>
          <w:lang w:val="uk-UA"/>
        </w:rPr>
        <w:t xml:space="preserve"> вікна, виглядають надвір, на садок, на дорогу. Блищить прибита дощем земля, опалий цвіт сніговою піною біліє на зеленій траві, з гілля скрапують краплі. Ніде нікогісінько. Чоловік дивиться на жінку, жінка дивиться на чоловіка, далі він бере сокиру обіруч — і до сіней. Втягуючи голову в плечі, Марія ступає слідом: коли порішать — нехай удво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стигли відчинити двері, а тут — Юстина перед порогом, де тільки й взялася, наче всю ніч простояла. Від несподіванки Павло Музика замахується сокирою, а сусідка як закри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бив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лідий, весь у дрижаках, господар опускає соки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що тут за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йшла подивитися, чи ви живі,— бубонить Юс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і, то хочеш нас поїст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Хай господь</w:t>
      </w:r>
      <w:r>
        <w:rPr>
          <w:rFonts w:cs="Arial" w:ascii="Arial" w:hAnsi="Arial"/>
          <w:sz w:val="20"/>
          <w:szCs w:val="18"/>
        </w:rPr>
        <w:t xml:space="preserve"> сохранить...</w:t>
      </w:r>
      <w:r>
        <w:rPr>
          <w:rFonts w:cs="Arial" w:ascii="Arial" w:hAnsi="Arial"/>
          <w:sz w:val="20"/>
          <w:szCs w:val="18"/>
          <w:lang w:val="uk-UA"/>
        </w:rPr>
        <w:t xml:space="preserve"> Питаю, бо до вас уночі хтось підкопувався. Я з двору оце побачила — яму вирито під комо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укою показує на причілок хати, а там, як поглянули, то й не одну яму вибурто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ти й копала? — визвірився Павло Музик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w:t>
      </w:r>
      <w:r>
        <w:rPr>
          <w:rFonts w:cs="Arial" w:ascii="Arial" w:hAnsi="Arial"/>
          <w:sz w:val="20"/>
          <w:szCs w:val="18"/>
        </w:rPr>
        <w:t xml:space="preserve"> плещи</w:t>
      </w:r>
      <w:r>
        <w:rPr>
          <w:rFonts w:cs="Arial" w:ascii="Arial" w:hAnsi="Arial"/>
          <w:sz w:val="20"/>
          <w:szCs w:val="18"/>
          <w:lang w:val="uk-UA"/>
        </w:rPr>
        <w:t xml:space="preserve"> казна-що, бо де я силу візьму для такого... То влізли злодії в комору чи не вліз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трашливо подалися в комору, тримаючи сокиру напоготові. Поглядалися по голих кутках. У коморі навіть мишами непах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рні злодії,— мовить Павло Музика.— Не знали, що тут підлога з дощок, от і не влізли. .Якби хтось з близьких сусідів, то знав би, авжеж. А так, либонь, не з нашого кут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там знаєш, з якого кутка. Давай позасипаємо ями, поки Галя ще спить, а то дитина й так перелякана до смерті. Хай не бачить, хай не знає, що нас чекало цієї но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бачить, як по узбіччю дороги, по зеленому споришу котиться людська голо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цієї людської голови є — й немає губів, повибивано зуби, замість носа зяє провалля, очі видавлено, щоки обгризено, вуха обкусано, лоб у басаманах і рубцях, а волосся позлипалося в мички. Дорогою йдуть люди, але хоч би хто-небудь подивився на відірвану голову, ніхто не дивиться, бо, либонь, не бачить. А голова то навпроти одного дворища спиниться, то навпроти другого, наче хоче звернути, але не звертає, котиться далі, залишаючи на спориші кривавий с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я ж це голова, чи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рештою, людська голова спиняється навпроти їхнього обійстя. Покотиться далі чи не покотиться? Ні, звертає до них і вже по трапі сунеться, приминаючи й залишаючи вогнисті ця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це ж хрещена, здогадується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 хрещена чекала-чекала на свою хрещеницю, не дочекалася — та й сама подалася провідати. Як же вона вкотиться сюди, бідкається Галя, це ж треба хутчій звестися й двері повідчиняти. Встигає чи й не встигає Галя так подумати, як людська толова вже вкочується до хати просто через зачинені двері. Галя не годна повірити, що людська голова вкотилася через зачинені двері, але двері ж і не рипнули, а голова вже в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і страшно й хочеться тікати, але як тікатимеш, коли це хрещена мати навідалася в гості! Славна ж вона буде похресниця у своєї хрещеної матері, коли зараз утече від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растуйте, мамо,— вітається Галя. Й сама не чує свого голосу. Є в неї голос чи нема? — Як добре, що ви прийш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вані губи в людської голови ледь ворушаться, поміж вибитих зубів сіпається клапоть язика, а метка Галя здогадується, що каже хрещена. Авжеж, хрещена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растуй, дочко... А чого ж ти не приходиш до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иходила до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ж я була? Чом тебе не бач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стала вас у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ж із хати ні ногою... Де ж я 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і бачаться собаки на цвинтарі, клубок розлючених соб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шеп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хоч поцілуй свою хрещену. Чи я вже така страшна стала, що гиду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и славні,— шеп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авна? То поцілу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здужається мені,—марудиться Галя в ліжку.— Ніяк не зведу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и не брешеш, до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решу,— бреше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я сама поцілую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нема часу в мене... Часу нема, бо мені ще на небо треба вспіти... Вогню нема в хаті, щоб у печі розпалити... Я з неба діста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водиться в ліжку, мацає пальцями стіну, дістає до стелі. До стелі, яка здається їй небом, а де ж тут вогонь-зірки? Пучками водить, хоче намацати, а нема, аж ген-ген трохи далі. Тягнеться — й дістає зірку з неба, й зовсім та зірка не пекуча, а холод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віться, хрещена! — радіє з-під неба. Обертається, а хрещеної нема. Нема відрізаної людської голови в хаті. А стоїть мати Марія, прийшла знадвору, дивиться на дочку з темним жахом у зболених оч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хрещена? Була хрещ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ема хрещен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зірка з неба, маємо чим розпалювати вогонь у п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зірка... Сядь, Галю, сядь, не спинайся по стіні, заспокойся. Господи, за що так тяжко покарав нас усіх і Галю нашу безталанну, чим дитина завинила перед т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спускається з неба, з руки в руку матері передає зірку — й відчуває па чолі доторк материнської долоні, схожої на листя подорожника. І від цілющого того подорожника заспокійливі сутінки сповивають голову, очі гаснуть — і гасне зірвана зірка в очах, і наче сама вилітає з 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чиї гріхи кара т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ільки ж це в Гаркуші ще дітей залишилося? Хоч і снують по обійсті, а не тримає пам'ять... Ото Юхимка знайшли в левадах, третє переставилося. Значить, залишилося двоє, бо ж було п'ятеро. А оцей лобуряка, що сидить у бузині й думає, що сховався від білого світу. Ховайся, ховайся, тільки не сховаєшся від мене. Хто це? Грицько чи Петро? Грицько — старший, а Петро — молодший, вісім років. Еге, таки Петро, бо схожий на батька, а Грицько схожий на матір... Чого ж це він заховався в бузині? О, за пазуху лізе, а з-за пазухи вузлик дістає. Де це він той вузлик дістав, що ж у тому вузлику? Либонь, вкрав. Якби не вкрав, то не ховався б. О, лупає злодійськими очима, оглядається. Пооглядалося, а тепер вузлик розв'язує, заглядає, принюхується, а тепер от шусть рукою всередину, взяв щось і до рота, жує. Що ж він украв, що він жує? І кривиться. А недобрий який хлопець! Чи ти не знаєш, що в твоїй хаті й крихти немає, щоб з'їсти, що твої батько-мати, що твій брат Грицько попухли з голоду? Е-е, нема того, щоб поділитися, хай краще твої рідні виздихають, ніж ти відірвеш від своєї голодної пельки... Хто може, той краде, аби тільки було що красти. А щоб красти, треба мати здоров'я, де вже те здоров'я?.. О, горне й горне жменею з вузлика, наминає та наминає. І кривиться. І чого ти кривишся з краденого?.. От пуцьвірінок, у батька вдався. Той забирав у людей, що можна забрати, а цей уже після батька подався підмітати. Якщо крастиме — виживе. Якщо крастиме й сам їстиме — виживе, а коли поділиться зі своїми — може й здохнути. Е-е, ні, цей не поділиться. Цей виживе. А не хочеться, щоб вижив, щоб насіння Гаркушине залишилося, хай би й сліду не зосталося... Бач, наїлося — й сопе, й кліпає очима сонними, тепер поспить, звісно, щоб ти заснуло вічним сном... Але ж не засинає, а руками за живіт хапається, а корчиться! Що, об'ївся, не туди пішло? Ну, покорчся трохи, будеш знати, як красти, господь бог усе бачить. А може, й господь бог на небі так зголоднів та знемігся, що не годен покарати за несправедливість?.. Помучся, помуч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сидить під грушею на горбочку — й чадить торішнім листям. Ой як закортіло тютюну, а де візьмеш? Ось і додумався скрутити цигарку з листя, давиться їдучим ди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Гаркушин малий вилупок уже не корчиться, а впав у бузині долілиць — і лежить. Заснув таки, наївшись... Та не заснув, бо знову смикнувся... І вже не ворушиться, горбиться купою лахмі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ручене дудочкою листя дотліває в пучках пальців — і Павло Музика викидає недопалок. Так нахапався диму, що в голові стоїть чад, макітриться, наморочиться. Отак би сидів під грушею — хай макітриться, хай наморочиться, наче ти є — й нема тебе, наче світ є — й нема с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о отам, у бузині, з малим злодійчу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важко зводиться — й межею, по щітці трави, чвалає до буз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ий злодійчук, обхопивши живіт руками, лежить на боці, а з вищиреного рота щось ллється по щоці та по підборіддю на землю. Ллється не кров, а якась жовто-біла рідота. Павло Музика навіть навпочіпки присідає: що ж це таке цебенить поміж зубів? Хтозна. Повіки стулилися, з-під них виглядає по голубій смужці, ще живій, не перешерхлій... Дихає чи не дихає? Либонь, дих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ж це з хлопцем сталося, чого наївся? Обіч, біля зігнутого ліктя, лежить заяложена торбинка, що ж у торби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о-осо-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олоте зерно сіється поміж пазюристих, корінцюватих паль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ого ж це він просо вкрав? — міркує вголос. А потім торкає малого за плече: — Агов, проснися! В кого ти вкрав прос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ошкіреного рота цідиться біло-жовта рідота. Хлопець навіть не стогне.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в якоїсь баби, в кого ж іще. Приберегла якась баба на посів, та не посіяла, віддала богові душу, а тут і злодійчук навідався</w:t>
      </w:r>
      <w:r>
        <w:rPr>
          <w:rFonts w:cs="Arial" w:ascii="Arial" w:hAnsi="Arial"/>
          <w:sz w:val="20"/>
          <w:szCs w:val="18"/>
        </w:rPr>
        <w:t xml:space="preserve"> в хату. Ну, баба спить на</w:t>
      </w:r>
      <w:r>
        <w:rPr>
          <w:rFonts w:cs="Arial" w:ascii="Arial" w:hAnsi="Arial"/>
          <w:sz w:val="20"/>
          <w:szCs w:val="18"/>
          <w:lang w:val="uk-UA"/>
        </w:rPr>
        <w:t xml:space="preserve"> лежанці чи на лавці, а злодійчук</w:t>
      </w:r>
      <w:r>
        <w:rPr>
          <w:rFonts w:cs="Arial" w:ascii="Arial" w:hAnsi="Arial"/>
          <w:sz w:val="20"/>
          <w:szCs w:val="18"/>
        </w:rPr>
        <w:t xml:space="preserve"> давай</w:t>
      </w:r>
      <w:r>
        <w:rPr>
          <w:rFonts w:cs="Arial" w:ascii="Arial" w:hAnsi="Arial"/>
          <w:sz w:val="20"/>
          <w:szCs w:val="18"/>
          <w:lang w:val="uk-UA"/>
        </w:rPr>
        <w:t xml:space="preserve"> нишпорити. І знайшов бабине насіння... собі на погибель. Чи ти ще не вмер, хлоп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жде на відповідь. Повіка на правому оці розтягується — й голубе ясне око витріщається на дяд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в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само сповзає вгору повіка на лівому оці — й тепер сусідський хлопчик дивиться на нього двома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онає...</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виркає чадною слиною, від якої гірко в роті, й бере той вузлик з просом. Зав'язує — і ховає за пазуху. Далі зводиться й поволеньки чапає на сусідове подвір'я. Заглядає через шибку, чи є там хто в хаті, але знадвору не видно. Тоді Павло Музика стукає в раму й ж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ма нікого. Може, вони вже там усі повмирали? Або на роботу подалися в колгосп? І знову стукає в ра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куша, тримаючись рукою за одвірок, висувається з сіней надвір. Підсліпувато мружиться проти сонця так, наче нічого не ба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ут? — озивається посеред білого 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решті Гаркуша втуплюється в Павла Музику, впізнавши сусіда з голосу. Хочеться спалахнути люттю, але на ненависть немає сили, тільки щелепи відвисають, тільки переривчасте дихання виривається з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м, у бузині,— Павло Музика показує на кущі бузини на краю обійстя,— твій хлопець. Сконав, либонь, піди заб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існик смерті Павло Музика важко й спокійно йде ге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и, доню, с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сяць світить у вікні, хай батько погасить, бо не дає сп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асить батько, тільки ти засни. Ось як тільки ти заснеш, тільки за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погасиш, бат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ашу,— скрипить батько зубами в нічній темряві на лежа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Марія, сидячи біля дочки, чує, як у Галі пашать щоки, горить лоб, як усю її пойняв жар, так і факає від неї живим полум'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ісяць так світить, що я бачу далеко-далеко,— жебонить струмком доччин переривчастий голос.— Поля за селом... жовта стерня в павутинні бабиного літа, а по шляхах — вози та вози!.. На возах — снопи пшениці та жита... Ось і батько мій їде на возі, поганяє коней... Батьку, ви бачите себе на в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 не бачу,— скрипить зубами Павло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нопи везете в село. Жито в сноп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то везу в сноп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славно, так сла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атихає, поринаючи в забуття, й мати хрестить дочку: хай спить, благословенна господом богом. Але наче від чарів того хресного знамення Галя вмить виринає з хвиль забу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славно в нашому селі на Червоному току! Скільки хліба понавозили з колгоспного поля! Я ще ніколи не бачила такого току, стільки хліба на току, стільки людей. Геть-чисто всеньке село зібралося, молотить і віє, молотить і віє. А червоні знамена горять, а транспаранти палають, і все так гарно понаписувано на транспарантах... Ось і мати стоїть біля віялки, пшеницю віє. Батьку, ви бачите її біля вія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у... Я снопи на возі привіз, мати пшеницю ві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авно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нову поринає в забуття, мати хилиться тужливо над дочкою, вглядаючись у риси рідного обличчя—такого дорогого й такого стражденного, подумки молиться над нею,— і наче від тієї німої молитви дочка отямлю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а славна червона валка! Коні в червоних стрічках та в квітках, червоний кумач над валкою, мішки на возах, я ще ніколи не бачила такої червоної валки, стільки хліба... Ма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ільки щирої давньої радості в доччиному голосі, що Марія здриг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ю, чу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ивися, а хто то на третьому возі з кінця? Бач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у... А х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ш батько на в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ді, наш батько в червоній вал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вишитій сороч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з тобою вдвох вишивали йому сор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ервона валка — яке свято... ще ніколи не було такого свята в нашому селі... І діти співають пісні, і я співаю. Ой, якої ж це я співаю... Це ж ми стільки хліба здали державі, здали весь хліб...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Із-за гір та з-за високих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сизокрил орел ле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дрімає Галя, а руки її на грудях здригаються, наче то сизокрил орел крильми ворушить — летить із-за гір та з-за високих... Стихає, і руки стихають... І раптом чітко, вимогливим голосом, а в голосі — причаєний ст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у! Ви сп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п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піть, батьку... Ви знаєте, що завтра нас че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нас чекає завтра? — питаються батько й 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 клумачок зерна в погрібнику схов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схо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переховайте. Переховайте, бо завтра прийде отой Василь Гнойовий — і знайде отой клумачок у погрібнику. Ще не пізно перенести в потайніше місце. Бо що ми їстимемо, як забер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же ж забрали, Галю,— тужить мати над доч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рали? Коли забрали? — сахається в ліж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же приходили й забрали... Отой Василь Гнойо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ж вони всп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ще торік... після червоної валки. Усе в людей вигрібали — і в нас знайшли клумачок... Це ж ти згадуєш за торік. Торік ус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й-й! — шелестить розп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єдиний і всемилостивий! Хіба ти так далеко на небі, що не можеш змилостивитися над нашою дочкою? Зглянься й помилуй, верни їй тяму, верни їй здоров'я, вона ж така молоденька, а покарай винних. Може, й ти винних не бачиш, бо так високо сидиш на не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могильних сутінків глухої хати — знову жив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у, ви спи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сирій землі висплю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у й мамо, либонь, я провидиця і пророчиця, бо таке мені все наперед відкривається, що говорити бою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тобі відкр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м на лавці коло вікна лежить наш дідуньо, кожухом накрився. Бачите чи не бачите, як скульчився від холоду? То хутенько зніміть з нього кожух і сховайте, бо пропа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жух пропа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втра прийде Василь Гнойовий, здере з дідуня кожух — і віддасть Гаркуші. Аби Гаркуша в дідуньовому кожусі возив буряки з поля на цукроварню. А наш дідуньо загибіє без кожуха на м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доню!.. Вже приходив до нас Василь Гнойовий. І кожуха зняв з дідуня, і Гаркуші віддав. Немає вже нашого дідуня, задубів на морозі, царство йому небесне. Ще торік перестав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з-з-з! — тіпає Галею сліпий розп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авло Музика сповзає з подушки на сокиру, торкається губами леза — й припадає губами, наче цілує — і націлуватися не мо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не тоді ще на світі не було, та бачу, бачу Василя Гнойов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дить, присідаючи, підламуючись у колінах, раз у раз наче провалюється вниз. Провалюється живіт, провалюється голова в плечі. Очі провалюються на кінському його лиці. І — з завжди розтуленого рота, з-за нерівного частоколу зубів язик вискакує. Кінчик язика вискакує — й ховається, вискакує — й ховається. Тоненький кінчик язика, схожий на жало змі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аче й скаче жало змії, наче прагне вкусити, прагне пожи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нього й собаки не гавкають. І раніше не гавкали, хоч водилося багато, й тепер не гавкають, хоч перевелися... та не перевелися, а вивели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він ходить від хати до хати, загадує в колгосп на роботу. Загадує тим, хто вже колодою лежить на тапчані чи на печі. Хто опух, що й ворухнутись не годен. Хто ще дихає. Хто ще має силу чути й дивитися зболеними очим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а посівну! — загадує Василь Гнойовий.— І ложку-миску з собою в поле! Ось чого ти голодний, ось чого у тебе нема їсти? Бо не робиш, бо не заробив. Хто не робить — той не їсть! Чи ти хочеш їсти — й не робити? Е-е, ні, так у нас не заведено. То капіталісти й поміщики їли — і не робили, бо на них робили пролетарі. А наша країна — це країна трудящих. У нашій країні все належить трудящим. У нас тільки трудящі їдять, а всяким нетрудовим елементам — зась. Хто як дбає, так і має: від кожного за здібностями, кожному за працею. Де це бачено, щоб ми годували класових ворогів? Усіх панів до д'ної ями! Чули? Збір — коло сільради. Сьогодні свято ударної праці. Хто</w:t>
      </w:r>
      <w:r>
        <w:rPr>
          <w:rFonts w:cs="Arial" w:ascii="Arial" w:hAnsi="Arial"/>
          <w:sz w:val="20"/>
          <w:szCs w:val="18"/>
        </w:rPr>
        <w:t xml:space="preserve"> ударно</w:t>
      </w:r>
      <w:r>
        <w:rPr>
          <w:rFonts w:cs="Arial" w:ascii="Arial" w:hAnsi="Arial"/>
          <w:sz w:val="20"/>
          <w:szCs w:val="18"/>
          <w:lang w:val="uk-UA"/>
        </w:rPr>
        <w:t xml:space="preserve"> попрацює, тої і поїсть з колгоспного каза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лише Василь Гнойовий загадує на роботу, а й Микола Хащуват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кола Хащуватий росту дрібного, як то кажуть, наче собака навприсядки. Але лютішого за нього ніде не знайдеш. Якась на ньому рвана, в рубцях і струпаках шкіра, та ще всі ці струпаки й рубці чорні, мовби чоловіка в кузні пекли па розпеченому вугіллі, він повинен був спектися, але чомусь не спік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поживаєте, саботажники? — заходячи в хату, питає Микола Хащуватий.— Саботуєте? Лежите на печі — в саботуєте колгос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сили звестися,— відпові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бота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іски в роті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ю голос саботаж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коло, дитино, поопухали руки-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поопухають від безділля та ледарства. Думаєте, колгоспи вмруть? Думаєте, закопаєте колгоспи в могили? Не вдасться ні куркулям, ні куркульським підголоскам, ні саботажник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коло, та ми злида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голоски!.. Слухайте, підголоски. Якщо хочете їсти — гайда па свято ударної праці. А за працю — харч у полі, отож беріть ложки та мис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досвіта і не вранці, а вже перед полуднем кого приганяють, хто приповзає до сільради, а перед сільрадою, на двох закопаних у землю стовпах, червоний транспарант: «Хто не працює, той не їсть». На підвіконні відчиненого вікна, стоячи в кабінеті, голова сільради Яремний Кіндрат грає у шахи з головою колгоспу Матвієм Шпитальником. Вони вже грають не першу партію, а сьому чи восьму, причім голова сільради ніяк не може виграти у голови колгоспу, хоч Матвій Шпитальник весь час дає Кіндрату Яремному туру фори. Інакше б той і не взявся грати в шахи. Ця гра — давня слабкість голови колгоспу. Хоч би й де був, а завжди прокручує в голові всякі комбінації, жертви фігур. Ось і зараз він з насолодою міркує над тим, якою фігурою тому походити, щоб через хід виграти слона в свого суперника. Зрештою, не втримується і починає втішатися в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хоч бачиш, як я можу виграти твого сло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можеш виграти мого слона? — дивується Ярем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ходжу осюди пішаком,— і показує, як походить піша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ремний важко думає, сопе—й раптом його голос засвічується радіст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правда то правда, таки мо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можу через хід виграти отак, походивши осюди турою,— і Шпитальник з благодушним виразом показує, як він може походити тур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ти що?— щиро дивується Яремний і сопе, міркуючи й над таким варіантом.— Що правда то правда, мо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це ще також не все,— ще благодушніше каже Шпитальник і піднімає над шахівницею свого коня.— Можу й конем отак походит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може бути! — щиро вражений Ярема. Кущить брови, брнжить зморшки на лобі. Думає трудно, сопе зосереджено.</w:t>
      </w:r>
      <w:r>
        <w:rPr>
          <w:rFonts w:cs="Arial" w:ascii="Arial" w:hAnsi="Arial"/>
          <w:sz w:val="20"/>
          <w:szCs w:val="18"/>
        </w:rPr>
        <w:t xml:space="preserve"> И</w:t>
      </w:r>
      <w:r>
        <w:rPr>
          <w:rFonts w:cs="Arial" w:ascii="Arial" w:hAnsi="Arial"/>
          <w:sz w:val="20"/>
          <w:szCs w:val="18"/>
          <w:lang w:val="uk-UA"/>
        </w:rPr>
        <w:t xml:space="preserve"> вигукує захоплено: — Твоя правда, Матвію, і я вже бачу, що можеш і ко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се в наших руках,— поблажливо каже Шпиталь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 признайся,— замріяно мружиться Яремний. — Чи я зможу колись так, як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коли? — вражено розмружується Яремний.— Ч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 я тобі й поясню — чому, та ти не зрозумі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ремний насуплюється, як сльота, мовчить, а потім бубон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тво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колгоспу Шпитальник дивиться на годинник, морщить носа,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ш дам дві тури ф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ві тури фори? — від усмішки в Яремного кирпате обличчя ще більше стає кирпатим.—І вигр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тебе — виграю.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кщо виграєш, то не хочу,— скисає на виду голова сільради.</w:t>
      </w:r>
      <w:r>
        <w:rPr>
          <w:rFonts w:cs="Arial" w:ascii="Arial" w:hAnsi="Arial"/>
          <w:sz w:val="20"/>
          <w:szCs w:val="18"/>
        </w:rPr>
        <w:t xml:space="preserve"> И</w:t>
      </w:r>
      <w:r>
        <w:rPr>
          <w:rFonts w:cs="Arial" w:ascii="Arial" w:hAnsi="Arial"/>
          <w:sz w:val="20"/>
          <w:szCs w:val="18"/>
          <w:lang w:val="uk-UA"/>
        </w:rPr>
        <w:t xml:space="preserve"> нарешті відриває очі від шахівниці, дивиться у вікно.—Пора на сівбу, вже зібрал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ра на свято праці,— згоджується Шпитальник Матвій.— Хоч і не всіх саботажників зібрали, та більше вже не збер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виходять на ґанок сільради, стають плече в плече, дивляться на зелений моріг, на якому з'юрмився народ з мисками та з ложками в руках. Матвій Шпитальпик лівою в рудих веснянках рукою пощипує кучеряву борідку клинцем, завченим рухом поправляє окуляри на переніссі, а тоді закладає за борт зеленого френча. Завченим рухом викидає праву руку впере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свято праці! Ми створили умови, коли талант душі кожної особистості розкривається в праці не на себе, не на визискувачів, а на колектив, на державу робітників і селян. Ми створили умови, коли масштаби нової особистості нового суспільства вимірюються безкорисливістю і самопожертвою в ім'я всенародних ідеалів і в ім'я ідеалів світлого майбутнього. Світова революція — ось чим вимірюється наша нова людина, ось чим вона живе, ось що складає її мету. Бо ми добиваємося щастя не лише для себе, а й для робітників і селян усього світу. Хто з нас може почуватися спокійно, коли на п'яти континентах стогнуть народи під п'ятою капіталу? Якій нашій матері не стане гірко, коли вона подумає про долю матері де-небудь в Ефіопії чи в Абіссінії? В якої нашої дитини від болю не стиснеться серце, коли вона довідається про злиденне дитинство свого ровесника десь за океаном?.. Слухайте мене! Своєю працею ви наближаєте не тільки соціалістичну індустріалізацію у своїй державі, а й неминучу загибель міжнародного капіталізму в усьому світі. Па сівб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ворячи, Матвій Шпитальпик раз у раз викидає різко праву руку вперед, особливо ж тоді, коли каже про п'яту капіталу, про міжнародний капіталізм. Наче рухом правиці хоче довести: хоч п'ята капіталу і міжнародний капіталізм далеко, але ми їх дістанемо й звідси, нехай начува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доволений собою голова колгоспу Матвій Шпитальник обертається до голови сільради Кіндрата Яремного, вдоволено підморг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так!.. Хід слоном по центральній горизонталі!.. Це не хід пішаком тільки на одну клітинку впере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ж,— зачаровано дивиться на нього Кіндрат Яремний.— Це не хід піша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ються голоси Василя Гнойового та Миколи Хащуватого, шваркотять якісь скрики інших активістів, що позбиралися перед сільрадою,— і юрма наче пробуджується, починає ворушитися. Починає ворушитися, мов черва на шматку гнилого м'яса, але завзяті голоси не згасають, і ось уже юрма тече від сільради шлях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імо? — чи то питає, чи то стверджує Матвій Шпиталь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імо,— каже Кіндрат Яремний, опускаючи ногу з ґанку сільр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к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ха,— сміється голова колгоспу.— Та не туди... Зіграємо партію-другу в шахи! І я тобі дам дві тури ф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ві тури фори?! Ходімо! І вони зникають у сільра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це гримить, що це грає? Де це? І той гуркіт, і та гра не гаснуть, не дальшають, а ближч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іба всидиш у хаті? І Галя виходить з хати, стає за воріт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уркіт ближче, ближче — і ось з-за повороту з'являються якісь люди. Не так ідуть, як сунуть юрмою, ледь переставляючи ноги. Хто ж то попереду юрми ступає задки, весь час розмахуючи руками? А за помахами його рук і гримить-грає. Гуркіт, дзвін, виляски, бамкання. Що це, цо 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переду ступає задки Василь Гнойо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з у раз підламується в колінах, наче сам провалюється в землю, а голова на його в'язах провалюється в плечі, а груди провалюються в живіт, а живіт провалюється десь нижче пояса. Йде так, наче манить за собою. О, хтось у юрмі впав, його оминають, а коли оминули,— зостався лежати на шляху, дивлячись услі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іч юрми — активісти їхні сільські, Галя нарешті роздивилася їх. То вони гримлять-грають, б'ючи в сковороди, в бляху, в дека, в якісь залізяки. Залізом по залізу, а тим оркестром править Василь Гнойовий. Дехто в юрмі також б'є ложками в миски, але таких м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ботажники! — хтось кри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сь юрма поволеньки наповзає, наповзає, вже й біля Г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куємо саботажників колгоспного руху! — аж піниться Микола Хащуват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асиль Гнойовий, задкуючи, водить руками — й за його наказом гримить залізо об залізо, аж вуха глухн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дамо саботувати соціалізм на селії.</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Галі саме заспівалося: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о дорозі жук, жук, по дорозі чорний.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одивися, дівчинонько, який я мотор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ди всі йдуть, навіщо несуть ложки й миски? Ледве переступають ногами-колодами, та такими товстенними, що водою з них бризкає. І так само понапухали обличчя, а на набряклих обличчях — очі як позамерзали. Очі як позамерзали, ледь-ледь світяться туман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ботажники!.. Хто не працює — той не ї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і співається: </w:t>
      </w:r>
    </w:p>
    <w:p>
      <w:pPr>
        <w:pStyle w:val="Normal"/>
        <w:widowControl w:val="false"/>
        <w:ind w:left="3544" w:firstLine="142"/>
        <w:jc w:val="both"/>
        <w:rPr>
          <w:rFonts w:ascii="Arial" w:hAnsi="Arial" w:cs="Arial"/>
          <w:sz w:val="20"/>
          <w:szCs w:val="18"/>
          <w:lang w:val="uk-UA"/>
        </w:rPr>
      </w:pPr>
      <w:r>
        <w:rPr>
          <w:rFonts w:cs="Arial" w:ascii="Arial" w:hAnsi="Arial"/>
          <w:sz w:val="20"/>
          <w:szCs w:val="18"/>
          <w:lang w:val="uk-UA"/>
        </w:rPr>
        <w:t xml:space="preserve">Видно шляхи полтавськії </w:t>
      </w:r>
    </w:p>
    <w:p>
      <w:pPr>
        <w:pStyle w:val="Normal"/>
        <w:widowControl w:val="false"/>
        <w:ind w:left="3544" w:firstLine="142"/>
        <w:jc w:val="both"/>
        <w:rPr>
          <w:rFonts w:ascii="Arial" w:hAnsi="Arial" w:cs="Arial"/>
          <w:sz w:val="20"/>
          <w:szCs w:val="18"/>
          <w:lang w:val="uk-UA"/>
        </w:rPr>
      </w:pPr>
      <w:r>
        <w:rPr>
          <w:rFonts w:cs="Arial" w:ascii="Arial" w:hAnsi="Arial"/>
          <w:sz w:val="20"/>
          <w:szCs w:val="18"/>
          <w:lang w:val="uk-UA"/>
        </w:rPr>
        <w:t xml:space="preserve">Ще й саму Полт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Галю ніхто не чує, бо гримить залізо та бляха, бо кричать активісти-незаможники. В юрмі в якоїсь жінки підкошуються ноги, вона хоче вчепитися за чужі плечі та лікті, але її відштовхують, і жінка осідає навколішки в сіру куряву. її обминають, а вона дивиться вслід і прос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зьміть мене!.. Візьміть мене з собою в поле. Я хочу їсти... їсти хо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ростягає перед собою порожню миску, мовби сподівається, що її чи візьмуть-таки з собою, чи щось покладуть у мис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Галі співається: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Вставайте, гнані і голодні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Робітники усіх краї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на шляху, почувши бадьорий дівочий спів, обертається й дивиться на Галю замерзлими очима, в яких ледь світиться тум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аптом Галі стає так смішно, що вона заходиться рего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егіт колотить нею, аж поки га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ой... ой... — від якогось важкого болю стогне во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підводиться з колін, злякано оглядається на Галю — й поволеньки тюпає по шляху за юрмою, що повзе з села під гракання заліза, крики і сви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лова їде... Обоє... Шпитальник і Ярем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ен у полі, у вибалку, біжить гнідий кінь, запряжений у дрожки, а на дрожках попримощувалися голова сільради та голова колгоспу. Обоє у військових картузах, а тому зоддалеки схожі на міліціонерів з райо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вони ї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двечір'я. Тут, на польовому стані, чи то мають обідати, чи то вечеряти. Сівачі зібралися під розквітлими дикими грушами, що облітають зів'ялим цвітом, а довкола цього стану — зорана і вже засіяна земля, що чорніє розлитим дьогт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вачі дивляться на дрожки, що котяться до їхнього стану, вже й прикотилися. Гнідий кінь спиняється, а двоє голів зіскакують на землю. Кіндрат Яремний командирською ходою йде до людей, а Матвій Шпитальник зостається біля дрожок. Він тримає у руках якийсь ящик яскравого вишневого кольору, і всі дивляться на той ящ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колгоспу заглядає у великий обсмалений казан, біля якого стоять напоготові Василь Гнойовий та Микола Хащуватий, а за їхніми спинами — сліпа на ліве око тітка Гичка, що раніше готувала в селі на весіллях та на похоронах, а тепер от на весіллях і на похоронах не готує, тільки в полі для тих, хто роб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тово? — бадьорим голосом озивається Яремний. Тітка Гичка киває головою, а Василь Гнойовий шкірить зу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куштуєте?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 ситий,— відповідає Кіндрат Яремний.</w:t>
      </w:r>
      <w:r>
        <w:rPr>
          <w:rFonts w:cs="Arial" w:ascii="Arial" w:hAnsi="Arial"/>
          <w:sz w:val="20"/>
          <w:szCs w:val="18"/>
        </w:rPr>
        <w:t xml:space="preserve"> Г</w:t>
      </w:r>
      <w:r>
        <w:rPr>
          <w:rFonts w:cs="Arial" w:ascii="Arial" w:hAnsi="Arial"/>
          <w:sz w:val="20"/>
          <w:szCs w:val="18"/>
          <w:lang w:val="uk-UA"/>
        </w:rPr>
        <w:t xml:space="preserve"> жартує до тітки Гички: — То готували лівим оком чи прав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тка, насупившись, мовчить, і жодне з людей не усміхається на жарт, лише Микола Хащуватий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ибонь, на праве, на жи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суворішавши на лиці, голова сільради випростується. випинає груди, викидає руку вперед і вигу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не працює, той не їсть!.. Соціалізм — це облік!.. Смачного в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ружною ходою ступає до дрож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вачі стовплюються навколо казана, простягають миски, а Василь Гнойовий і Микола Хащуватий орудують двома черпаками, розливаючи кандь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лий м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лий, бо не дол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розхлюпу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іч від казана, ближче до груш, зібралися ті, хто не орав і не сіяв, а приволікся з села в надії, що перепаде якась крихта чи крапля. Це діти, старі баби та діди. Поміж них — і тітка Юстина. Всі вони чекають, коли орачі та сівачі одержать свої порції, тоді можна буде підступитися ближче н попросити собі. Раніше не можна, бо в Гнойового та Хащуватого чіпкі очі, хутко заробиш від них черпаком по сп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ще ж і Гаркуша тут. Коли Гнойовий чи Хащуватий не застережуть такого ледаря, що не робив, а хоче поїсти на дурничку, то він помі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коло, Василю, а то кому наливаєте кандьору? Хто не працює, той не ї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застигають простягнуті руки з порожніми мисками, завмирають ложки над кандьором у тих, кому вже налито. Не ворушаться черпаки в Василя Гнойового та Миколи Хащуватого. Тітка Гичка торопіє на виду так, що, либонь, зараз стане видюща й на ліве око. Всі дивляться одне на одного, дивляться наокіл.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це спі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а це жінка співає таким щасливим гол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з тих, що зібралися до кандьору, не співає, але ж голос лине й лине — чарівний, сонячний.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 xml:space="preserve">Расцветали яблони и груши,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 xml:space="preserve">поплыли туманы над рекой...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 xml:space="preserve">Выходила на берег Катюша,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на высокий берег, на крутой.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Та</w:t>
      </w:r>
      <w:r>
        <w:rPr>
          <w:rFonts w:cs="Arial" w:ascii="Arial" w:hAnsi="Arial"/>
          <w:sz w:val="20"/>
          <w:szCs w:val="18"/>
          <w:lang w:val="uk-UA"/>
        </w:rPr>
        <w:t xml:space="preserve"> це</w:t>
      </w:r>
      <w:r>
        <w:rPr>
          <w:rFonts w:cs="Arial" w:ascii="Arial" w:hAnsi="Arial"/>
          <w:sz w:val="20"/>
          <w:szCs w:val="18"/>
        </w:rPr>
        <w:t xml:space="preserve"> патефон,</w:t>
      </w:r>
      <w:r>
        <w:rPr>
          <w:rFonts w:cs="Arial" w:ascii="Arial" w:hAnsi="Arial"/>
          <w:sz w:val="20"/>
          <w:szCs w:val="18"/>
          <w:lang w:val="uk-UA"/>
        </w:rPr>
        <w:t xml:space="preserve">— похмуро бубонить Гаркуша, показуючи рукою на дрож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допався до кандьору і їсть, давлячись, зовсім не чуючи того патефона, а дехто обертається на дрожки. Справді, на дрожках стоїть патефон — отой прямокутний ящик яскравого червоного кольору, який привіз у поле Матвій Шпитальник. </w:t>
      </w:r>
    </w:p>
    <w:p>
      <w:pPr>
        <w:pStyle w:val="Normal"/>
        <w:widowControl w:val="false"/>
        <w:ind w:left="3686" w:hanging="0"/>
        <w:jc w:val="both"/>
        <w:rPr/>
      </w:pPr>
      <w:r>
        <w:rPr>
          <w:rFonts w:cs="Arial" w:ascii="Arial" w:hAnsi="Arial"/>
          <w:sz w:val="20"/>
          <w:szCs w:val="18"/>
        </w:rPr>
        <w:t>Выходила, песню</w:t>
      </w:r>
      <w:r>
        <w:rPr>
          <w:rFonts w:cs="Arial" w:ascii="Arial" w:hAnsi="Arial"/>
          <w:sz w:val="20"/>
          <w:szCs w:val="18"/>
          <w:lang w:val="uk-UA"/>
        </w:rPr>
        <w:t xml:space="preserve"> заводила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ро степного сизого орла, </w:t>
      </w:r>
    </w:p>
    <w:p>
      <w:pPr>
        <w:pStyle w:val="Normal"/>
        <w:widowControl w:val="false"/>
        <w:ind w:left="3686" w:hanging="0"/>
        <w:jc w:val="both"/>
        <w:rPr/>
      </w:pPr>
      <w:r>
        <w:rPr>
          <w:rFonts w:cs="Arial" w:ascii="Arial" w:hAnsi="Arial"/>
          <w:sz w:val="20"/>
          <w:szCs w:val="18"/>
          <w:lang w:val="uk-UA"/>
        </w:rPr>
        <w:t>про того,</w:t>
      </w:r>
      <w:r>
        <w:rPr>
          <w:rFonts w:cs="Arial" w:ascii="Arial" w:hAnsi="Arial"/>
          <w:sz w:val="20"/>
          <w:szCs w:val="18"/>
        </w:rPr>
        <w:t xml:space="preserve"> которого</w:t>
      </w:r>
      <w:r>
        <w:rPr>
          <w:rFonts w:cs="Arial" w:ascii="Arial" w:hAnsi="Arial"/>
          <w:sz w:val="20"/>
          <w:szCs w:val="18"/>
          <w:lang w:val="uk-UA"/>
        </w:rPr>
        <w:t xml:space="preserve"> любила, </w:t>
      </w:r>
    </w:p>
    <w:p>
      <w:pPr>
        <w:pStyle w:val="Normal"/>
        <w:widowControl w:val="false"/>
        <w:ind w:left="3686" w:hanging="0"/>
        <w:jc w:val="both"/>
        <w:rPr/>
      </w:pPr>
      <w:r>
        <w:rPr>
          <w:rFonts w:cs="Arial" w:ascii="Arial" w:hAnsi="Arial"/>
          <w:sz w:val="20"/>
          <w:szCs w:val="18"/>
          <w:lang w:val="uk-UA"/>
        </w:rPr>
        <w:t>про того,</w:t>
      </w:r>
      <w:r>
        <w:rPr>
          <w:rFonts w:cs="Arial" w:ascii="Arial" w:hAnsi="Arial"/>
          <w:sz w:val="20"/>
          <w:szCs w:val="18"/>
        </w:rPr>
        <w:t xml:space="preserve"> что верность</w:t>
      </w:r>
      <w:r>
        <w:rPr>
          <w:rFonts w:cs="Arial" w:ascii="Arial" w:hAnsi="Arial"/>
          <w:sz w:val="20"/>
          <w:szCs w:val="18"/>
          <w:lang w:val="uk-UA"/>
        </w:rPr>
        <w:t xml:space="preserve"> берег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а сільради Матвій Шпитальник та голова колгоспу Кіндрат Яремний захоплено поглядають на платівку, що крутиться, і сяють від задоволення. Не зізнаються один одному, та мимоволі думають: чи колгоспники здатні оцінити все те, що їм подаровано отут, просто в полі, після їхньої праці? Мабуть, таки ні, бо лиш миски перед собою бачать, їм кандьор заступив красу співу, красу мистецтва. </w:t>
      </w:r>
    </w:p>
    <w:p>
      <w:pPr>
        <w:pStyle w:val="Normal"/>
        <w:widowControl w:val="false"/>
        <w:ind w:left="3686" w:hanging="0"/>
        <w:jc w:val="both"/>
        <w:rPr>
          <w:rFonts w:ascii="Arial" w:hAnsi="Arial" w:cs="Arial"/>
          <w:sz w:val="20"/>
          <w:szCs w:val="18"/>
          <w:lang w:val="en-US"/>
        </w:rPr>
      </w:pPr>
      <w:r>
        <w:rPr>
          <w:rFonts w:cs="Arial" w:ascii="Arial" w:hAnsi="Arial"/>
          <w:sz w:val="20"/>
          <w:szCs w:val="18"/>
        </w:rPr>
        <w:t xml:space="preserve">Мы красные кавалеристы, </w:t>
      </w:r>
    </w:p>
    <w:p>
      <w:pPr>
        <w:pStyle w:val="Normal"/>
        <w:widowControl w:val="false"/>
        <w:ind w:left="3686" w:hanging="0"/>
        <w:jc w:val="both"/>
        <w:rPr/>
      </w:pPr>
      <w:r>
        <w:rPr>
          <w:rFonts w:cs="Arial" w:ascii="Arial" w:hAnsi="Arial"/>
          <w:sz w:val="20"/>
          <w:szCs w:val="18"/>
        </w:rPr>
        <w:t>и про нас</w:t>
      </w:r>
      <w:r>
        <w:rPr>
          <w:rFonts w:cs="Arial" w:ascii="Arial" w:hAnsi="Arial"/>
          <w:sz w:val="20"/>
          <w:szCs w:val="18"/>
          <w:lang w:val="uk-UA"/>
        </w:rPr>
        <w:t xml:space="preserve"> </w:t>
      </w:r>
    </w:p>
    <w:p>
      <w:pPr>
        <w:pStyle w:val="Normal"/>
        <w:widowControl w:val="false"/>
        <w:ind w:left="3686" w:hanging="0"/>
        <w:jc w:val="both"/>
        <w:rPr>
          <w:rFonts w:ascii="Arial" w:hAnsi="Arial" w:cs="Arial"/>
          <w:sz w:val="20"/>
          <w:szCs w:val="18"/>
          <w:lang w:val="en-US"/>
        </w:rPr>
      </w:pPr>
      <w:r>
        <w:rPr>
          <w:rFonts w:cs="Arial" w:ascii="Arial" w:hAnsi="Arial"/>
          <w:sz w:val="20"/>
          <w:szCs w:val="18"/>
        </w:rPr>
        <w:t xml:space="preserve">былинники речистые </w:t>
      </w:r>
    </w:p>
    <w:p>
      <w:pPr>
        <w:pStyle w:val="Normal"/>
        <w:widowControl w:val="false"/>
        <w:ind w:left="3686" w:hanging="0"/>
        <w:jc w:val="both"/>
        <w:rPr/>
      </w:pPr>
      <w:r>
        <w:rPr>
          <w:rFonts w:cs="Arial" w:ascii="Arial" w:hAnsi="Arial"/>
          <w:sz w:val="20"/>
          <w:szCs w:val="18"/>
        </w:rPr>
        <w:t>ведут рассказ...</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lang w:val="uk-UA"/>
        </w:rPr>
        <w:t>Тітка Юстина простягає</w:t>
      </w:r>
      <w:r>
        <w:rPr>
          <w:rFonts w:cs="Arial" w:ascii="Arial" w:hAnsi="Arial"/>
          <w:sz w:val="20"/>
          <w:szCs w:val="18"/>
        </w:rPr>
        <w:t xml:space="preserve"> миску</w:t>
      </w:r>
      <w:r>
        <w:rPr>
          <w:rFonts w:cs="Arial" w:ascii="Arial" w:hAnsi="Arial"/>
          <w:sz w:val="20"/>
          <w:szCs w:val="18"/>
          <w:lang w:val="uk-UA"/>
        </w:rPr>
        <w:t xml:space="preserve"> — і Микола Хащуватий наливає їй черпаком кандьору з казана. Він не дивиться, кому наливає, бо слухає музику і спів. За тіткою Юстиною й інші від груш сунуть до казана, їм також перепадає бурда.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 xml:space="preserve">Наш паровоз, вперед лети, </w:t>
      </w:r>
    </w:p>
    <w:p>
      <w:pPr>
        <w:pStyle w:val="Normal"/>
        <w:widowControl w:val="false"/>
        <w:ind w:left="3686" w:hanging="0"/>
        <w:jc w:val="both"/>
        <w:rPr/>
      </w:pPr>
      <w:r>
        <w:rPr>
          <w:rFonts w:cs="Arial" w:ascii="Arial" w:hAnsi="Arial"/>
          <w:sz w:val="20"/>
          <w:szCs w:val="18"/>
          <w:lang w:val="uk-UA"/>
        </w:rPr>
        <w:t>в</w:t>
      </w:r>
      <w:r>
        <w:rPr>
          <w:rFonts w:cs="Arial" w:ascii="Arial" w:hAnsi="Arial"/>
          <w:sz w:val="20"/>
          <w:szCs w:val="18"/>
        </w:rPr>
        <w:t xml:space="preserve"> коммуне остановка...</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едь ступивши від казана, тітка Юстина опускається на коліна, сідає на землю і, діставши з-за пазухи ложку, сьорбає кандьор, і сльози течуть по її жовтому обличчю.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На границе тучи</w:t>
      </w:r>
      <w:r>
        <w:rPr>
          <w:rFonts w:cs="Arial" w:ascii="Arial" w:hAnsi="Arial"/>
          <w:sz w:val="20"/>
          <w:szCs w:val="18"/>
        </w:rPr>
        <w:t xml:space="preserve"> ходят</w:t>
      </w:r>
      <w:r>
        <w:rPr>
          <w:rFonts w:cs="Arial" w:ascii="Arial" w:hAnsi="Arial"/>
          <w:sz w:val="20"/>
          <w:szCs w:val="18"/>
          <w:lang w:val="uk-UA"/>
        </w:rPr>
        <w:t xml:space="preserve"> хмуро,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край</w:t>
      </w:r>
      <w:r>
        <w:rPr>
          <w:rFonts w:cs="Arial" w:ascii="Arial" w:hAnsi="Arial"/>
          <w:sz w:val="20"/>
          <w:szCs w:val="18"/>
        </w:rPr>
        <w:t xml:space="preserve"> суровый тишиной объят. </w:t>
      </w:r>
    </w:p>
    <w:p>
      <w:pPr>
        <w:pStyle w:val="Normal"/>
        <w:widowControl w:val="false"/>
        <w:ind w:left="3686" w:hanging="0"/>
        <w:jc w:val="both"/>
        <w:rPr>
          <w:rFonts w:ascii="Arial" w:hAnsi="Arial" w:cs="Arial"/>
          <w:sz w:val="20"/>
          <w:szCs w:val="18"/>
          <w:lang w:val="en-US"/>
        </w:rPr>
      </w:pPr>
      <w:r>
        <w:rPr>
          <w:rFonts w:cs="Arial" w:ascii="Arial" w:hAnsi="Arial"/>
          <w:sz w:val="20"/>
          <w:szCs w:val="18"/>
          <w:lang w:val="uk-UA"/>
        </w:rPr>
        <w:t>У</w:t>
      </w:r>
      <w:r>
        <w:rPr>
          <w:rFonts w:cs="Arial" w:ascii="Arial" w:hAnsi="Arial"/>
          <w:sz w:val="20"/>
          <w:szCs w:val="18"/>
        </w:rPr>
        <w:t xml:space="preserve"> высоких берегов Амура </w:t>
      </w:r>
    </w:p>
    <w:p>
      <w:pPr>
        <w:pStyle w:val="Normal"/>
        <w:widowControl w:val="false"/>
        <w:ind w:left="3686" w:hanging="0"/>
        <w:jc w:val="both"/>
        <w:rPr/>
      </w:pPr>
      <w:r>
        <w:rPr>
          <w:rFonts w:cs="Arial" w:ascii="Arial" w:hAnsi="Arial"/>
          <w:sz w:val="20"/>
          <w:szCs w:val="18"/>
        </w:rPr>
        <w:t>часовые Родины стоят...</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rPr>
        <w:t>Накрутивши</w:t>
      </w:r>
      <w:r>
        <w:rPr>
          <w:rFonts w:cs="Arial" w:ascii="Arial" w:hAnsi="Arial"/>
          <w:sz w:val="20"/>
          <w:szCs w:val="18"/>
          <w:lang w:val="uk-UA"/>
        </w:rPr>
        <w:t xml:space="preserve"> блискучою</w:t>
      </w:r>
      <w:r>
        <w:rPr>
          <w:rFonts w:cs="Arial" w:ascii="Arial" w:hAnsi="Arial"/>
          <w:sz w:val="20"/>
          <w:szCs w:val="18"/>
        </w:rPr>
        <w:t xml:space="preserve"> ручкою патефон, голова</w:t>
      </w:r>
      <w:r>
        <w:rPr>
          <w:rFonts w:cs="Arial" w:ascii="Arial" w:hAnsi="Arial"/>
          <w:sz w:val="20"/>
          <w:szCs w:val="18"/>
          <w:lang w:val="uk-UA"/>
        </w:rPr>
        <w:t xml:space="preserve"> колгоспу Матвій Шпитальпик від дрожок іде під розквітлі груші, де вечеряють. Проміння призахідного сонця роїться в його пильних некліпливих очах, наче червоні мурахи. На ногах порипують наваксовані чоботи, що віддзеркалюють срібні зайч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вій Шпитальник зупиняється перед тіткою Юстиною, а вона й не зауважує, бо втупилася в мис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колгоспниця? —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имаючи миску обома руками, тітка Юстина злякано й нетямковито дивиться на голову колгоспу: вона не почула запита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колгоспниця? — повторю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а, колгоспниця, колгоспниця,— спромагається на слово тітка Юс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сьогодні щось робила на сів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не ро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тут їдять ті, що роб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ст святий, не ро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 це ти, колгоспниця, б не роб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или нема, нездуж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бити сили нема, а їсти здуж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м, щоб здуж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м удома не ї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що їсти, навіть мишам нема... Навіть мишей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Навіть мишей нема? — дивується Матвій Шпитальник.— Ух ти, саботажниця!</w:t>
      </w:r>
      <w:r>
        <w:rPr>
          <w:rFonts w:cs="Arial" w:ascii="Arial" w:hAnsi="Arial"/>
          <w:sz w:val="20"/>
          <w:szCs w:val="18"/>
          <w:lang w:val="en-US"/>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даром чобота голова колгоспу вибиває миску з ру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иска падає на землю, розливається недоїдений кандьор. Тітка Юстина так і завмирає з роззявленим ротом, а Матвій Шпитальник іде до дрож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есь дитинча навкарачки підступає до розлитого кандьору, нагинається, починає злизувати з трави. </w:t>
      </w:r>
    </w:p>
    <w:p>
      <w:pPr>
        <w:pStyle w:val="Normal"/>
        <w:widowControl w:val="false"/>
        <w:ind w:left="3686" w:hanging="0"/>
        <w:jc w:val="both"/>
        <w:rPr>
          <w:rFonts w:ascii="Arial" w:hAnsi="Arial" w:cs="Arial"/>
          <w:sz w:val="20"/>
          <w:szCs w:val="18"/>
        </w:rPr>
      </w:pPr>
      <w:r>
        <w:rPr>
          <w:rFonts w:cs="Arial" w:ascii="Arial" w:hAnsi="Arial"/>
          <w:sz w:val="20"/>
          <w:szCs w:val="18"/>
        </w:rPr>
        <w:t xml:space="preserve">Чужой земли не надо нам ни пяди, </w:t>
      </w:r>
    </w:p>
    <w:p>
      <w:pPr>
        <w:pStyle w:val="Normal"/>
        <w:widowControl w:val="false"/>
        <w:ind w:left="3686" w:hanging="0"/>
        <w:jc w:val="both"/>
        <w:rPr/>
      </w:pPr>
      <w:r>
        <w:rPr>
          <w:rFonts w:cs="Arial" w:ascii="Arial" w:hAnsi="Arial"/>
          <w:sz w:val="20"/>
          <w:szCs w:val="18"/>
        </w:rPr>
        <w:t>но и своей врагу не отдадим...</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rPr>
        <w:t>Патефон</w:t>
      </w:r>
      <w:r>
        <w:rPr>
          <w:rFonts w:cs="Arial" w:ascii="Arial" w:hAnsi="Arial"/>
          <w:sz w:val="20"/>
          <w:szCs w:val="18"/>
          <w:lang w:val="uk-UA"/>
        </w:rPr>
        <w:t xml:space="preserve"> замовкає, і</w:t>
      </w:r>
      <w:r>
        <w:rPr>
          <w:rFonts w:cs="Arial" w:ascii="Arial" w:hAnsi="Arial"/>
          <w:sz w:val="20"/>
          <w:szCs w:val="18"/>
        </w:rPr>
        <w:t xml:space="preserve"> дрожки</w:t>
      </w:r>
      <w:r>
        <w:rPr>
          <w:rFonts w:cs="Arial" w:ascii="Arial" w:hAnsi="Arial"/>
          <w:sz w:val="20"/>
          <w:szCs w:val="18"/>
          <w:lang w:val="uk-UA"/>
        </w:rPr>
        <w:t xml:space="preserve"> з голови сільради та головою колгоспу від'їжджають від польового стану, поскрипуючи колес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це сідає в багряну хм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подивися,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то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Андрій Синиця. Ото стане під вербою — й дивиться. Походить туди-сюди по шляху, стане — й дивиться на наші вікна. Ти б вийшов та щось йому сказав. А можеш і не казати. Вийди надвір із сокирою — він і злякається, більше не ходитиме. Хай до когось іншого йде — й там видивляється. Бачиш, вишиту сорочку зодягнув, і кашкет із козирком на голові, а босий. Чого він ходить під наші вікна, отой Андрій Си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не знаєш, чого він х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сь видивляється, хоче потягнути, а що потяг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ьогодні вже не сам... І Грицько Накоренок огинається біля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й собі вшниплюється у шибку, дивиться на шлях. Справді, Андрій Синиця вже не сам, а з Грицьком Накоренком. Обидва хлопці мовби зустрілися знічев'я — та й балакають, але ж так і пасуть очима їхнє обій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єш, чого огинаються... До Галі нашої прийш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Галі? — не вірить мати.— А де ж це Га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я повинен знати... В коморі вбир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вбир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вже забула, куди вбираються дівчата? До паруб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цю моя! — сплескує руками.— Що ж це кої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коїться, коїться... О, вже й Галя наша вийшла. Попід вікнами йде Галя в святковому вбранні, а всміхненими очима — вже там, на шляху, де хлопці під вер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біжу, побіжу за нею, не пущу. Куди вона? І Марія не так біжить, як тюпає надвір, наздоганяє Галю на шля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лю, ти куди з хлопцям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А в Кожанку.</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Чого</w:t>
      </w:r>
      <w:r>
        <w:rPr>
          <w:rFonts w:cs="Arial" w:ascii="Arial" w:hAnsi="Arial"/>
          <w:sz w:val="20"/>
          <w:szCs w:val="18"/>
        </w:rPr>
        <w:t xml:space="preserve"> в Кожанку?</w:t>
      </w:r>
      <w:r>
        <w:rPr>
          <w:rFonts w:cs="Arial" w:ascii="Arial" w:hAnsi="Arial"/>
          <w:sz w:val="20"/>
          <w:szCs w:val="18"/>
          <w:lang w:val="uk-UA"/>
        </w:rPr>
        <w:t xml:space="preserve"> — дивується.— Хлопці, чого це ви надумали з Галею в Кож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а завод,— це Андрій Си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завод? Чого на зав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поїсти можна,— це Грицько Нако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можна поїсти на заводі? Хлопці мовчать, то Галя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раги можна поїсти на зав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ти, Галю, слухаєш хлопців? І ти оце повієшся в Кожанку? Хто вам там дасть браги? Не дадуть вам браги. Чуєш, Галю? Хай собі хлопці ідуть, раз їм заманулося, а ти не йди, ти — дівчина, як це ти підеш у чуже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нами хай не боїться,— це Андрій Си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о, таж білий день надворі... Через поле — й Кожа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білий день, то що?.. Сторожують брагу, хіба ви не знаєте? Хто вас пустить до ями? Чим ви ту брагу дістан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ми знаємо! — це Грицько Накоре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лопці, дивіться, я не пускаю Галю, та хто тепер слухає матір? Ні сльози, ні молитви не помаг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ертаються — і йдуть, а Марія дивиться вслід, аж поки щезають за тополями на околиці. Вже їх не видно, а вона чомусь бачить — не так очима, як материнською душею я своєю,— їх трьох у полі по дорозі на Кож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отім цілий день жде — й мучиться: навіщо пустила? Було не пускати. Й де вона бариться, чому досі нема додому? Пора дівоцтва, хіба всидиш у хаті, хіба не захочеш полинути в світ. Ось так і полинула... Там, у Кожанці на цукровому заводі, справді є брага, але хто ж вас пустить до неї. Якби всіх пускали, то й браги не стало б, і завод рознесли б. А то стережуть, що не підступи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ввечері — Галя у дв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хреститься з радості,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ла в Кожан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їлася бра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ї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чого ж така смут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мамо, не пит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 в сльози. Такі рясні сльози, що в матері серце крається від болю. Може, хтось її дочку скривдив, але добре, що додому вернулася ж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зказуй, як же ти наї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краще не розказ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хлоп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дрій Синиця пішов додому, а Грицько Накоренок... утоп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втоп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ямі з брагою... Ой, мамо, якби ти бачила! Якби ти бачила, що там коїться! Біля заводу всякий народ вештається, і скрізь — варта, ніде не пройдеш. І там, де ями з брагою, повно людей. Уже такі, що й ходити не годні, а поприходили. Хто стоїть, хто сидить. І ми посідали під кущами, бо до браги не підступитися, бо там біля браги теж варта. А потім хтось не витримав — і підсунувся ближче до ями, а потім — ще, сторожі кричать, але ніхто вже їх не слухав. І хлопці кинулись до ями, Андрій і Грицько. А я злякалася, як прикипіла до землі, бо тут усі вже побігли, де ті сторожі й ділися, підім'яли їх. Там хто сам у яму звалювався, а кого спихали, щоб підступитися ближче до браги. Такий крик, такий ґвалт! А тут і Андрій Синиця назад біжить, браги набрав у відро, він придумав таке собі відро полотняне й провощене. Ми тут удвох допалися до браги, їмо — й наїстися не можемо. А як доїли брагу, то за Грицька згадали, тут хтось і сказав, що він утопився в ямі, й ще хтось утопився. Ми злякалися — й побігли, бо там уже якісь люди бігли від заводу, всі стали розповзатися від ями. А за селом посідали — й ждемо: а може, не втопився Грицько у бразі, а може, він зараз бігтиме за нами. Ждали, ждали, а його нема, то вже тоді ми подалися додому... Ой, мамо, як жалко Грицька! Може, він не втоп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 мене питаєш,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оять обоє, дивляться на шлях, дивляться на околицю: чи не з'явиться Грицько? А коли справді не втопився?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у Грицьковій матері скажу за таке го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ходіть, ма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не 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може, він таки не втопи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й скажу, що, може, не втопився в бразі, а живий. Хай мати знає, бо ж однаково побиватим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маніючи, йде Марія шляхом, а дочка видивляється й видивляється на околицю, за високі тополі, на яких напнуто синє неб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нилоквас, може, й не старий дід, а виглядає на старого, замшілого д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иглядає на діда, бо згорблений у три погибелі, бо клешнюваті руки волочаться при самій землі, а страпате волосся на голові — мов купа дірявого березневого снігу, присипаного рудим гноєм. З-під куштратих страпаків, що спадають на лоба, не видно очей, а тому здається, що Гнилоквас і не дивиться обіч, а все під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шукає й шукає, шукає й шукає. Отак і ходить по селу, тримаючись за віжки, а поряд із ним тюпає мишастий коник, світячи випнутими ребрами, а за коником повискує немащеними колесами грабарка. Гнилоквас міг би їхати на грабарці, але не хоче тільки те й робити, що злазити й залазити, бо доводиться часто зупиня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упиняє грабарку перед чиїмось обійстям, ступає за ворота, стукає в шиб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і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сунеться з хати ба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же по мою душ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вспію по твою душу... Що тут на цьому кутку, хто пом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я знаю? В хаті сиджу, ніхто не навідується до мене,— шамкає стара.— Тут і сама не знаєш: на цьому ще світі, чи вже на т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ць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ого ж на цьому світі так, як на т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сільради питай, а не в мене... То коли до тебе навідатися, бабо, в г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відатися в гості? А чого в г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б на цвинтар завезти... Я по-добр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я зн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то ж знає за тебе? Така в мене робота. Думаєш, робив би задурно? Відвіз до ями кого — маю півфунта хлі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ільки? — не вірить ста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вфунта хліба. І за тебе стільки да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к багато? Краще б мені дали, а то хлібця давно не жувала, ще б трохи пож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те, що живуть, хліба не д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гомонівши зі старою, якій ще хліба кортить, а вмирати не хочеться (навіть не загадує про смерть), дід Гнилоквас поволеньки суне далі, й немащені колеса грабарки повискують сухим голодним вища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ув,— сам до себе озивається дід Гнилоквас і навіть ляскає себе долонею по лобі.— Та це ж садиба Марка Груші. Давно ж не бачилися, й зараз нікого не видно на дворищі. Зайти чи не зайти? Зай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нилоквас заходить у хату, бачить бабу Явдоху на лежанці — й вітається глу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ого дня, Явдо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а Явдоха лежить на подушці — й не зворухн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ж Марко? — питає в неї Гнило к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а Явдоха не озивається. Так, наче спить, і тоді Гнилоквас бачить босі ноги, що стирчать з п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ку, ти чуєш? — кли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ко Груша мовчить на п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боє,— бубонить дід Гнилоквас,— упокоїлися обоє... За Явдоху півфунта, за Марка півфунта — вже фунт... Хоч і важко самому, а ні з ким не поділюся роботою. Хоч і набивались помічники, а не хочу. Бо що? Віддати свого півфунта? А мені хто дасть півфунта? Дуже хтось накид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ркається бабиного лоба — холод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топтала свій ряст. А чого? Бо дурна. Бо не захотіла колись віддатися за мене, а віддалася за Марка. Він прогодував тебе? Ні тебе не прогодував, ні себе. А за мною жила 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так матиму на тобі півфун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ре на тапчані ряденце, стелить на глиняній долівці, а тоді вже зсаджує бабу Явдоху з лежа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а ж ти легенька... Ніколи не обіймав, а тепер ось обня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ині п'яти гупають об долівку, далі тіло її гупає глух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Гнилоквас хапається чіпко обома руками за ріжки рядна й тягне по хаті, далі в сіни, далі з сіней надвір, до грабарки. Бабина голова метляється, очі витріщ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везу тебе до ями, не залишу в хаті... Бо дур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ля грабарки знову доводиться обіймати покійницю, щоб якось підняти з землі, та дід Гнилоквас ще й важчих здужав, а баба — як пір'ї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епер піду за покійником, щоб у парі, значить... Повезу в парі, повінчаєтеся з сирою землею. А яке було весілля — в церкві, з батюшкою. Я не ходив на ваше весілля, то люди розказув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йшовши в хату, дід Гнилоквас розглядає голі сті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ття прожили — й добра не нажили. Навіть дітей господь не д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рекчучи, спинається на лежанку, бубонить до непорушних Маркових п'я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 не міг на лавці переставитися, то заліз на піч, аби мені мороки завд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тільки обома руками взявся за ноги, смикнув, як забринів квол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и, Карпо? Чого смикаєш за ног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нилоквас до всякої всячини звик, то й тут не дивув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ти ще живий, не вмер? Смикаю тебе з печі, то сам іди... Що тобі тут на печі ро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робити? Вмерти хочу, ніяк не помру... Явдоха переставилася зранку, а я ніяк не можу,—витягував з грудей немічний голос.— А ми ж учора з нею говорили... Говорили, що разом помремо. Вона вже там, а я ще тут. Сказала — й зробила, а я обманув її. Де во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же на грабарку відні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ко Груша заплющується — й мовчить. Зрештою, розплющується — й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як не можу. От хочу — й не мо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гано хоч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уже хочу... слідом за Явдохою, щоб разом... А я не думав, що ти такий славний чоловік. Помагаєш нам. Помагаєш, щоб разом... Відтарабанив Явдоху на грабарку, то й мене відтарабань. На цвинт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в яму, а не на цвинт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й і в яму, аби разом... Я по дорозі помру. Чує моя душа, що по дорозі пом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не помреш по д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в ямі пом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и тільки з Явдох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и тільки з 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нилоквас Карпо стоїть на лежанці, заглядає на піч. При здоровому глузді Марко Груша, при тямі? Таке городить. Може, при тямі, але не при здоровому глуз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х, шкода півфунта хліба,— зітхає.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Га? —</w:t>
      </w:r>
      <w:r>
        <w:rPr>
          <w:rFonts w:cs="Arial" w:ascii="Arial" w:hAnsi="Arial"/>
          <w:sz w:val="20"/>
          <w:szCs w:val="18"/>
          <w:lang w:val="uk-UA"/>
        </w:rPr>
        <w:t xml:space="preserve"> розклеплює водянисті повіки на опухлому лиці Марко Гр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кажу, що півфунта хліба шк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губив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гублю от... Не повезу я тебе до ями, і не про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поможи звестися, та зсади з печі, я порачкую сам до 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помо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милуй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милуюсь. Не хочу, аби ти здох біля Явдохи. Годі, що ти з нею нажився на цьому світі. Ще й на тому світі хочеш бути разом. І просиш моєї помочі? Не буде тобі моєї помочі. </w:t>
      </w:r>
    </w:p>
    <w:p>
      <w:pPr>
        <w:pStyle w:val="Normal"/>
        <w:widowControl w:val="false"/>
        <w:ind w:firstLine="567"/>
        <w:jc w:val="both"/>
        <w:rPr/>
      </w:pPr>
      <w:r>
        <w:rPr>
          <w:rFonts w:cs="Arial" w:ascii="Arial" w:hAnsi="Arial"/>
          <w:sz w:val="20"/>
          <w:szCs w:val="18"/>
          <w:lang w:val="uk-UA"/>
        </w:rPr>
        <w:t>Сопучи, крекчучи, Гнилоквас животом сповзає</w:t>
      </w:r>
      <w:r>
        <w:rPr>
          <w:rFonts w:cs="Arial" w:ascii="Arial" w:hAnsi="Arial"/>
          <w:sz w:val="20"/>
          <w:szCs w:val="18"/>
          <w:lang w:val="en-US"/>
        </w:rPr>
        <w:t xml:space="preserve"> </w:t>
      </w:r>
      <w:r>
        <w:rPr>
          <w:rFonts w:cs="Arial" w:ascii="Arial" w:hAnsi="Arial"/>
          <w:sz w:val="20"/>
          <w:szCs w:val="18"/>
          <w:lang w:val="uk-UA"/>
        </w:rPr>
        <w:t xml:space="preserve">з лежанки.. Марко Груша стогне й вовтузиться на печі, смикаючи п'ятами, але звестись не годе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спершу здохни... Але й тоді не пове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римаючи в руках віжки, йдучи біля грабарки, він бубовить сердито, й слова гудуть, як джме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Явдохо? Ото я тепер забрав тебе від Марка... Я без тебе скільки мучився? Всеньке життя. Нехай він тепер без тебе помучиться... О, хто там сидить під яблу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на горбку під яблунею, похиливши голову на плече, видніє якась дівч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ить на сонці чи вже богові душу віддала? Зоставивши на шляху грабарку, Гнилоквас човпе на горбок під яблу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ива чи вже мертва? — питає в дівчини, що прихилилася спиною до стовбура. Дівчина хоч би ворухну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ухай, ти чия? — приглядається.— А, та це ж Павла Музики дитина. Рука ще тепла, ще не задубіла. Чекати отут, поки задубіє? А чи в мене є час роз'їжджати сюди-туди. Ну, дівко зараз тебе поне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упцявши, Карпо Гнилоквас нагинається, підхоплює непритомну Галю попід пахви і, задкуючи, тягне з горб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й не нажилася, ще й замужем не була, а вже переставилася... Либонь, стогне... Що ти кажеш, га? Знову стогін виривається з дівочих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хочеш, щоб старий дід тебе обіймав? А де взяти молодших, щоб обняли? Немає молодших, так що потерп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тягує непритомну дівчину до шляху, виважує на руках, щоб висадити на грабарку, а тут де не візьмись — учитель Пилип навинувся. Голова з коміра вишитої розхристаної сорочки — наче золотий соняшник з-за пло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ду! — кри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уки виставляє перед собою, наче від нечистої сили борон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можи, хлопче,— хрипить Гнилок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ви її нес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а грабарку — та й відвезу до 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вона ще жива! — кричить учитель Пилип.— Хіба не чуєте — стогне? Куди ж ви жи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днаково скоро помре... Ну, помо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відпустіть, відд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лопче, нащо тобі живий труп здався?.. Скільки вже їй зосталося? А мені потім знову по неї приїжджати? Коняка ледь ноги переставляє. Та вже коли так уподобав неживу дівку, то бери, хай ти сказишся. А ніхто не хоче знати, що в мене така роб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рпо Гнилоквас залишає непритомну Галю біля осатанілого, з божевільними очима вчителя, смикає віж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йо! Поїхали... Спробуй догоди такому народові. Бачиш, заступник знайшовся. Самого без вітру хитає, а ще... Півфунта хліба пропало! Та я тебе скоро відвезу до ями, то відшкодую. Вйо! День довгий, село велике, а роботу тільки встигай робити. Несвідомий народ, ох і несвідомий наш наро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тка Юстина сидить за ворітьми, дивиться на шлях, на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лях попід вербами та тополями сіріє пухкою курявою, в якій і горобці не купаються. Село спить посеред білого дня, наче все вимерло до ноги. Сонце смажить так, що не тільки зелень в'яне, а й небо спопеліло, й таке пустельне, що страшніше за зем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тка Юстина так завжди сидить за ворітьми. Когось побачить, щось почує, щось їй приверзеться — ось і погомоніла з білим світ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лоп'як ще голомозий, з штанців подерта сорочка висмикалася, очі — як реп'яхи. Навіть крізь подерту сорочку видно синю шкіру та випнуті реб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тино... </w:t>
      </w:r>
    </w:p>
    <w:p>
      <w:pPr>
        <w:pStyle w:val="Normal"/>
        <w:widowControl w:val="false"/>
        <w:ind w:firstLine="567"/>
        <w:jc w:val="both"/>
        <w:rPr/>
      </w:pPr>
      <w:r>
        <w:rPr>
          <w:rFonts w:cs="Arial" w:ascii="Arial" w:hAnsi="Arial"/>
          <w:sz w:val="20"/>
          <w:szCs w:val="18"/>
          <w:lang w:val="uk-UA"/>
        </w:rPr>
        <w:t>Заскочений зненацька тітчиним голосом, хлоп'як завмирає злякано.</w:t>
      </w:r>
      <w:r>
        <w:rPr>
          <w:rFonts w:cs="Arial" w:ascii="Arial" w:hAnsi="Arial"/>
          <w:sz w:val="20"/>
          <w:szCs w:val="18"/>
        </w:rPr>
        <w:t xml:space="preserve"> И</w:t>
      </w:r>
      <w:r>
        <w:rPr>
          <w:rFonts w:cs="Arial" w:ascii="Arial" w:hAnsi="Arial"/>
          <w:sz w:val="20"/>
          <w:szCs w:val="18"/>
          <w:lang w:val="uk-UA"/>
        </w:rPr>
        <w:t xml:space="preserve"> повз тітку йти страшно, й тікати страшно. Бо ж, це ота Юстина, що про неї розказу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ебе звуть,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с ласкавий — і ще страшніше від тієї ласки в голо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Юрко,— шепочуть затерплі вус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чий же ти бу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пинин... Горпини Хрущи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ієї Горпини, що біля церкви сидить над я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д я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авний ти хлопчик у своєї матері,—тішиться тітка Юстина, рада-радісінька погомоніти з дитиною.—А чого ж ти в хаті не сид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діда Ілька йду. Провідати хочу, бо дід старий дуже,— розв'язується язик у хлопця.— Може, гостинця да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 мій славненький,— срібло немічної усмішки спалахує на тітчиному чорному лиці.— Наготував дід гостинців для ону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тка Юстина хмарніє на ви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еш, мати твоя Горпина Хрущиха?.. Кажеш, дід Ілько? — Й зітхає тітка.— Так нема вже твого діда Ілька, помер, вчора Гнилоквас відвіз його до ями... Нема гостин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ий Юрко так і ціпеніє від почут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гостинців? — перегодя питає жаліб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він тепер тобі візьм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и з матір'ю не чули про д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підійди-но ближче до мене,— просить тітка Юстина. Забувшись, похнюплений Юрко ступає вперед, але зразу зупиняється: хоч і добрий голос у тітки, а ляч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е бійся, я тобі щось д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ко ступає ще ближче — й знову завмирає. Бо що тітка дасть, що? Сині руки лежать на колінах, а в руках — нічого. Може, заманює-приманює, ген як хитро мружиться. І він уже ладен чкурнути геть, але цієї миті страшна тітка Юстина поволеньки засуває руку за пазу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зачаровано стежить за рукою, зразу ж забувши, що зібрався ті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 рука шукає за пазухою, чому бар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атимеш гостинця від діда, то хоч від ті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ймає руку з-за пазухи, неквапно розмикає пальці — на сухій зморщеній долоні лежить біле куряче яєчко. Воно мовби вродилося там, за пазухою, щойно вродилося — й тітка Юстина зразу ж явила його на світ бож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простягає перед собою руку з курячим яєч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Юрко дивиться на куряче яєчко, як на чудо. Як на чудо, котре може так само розтанути, як і з'явилося. А може, тільки він зважиться взяти яєчко, як тітка Юстина вхопить його за руку? Й то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розпачі, повними сліз очима він дивиться на тітку Юстину, просячи її змилостивитися, просячи не ошук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дитино, бери,— знову лагідно тіт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тоді Юрко, стуманівши головою, ступає вперед, простягає руку — й тепле куряче яєчко опиняється в дол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тко...— хоче щось сказати — й не відає, що сам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їж на здоров'я... Рости здоро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тко...— бринить голос і заплітається яз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о шкура та кості... Бери, бери... Дід Ілько вже не подарує гостин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ітка Юстнна, хапаючись за поперек, зводиться з лавки. Мабуть, їй заболіло, в неї кривиться лице — і малий Юрко лякається: чи не вхопить його зараз, чи не потягне в хату, ген і сіни відчинено навстіж. Хоче відірвати ноги від землі — й не годен.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іт-т-тонько-</w:t>
      </w:r>
      <w:r>
        <w:rPr>
          <w:rFonts w:cs="Arial" w:ascii="Arial" w:hAnsi="Arial"/>
          <w:sz w:val="20"/>
          <w:szCs w:val="18"/>
        </w:rPr>
        <w:t>О</w:t>
      </w:r>
      <w:r>
        <w:rPr>
          <w:rFonts w:cs="Arial" w:ascii="Arial" w:hAnsi="Arial"/>
          <w:sz w:val="20"/>
          <w:szCs w:val="18"/>
          <w:lang w:val="uk-UA"/>
        </w:rPr>
        <w:t xml:space="preserve">-о,— дзигонить зуб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дитино, що?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й, тіт-т-тонько-</w:t>
      </w:r>
      <w:r>
        <w:rPr>
          <w:rFonts w:cs="Arial" w:ascii="Arial" w:hAnsi="Arial"/>
          <w:sz w:val="20"/>
          <w:szCs w:val="18"/>
        </w:rPr>
        <w:t>о</w:t>
      </w:r>
      <w:r>
        <w:rPr>
          <w:rFonts w:cs="Arial" w:ascii="Arial" w:hAnsi="Arial"/>
          <w:sz w:val="20"/>
          <w:szCs w:val="18"/>
          <w:lang w:val="uk-UA"/>
        </w:rPr>
        <w:t xml:space="preserve">-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рештою, ноги якось відриваються від землі — й хлоп'як зривається з місця. Стиснувши в руці яйце, боячись зачепитися і впасти, біжить від страшної тітки Юстини. А самому здається, що тітка біжить слідом, що ось-ось наздожене, бо наче лопотять за спиною тітчині ноги-костома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ой, 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и перечіплюється за вербове коріння — й падає на землю, злякано тулиться до закуреного, терпкого романц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настає тиша. Ніхто не лопотить ногами-костомахами за спиною, лише неподалік цінькає горобе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ді помічає, що яйце в долоні розбилося, білок та жовток стікає поміж пальців. Холонучи душею, він облизує пальці, облизує полущену шкаралупу, далі язиком облизує романець, на який накапало яйце, облизує спориш. Облизавши долоню й траву, малий Юрко пильно приглядається, до чого можна було б ще торкнутися кінчиком язика, але так і не знахо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одиться на ноги, оглядається, чи не видко тітки Юст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устельний шлях, смажить сонце, спе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вернутися — й тітка Юстина дасть ще одне куряче яєчко? Може, за пазухою в тітки є ще друг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й, страшно... Малий Юрко сідає в затінку під вербою, жде, може, тітка Юстина сама вийде на шлях, отоді він знову підступить до неї, але тітки вже нема й нема.— і Юрко непомітно заси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лежить на печі й слухає солов'їв. А може, то й не солов'ї співають у садку, а дзвенить-гуде в голові? Хвилею напинає дзвін — і гасне, лункою хвилею накочується — й гасне. Попелом ранкових сутінків потрушено в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о! — кличе Тек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хо, ніхто не озивається. Де ж це мати, чого мовчить? Текля думає, згадує — і сама до себе шеп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ж я кличу... Немає матінки, переставилась на покрову, царство їй небе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голові туманіє, хоч би одненька думка зблиснула — так ні, й раптом навіч бачить батька. Пробуджується, радію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т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плющується — й немає батька біля неї на печі. Лиш солов'їна пісня дохлюпує знадвору, плеще в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ж я кличу, господи... А за матінкою переставився батько, покликала до себе, не зажився без неї на землі... Це ж могилки їхні треба опорядити, барвінком і півниками заквітч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мороку забуття випливає усміхнене лице, наче то місяць зі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м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имко слухає — і всміхається, 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и ходив так довго?.. Ой, таки прибився до 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плющується, простягає руку до чоловіка — й зникає чоловік, наче не було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рали ж тебе, забрали... Куди тебе завезли? Ще живий чи вже й кісточки твої зітлі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лов'ї співають у садку під хатою, меншає сутінків у хаті, вже скоро шибки у вікнах заблищать від золотого сонця. Текля хоче звестися, спирається на лікоть, але лікоть підламується, й вона знову лежить горілиць збирається з силою. Перепочивши, ще спирається на лікоть — і ще раз лікоть підлам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епанку! — о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лухає — не чутно дит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епанку, де ти, поможи матері звестися та злізти з печі. Ти спиш чи вже просну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бонь, спить дитина, хоч уже пора вставати. Хай би пішов Степанко до річки та яку рибу зловив. Не всю ж виловили, має щось водитися у воді. Чи хай би натрапив на гніздо дикої качки в очерет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епанку,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раптом опікає страшний здогад: а може, Степанко так заснув, що вже й не проснеться ні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печена страхом, таки зводиться, таки випростується на черені, а далі сповзає на долівку. Глиняна долівка студенить босі ноги. Текля дивиться па піл — нема дитини на полу, нема й на лавці, нема й на скр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це Степанко, 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уманіє розумом, нидіє душею. Тупцяє надвір — немає ніде надворі, заглядає в комору — немає і в ком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 поки я вилежувалась на печі, дитина сама вже подалася до ставу. Або в ліс гайнула... О, Степанко в мене такий, що не всидить, а все гасає, а все старається щось для матері чи для себе... Вдався у батька свого, у Тимка. Той теж, бувало, не заспить і не залеж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спиняється коло печ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лити чи не палити?.. А чим я палитиму, а що я варитиму... Нема в хаті борошенця й пилинки... Треба йти в колгосп на роботу, може, якоїсь шліхти дадуть, учора ж давали шліхту на буря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спогаду про вчорашню шліхту на буряках Текля оживає, розвиднюються думки. Вчора давали — й ниньки дадуть. Ото треба хутчій збиратися і йти в поле, бо ще ж дійти в поле, а дорога не близька, поки дошкандиб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де ложка, а де мис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ре ложку, бере миску — й ховає за пазуху, так надійніше. </w:t>
      </w:r>
    </w:p>
    <w:p>
      <w:pPr>
        <w:pStyle w:val="Normal"/>
        <w:widowControl w:val="false"/>
        <w:ind w:firstLine="567"/>
        <w:jc w:val="both"/>
        <w:rPr/>
      </w:pPr>
      <w:r>
        <w:rPr>
          <w:rFonts w:cs="Arial" w:ascii="Arial" w:hAnsi="Arial"/>
          <w:sz w:val="20"/>
          <w:szCs w:val="18"/>
          <w:lang w:val="uk-UA"/>
        </w:rPr>
        <w:t>Двері хати залишає відчиненими, бо нема що з хати потягнути злодіям, та й десь же той Степанко вештається, повинен додому привіятися. Солов'ї співають, пахне яблуненим цвітом,</w:t>
      </w:r>
      <w:r>
        <w:rPr>
          <w:rFonts w:cs="Arial" w:ascii="Arial" w:hAnsi="Arial"/>
          <w:sz w:val="20"/>
          <w:szCs w:val="18"/>
        </w:rPr>
        <w:t xml:space="preserve"> весна. И</w:t>
      </w:r>
      <w:r>
        <w:rPr>
          <w:rFonts w:cs="Arial" w:ascii="Arial" w:hAnsi="Arial"/>
          <w:sz w:val="20"/>
          <w:szCs w:val="18"/>
          <w:lang w:val="uk-UA"/>
        </w:rPr>
        <w:t xml:space="preserve"> сонце встає полум'яне та веселе. В голові паморочиться, не милі їй ні солов'ї, ні цвіт яблуневий, ні весняне веселе сонце, та як дійде в поле, та як підкріпиться тепленькою шліхтою — ось і полегш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к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кличе, а хто кличе — впізнати не годна: бо як глянула на сонце, то засліпило їй очі, тепер темні мурахи рояться в зорі, затуляють ус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кле, спин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ийсь дід перед нею, роз'їдений отими ворушкими мурах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твоя дитина в лу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спинилася й слухає д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епа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ибонь, Степан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й щ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и заб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мовчки стоїть і слух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оно мертве лежить. </w:t>
      </w:r>
    </w:p>
    <w:p>
      <w:pPr>
        <w:pStyle w:val="Normal"/>
        <w:widowControl w:val="false"/>
        <w:ind w:firstLine="567"/>
        <w:jc w:val="both"/>
        <w:rPr/>
      </w:pPr>
      <w:r>
        <w:rPr>
          <w:rFonts w:cs="Arial" w:ascii="Arial" w:hAnsi="Arial"/>
          <w:sz w:val="20"/>
          <w:szCs w:val="18"/>
          <w:lang w:val="uk-UA"/>
        </w:rPr>
        <w:t>Дід мовчить, і Текля мовчить, а потім вона повертається — й іде шляхом, заточуючись. Дід підтюпцем наздоганяє</w:t>
      </w:r>
      <w:r>
        <w:rPr>
          <w:rFonts w:cs="Arial" w:ascii="Arial" w:hAnsi="Arial"/>
          <w:sz w:val="20"/>
          <w:szCs w:val="18"/>
        </w:rPr>
        <w:t xml:space="preserve"> очма</w:t>
      </w:r>
      <w:r>
        <w:rPr>
          <w:rFonts w:cs="Arial" w:ascii="Arial" w:hAnsi="Arial"/>
          <w:sz w:val="20"/>
          <w:szCs w:val="18"/>
          <w:lang w:val="uk-UA"/>
        </w:rPr>
        <w:t xml:space="preserve">нілу жінку, хапає за лікоть.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екле, ти куди? —</w:t>
      </w:r>
      <w:r>
        <w:rPr>
          <w:rFonts w:cs="Arial" w:ascii="Arial" w:hAnsi="Arial"/>
          <w:sz w:val="20"/>
          <w:szCs w:val="18"/>
        </w:rPr>
        <w:t xml:space="preserve"> И</w:t>
      </w:r>
      <w:r>
        <w:rPr>
          <w:rFonts w:cs="Arial" w:ascii="Arial" w:hAnsi="Arial"/>
          <w:sz w:val="20"/>
          <w:szCs w:val="18"/>
          <w:lang w:val="uk-UA"/>
        </w:rPr>
        <w:t xml:space="preserve"> показує рукою: — Отамо в лу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колгосп іду, на буряки,— бубон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колгосп? Чого в колгосп?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роботу... Шліхти пої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итину мертву забери в лу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висмикує лікоть, налякано дивиться на д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тім заберу. Прийду з колгоспу й заберу. На буряки й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й іде шляхом посеред весняного розквітлого села в поле на буряки, а руку тримає на мисці, схованій за пазуху. Йде, а в очах рояться темні мурахи, за якими не видно білого світу. Де вже те поле, де? Тільки б дійти, тільки б ді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падає на коліна, хреститься — і б'є низький поклін до сирої землі, хреститься — і б'є покл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і діти, старшенькі діти, старші діти зранку нипають по селу. Вони схожі на птахів, які літали в вільних небесах, захмелілі від прозорої блакиті, але обтяли їм крила — й тепер, безкрилі, вони тюпають по землі. На безкровних обличчях очі позападали, попровалювалися, й такі далекі та глибокі, що, здається, важким олив'яним болем своїм попропікають голови — й загубляться десь у порохняві чи в бур'янах, а порожні криваві очниці блиматимуть сліпим смертельним жахом, полохаючії не тільки живе, а й мерт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 збираються табуном-ватагою, що бреде вулицями невідомо звідки й невідомо куди, а то вже табун-ватага розпадається, бо сумні й безкрилі, байдужі та зморені відстають від гурту, не відаючи, чого позбиралися разом і що шук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иняються неподалік від хати голови сільради Кіндрата Яремн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та сміється голубими вікнами, а над хатою шатристим гіллям погойдуються три високі ясени, просіваючи крізь різьблене зелене листя потоки сонячного проміння, а тому-то воно срібними хвилями-жмурами перекочується по червоній черепиці. Дітлахи розсідаються неподалік від хати на спориші під вишнями й тоскними очима поглядають на дим, що снується з ком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ірі коси диму в'ються над комином, то стелячись над черепицею, то звіюючись убік, то зринаючи вгору, а діти дивляться й дивляться на той дим, наче нічого цікавішого не бачили, та ще поглядають на зачинені двері дерев'яного ґ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уть, що двері ось-ось відчиня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хоч і скільки сидять на спориші, а двері не відчиня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сь не витримує, схоплюється з землі, підходить до воріт і зазирає поміж дощок на обійстя, нишпорячи поглядом скрізь, сподіваючись, ждучи: може, з хати хтось вийде, а він уже перший стоїть — біля вор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ти дивляться на хату, на дим над хатою, втягують носами повітря, принюхуються, і в їхніх головах снуються марення-здога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бонь, голова пече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рениками пахне з си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ржики з медом і ма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мпуш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ироги з квасо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му ж не відчиняються двері, чому? Чому головиха не вийде й не винесе гостинців? Може, вона їх не бачить у вік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ехто з дітей зводиться, ходить туди-сюди, розмахує руками, а очей із хати не зводить: бо що коли зараз відчиняться двері, бо що коли головиха винесе чи по скибці хліба, чи по варенику, чи по коржику? О, тоді треба не спізни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ніхто не виходить, ніхто не винос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же й дим над комином не в'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теп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ма й нема. Діти починають розходитися, лише малий Юрко зостається. Бо він терплячий і хитрий. Бо він знає, чому головиха не вийшла з хати й не почастувала хлібом. Бо їх так багато зібралося на шляху, ціла ватага, хіба на всіх настарчиш? А тепер усі порозходилися, зостався лише він один, а хіба йому одному багато треба? Йому лише кусничок, лише пучечку, лише дрібку, щоб покласти в рот, щоб відчути і запах, і смак хлі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решті відчиняються двері — й від несподіванки йому подих перехоплює, і він аж навшпиньки зводиться, й рот йому розтуля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и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иха у білому веселому платті (квіточки блакитні в зеленому листячку), світле волосся розкуйовдилося над розпашілим чолом, рум'янці палахкотять на щоках, а червоні губи так і сміються, показуючи іскристі зуби!.. Це вона йому відчинила двері, це вона йому усміхається! І Юрко йде назустріч, до воріт, і теж усміхається раді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ловиха стає на ґанку, з залізної балії, яку тримає в руках поперед себе, вихлюпує помиї під кущ бузку, аж мильна біла піна пухириться на гіллі, і, доленею поправивши розмаяне над чолом волосся, зникає на ґа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двері зачиняю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торопівши, малий Юрко понад силу ковтає давки клубок у сухому горлі та й, стискуючи кулачки й ледь не плачучи, йде геть, слідом за дитячою ватагою-табуном, що десь неподалік ч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співає хтось, щебече дівочий голос: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Ой горе тій чайці,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чаєчці-небозі,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Що вивела малих діток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ри битій дороз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ж це співає зовсім близько, за вишнями в бічній вуличці? Бинди майнули голубі, червоні та зелені у волоссі, вишита блузка цвіте узорами. Та це ж Галя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и-но сюди,— манить пальц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 супиться Юр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ж мій синок, де ти загубився... Дитино мо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Юрко — навтікача від цієї чи то блаженної, чи то божевільної, що ходить по селу та всіх лякає коли не піснями своїми, то балач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ячий табун-ватага сіріє біля обійстя баби Химки. Чи не кожне сюди заходило якщо не тиждень тому, то два, три тижні тому: добрішої і ласкавішої баби в їхньому селі нема. Щось та знайде, щось та вділить. Хай то варена картоплина, хай то сушена торішня грушка, що десь у коморі загубилася,— й знайшла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вони всі йдуть у гості до баби Хим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а Химка лежить на тапчані з заплющеними очима, руки склала на груд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расту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а Химка спить — і не ч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бо, добрий де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розплющується, ото вже заснула посеред білого д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с-с, хай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жне з них жадібними очима нишпорить по кутках і закутках. Далі хтось не витримує — й заглядає в піч, але в печі порожньо, купка розворушканого попелу на черені. Заглядають у ковбашку — і в ковбашці тільки сміття, заглядають у штандари — в штандарах лише хмиз і мишачим послідом тхне. Може, в запічку щось є? Клоччя в запічку. А на печі? На печі лише сажею смерд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ж мають бути якісь гостинці в баби Химки, раз для дітей завжди знаходить якусь дещицю. Якби не спала, то сказала б, а так як скаже, коли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Шукають у сінях — і не знаходя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оморі — лише павутиння на стін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хліві — лише дилюки випирають ребр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бо Химко, просніться,— просить Юр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аба Химка лежить із заплющеними очима, руки склала на грудя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с-с, хай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ить баба Химка вічним сном, і голодні дітлахи поволеньки розповзаються з голого подвір'я, як руді ми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Юрко знадвору ще оглядається: може, баба Химка встане, вийде слідом за ними й покличе, жалію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pPr>
      <w:r>
        <w:rPr>
          <w:rFonts w:cs="Arial" w:ascii="Arial" w:hAnsi="Arial"/>
          <w:sz w:val="20"/>
          <w:szCs w:val="18"/>
          <w:lang w:val="uk-UA"/>
        </w:rPr>
        <w:t>Пасічник</w:t>
      </w:r>
      <w:r>
        <w:rPr>
          <w:rFonts w:cs="Arial" w:ascii="Arial" w:hAnsi="Arial"/>
          <w:sz w:val="20"/>
          <w:szCs w:val="18"/>
        </w:rPr>
        <w:t xml:space="preserve"> Мина</w:t>
      </w:r>
      <w:r>
        <w:rPr>
          <w:rFonts w:cs="Arial" w:ascii="Arial" w:hAnsi="Arial"/>
          <w:sz w:val="20"/>
          <w:szCs w:val="18"/>
          <w:lang w:val="uk-UA"/>
        </w:rPr>
        <w:t xml:space="preserve"> мимоволі втягує голову в плечі: у вікно хтось стукає. А може, причулося? Година пізня, всяка всячина верзеться проти сну. </w:t>
      </w:r>
    </w:p>
    <w:p>
      <w:pPr>
        <w:pStyle w:val="Normal"/>
        <w:widowControl w:val="false"/>
        <w:ind w:firstLine="567"/>
        <w:jc w:val="both"/>
        <w:rPr/>
      </w:pPr>
      <w:r>
        <w:rPr>
          <w:rFonts w:cs="Arial" w:ascii="Arial" w:hAnsi="Arial"/>
          <w:sz w:val="20"/>
          <w:szCs w:val="18"/>
          <w:lang w:val="uk-UA"/>
        </w:rPr>
        <w:t>Голова його, покрита колючим шпакуватим волоссям, сидить на вузьких плечах, як їжак на</w:t>
      </w:r>
      <w:r>
        <w:rPr>
          <w:rFonts w:cs="Arial" w:ascii="Arial" w:hAnsi="Arial"/>
          <w:sz w:val="20"/>
          <w:szCs w:val="18"/>
        </w:rPr>
        <w:t xml:space="preserve"> опалому</w:t>
      </w:r>
      <w:r>
        <w:rPr>
          <w:rFonts w:cs="Arial" w:ascii="Arial" w:hAnsi="Arial"/>
          <w:sz w:val="20"/>
          <w:szCs w:val="18"/>
          <w:lang w:val="uk-UA"/>
        </w:rPr>
        <w:t xml:space="preserve"> листі в садку. </w:t>
      </w:r>
    </w:p>
    <w:p>
      <w:pPr>
        <w:pStyle w:val="Normal"/>
        <w:widowControl w:val="false"/>
        <w:ind w:firstLine="567"/>
        <w:jc w:val="both"/>
        <w:rPr/>
      </w:pPr>
      <w:r>
        <w:rPr>
          <w:rFonts w:cs="Arial" w:ascii="Arial" w:hAnsi="Arial"/>
          <w:sz w:val="20"/>
          <w:szCs w:val="18"/>
        </w:rPr>
        <w:t>И</w:t>
      </w:r>
      <w:r>
        <w:rPr>
          <w:rFonts w:cs="Arial" w:ascii="Arial" w:hAnsi="Arial"/>
          <w:sz w:val="20"/>
          <w:szCs w:val="18"/>
          <w:lang w:val="uk-UA"/>
        </w:rPr>
        <w:t xml:space="preserve"> зненацька ще глибше западає в плечі: знову хтось стукає в шиб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чуєш,— озивається з печі Меланка глухим зляканим голосом.— Хтось у вікно сту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чи я не чую,— шепоче М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стукає — і піде, не відчиня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еге, так тебе й послухає. </w:t>
      </w:r>
    </w:p>
    <w:p>
      <w:pPr>
        <w:pStyle w:val="Normal"/>
        <w:widowControl w:val="false"/>
        <w:ind w:firstLine="567"/>
        <w:jc w:val="both"/>
        <w:rPr/>
      </w:pPr>
      <w:r>
        <w:rPr>
          <w:rFonts w:cs="Arial" w:ascii="Arial" w:hAnsi="Arial"/>
          <w:sz w:val="20"/>
          <w:szCs w:val="18"/>
          <w:lang w:val="uk-UA"/>
        </w:rPr>
        <w:t>Й раптом рама двигтить від удару б скло деренчить.</w:t>
      </w:r>
      <w:r>
        <w:rPr>
          <w:rFonts w:cs="Arial" w:ascii="Arial" w:hAnsi="Arial"/>
          <w:sz w:val="20"/>
          <w:szCs w:val="18"/>
        </w:rPr>
        <w:t xml:space="preserve"> Мина </w:t>
      </w:r>
      <w:r>
        <w:rPr>
          <w:rFonts w:cs="Arial" w:ascii="Arial" w:hAnsi="Arial"/>
          <w:sz w:val="20"/>
          <w:szCs w:val="18"/>
          <w:lang w:val="uk-UA"/>
        </w:rPr>
        <w:t xml:space="preserve">тулиться до стіни, мовби його щуплу постать тим ударом розмазали по сті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зала тобі погасити світло, не сидіти при світл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en-US"/>
        </w:rPr>
        <w:t xml:space="preserve"> </w:t>
      </w:r>
      <w:r>
        <w:rPr>
          <w:rFonts w:cs="Arial" w:ascii="Arial" w:hAnsi="Arial"/>
          <w:sz w:val="20"/>
          <w:szCs w:val="18"/>
          <w:lang w:val="en-US"/>
        </w:rPr>
        <w:t>Ere,</w:t>
      </w:r>
      <w:r>
        <w:rPr>
          <w:rFonts w:cs="Arial" w:ascii="Arial" w:hAnsi="Arial"/>
          <w:sz w:val="20"/>
          <w:szCs w:val="18"/>
          <w:lang w:val="uk-UA"/>
        </w:rPr>
        <w:t xml:space="preserve"> казала, щоб тобі вже заціпило. </w:t>
      </w:r>
    </w:p>
    <w:p>
      <w:pPr>
        <w:pStyle w:val="Normal"/>
        <w:widowControl w:val="false"/>
        <w:ind w:firstLine="567"/>
        <w:jc w:val="both"/>
        <w:rPr/>
      </w:pPr>
      <w:r>
        <w:rPr>
          <w:rFonts w:cs="Arial" w:ascii="Arial" w:hAnsi="Arial"/>
          <w:sz w:val="20"/>
          <w:szCs w:val="18"/>
        </w:rPr>
        <w:t>Мина</w:t>
      </w:r>
      <w:r>
        <w:rPr>
          <w:rFonts w:cs="Arial" w:ascii="Arial" w:hAnsi="Arial"/>
          <w:sz w:val="20"/>
          <w:szCs w:val="18"/>
          <w:lang w:val="uk-UA"/>
        </w:rPr>
        <w:t xml:space="preserve"> встає з тапчана й приречено йде в сіни. Ставши біля дверей,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ої,— чується незнайомий чоловічий голос.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Хто свої? — все ще допитується</w:t>
      </w:r>
      <w:r>
        <w:rPr>
          <w:rFonts w:cs="Arial" w:ascii="Arial" w:hAnsi="Arial"/>
          <w:sz w:val="20"/>
          <w:szCs w:val="18"/>
        </w:rPr>
        <w:t xml:space="preserve"> Мина,</w:t>
      </w:r>
      <w:r>
        <w:rPr>
          <w:rFonts w:cs="Arial" w:ascii="Arial" w:hAnsi="Arial"/>
          <w:sz w:val="20"/>
          <w:szCs w:val="18"/>
          <w:lang w:val="uk-UA"/>
        </w:rPr>
        <w:t xml:space="preserve"> сподіваючись</w:t>
      </w:r>
      <w:r>
        <w:rPr>
          <w:rFonts w:cs="Arial" w:ascii="Arial" w:hAnsi="Arial"/>
          <w:sz w:val="20"/>
          <w:szCs w:val="18"/>
          <w:lang w:val="en-US"/>
        </w:rPr>
        <w:t xml:space="preserve"> j| </w:t>
      </w:r>
      <w:r>
        <w:rPr>
          <w:rFonts w:cs="Arial" w:ascii="Arial" w:hAnsi="Arial"/>
          <w:sz w:val="20"/>
          <w:szCs w:val="18"/>
          <w:lang w:val="uk-UA"/>
        </w:rPr>
        <w:t xml:space="preserve">невідомо 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 сільради,— чується ще один незнайомий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ходьте завтра, як розвидн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ти вказуватимеш сільраді, коли їй приходити? А то в сільради нема свого розуму? Ану відчиняй! </w:t>
      </w:r>
    </w:p>
    <w:p>
      <w:pPr>
        <w:pStyle w:val="Normal"/>
        <w:widowControl w:val="false"/>
        <w:ind w:firstLine="567"/>
        <w:jc w:val="both"/>
        <w:rPr/>
      </w:pPr>
      <w:r>
        <w:rPr>
          <w:rFonts w:cs="Arial" w:ascii="Arial" w:hAnsi="Arial"/>
          <w:sz w:val="20"/>
          <w:szCs w:val="18"/>
          <w:lang w:val="uk-UA"/>
        </w:rPr>
        <w:t>І ще не встиг</w:t>
      </w:r>
      <w:r>
        <w:rPr>
          <w:rFonts w:cs="Arial" w:ascii="Arial" w:hAnsi="Arial"/>
          <w:sz w:val="20"/>
          <w:szCs w:val="18"/>
        </w:rPr>
        <w:t xml:space="preserve"> Мина</w:t>
      </w:r>
      <w:r>
        <w:rPr>
          <w:rFonts w:cs="Arial" w:ascii="Arial" w:hAnsi="Arial"/>
          <w:sz w:val="20"/>
          <w:szCs w:val="18"/>
          <w:lang w:val="uk-UA"/>
        </w:rPr>
        <w:t xml:space="preserve"> відчинити, як уже двоє чи троє пізніх гостей вдерлося в сіни, як скрутили йому руки, зв'язали за спиною й так турнули сухоребре тіло в хату, що перечепився за поріг — і впав на долів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к і лежи! Хто в хат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де ж сільрада? — приглядається</w:t>
      </w:r>
      <w:r>
        <w:rPr>
          <w:rFonts w:cs="Arial" w:ascii="Arial" w:hAnsi="Arial"/>
          <w:sz w:val="20"/>
          <w:szCs w:val="18"/>
        </w:rPr>
        <w:t xml:space="preserve"> Мина до</w:t>
      </w:r>
      <w:r>
        <w:rPr>
          <w:rFonts w:cs="Arial" w:ascii="Arial" w:hAnsi="Arial"/>
          <w:sz w:val="20"/>
          <w:szCs w:val="18"/>
          <w:lang w:val="uk-UA"/>
        </w:rPr>
        <w:t xml:space="preserve"> гос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тобі і влада і сільра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оє мовчать, а третій кричить, видно, так домовилися між собою. Цей третій високого росту й закутаний у хустку низенько, понад самими бровами, що справді трохи скидається на жінку. Ото хіба що вусики біліють над пухкою гу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й ті двоє позакутувалися хустками!.. То які ж це влада і сільрада? Й Мині зовсім похололо всередині, бо вже багато наслухався про таких, що ночами ходять по чужих коморах і хатах, тепер і до них наскочили. Господи, помилуй і пронеси, помилуй і проне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жінка на печі! Злазь, жінко, з печі. Ото візьми рядно і в те рядно поскладай усе, що в скрині... І кожух, і чоботи... Проворніше, а то повертаєшся, як ведмідь за горобц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ланка лантухом сповзає з печі — і вже в її руках рядно, і вже вона коло скрині, віко відчиня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мі злидні тут,— бубон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розсуждати! — І до Мини: — Горілка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горілки, з чого її вижен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реш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знаю, де є горілка. Може, п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прошені пізні гості переглядаються між собою і, либонь, зараз скажуть, щоб ішов, щоб приніс горі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или ми таких хитрих,— сердито сопе високий, зозла смикаючи свої білі вусики.— Втечеш... Признавайся, де золото заховав? Хлопці, ану підніміть його з зем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лопці кидаються до Мини, хапають за зв'язані руки — й починають вивертати вгору та вгору, аж того скручує в три погибелі, аж від болю в голові наморочиться. Меланка дивиться й хрест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ой, ой,— зойкає вона. </w:t>
      </w:r>
    </w:p>
    <w:p>
      <w:pPr>
        <w:pStyle w:val="Normal"/>
        <w:widowControl w:val="false"/>
        <w:ind w:firstLine="567"/>
        <w:jc w:val="both"/>
        <w:rPr>
          <w:rFonts w:ascii="Arial" w:hAnsi="Arial" w:cs="Arial"/>
          <w:sz w:val="20"/>
          <w:szCs w:val="18"/>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устіть його, хлопці, хай відсапається. Либонь, згадав. </w:t>
      </w:r>
    </w:p>
    <w:p>
      <w:pPr>
        <w:pStyle w:val="Normal"/>
        <w:widowControl w:val="false"/>
        <w:ind w:firstLine="567"/>
        <w:jc w:val="both"/>
        <w:rPr/>
      </w:pPr>
      <w:r>
        <w:rPr>
          <w:rFonts w:cs="Arial" w:ascii="Arial" w:hAnsi="Arial"/>
          <w:sz w:val="20"/>
          <w:szCs w:val="18"/>
        </w:rPr>
        <w:t>Мина</w:t>
      </w:r>
      <w:r>
        <w:rPr>
          <w:rFonts w:cs="Arial" w:ascii="Arial" w:hAnsi="Arial"/>
          <w:sz w:val="20"/>
          <w:szCs w:val="18"/>
          <w:lang w:val="uk-UA"/>
        </w:rPr>
        <w:t xml:space="preserve"> стог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е золото? В мого батька трохи було червінців, так у громадянську забрали злодії, хіба ви не чули? А тепер знов по золо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з Петрівки, то не чули,— озивається один із тих двох, що досі мовчали.— До нас не доход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свої забрали, може, петровецькі... А за нової влади хіба можна було золота настара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січник! Скільки вули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бджоли носять золото? А потім бджіл не стало, як усіх позганяли до колгоспу. І бджіл позганяли до колгоспу, там і поздих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ки поздихали,— згоджується той, що з Петрівки, що досі мовч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ми б пожаліли золота, якби золото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е пожаліли б? — глузує той, що з білими вусикам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нема що жаліти,— викручується</w:t>
      </w:r>
      <w:r>
        <w:rPr>
          <w:rFonts w:cs="Arial" w:ascii="Arial" w:hAnsi="Arial"/>
          <w:sz w:val="20"/>
          <w:szCs w:val="18"/>
        </w:rPr>
        <w:t xml:space="preserve"> Мина.</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лухайте, а ви нас ніде не бачили, не знаєте? — запитує високий, підморгуючи до того, що з Петрів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вас ми бач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 нас — нікому й слова. Тільки писнете—спалимо хату. Чули? Бабо, зготувала вузол? Давай... О, сама готувала, сама даєш, а ми беремо, раз ви даєте, бо хто ж відмовиться від добра... Все втям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тям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до ранку з хати ані ногою... Нас не було—і ми вас не бач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бо, гаси бликавку, хай не сві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рпнучи від страху, Меланка дмухає на каганець — і світло гасне. Поскульчувавшись, обоє тремтять у темряві, прислухаючись до шамкотиі, аж поки злодійські тіні вислизають з хати надвір, у ніч. Шарудять під вікнами й подаються не на шлях, а на город, щоб, видать, городами, город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зв'яжи мені руки, Меланко... Ножем розріж. </w:t>
      </w:r>
    </w:p>
    <w:p>
      <w:pPr>
        <w:pStyle w:val="Normal"/>
        <w:widowControl w:val="false"/>
        <w:ind w:firstLine="567"/>
        <w:jc w:val="both"/>
        <w:rPr/>
      </w:pPr>
      <w:r>
        <w:rPr>
          <w:rFonts w:cs="Arial" w:ascii="Arial" w:hAnsi="Arial"/>
          <w:sz w:val="20"/>
          <w:szCs w:val="18"/>
          <w:lang w:val="uk-UA"/>
        </w:rPr>
        <w:t>Меланка знаходить ножа, розрізає мотузок, яким зв'язали руки, й</w:t>
      </w:r>
      <w:r>
        <w:rPr>
          <w:rFonts w:cs="Arial" w:ascii="Arial" w:hAnsi="Arial"/>
          <w:sz w:val="20"/>
          <w:szCs w:val="18"/>
        </w:rPr>
        <w:t xml:space="preserve"> Мина мало</w:t>
      </w:r>
      <w:r>
        <w:rPr>
          <w:rFonts w:cs="Arial" w:ascii="Arial" w:hAnsi="Arial"/>
          <w:sz w:val="20"/>
          <w:szCs w:val="18"/>
          <w:lang w:val="uk-UA"/>
        </w:rPr>
        <w:t xml:space="preserve"> не плаче від болю та наруги. Меланка зачиняє скриню — й віко гупає глухим голодним зву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пізнав, Мино? — шепоче. </w:t>
      </w:r>
    </w:p>
    <w:p>
      <w:pPr>
        <w:pStyle w:val="Normal"/>
        <w:widowControl w:val="false"/>
        <w:ind w:firstLine="567"/>
        <w:jc w:val="both"/>
        <w:rPr/>
      </w:pPr>
      <w:r>
        <w:rPr>
          <w:rFonts w:cs="Arial" w:ascii="Arial" w:hAnsi="Arial"/>
          <w:sz w:val="20"/>
          <w:szCs w:val="18"/>
        </w:rPr>
        <w:t>Мина</w:t>
      </w:r>
      <w:r>
        <w:rPr>
          <w:rFonts w:cs="Arial" w:ascii="Arial" w:hAnsi="Arial"/>
          <w:sz w:val="20"/>
          <w:szCs w:val="18"/>
          <w:lang w:val="uk-UA"/>
        </w:rPr>
        <w:t xml:space="preserve"> зціплює зуби, тамуючи біль. Меланка босоніж човгає до нього й ледь чутно туркоче щось на вухо.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Га? —</w:t>
      </w:r>
      <w:r>
        <w:rPr>
          <w:rFonts w:cs="Arial" w:ascii="Arial" w:hAnsi="Arial"/>
          <w:sz w:val="20"/>
          <w:szCs w:val="18"/>
          <w:lang w:val="uk-UA"/>
        </w:rPr>
        <w:t xml:space="preserve"> перепитує чоловік, бо недочу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й, що з Петрівки... То ж зовсім не з петрівки. Я впізнала його, то наш... </w:t>
      </w:r>
    </w:p>
    <w:p>
      <w:pPr>
        <w:pStyle w:val="Normal"/>
        <w:widowControl w:val="false"/>
        <w:ind w:firstLine="567"/>
        <w:jc w:val="both"/>
        <w:rPr/>
      </w:pPr>
      <w:r>
        <w:rPr>
          <w:rFonts w:cs="Arial" w:ascii="Arial" w:hAnsi="Arial"/>
          <w:sz w:val="20"/>
          <w:szCs w:val="18"/>
          <w:lang w:val="uk-UA"/>
        </w:rPr>
        <w:t>Крекчучи,</w:t>
      </w:r>
      <w:r>
        <w:rPr>
          <w:rFonts w:cs="Arial" w:ascii="Arial" w:hAnsi="Arial"/>
          <w:sz w:val="20"/>
          <w:szCs w:val="18"/>
        </w:rPr>
        <w:t xml:space="preserve"> Мина</w:t>
      </w:r>
      <w:r>
        <w:rPr>
          <w:rFonts w:cs="Arial" w:ascii="Arial" w:hAnsi="Arial"/>
          <w:sz w:val="20"/>
          <w:szCs w:val="18"/>
          <w:lang w:val="uk-UA"/>
        </w:rPr>
        <w:t xml:space="preserve"> ступає від дверей до лежанки — й завмирає, так йому важко 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то наш... Як обізвався, то я впізнала. Василь Гнойо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и сказ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асиль Гнойовий, а не петровецький. Треба заявити в сільраду. </w:t>
      </w:r>
    </w:p>
    <w:p>
      <w:pPr>
        <w:pStyle w:val="Normal"/>
        <w:widowControl w:val="false"/>
        <w:ind w:firstLine="567"/>
        <w:jc w:val="both"/>
        <w:rPr/>
      </w:pPr>
      <w:r>
        <w:rPr>
          <w:rFonts w:cs="Arial" w:ascii="Arial" w:hAnsi="Arial"/>
          <w:sz w:val="20"/>
          <w:szCs w:val="18"/>
          <w:lang w:val="uk-UA"/>
        </w:rPr>
        <w:t>І знагла пасічник</w:t>
      </w:r>
      <w:r>
        <w:rPr>
          <w:rFonts w:cs="Arial" w:ascii="Arial" w:hAnsi="Arial"/>
          <w:sz w:val="20"/>
          <w:szCs w:val="18"/>
        </w:rPr>
        <w:t xml:space="preserve"> Мина</w:t>
      </w:r>
      <w:r>
        <w:rPr>
          <w:rFonts w:cs="Arial" w:ascii="Arial" w:hAnsi="Arial"/>
          <w:sz w:val="20"/>
          <w:szCs w:val="18"/>
          <w:lang w:val="uk-UA"/>
        </w:rPr>
        <w:t xml:space="preserve"> несамовитіє, підскакує до жінки — а гамселить її кулаками, б'є колін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й, дурна бабо... знай, дурна баб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ланка зойкає, затуляється ліктями, а він як сказився, а йому наче розум відня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бачила Гнойового? Бачила Гнойового! 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еланка лише крекче і зой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е бачила ти ніякого Гнойового! А не приходив до вас ніякий Гнойовий! А приходив до нас петровецький. Усі петровецькі! Ото битиму, поки з твоєї голови виб'ю Гнойового. Поки в твою голову вб'ю, що приходили всі петровецькі. Ха, скажи, хто приход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тровецьк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тям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тям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 сиди мишею й не пискни! Ти не знаєш теперішніх людей? Ти забула, забула? Хату спалять — і нас порішать... Ото як дійде до Василя Гнойового. Та нема більше такого зарізяки, як Василь Гнойовий! </w:t>
      </w:r>
    </w:p>
    <w:p>
      <w:pPr>
        <w:pStyle w:val="Normal"/>
        <w:widowControl w:val="false"/>
        <w:ind w:firstLine="567"/>
        <w:jc w:val="both"/>
        <w:rPr/>
      </w:pPr>
      <w:r>
        <w:rPr>
          <w:rFonts w:cs="Arial" w:ascii="Arial" w:hAnsi="Arial"/>
          <w:sz w:val="20"/>
          <w:szCs w:val="18"/>
          <w:lang w:val="uk-UA"/>
        </w:rPr>
        <w:t>Впавши на лежанку, цокочучи зубами, пасічник</w:t>
      </w:r>
      <w:r>
        <w:rPr>
          <w:rFonts w:cs="Arial" w:ascii="Arial" w:hAnsi="Arial"/>
          <w:sz w:val="20"/>
          <w:szCs w:val="18"/>
        </w:rPr>
        <w:t xml:space="preserve"> Мина</w:t>
      </w:r>
      <w:r>
        <w:rPr>
          <w:rFonts w:cs="Arial" w:ascii="Arial" w:hAnsi="Arial"/>
          <w:sz w:val="20"/>
          <w:szCs w:val="18"/>
          <w:lang w:val="uk-UA"/>
        </w:rPr>
        <w:t xml:space="preserve"> шепоче сам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раще б він не озивався. Озвався — то й упізнала дурна баба собі та мені на лиху погиб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 цю бричку, запряжену двома чалими кіньми, згодом пам'ятатимуть і розказуватимуть, з плином часу розказуватимуть усе більше ті, що виживуть, розказуватимуть, подорослішавши, своїм дітям, згодом онукам, усяким знайомим і незнайомим людям, що траплятимуться на життєвому шляху, розповідь про бричку обростатиме подробицями, яких насправді, може, й не було, а зараз от ця бричка саме в'їжджає в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я бричка на пружинистих і легких колесах в'їжджає в село, коні сповільнюють біг, бо вже притомилися. Кіньми править чоловік у світлому костюмі і в світлих парусинових туфлях, вітерець колошкає його пшеничний чуб, сірі очі на кругловидому обличчі — як два ситі спокійні перепели. А поряд із цим чоловіком сидить молода жінка в кремовому шовковому платті, яке на вітерці струмує і ллється на її вродливому тілі, наче кремова шовкова вода. Голова її світиться таким самим пшеничним волоссям, як і в чоловіка, тонкі чорні брови тремтять напнутими струнами, а під тими струнами — карі великі очі, в яких застигла німа туга, й від тієї застиглої туги очі здаються ще більшими, ще глибшими, ще виразнішими. Жінка дивиться на сонне принишкле село — і боїться дивитися, наче остерігається побачити те, що поки ховається від її зору, але скоро неминуче постане, вразивши її єство смертельним жах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есь дитинча, побачивши бричку та двоє незнайомих проїжджих людей у бричці, ув'язується слідом і йде назирці, збиваючи куряву босими ног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митре Дмитрови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моя лю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ені страшно дивитися на цю дитину. Поглян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ловік через плече оглядається на дитинча, що ступає за брич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ле як мале, що ти побачила дивного в нь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воно йде за н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йде,— всміхається Дмитро Дмитрович, зігріваючи жінку закоханим поглядом.— Щоб помилуватись такою красунею, як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таке ска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е скажу! Хіба ж воно бачило таких, як ти? Я сам на тебе ніяк не надивлюсь, а що вже про них казати. Поглянь, іде од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равді, ще одна дитина йде слідом за бричкою, не спускає замислених печальних оч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ще од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ричка поволеньки посувається посеред села, а дедалі за нею більше ув'язуються дітей, ідуть черідкою, збивають хмару куря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трашно, Дмитре Дмитровичу... Обдерті, неща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іх не пожалі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заворожені, діти дивляться на коней, на бричку, на святково вбраних чоловіка й жінку, що їдуть невідомо звідки й невідомо куди. Так, наче з району. Так, наче на залізничну станц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чоловік смикає віжками — й бричка зупиняється. Відтак зупиняється на відстані дитяча черідка. А гарна жінка в шовковому платті сходить з брички і йде прямо до 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де — й пла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чого вона пла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 руках... Щось біліє в руках, світиться, проміниться, наче полум'яну грудку самісінького сонця несе в руках. Діти дивляться на жінку й на те сонце, яке вона тулить до грудей, сама обертаючись на сонце. Ось тільки чого вона пла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несе в руках білий пшеничний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інка —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іти,— крізь сльози озивається жінка.— Діти... Ось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ожем починає краяти буханець білого хліба. А діти не вірять. А діти не вірять, що жінка зійшла з брички, що крає хліб, що вже тримає в руках білу скибку, й ця скибка пахне на ціле село, на цілий світ. Невже зараз віддасть цю скибку хліба? Кому віддас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дитино. </w:t>
      </w:r>
    </w:p>
    <w:p>
      <w:pPr>
        <w:pStyle w:val="Normal"/>
        <w:widowControl w:val="false"/>
        <w:ind w:firstLine="567"/>
        <w:jc w:val="both"/>
        <w:rPr/>
      </w:pPr>
      <w:r>
        <w:rPr>
          <w:rFonts w:cs="Arial" w:ascii="Arial" w:hAnsi="Arial"/>
          <w:caps/>
          <w:sz w:val="20"/>
          <w:szCs w:val="18"/>
          <w:lang w:val="uk-UA"/>
        </w:rPr>
        <w:t>й</w:t>
      </w:r>
      <w:r>
        <w:rPr>
          <w:rFonts w:cs="Arial" w:ascii="Arial" w:hAnsi="Arial"/>
          <w:sz w:val="20"/>
          <w:szCs w:val="18"/>
          <w:lang w:val="uk-UA"/>
        </w:rPr>
        <w:t xml:space="preserve"> скибка пшеничного хліба лягає на чорну порепану доло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друга скибка лягає на дитячу долон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они стоять, як занімілі. Тільки вдихають запах. Невже ця жінка не пошкодує порізати всю буханку? А вона вкраяла ще одну скиб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обі, ди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ім вділила, крім веснянкуватої дівчинки, що чекає не дочек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ебе звати, доню?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Катя,—</w:t>
      </w:r>
      <w:r>
        <w:rPr>
          <w:rFonts w:cs="Arial" w:ascii="Arial" w:hAnsi="Arial"/>
          <w:sz w:val="20"/>
          <w:szCs w:val="18"/>
          <w:lang w:val="uk-UA"/>
        </w:rPr>
        <w:t xml:space="preserve"> ледь о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Катю... </w:t>
      </w:r>
    </w:p>
    <w:p>
      <w:pPr>
        <w:pStyle w:val="Normal"/>
        <w:widowControl w:val="false"/>
        <w:ind w:firstLine="567"/>
        <w:jc w:val="both"/>
        <w:rPr/>
      </w:pPr>
      <w:r>
        <w:rPr>
          <w:rFonts w:cs="Arial" w:ascii="Arial" w:hAnsi="Arial"/>
          <w:sz w:val="20"/>
          <w:szCs w:val="18"/>
        </w:rPr>
        <w:t>Катя</w:t>
      </w:r>
      <w:r>
        <w:rPr>
          <w:rFonts w:cs="Arial" w:ascii="Arial" w:hAnsi="Arial"/>
          <w:sz w:val="20"/>
          <w:szCs w:val="18"/>
          <w:lang w:val="uk-UA"/>
        </w:rPr>
        <w:t xml:space="preserve"> боязко бере скибку, а в жінки ще зостається ясна пахуча цілуш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тебе є братик? — питає в неї жі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Є братик... Микол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зьми й для Мико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іддає їй цілушку, ласкаво гладить долонею по голові, обертається — і йде в сльозах, що хлинули рясно. </w:t>
      </w:r>
    </w:p>
    <w:p>
      <w:pPr>
        <w:pStyle w:val="Normal"/>
        <w:widowControl w:val="false"/>
        <w:ind w:firstLine="567"/>
        <w:jc w:val="both"/>
        <w:rPr/>
      </w:pPr>
      <w:r>
        <w:rPr>
          <w:rFonts w:cs="Arial" w:ascii="Arial" w:hAnsi="Arial"/>
          <w:sz w:val="20"/>
          <w:szCs w:val="18"/>
          <w:lang w:val="uk-UA"/>
        </w:rPr>
        <w:t>Діти проводжають довгими поглядами бричку,</w:t>
      </w:r>
      <w:r>
        <w:rPr>
          <w:rFonts w:cs="Arial" w:ascii="Arial" w:hAnsi="Arial"/>
          <w:sz w:val="20"/>
          <w:szCs w:val="18"/>
        </w:rPr>
        <w:t xml:space="preserve"> а Катя </w:t>
      </w:r>
      <w:r>
        <w:rPr>
          <w:rFonts w:cs="Arial" w:ascii="Arial" w:hAnsi="Arial"/>
          <w:sz w:val="20"/>
          <w:szCs w:val="18"/>
          <w:lang w:val="uk-UA"/>
        </w:rPr>
        <w:t xml:space="preserve">тим часом задки-задки відступає з гурту. Вона також проводжає очима бричку й жінку, яка вже сіла в бричку, але задкує, задкує, аж поки опиняється в кущ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ущах знаходить найглухіше місце, куди й промінь не пробивається, й цілушку хліба ховає за пазуху, а скибку підносить до уст. Зуби самі хочуть вкусити хліб, але вуста цілують. Цілують першим довгим поцілунком, і такий цей поцілунок солодкий, запаморчливий! Цілують другим довгим поцілунком — і цей поцілунок ще запаморочливіший, ще солодший! Відривається від скибки, дивиться на неї так, наче скибка золотою птахою прилетіла в її долоні невідомо звідки — й зараз ось так само випурхне, полетить, зникне. Стискує скибку міцніше, далі знову підносить до вуст — і третій поцілунок ще солодший, ще запаморочливіший.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Це — від матері божої,— шепоче</w:t>
      </w:r>
      <w:r>
        <w:rPr>
          <w:rFonts w:cs="Arial" w:ascii="Arial" w:hAnsi="Arial"/>
          <w:sz w:val="20"/>
          <w:szCs w:val="18"/>
        </w:rPr>
        <w:t xml:space="preserve"> Катя.—</w:t>
      </w:r>
      <w:r>
        <w:rPr>
          <w:rFonts w:cs="Arial" w:ascii="Arial" w:hAnsi="Arial"/>
          <w:sz w:val="20"/>
          <w:szCs w:val="18"/>
          <w:lang w:val="uk-UA"/>
        </w:rPr>
        <w:t xml:space="preserve"> Це божа мати зійшла з неба на землю й принесла хліб. </w:t>
      </w:r>
    </w:p>
    <w:p>
      <w:pPr>
        <w:pStyle w:val="Normal"/>
        <w:widowControl w:val="false"/>
        <w:ind w:firstLine="567"/>
        <w:jc w:val="both"/>
        <w:rPr/>
      </w:pPr>
      <w:r>
        <w:rPr>
          <w:rFonts w:cs="Arial" w:ascii="Arial" w:hAnsi="Arial"/>
          <w:sz w:val="20"/>
          <w:szCs w:val="18"/>
          <w:lang w:val="uk-UA"/>
        </w:rPr>
        <w:t>Обережно, з самісінького краєчка надкушує скибку хліба — й завмирає з заплющеними очима. Дивна цілюща сили хліба п'янить її дитячу голівку.</w:t>
      </w:r>
      <w:r>
        <w:rPr>
          <w:rFonts w:cs="Arial" w:ascii="Arial" w:hAnsi="Arial"/>
          <w:sz w:val="20"/>
          <w:szCs w:val="18"/>
        </w:rPr>
        <w:t xml:space="preserve"> Катя</w:t>
      </w:r>
      <w:r>
        <w:rPr>
          <w:rFonts w:cs="Arial" w:ascii="Arial" w:hAnsi="Arial"/>
          <w:sz w:val="20"/>
          <w:szCs w:val="18"/>
          <w:lang w:val="uk-UA"/>
        </w:rPr>
        <w:t xml:space="preserve"> боїться жувати, лише язиком ледь трішки торкається хліба. Торкне язиком — і замре, торкне — і зомліє від уті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вже це справді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 добре, що вона сховалася отут у хащах, і ніхто не бачить її, не відніме й кришки! </w:t>
      </w:r>
    </w:p>
    <w:p>
      <w:pPr>
        <w:pStyle w:val="Normal"/>
        <w:widowControl w:val="false"/>
        <w:ind w:firstLine="567"/>
        <w:jc w:val="both"/>
        <w:rPr/>
      </w:pPr>
      <w:r>
        <w:rPr>
          <w:rFonts w:cs="Arial" w:ascii="Arial" w:hAnsi="Arial"/>
          <w:sz w:val="20"/>
          <w:szCs w:val="18"/>
          <w:lang w:val="uk-UA"/>
        </w:rPr>
        <w:t>Та хоч би яка була скибка, хоч би як повільно жувала, та в якімсь часі її має не стати, і</w:t>
      </w:r>
      <w:r>
        <w:rPr>
          <w:rFonts w:cs="Arial" w:ascii="Arial" w:hAnsi="Arial"/>
          <w:sz w:val="20"/>
          <w:szCs w:val="18"/>
        </w:rPr>
        <w:t xml:space="preserve"> Катя</w:t>
      </w:r>
      <w:r>
        <w:rPr>
          <w:rFonts w:cs="Arial" w:ascii="Arial" w:hAnsi="Arial"/>
          <w:sz w:val="20"/>
          <w:szCs w:val="18"/>
          <w:lang w:val="uk-UA"/>
        </w:rPr>
        <w:t xml:space="preserve"> особливо повільно дожовує, боячись ковтнути, бо ковтне — й зовсім не стане. Дожувавши, ковтнувши слину, мацає за пазухою цілушку, випрошену для Миколки, й навкарачки вилазить з кущів, обдивляється, чи ніде нікого не ви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де нікого не видно, й тепер вона йде додому. Ти здається, що цілушка не тільки пече їй груди, а й просвічується крізь плаття, а тому цілушку може будь-хто побачити й відняти. Отому-то вона боїться зустрічей, а зоддалеки побачивши людську постать, ховається чи в бугилі, чи за деревами, терпляче перечікуючи. </w:t>
      </w:r>
    </w:p>
    <w:p>
      <w:pPr>
        <w:pStyle w:val="Normal"/>
        <w:widowControl w:val="false"/>
        <w:ind w:firstLine="567"/>
        <w:jc w:val="both"/>
        <w:rPr/>
      </w:pPr>
      <w:r>
        <w:rPr>
          <w:rFonts w:cs="Arial" w:ascii="Arial" w:hAnsi="Arial"/>
          <w:sz w:val="20"/>
          <w:szCs w:val="18"/>
          <w:lang w:val="uk-UA"/>
        </w:rPr>
        <w:t>Ось і хата під грушами дикими, стоїть біля криниці мати з порожнім відром, хоче опустити на мотузку відро в криницю — й чомусь ніяк не опустить. Підходить</w:t>
      </w:r>
      <w:r>
        <w:rPr>
          <w:rFonts w:cs="Arial" w:ascii="Arial" w:hAnsi="Arial"/>
          <w:sz w:val="20"/>
          <w:szCs w:val="18"/>
        </w:rPr>
        <w:t xml:space="preserve"> Катя</w:t>
      </w:r>
      <w:r>
        <w:rPr>
          <w:rFonts w:cs="Arial" w:ascii="Arial" w:hAnsi="Arial"/>
          <w:sz w:val="20"/>
          <w:szCs w:val="18"/>
          <w:lang w:val="uk-UA"/>
        </w:rPr>
        <w:t xml:space="preserve"> ближ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о! — хоче похвалитися хліб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ати не чує, мовби не до неї мов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цю! — ще радісн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кидається мати, дивиться на дочку, а в материних очах — їдкі сль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мо, чого ви плачете? Мамо, не плач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же мені не плакати, коли горе вели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е горе, ма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мер наш Миколка... Зараз ось помер.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не міг Миколка померти,— шепоче</w:t>
      </w:r>
      <w:r>
        <w:rPr>
          <w:rFonts w:cs="Arial" w:ascii="Arial" w:hAnsi="Arial"/>
          <w:sz w:val="20"/>
          <w:szCs w:val="18"/>
        </w:rPr>
        <w:t xml:space="preserve"> Катя.</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нув — і не проснувся. </w:t>
      </w:r>
    </w:p>
    <w:p>
      <w:pPr>
        <w:pStyle w:val="Normal"/>
        <w:widowControl w:val="false"/>
        <w:ind w:firstLine="567"/>
        <w:jc w:val="both"/>
        <w:rPr/>
      </w:pPr>
      <w:r>
        <w:rPr>
          <w:rFonts w:cs="Arial" w:ascii="Arial" w:hAnsi="Arial"/>
          <w:sz w:val="20"/>
          <w:szCs w:val="18"/>
        </w:rPr>
        <w:t>Катя</w:t>
      </w:r>
      <w:r>
        <w:rPr>
          <w:rFonts w:cs="Arial" w:ascii="Arial" w:hAnsi="Arial"/>
          <w:sz w:val="20"/>
          <w:szCs w:val="18"/>
          <w:lang w:val="uk-UA"/>
        </w:rPr>
        <w:t xml:space="preserve"> біжить у хату. Брат Миколка лежить на рядні в ліжку, долоню поклав під що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Миколко! Проснись! </w:t>
      </w:r>
    </w:p>
    <w:p>
      <w:pPr>
        <w:pStyle w:val="Normal"/>
        <w:widowControl w:val="false"/>
        <w:ind w:firstLine="567"/>
        <w:jc w:val="both"/>
        <w:rPr/>
      </w:pPr>
      <w:r>
        <w:rPr>
          <w:rFonts w:cs="Arial" w:ascii="Arial" w:hAnsi="Arial"/>
          <w:sz w:val="20"/>
          <w:szCs w:val="18"/>
          <w:lang w:val="uk-UA"/>
        </w:rPr>
        <w:t>Не чує.</w:t>
      </w:r>
      <w:r>
        <w:rPr>
          <w:rFonts w:cs="Arial" w:ascii="Arial" w:hAnsi="Arial"/>
          <w:sz w:val="20"/>
          <w:szCs w:val="18"/>
        </w:rPr>
        <w:t xml:space="preserve"> Катя</w:t>
      </w:r>
      <w:r>
        <w:rPr>
          <w:rFonts w:cs="Arial" w:ascii="Arial" w:hAnsi="Arial"/>
          <w:sz w:val="20"/>
          <w:szCs w:val="18"/>
          <w:lang w:val="uk-UA"/>
        </w:rPr>
        <w:t xml:space="preserve"> підступає ближче, торкає за пл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колко, проснися, я тобі хліба принесла. </w:t>
      </w:r>
    </w:p>
    <w:p>
      <w:pPr>
        <w:pStyle w:val="Normal"/>
        <w:widowControl w:val="false"/>
        <w:ind w:firstLine="567"/>
        <w:jc w:val="both"/>
        <w:rPr/>
      </w:pPr>
      <w:r>
        <w:rPr>
          <w:rFonts w:cs="Arial" w:ascii="Arial" w:hAnsi="Arial"/>
          <w:sz w:val="20"/>
          <w:szCs w:val="18"/>
          <w:lang w:val="uk-UA"/>
        </w:rPr>
        <w:t>Міцно спить—і не просинається.</w:t>
      </w:r>
      <w:r>
        <w:rPr>
          <w:rFonts w:cs="Arial" w:ascii="Arial" w:hAnsi="Arial"/>
          <w:sz w:val="20"/>
          <w:szCs w:val="18"/>
        </w:rPr>
        <w:t xml:space="preserve"> Катя на</w:t>
      </w:r>
      <w:r>
        <w:rPr>
          <w:rFonts w:cs="Arial" w:ascii="Arial" w:hAnsi="Arial"/>
          <w:sz w:val="20"/>
          <w:szCs w:val="18"/>
          <w:lang w:val="uk-UA"/>
        </w:rPr>
        <w:t xml:space="preserve"> самісіньке вухо й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вірю, ти прикидаєшся, проснись... </w:t>
      </w:r>
    </w:p>
    <w:p>
      <w:pPr>
        <w:pStyle w:val="Normal"/>
        <w:widowControl w:val="false"/>
        <w:ind w:firstLine="567"/>
        <w:jc w:val="both"/>
        <w:rPr/>
      </w:pPr>
      <w:r>
        <w:rPr>
          <w:rFonts w:cs="Arial" w:ascii="Arial" w:hAnsi="Arial"/>
          <w:sz w:val="20"/>
          <w:szCs w:val="18"/>
          <w:lang w:val="uk-UA"/>
        </w:rPr>
        <w:t>І задкує від нього. Може, справді помер, а не прикидається, що спить? Це вона винувата, бо довго сиділа в кущах і їла скибку пшеничного хліба. А Миколка не дочекався на свою цілушку, вділену отією жінкою. Якби</w:t>
      </w:r>
      <w:r>
        <w:rPr>
          <w:rFonts w:cs="Arial" w:ascii="Arial" w:hAnsi="Arial"/>
          <w:sz w:val="20"/>
          <w:szCs w:val="18"/>
        </w:rPr>
        <w:t xml:space="preserve"> Катя не</w:t>
      </w:r>
      <w:r>
        <w:rPr>
          <w:rFonts w:cs="Arial" w:ascii="Arial" w:hAnsi="Arial"/>
          <w:sz w:val="20"/>
          <w:szCs w:val="18"/>
          <w:lang w:val="uk-UA"/>
        </w:rPr>
        <w:t xml:space="preserve"> забарилася й прибігла хутчій додому, то Миколка наївся б хліба — й не пом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оче заплакати, але очі сухі-сух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тає страшно дивитися на мертвого Миколку, й вона виходить у сіни, бачить у сінях під стіною драбину — й по драбині лізе на горище. Тут зариється в соломі, й ніхто не знайде її, тут вона сховається від смерті, що ходить по селу й морить людей, тепер от знайшла й зморила Микол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алко брата, ой, жал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ка торкається пазухи й намацує цілушку. </w:t>
      </w:r>
    </w:p>
    <w:p>
      <w:pPr>
        <w:pStyle w:val="Normal"/>
        <w:widowControl w:val="false"/>
        <w:ind w:firstLine="567"/>
        <w:jc w:val="both"/>
        <w:rPr/>
      </w:pPr>
      <w:r>
        <w:rPr>
          <w:rFonts w:cs="Arial" w:ascii="Arial" w:hAnsi="Arial"/>
          <w:sz w:val="20"/>
          <w:szCs w:val="18"/>
          <w:lang w:val="uk-UA"/>
        </w:rPr>
        <w:t>Повагавшись,</w:t>
      </w:r>
      <w:r>
        <w:rPr>
          <w:rFonts w:cs="Arial" w:ascii="Arial" w:hAnsi="Arial"/>
          <w:sz w:val="20"/>
          <w:szCs w:val="18"/>
        </w:rPr>
        <w:t xml:space="preserve"> Катя</w:t>
      </w:r>
      <w:r>
        <w:rPr>
          <w:rFonts w:cs="Arial" w:ascii="Arial" w:hAnsi="Arial"/>
          <w:sz w:val="20"/>
          <w:szCs w:val="18"/>
          <w:lang w:val="uk-UA"/>
        </w:rPr>
        <w:t xml:space="preserve"> дістає цілушку, розглядає, як чудо, а потім підносить до уст і гріє довгим поцілунком. Здається, хліб пахне ще запаморочливіше, ще звабливіше за той, що з'їла в кущах. Е-е, той справді так не пах, як пахне цей! </w:t>
      </w:r>
    </w:p>
    <w:p>
      <w:pPr>
        <w:pStyle w:val="Normal"/>
        <w:widowControl w:val="false"/>
        <w:ind w:firstLine="567"/>
        <w:jc w:val="both"/>
        <w:rPr/>
      </w:pPr>
      <w:r>
        <w:rPr>
          <w:rFonts w:cs="Arial" w:ascii="Arial" w:hAnsi="Arial"/>
          <w:sz w:val="20"/>
          <w:szCs w:val="18"/>
        </w:rPr>
        <w:t>Катя,</w:t>
      </w:r>
      <w:r>
        <w:rPr>
          <w:rFonts w:cs="Arial" w:ascii="Arial" w:hAnsi="Arial"/>
          <w:sz w:val="20"/>
          <w:szCs w:val="18"/>
          <w:lang w:val="uk-UA"/>
        </w:rPr>
        <w:t xml:space="preserve"> радіючи, що сховалася на горищі від усього світу, що ніхто не бачить її, що ніхто не відніме безцінного скарбу, обережно надкушує хліб і жує, боячись згубити хоч криш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мимоволі думається про те, що цей хліб міг би з'їсти Миколка, а їсть вона, і так їй хочеться цього хліба, так хоч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нується в голові: добре, що Миколка пом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е, що помер Миколка, що хліб дістався не йому, а їй. Тепер вона з'їсть хліб сама. Тепер вона залишилася в матері одненька, тепер їй не доведеться більше ділитися з братом, бо він помер — і йому вже нічого не потрібно. Зовсім нічого! Все діставатиметься тільки їй — і те, що вродить на городі чи в садку, й те, що мати десь дістане, й коли хтось принесе гостинця. Мати більше не думатиме про черевички для Миколки, а тільки для неї, для Катрусі, й хустку, може, їй постарається, й нове платтячко, бо це на ній уже зносилося, обтріпа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е, що Миколка помер, і вже ніколи не попросить ні їсти, ні взутися, не доведеться ділитися з н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який смачний оцей хліб, який смач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pPr>
      <w:r>
        <w:rPr>
          <w:rFonts w:cs="Arial" w:ascii="Arial" w:hAnsi="Arial"/>
          <w:sz w:val="20"/>
          <w:szCs w:val="18"/>
          <w:lang w:val="uk-UA"/>
        </w:rPr>
        <w:t>Галя Музика по драбині залазить на горище й порпається в розсипаній мерві-потерусі. Длубається та длубається, сама і</w:t>
      </w:r>
      <w:r>
        <w:rPr>
          <w:rFonts w:cs="Arial" w:ascii="Arial" w:hAnsi="Arial"/>
          <w:sz w:val="20"/>
          <w:szCs w:val="18"/>
          <w:lang w:val="en-US"/>
        </w:rPr>
        <w:t xml:space="preserve"> j </w:t>
      </w:r>
      <w:r>
        <w:rPr>
          <w:rFonts w:cs="Arial" w:ascii="Arial" w:hAnsi="Arial"/>
          <w:sz w:val="20"/>
          <w:szCs w:val="18"/>
          <w:lang w:val="uk-UA"/>
        </w:rPr>
        <w:t xml:space="preserve">до себе говоря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правду мама сказ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ось намацує в мерві — й скри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розумниця-ма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 якімсь часі спускається з горища в хату, а іі карих очах мерехтять іскри втіх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збирала, мамо,— каже дочка.— І як це ви здогадалися розсипати квасолю в смітті і в сі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усила здогадатися,— відказує Марія.— Тепер от наваримо квасолі, та з лободою, та з кропивою — ось і страва. А якби не розсипала, то ти не назбирала б. Обдурила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обдур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х, що приходили шукати. Скрізь передивились та перерили, скрізь перекопали та перемацали, а в смітті ніхто не здогадався шукати. Хоч з дідька розумні, та я перехитрувала ї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миє квасолю в полумиску, а мати йде надвір по лободу. Невдовзі повертається з пучком зеленого бур'яну й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Андрій Синиця питався за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пит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ти в хаті? Я сказала, що в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що ви сказали? — шаріється Гал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казала так, як є. А він до мене: «Чекайте скоро в гості», й подався своєю дорогою. Так що чекай гостя в хату.</w:t>
      </w:r>
      <w:r>
        <w:rPr>
          <w:rFonts w:cs="Arial" w:ascii="Arial" w:hAnsi="Arial"/>
          <w:sz w:val="20"/>
          <w:szCs w:val="18"/>
        </w:rPr>
        <w:t xml:space="preserve"> И</w:t>
      </w:r>
      <w:r>
        <w:rPr>
          <w:rFonts w:cs="Arial" w:ascii="Arial" w:hAnsi="Arial"/>
          <w:sz w:val="20"/>
          <w:szCs w:val="18"/>
          <w:lang w:val="uk-UA"/>
        </w:rPr>
        <w:t xml:space="preserve"> чого б 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я знаю,— усміхається до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палює вогонь у печі, ставить у горняті варитися квасолю, а сама крадькома чепуриться — і вмивається, і причісується, і вже вишита блузка на ній. І пісня тихенька цвіте на її вустах. Мати поглядає на свою дочку — й невтямки, що коїться з 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ж тут і Синиця Андрій через поріг. У заломленому кашкеті з блискучим козирком, з-під козирка в'ється смоляний чуб, погойдуючись над високим плескатим чолом, губи міцно стиснуті, повиступали жовна. А очі, очі... Якісь чудні очі в хлопця, наче їх позатягало чадним ди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дивиться на нього й думає: чи не сваритися при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ий день, тітко,— о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ий день. Не стій у порозі. Проходь у хату, гостем бу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ндрій Синиця проходить до столу — й сідає на покуті. Сівши, прокашлюється і втуплюється в Галю некліпливим важким поглядом, аж дівчині морозко с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дивишся, Андр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він дивиться й мовчить, тільки стискує й розтискує кул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поживаєш? — встряє до розмови Ма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ндрій Синиця мовби не ч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боже мій,— боязко думає Марія.— Якийсь він не такий, цей Синиця, як завжди, якийсь він чужий. То ж балакучий, а це мовчить. То ж сміється, а це насупився. Мені страшно, тільки Галя чомусь не боїться. І, як на гріх, нема хазяїна вдо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чувати в селі, Андрі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пригорща квасолі звариться, то поїси разом з нами, тільки ж хліба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пари з у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боже мій, та чи хлопець не повередився розу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озивається Андр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тко Маріє, я оце думаю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ти думаєш? — радіє його голос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не віддасте ви Галю за мене замі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вва! — виривається в матері.— А ти в Галі вже питав? Чуєш, Галю, він у тебе вже питав? Молода ж іще Галя зовсі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лода? — перепитав.— А-а, скільки вже їй залишилося ж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ти сказав? — чудується Марія.— Моїй Галі вже мало залишилося жити? А ти знаєш, скільки залишилося? Й оце так сватаєшся не по-людськи? </w:t>
      </w:r>
    </w:p>
    <w:p>
      <w:pPr>
        <w:pStyle w:val="Normal"/>
        <w:widowControl w:val="false"/>
        <w:ind w:firstLine="567"/>
        <w:jc w:val="both"/>
        <w:rPr/>
      </w:pPr>
      <w:r>
        <w:rPr>
          <w:rFonts w:cs="Arial" w:ascii="Arial" w:hAnsi="Arial"/>
          <w:sz w:val="20"/>
          <w:szCs w:val="18"/>
          <w:lang w:val="uk-UA"/>
        </w:rPr>
        <w:t>Галя вдає, що клопочеться біля печі та біля страви,</w:t>
      </w:r>
      <w:r>
        <w:rPr>
          <w:rFonts w:cs="Arial" w:ascii="Arial" w:hAnsi="Arial"/>
          <w:sz w:val="20"/>
          <w:szCs w:val="18"/>
        </w:rPr>
        <w:t xml:space="preserve"> а сама</w:t>
      </w:r>
      <w:r>
        <w:rPr>
          <w:rFonts w:cs="Arial" w:ascii="Arial" w:hAnsi="Arial"/>
          <w:sz w:val="20"/>
          <w:szCs w:val="18"/>
          <w:lang w:val="uk-UA"/>
        </w:rPr>
        <w:t xml:space="preserve"> пильно прислухається до бала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ндрій Синиця замовкає — й 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епер жениться, хто тепер заміж віддається? Хто справляє вес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ляють, мамо,— Галя сти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ляє той, хто має чим справляти... їсти, пити, музика... А танцювати? Натанцювалися... Горе та сльози. </w:t>
      </w:r>
    </w:p>
    <w:p>
      <w:pPr>
        <w:pStyle w:val="Normal"/>
        <w:widowControl w:val="false"/>
        <w:ind w:firstLine="567"/>
        <w:jc w:val="both"/>
        <w:rPr/>
      </w:pPr>
      <w:r>
        <w:rPr>
          <w:rFonts w:cs="Arial" w:ascii="Arial" w:hAnsi="Arial"/>
          <w:sz w:val="20"/>
          <w:szCs w:val="18"/>
          <w:lang w:val="uk-UA"/>
        </w:rPr>
        <w:t>А сама думає: «Таки причмелений хлопець. На Галю, буває, найде — й відпустить, найде — й відпустить. А коли двоє отаких докупи спарувати? Хай господь бог</w:t>
      </w:r>
      <w:r>
        <w:rPr>
          <w:rFonts w:cs="Arial" w:ascii="Arial" w:hAnsi="Arial"/>
          <w:sz w:val="20"/>
          <w:szCs w:val="18"/>
        </w:rPr>
        <w:t xml:space="preserve"> сохранить</w:t>
      </w:r>
      <w:r>
        <w:rPr>
          <w:rFonts w:cs="Arial" w:ascii="Arial" w:hAnsi="Arial"/>
          <w:sz w:val="20"/>
          <w:szCs w:val="18"/>
          <w:lang w:val="uk-UA"/>
        </w:rPr>
        <w:t xml:space="preserve"> і помилує. Галю моя, чи я тобі щастя не хочу? Але немає щастя в нашу хату, саме лише горе та б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ма в тебе, Андрію, чим відбути весілля, і в нас теж нема,— в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Є,— лупає посоловілими очима спідлоба.— Є м'яс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ясо? Яке м'ясо? Що ж ви зарізали чи закололи? Нема чого різати й нема чого колоти. Може, позичили? Та хто ж тепер пози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оє маємо... Зготував на вес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идить за столом, стискаючи й розтискаючи кулаки, наче душить щось — і ніяк не задуш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про весілля мови нема, а ти вже м'ясо зготув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и заслаб на голову, таки повередився розумом. Яке весілля, яке м'ясо? Опух, ноги колодками, а надумав женитися. І прийшов до такої, як сам, не подався до мудрішої. Ох і світ нас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сама так прик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 нас у прийми хочеш чи візьмеш Галю д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пер живу сам, то чого маю приставати в прий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ам? А твій менший брат Семен, а 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ий брат? — супиться Андрій Синиця.— Немає в мене брата й матері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нема? — й Галя відривається від печі.— А де ж поділ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 ой! — зойкає мати, сподіваючись почути страхітливу вістк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ма.</w:t>
      </w:r>
      <w:r>
        <w:rPr>
          <w:rFonts w:cs="Arial" w:ascii="Arial" w:hAnsi="Arial"/>
          <w:sz w:val="20"/>
          <w:szCs w:val="18"/>
        </w:rPr>
        <w:t xml:space="preserve"> Й не</w:t>
      </w:r>
      <w:r>
        <w:rPr>
          <w:rFonts w:cs="Arial" w:ascii="Arial" w:hAnsi="Arial"/>
          <w:sz w:val="20"/>
          <w:szCs w:val="18"/>
          <w:lang w:val="uk-UA"/>
        </w:rPr>
        <w:t xml:space="preserve">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одиться з-за столу та й іде собі геть, а голову ввібрав у плечі, немов боїться, що зараз його вдарять ізз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з дочкою у важкій скорбній тиші їдять варену квасолю з лободою. Мати сьорбне ложку юшки — дочка сьорбне ложку, мати сьорбне — дочка сьорбне. Як тут заходить до хати хазяїн, Павло Музика, лихий та недобр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ідай з нами до стол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иниця був? — не так питає, як сичить Павло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приход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хреститься на обра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иходив свататися до Г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ататися до Галі? І більше нічого? А ви ще живі? Й дивиться злякано на жінку та на дочку — не вірить, що жи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льки Синиця вийшов із нашої хати, як тут зразу сільрада та міліція його накрили, забр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ільрада та міліція? </w:t>
      </w:r>
    </w:p>
    <w:p>
      <w:pPr>
        <w:pStyle w:val="Normal"/>
        <w:widowControl w:val="false"/>
        <w:ind w:firstLine="567"/>
        <w:jc w:val="both"/>
        <w:rPr/>
      </w:pPr>
      <w:r>
        <w:rPr>
          <w:rFonts w:cs="Arial" w:ascii="Arial" w:hAnsi="Arial"/>
          <w:sz w:val="20"/>
          <w:szCs w:val="18"/>
          <w:lang w:val="uk-UA"/>
        </w:rPr>
        <w:t>Павло Музика сідає до столу, підпирає голову чорними кулаками.</w:t>
      </w:r>
      <w:r>
        <w:rPr>
          <w:rFonts w:cs="Arial" w:ascii="Arial" w:hAnsi="Arial"/>
          <w:sz w:val="20"/>
          <w:szCs w:val="18"/>
        </w:rPr>
        <w:t xml:space="preserve"> И</w:t>
      </w:r>
      <w:r>
        <w:rPr>
          <w:rFonts w:cs="Arial" w:ascii="Arial" w:hAnsi="Arial"/>
          <w:sz w:val="20"/>
          <w:szCs w:val="18"/>
          <w:lang w:val="uk-UA"/>
        </w:rPr>
        <w:t xml:space="preserve"> так сидить, як туман, і губи йому замуро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авле, то скаж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зяїн важко дивиться на Марію, наче камені кладе на неї. Галя, посірівши, й не цвіріньк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сказати? Забр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він такого зробив? Сватався до Г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атався до Галі? Брата свого Семена зарубав сокирою, зварив у печі...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Боженьку</w:t>
      </w:r>
      <w:r>
        <w:rPr>
          <w:rFonts w:cs="Arial" w:ascii="Arial" w:hAnsi="Arial"/>
          <w:sz w:val="20"/>
          <w:szCs w:val="18"/>
          <w:lang w:val="uk-UA"/>
        </w:rPr>
        <w:t xml:space="preserve"> ж м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атір свою Секлету втопив у крини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криниці? За що ж він матір свою?.. Бож-женьку ж ти на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здурів... А сусіди бач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у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Галя починає сміятися, белькочучи крізь см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урів! Андрій Синиця зду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ню, доню,— мати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дрій Синиця здурів! — сміється Галя веселим сміхом, і така вона радісна, якою давно свою дитину не бачили батько з матір'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хоплюється з-за столу, кружляє в танці посеред хати, взявши руки в боки, спів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дурів Андрій Синиця! Здурів Андрій Синиця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з клумаком за плечима заходить на обійстя — й спиняється. Чи то клумак важкий, що ноги підкошуються, чи то захляла, а тільки хилитається жінка, ось-ось назад поведе її, за вор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іє!..— ледь витягує голос із грудей.— Ходи-но сюди... У хл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хлів? — із сіней Марія. </w:t>
      </w:r>
    </w:p>
    <w:p>
      <w:pPr>
        <w:pStyle w:val="Normal"/>
        <w:widowControl w:val="false"/>
        <w:ind w:firstLine="567"/>
        <w:jc w:val="both"/>
        <w:rPr/>
      </w:pPr>
      <w:r>
        <w:rPr>
          <w:rFonts w:cs="Arial" w:ascii="Arial" w:hAnsi="Arial"/>
          <w:sz w:val="20"/>
          <w:szCs w:val="18"/>
          <w:lang w:val="uk-UA"/>
        </w:rPr>
        <w:t xml:space="preserve">Чудно їй: </w:t>
      </w:r>
      <w:r>
        <w:rPr>
          <w:rFonts w:cs="Arial" w:ascii="Arial" w:hAnsi="Arial"/>
          <w:caps/>
          <w:sz w:val="20"/>
          <w:szCs w:val="18"/>
          <w:lang w:val="uk-UA"/>
        </w:rPr>
        <w:t>п</w:t>
      </w:r>
      <w:r>
        <w:rPr>
          <w:rFonts w:cs="Arial" w:ascii="Arial" w:hAnsi="Arial"/>
          <w:sz w:val="20"/>
          <w:szCs w:val="18"/>
          <w:lang w:val="uk-UA"/>
        </w:rPr>
        <w:t xml:space="preserve">рийшла до них Текля на обійстя — й чомусь проситься до хліва, а не до хати. О, й сама вже човпе до хліва. Може, ховається від когось чи злякалася чогось? Дивися, ще слідом за собою біду приведе в двір, наче у них своєї біди м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сталося? — питає вже в хліві у Теклі. А Текля Куйбіда клумак з плечей скинула під ноги, відсапується. Марія острашливо за поріг виглянула, чи нема нікого. Таки нік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дки це ти йдеш, що ноги заморила?—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н, не питай... Помираю з голоду, Маріє, а мій Степанко вже помер. Може, чула за н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ла. царство йому небес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може. в тебе щось випрошу ї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ти випросиш, коли самі пухн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юди кажуть, що ви приберегли зер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юди набалак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ж не задурно прошу, Маріє, ось поглянь лишев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згинається над клумаком, засовує руку, щось діс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не бачиш? Сорочка полотняна виши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стріпує руками — й Марія бачить жмакану-пережмакану жіночу сорочку, що світиться святковими узорами на грудях і на рукав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равді, сорочка,— дивується Ма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глядає сорочку — й мовчить сторопіло, бо язик у неї віднімається, лежить у роті жорновим камен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рна сорочка,— стріпує сорочку Текля Куйб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лями руді внизу, на под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перуться — й не стане... То візьм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то взяти? А ти де взяла? Що там у тебе в клумаку? Якась ти чудна, Тек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хочеш сорочку? То візьми рушн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діставши з клумака, розгорнула полотняний рушник, а на тому рушнику — райські пташки поміж квітів райського с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екля Куйбіда вихоплює другий рушник, ще яскравіший, ще барвистіший, не вишивання, а свя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сь цей подив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один рушник випурхує з клумака, б'ється-тріпоче жар-птицею в опухлих Теклиних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виться вражена Марія — й страшно. Страшно, що від людських очей поховалися отут у хліві, страшно ошалілої, знетямленої Теклі Куйбіди, страшно того вишивання, що полум'ям горить у її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ж воно все попідшив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підшивало? Значить, не хочеш брати? Але це ще не все, подивися, скільки тут. Бери, тільки не поскупися хліб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чиняються двері — й Павло Музика зловісною тінню стає на порозі. Текля Куйбіда, либонь, мала б злякатися, але не лякається, навіть радіє з несподіваної появи хазяї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ходь, Павле, дивися,— каже,— тільки зачини двері, щоб лихе око не нагрянуло. Поглянь, що я тут показую твоїй Марії. Не думай, і для тебе знайдеться вишиванка по росту. 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тримає в руці вишиту чоловічу сор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іть, що хочете, не жалко, а мені — хоч на пучку хліб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як влип очима у вишиту чоловічу сороч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ріє,— озивається,— ти бач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у, Пав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я це соро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воя, Пав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іть, беріть, людоньки добрі,— втішається Марія Куйбіда.— Ой спасибі, спасибі, хоч сорочка підійшла. А мені плати багато не треба, лише хліб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я,— сіпаються губи в Павла Музики. Він і так розглядає сорочку, й сяк.— Ти вишивала, Маріє,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вишивала для тебе, хрещик до хрещика тулила...— мало не плаче жі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ере вишиту чоловічу сорочку в руки, тулить до щік, цілує, а Павло Музика грізно підступає до Теклі Куйбід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ажи, псяюхо, де надибала мою сорочку? Цю сорочку Марія мені ще десять</w:t>
      </w:r>
      <w:r>
        <w:rPr>
          <w:rFonts w:cs="Arial" w:ascii="Arial" w:hAnsi="Arial"/>
          <w:sz w:val="20"/>
          <w:szCs w:val="18"/>
        </w:rPr>
        <w:t xml:space="preserve"> год тому</w:t>
      </w:r>
      <w:r>
        <w:rPr>
          <w:rFonts w:cs="Arial" w:ascii="Arial" w:hAnsi="Arial"/>
          <w:sz w:val="20"/>
          <w:szCs w:val="18"/>
          <w:lang w:val="uk-UA"/>
        </w:rPr>
        <w:t xml:space="preserve"> як виш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воя сорочка, впізнав? — тупцяє довкола клумака Текля Куйбіда, наче схопити хоче — й податися з хліва, але сердитий хазяїн заступає їй дорогу.— А я й не кажу, що не твоя. Раз упізнали з Марією — значить ва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признавайся, поки не порішив тебе ту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що тобі гріх на душу брати? Я признаюся,— покірливо каже Текля Куйбіда.— Ви тільки подивіться, подиві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икає вгору мішок — і з мішка сиплеться всяке добр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і рушники, які рушники... А скатер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ишиті рушники розсипаються під ноги, й скатерки зжужмані сипляться, й жіночі блузки, й чоловічі сорочки, й ще всякі скар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іть, усе ваше, нічого не треба мені, тільки дайте хлібця,— знову за своє Тек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ти признаєшся чи не признаєшся, псяюхо?! — сікається Павло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ж з гамазею забрала, з гамазею... Гамазей стоїть над яром, вода підмивала й підмивала землю, аж поки вимила яму під стіною. А це ж коло мене, то я все ба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в гамазей залаз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б я залізла в гамазей, коли замок на дверях... Вода від яру підмила, то почало сипатися в глиняники. Я оце подалася в глиняники по глину, а там цього добра валяється в баюрі повнісінько. Гріх, щоб пропадало, то я згорнула — й до вас оце зайш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ж колгоспний гамаз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ж каже, що не колгоспний? Авжеж, колгосп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рія хитає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до колгоспу зганяли людей... Тоді в мене цю сорочку забрали. В кого яку вишивку знаходили — забирали. Щоб усе було колгоспне. І в отой гамазей позаносили. З тих пір більше не бачила, звісно. А тепер побачила — й серце облилося кров'ю. Погляньте на це вишивання — там зогнило, там струхляв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суспільнили,— бурчить Павло Музик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Га? —</w:t>
      </w:r>
      <w:r>
        <w:rPr>
          <w:rFonts w:cs="Arial" w:ascii="Arial" w:hAnsi="Arial"/>
          <w:sz w:val="20"/>
          <w:szCs w:val="18"/>
          <w:lang w:val="uk-UA"/>
        </w:rPr>
        <w:t xml:space="preserve"> наче прокидається Текля Куйбі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у, усуспільн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енько, та й годі,— тулить Марія сорочку до грудей.— Скільки горя того — не видно кінця й кр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м у гамазеї така діра в стіні — ще випаде, навіть злодіям залазити не треба... А коли сорочка ваша, то беріть. І що хочете бер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позбирай оце все — гримає Павло Музика.— Все це лахміт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кля Куйбіда стає навкарачки, збирає, складає. Хотіла щось би втямити, але не тямить, і голову втягує в плечі, наче боїться уд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брала? А тепер не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не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си туди, звідки принесла... А я не хочу, щоб Шпитальний та Яремний мене посадили. Посадили за тебе. Я не брав, я не крав, то чого маю сидіти за оце... за колгоспівське. Не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зогниє і зотліє там, Павле,— озивається Марі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обі що до того? Хай гниє і тліє... Колгоспівськ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воя ж соро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кажу, що сорочка теж колгоспівська. Хай зогниє і зотліє. Відд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вириває в жінки свою вишиту сорочку — й тицяє Теклі Куйбід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ри! Й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лаче Марія, плаче й далі за сльозами більше нічого не бачить. А коли розплющується, то нема в хліві ні чоловіка, ні Теклі Куйбіди, з клумаком того гіркого вишивання, мовби все приснилося — й тепер пече голову та сушить дум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Карпо Гнилоквас вишневим пужалном стукає в хрестовину вікна — й прислухається. Тихо. Заглядає в шибку-морок у хаті, як і надворі. Наче не тільки надворі, а й у хаті накрапає дощ, наче сіру хмару завіяло під сте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мко! — оглядається на город і на садок.— Дом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и спить, чи не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грібаючи кривими ногами землю, дід Гнилоквас іде в хату, бо діло своє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мко! — вже в ха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кого. Морщачись від нудотного запаху, Гнилоквас ступає до квітчастої завіси, що відгороджує куток, і смикає завісу вбік.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 господи...</w:t>
      </w:r>
      <w:r>
        <w:rPr>
          <w:rFonts w:cs="Arial" w:ascii="Arial" w:hAnsi="Arial"/>
          <w:sz w:val="20"/>
          <w:szCs w:val="18"/>
        </w:rPr>
        <w:t xml:space="preserve"> Христина...</w:t>
      </w:r>
      <w:r>
        <w:rPr>
          <w:rFonts w:cs="Arial" w:ascii="Arial" w:hAnsi="Arial"/>
          <w:sz w:val="20"/>
          <w:szCs w:val="18"/>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кутку на вузькому дерев'яному тапчані, вкрита ряденцем, лежить жінка, стуливши руки поверх того ряденця. Пальці такі сухі й жовті, що застроми поміж них свічку й засвіти,— покійниця покійницею лежить. Підборіддя загострилося, ніс загострився, лоб скидається на дощечку, і все це обтягнуто жовтою шкірою, такою тоненькою, що торкнися пальцем — і проткнеш. Майже прозорі повіки затуляють очі. Мрець мерцем. Хоч би губи ворухнулися, хоч би сіпнулася бров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отова...</w:t>
      </w:r>
      <w:r>
        <w:rPr>
          <w:rFonts w:cs="Arial" w:ascii="Arial" w:hAnsi="Arial"/>
          <w:sz w:val="20"/>
          <w:szCs w:val="18"/>
        </w:rPr>
        <w:t xml:space="preserve"> Христе,</w:t>
      </w:r>
      <w:r>
        <w:rPr>
          <w:rFonts w:cs="Arial" w:ascii="Arial" w:hAnsi="Arial"/>
          <w:sz w:val="20"/>
          <w:szCs w:val="18"/>
          <w:lang w:val="uk-UA"/>
        </w:rPr>
        <w:t xml:space="preserve"> чуєш? Признайся, ти готова? </w:t>
      </w:r>
    </w:p>
    <w:p>
      <w:pPr>
        <w:pStyle w:val="Normal"/>
        <w:widowControl w:val="false"/>
        <w:ind w:firstLine="567"/>
        <w:jc w:val="both"/>
        <w:rPr/>
      </w:pPr>
      <w:r>
        <w:rPr>
          <w:rFonts w:cs="Arial" w:ascii="Arial" w:hAnsi="Arial"/>
          <w:sz w:val="20"/>
          <w:szCs w:val="18"/>
        </w:rPr>
        <w:t>Христина</w:t>
      </w:r>
      <w:r>
        <w:rPr>
          <w:rFonts w:cs="Arial" w:ascii="Arial" w:hAnsi="Arial"/>
          <w:sz w:val="20"/>
          <w:szCs w:val="18"/>
          <w:lang w:val="uk-UA"/>
        </w:rPr>
        <w:t xml:space="preserve"> мов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готова, дідько б тебе забрав. </w:t>
      </w:r>
    </w:p>
    <w:p>
      <w:pPr>
        <w:pStyle w:val="Normal"/>
        <w:widowControl w:val="false"/>
        <w:ind w:firstLine="567"/>
        <w:jc w:val="both"/>
        <w:rPr/>
      </w:pPr>
      <w:r>
        <w:rPr>
          <w:rFonts w:cs="Arial" w:ascii="Arial" w:hAnsi="Arial"/>
          <w:sz w:val="20"/>
          <w:szCs w:val="18"/>
          <w:lang w:val="uk-UA"/>
        </w:rPr>
        <w:t>Туманіючи головою, Карпо Гнилоквас лапає долонею по кишені, шукаючи куриво, але згадує, що й кресало, й тютюн забувся взяти, а тому</w:t>
      </w:r>
      <w:r>
        <w:rPr>
          <w:rFonts w:cs="Arial" w:ascii="Arial" w:hAnsi="Arial"/>
          <w:sz w:val="20"/>
          <w:szCs w:val="18"/>
        </w:rPr>
        <w:t xml:space="preserve"> досадливо</w:t>
      </w:r>
      <w:r>
        <w:rPr>
          <w:rFonts w:cs="Arial" w:ascii="Arial" w:hAnsi="Arial"/>
          <w:sz w:val="20"/>
          <w:szCs w:val="18"/>
          <w:lang w:val="uk-UA"/>
        </w:rPr>
        <w:t xml:space="preserve"> крек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ж душа затерпла без тютюну... О, Дом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мка появляється в хаті несподівано, як божий ду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Її наче вітром заносить — щупленьку та скручену, суху та легку, мовби то й не людина, а сама лише порожня шабатурка від люд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тебе кликав... </w:t>
      </w:r>
    </w:p>
    <w:p>
      <w:pPr>
        <w:pStyle w:val="Normal"/>
        <w:widowControl w:val="false"/>
        <w:ind w:firstLine="567"/>
        <w:jc w:val="both"/>
        <w:rPr/>
      </w:pPr>
      <w:r>
        <w:rPr>
          <w:rFonts w:cs="Arial" w:ascii="Arial" w:hAnsi="Arial"/>
          <w:sz w:val="20"/>
          <w:szCs w:val="18"/>
          <w:lang w:val="uk-UA"/>
        </w:rPr>
        <w:t>Домка не йде, а мовби в повітрі летить, бо її вгору підносить біла хмаринка, й та хмаринка — розпущена</w:t>
      </w:r>
      <w:r>
        <w:rPr>
          <w:rFonts w:cs="Arial" w:ascii="Arial" w:hAnsi="Arial"/>
          <w:sz w:val="20"/>
          <w:szCs w:val="18"/>
        </w:rPr>
        <w:t xml:space="preserve"> куделька</w:t>
      </w:r>
      <w:r>
        <w:rPr>
          <w:rFonts w:cs="Arial" w:ascii="Arial" w:hAnsi="Arial"/>
          <w:sz w:val="20"/>
          <w:szCs w:val="18"/>
          <w:lang w:val="uk-UA"/>
        </w:rPr>
        <w:t xml:space="preserve"> її сивого волоссячка, схожого на пучок бабиного літа, й під тим пучком бабиного літа її очі видаються схожими лише на пару від очей — на блакитну розкосичену па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прийшов?— питає Домка.— Тобі тут нема чим поживи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 так заглянув... До т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до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чарку постави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ахикає. Домка ошелешено дивиться на Карпа Гнилокваса, що горбиться перед нею корчем покрученого, вузластого коріня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я візьму? Нем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Та знаю, що в тебе й ложки розпеченої смоли не випросиш,— стукає пужалном по долівці.— Я от заглянув... чи не пора вже везти</w:t>
      </w:r>
      <w:r>
        <w:rPr>
          <w:rFonts w:cs="Arial" w:ascii="Arial" w:hAnsi="Arial"/>
          <w:sz w:val="20"/>
          <w:szCs w:val="18"/>
        </w:rPr>
        <w:t xml:space="preserve"> Христину до</w:t>
      </w:r>
      <w:r>
        <w:rPr>
          <w:rFonts w:cs="Arial" w:ascii="Arial" w:hAnsi="Arial"/>
          <w:sz w:val="20"/>
          <w:szCs w:val="18"/>
          <w:lang w:val="uk-UA"/>
        </w:rPr>
        <w:t xml:space="preserve"> ями? Либонь, пора. Й не дихне, й не ворухнеться. Це вже скільки вона так лежить?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Жива</w:t>
      </w:r>
      <w:r>
        <w:rPr>
          <w:rFonts w:cs="Arial" w:ascii="Arial" w:hAnsi="Arial"/>
          <w:sz w:val="20"/>
          <w:szCs w:val="18"/>
        </w:rPr>
        <w:t xml:space="preserve"> Христина! —</w:t>
      </w:r>
      <w:r>
        <w:rPr>
          <w:rFonts w:cs="Arial" w:ascii="Arial" w:hAnsi="Arial"/>
          <w:sz w:val="20"/>
          <w:szCs w:val="18"/>
          <w:lang w:val="uk-UA"/>
        </w:rPr>
        <w:t xml:space="preserve"> скрикує Дом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а? Скільки років отак леж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гацько, що й не злічити, ще з громадянськ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е з громадянської! — Карпо Гнилоквас дротяною п'ятірнею чухмарить потилицю.— Давно вже пора завез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е ж не померла, а спить — заламлює руки Дом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ж це за сон? Скільки можна спати, коли проснеться? Та хтось другий уже давно похоронив би, а 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глядаю, годую,— схлипує Домка,— а вона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ить? І не говорить? Хоч би слівце сказала вві 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ить — і не озивається. Колись озв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ото віриш? Ех, Домко! Мор страшний кругом, а ти доглядаєш труп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трупа... То сестра моя спить! І в неї діти жи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і діти?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о родичах, бо як би я доглядала</w:t>
      </w:r>
      <w:r>
        <w:rPr>
          <w:rFonts w:cs="Arial" w:ascii="Arial" w:hAnsi="Arial"/>
          <w:sz w:val="20"/>
          <w:szCs w:val="18"/>
        </w:rPr>
        <w:t xml:space="preserve"> Христину</w:t>
      </w:r>
      <w:r>
        <w:rPr>
          <w:rFonts w:cs="Arial" w:ascii="Arial" w:hAnsi="Arial"/>
          <w:sz w:val="20"/>
          <w:szCs w:val="18"/>
          <w:lang w:val="uk-UA"/>
        </w:rPr>
        <w:t xml:space="preserve"> — І її діт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віть чоловік Сава од неї збіг, де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біг, то й добре... Нема божого в людях. Перше були душі, а в душах — боже, тепер ні душ, ні божого в душах.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Чим же ти</w:t>
      </w:r>
      <w:r>
        <w:rPr>
          <w:rFonts w:cs="Arial" w:ascii="Arial" w:hAnsi="Arial"/>
          <w:sz w:val="20"/>
          <w:szCs w:val="18"/>
        </w:rPr>
        <w:t xml:space="preserve"> Христину</w:t>
      </w:r>
      <w:r>
        <w:rPr>
          <w:rFonts w:cs="Arial" w:ascii="Arial" w:hAnsi="Arial"/>
          <w:sz w:val="20"/>
          <w:szCs w:val="18"/>
          <w:lang w:val="uk-UA"/>
        </w:rPr>
        <w:t xml:space="preserve"> годуєш, коли самій нема чого в рот покласти, коли сама не стоїш на ног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всякому... й помагають мені. Коли я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однаково помре! — скрикує Карпо Гнилоквас,— Чудні діла твої, госп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оздосадуваний, іде з хати, а Домка тупцяє слідом за ним надвір, бубонить: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Христина</w:t>
      </w:r>
      <w:r>
        <w:rPr>
          <w:rFonts w:cs="Arial" w:ascii="Arial" w:hAnsi="Arial"/>
          <w:sz w:val="20"/>
          <w:szCs w:val="18"/>
          <w:lang w:val="uk-UA"/>
        </w:rPr>
        <w:t xml:space="preserve"> ще жива, бо в неї душа в грудях жив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ж революція ліквідувала і попів, і душу! Дурман... От скільки я вже покійників перевозив, ніхто стільки, либонь, не перевозив, а так душі пі разу не бачив. Ні щоб за грабаркою бігла, ні біля ями, ні на цвинтарі. От коли труп, то його добре видно, бо труп є труп. А душа? Яка вона — з лопуцька? Дуту придумали попи, щоб обдурювати народ, щоб жили сотати з народу. А народ наш такий дурний, що радий. Авжеж, душа е, душа житиме на тому світі в царстві небесному.— Він стукає пужалном об землю.— Нема царства небесного — і вже ніколи не буде, ото треба жити на цьому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ула на бога до добра не доведе. Бог, помагає віруюч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 Де той бог? Немає бога так само, як немає ду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карає бог за такі слов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Покарає?.. Ось мор стоїть, земля стогне. То, може, бог карає? Карає і винуватих, і невинних, і дітей малих? А діти малі перед богом завинили чим?.. А коли не бог карає, то чом бог не заступиться за невинних?</w:t>
      </w:r>
      <w:r>
        <w:rPr>
          <w:rFonts w:cs="Arial" w:ascii="Arial" w:hAnsi="Arial"/>
          <w:sz w:val="20"/>
          <w:szCs w:val="18"/>
        </w:rPr>
        <w:t xml:space="preserve"> Христина,</w:t>
      </w:r>
      <w:r>
        <w:rPr>
          <w:rFonts w:cs="Arial" w:ascii="Arial" w:hAnsi="Arial"/>
          <w:sz w:val="20"/>
          <w:szCs w:val="18"/>
          <w:lang w:val="uk-UA"/>
        </w:rPr>
        <w:t xml:space="preserve"> може, завинила чимось перед богом, що бог її приспав, уже скільки років спить? Ах, Домко, якби той бог був та бачи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Не оскверняй уста свої богохульством,— гнівається Домка так, наче й не гнівається, бо голос у неї тихий і спікійний.— Бог перед</w:t>
      </w:r>
      <w:r>
        <w:rPr>
          <w:rFonts w:cs="Arial" w:ascii="Arial" w:hAnsi="Arial"/>
          <w:sz w:val="20"/>
          <w:szCs w:val="18"/>
        </w:rPr>
        <w:t xml:space="preserve"> Христиною не</w:t>
      </w:r>
      <w:r>
        <w:rPr>
          <w:rFonts w:cs="Arial" w:ascii="Arial" w:hAnsi="Arial"/>
          <w:sz w:val="20"/>
          <w:szCs w:val="18"/>
          <w:lang w:val="uk-UA"/>
        </w:rPr>
        <w:t xml:space="preserve"> винуватий, а Христина перед богом безгрішна. Заморилася — й заснула. Вона провісниця була. Може, таке побачила попереду, що страх зморив її — і вона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чікує, ха-ха-х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я доглядала — й доглядаю сестру. Сонна — це</w:t>
      </w:r>
      <w:r>
        <w:rPr>
          <w:rFonts w:cs="Arial" w:ascii="Arial" w:hAnsi="Arial"/>
          <w:sz w:val="20"/>
          <w:szCs w:val="18"/>
        </w:rPr>
        <w:t xml:space="preserve"> не </w:t>
      </w:r>
      <w:r>
        <w:rPr>
          <w:rFonts w:cs="Arial" w:ascii="Arial" w:hAnsi="Arial"/>
          <w:sz w:val="20"/>
          <w:szCs w:val="18"/>
          <w:lang w:val="uk-UA"/>
        </w:rPr>
        <w:t xml:space="preserve">мертва. Сонна проснеться, а мертва ніколи не проснеться. А як проснеться, то ми її послухаємо, що вона там бачила; й ч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 буркає Карпо Гнилоквас.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там, де</w:t>
      </w:r>
      <w:r>
        <w:rPr>
          <w:rFonts w:cs="Arial" w:ascii="Arial" w:hAnsi="Arial"/>
          <w:sz w:val="20"/>
          <w:szCs w:val="18"/>
        </w:rPr>
        <w:t xml:space="preserve"> Христина</w:t>
      </w:r>
      <w:r>
        <w:rPr>
          <w:rFonts w:cs="Arial" w:ascii="Arial" w:hAnsi="Arial"/>
          <w:sz w:val="20"/>
          <w:szCs w:val="18"/>
          <w:lang w:val="uk-UA"/>
        </w:rPr>
        <w:t xml:space="preserve"> сп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 чого наш народ такий дурний?— дивується Карп Гнилок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дурний? — не тямить Дом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род наш дурний! — хакає той.— І ти дур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й іде до грабарки, що стоїть на шляху. Бере віжки, і вйокає на коня. Грабарку застелено мішком, з-під мішка! стримлять чиїсь тичкуваті ноги. Домка дивиться услід покійницькій грабарці, хрест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естра спить, а все знає, все бачить. Скрізь бачить. А душа її не спить, душа її мучиться так, як кожна жива душенька, вбирає все, вбирає... Проснеться! А проснеться, то розкаже всім, чого надивилася, ой, розкаже. Набалакав Гнилоквас, нема душі ні в кого. Може, в тебе нема, бо такі не мали душі й не мають, а в Христини є душенька, балакаю з нею, як же мені без її душеньки? А я не душогубка, не душогуб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усідка Юстина дивиться на Галю жалісливо-жалісливо, похитує головою й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и з тобою, Маріє, таки надівувалися колись, гріх казати. Й нажилися трохи. А що вона бачила? Як свіч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Музика справді худенька й тоненька, як свічка. Вітерець теплий хлюпостить волоссям на її голові, наче то кволе полум'я здригається, і плаття полощеться на грудях, довкола ніг. Дівчина стоїть неподалік на причілку хати під вербою й стиха співає: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Нема мого миленького,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оїхав за Десну,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сказав: «Чекай мене, дівчинонько,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на другую весн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 чому й дух тримається,— зітхає Марія, сидячи під воринами побіля сусідки.— </w:t>
      </w:r>
      <w:r>
        <w:rPr>
          <w:rFonts w:cs="Arial" w:ascii="Arial" w:hAnsi="Arial"/>
          <w:caps/>
          <w:sz w:val="20"/>
          <w:szCs w:val="18"/>
          <w:lang w:val="uk-UA"/>
        </w:rPr>
        <w:t>й</w:t>
      </w:r>
      <w:r>
        <w:rPr>
          <w:rFonts w:cs="Arial" w:ascii="Arial" w:hAnsi="Arial"/>
          <w:sz w:val="20"/>
          <w:szCs w:val="18"/>
          <w:lang w:val="uk-UA"/>
        </w:rPr>
        <w:t xml:space="preserve"> за що її так господь покарав? То споночіє в неї в голові, то розвидниться, то споночіє, то розвидн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ка славна! Дивлюсь на Галю — і її бабу згадую, а твою мат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шла на той світ, щоб на цьому не мучи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І ще її прабабу згадую, Галя й на неї схож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воєю смертю померла, одного року до ста не добр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ля і в тебе, Маріє, вдалася, і в бабу свою, і в прабабу... Краплинка води!.. І лицем чорнявим та очима карими, і співом свої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співавши тим часом пісню, Галя починає спочатку, бо гак її та пісня заворожує: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Нема мого миленького,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оїхав за Дес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всміхається жур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ває гарно. Я так не співаю гарно, як Галя. Де яке слово почує — і зразу перехоплює, ото вже вдалася. І так з самісінького малечку. Хоч би яку довгу пісню почула, та коли вже пісня влетіла в її вуха — з пам'яті не вилітає, тримається кріпко. І скільки там пісень у її серці, либонь, сама не від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соловей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там тому соловейку! — Марія не згоджується з Юстиною.— Соловейко знає одну пісню, співає свою пісню всю ніч. Полетить за море, і з-за моря з тією самою піснею повертається навесні, чогось не вчиться тамтешніх, не переймає. А Галя... Та це навіть не тисяча, а ціла хмара соловейків! А якби Галя полетіла за море, то хіба звідти не повернулася б з новими піснями? Перейняла б там чужих пісень, і чужі пісні стали б для неї за рід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співає: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Ждала, ждала дівчинонька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та й на порі ст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елень садків, зелень верб і тополь довкола стоїть густою-прегустою зеленою водою, якою схлюпує вітер, перелопачуючи мерехтливе срібло сонця на тремткому листі. Високо пропливає чорногуз, пропливає повільно й далеко, наче остерігається землі, наче боїться зблизька глянути на вимерле село та на сонних людей. А над їхнім обійстям чи не пісню Галину почув, що затримався у високості, пішов колом, далі другим колом пішов!.. І, зрештою, подався своєю незнаною небесною дорогою.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кі пісні знала сама, таких і Галю свою навчила,— каже Марія.—</w:t>
      </w:r>
      <w:r>
        <w:rPr>
          <w:rFonts w:cs="Arial" w:ascii="Arial" w:hAnsi="Arial"/>
          <w:sz w:val="20"/>
          <w:szCs w:val="18"/>
        </w:rPr>
        <w:t xml:space="preserve"> И</w:t>
      </w:r>
      <w:r>
        <w:rPr>
          <w:rFonts w:cs="Arial" w:ascii="Arial" w:hAnsi="Arial"/>
          <w:sz w:val="20"/>
          <w:szCs w:val="18"/>
          <w:lang w:val="uk-UA"/>
        </w:rPr>
        <w:t xml:space="preserve"> тепер вона знає більше за мене, більше за всеньке село. </w:t>
      </w:r>
      <w:r>
        <w:rPr>
          <w:rFonts w:cs="Arial" w:ascii="Arial" w:hAnsi="Arial"/>
          <w:caps/>
          <w:sz w:val="20"/>
          <w:szCs w:val="18"/>
          <w:lang w:val="uk-UA"/>
        </w:rPr>
        <w:t>ї</w:t>
      </w:r>
      <w:r>
        <w:rPr>
          <w:rFonts w:cs="Arial" w:ascii="Arial" w:hAnsi="Arial"/>
          <w:sz w:val="20"/>
          <w:szCs w:val="18"/>
          <w:lang w:val="uk-UA"/>
        </w:rPr>
        <w:t>й не тільки хочеться</w:t>
      </w:r>
      <w:r>
        <w:rPr>
          <w:rFonts w:cs="Arial" w:ascii="Arial" w:hAnsi="Arial"/>
          <w:sz w:val="20"/>
          <w:szCs w:val="18"/>
        </w:rPr>
        <w:t xml:space="preserve"> поспівати,</w:t>
      </w:r>
      <w:r>
        <w:rPr>
          <w:rFonts w:cs="Arial" w:ascii="Arial" w:hAnsi="Arial"/>
          <w:sz w:val="20"/>
          <w:szCs w:val="18"/>
          <w:lang w:val="uk-UA"/>
        </w:rPr>
        <w:t xml:space="preserve"> а й спів свій передати, ось тільки кому передасть?.. Охо-хо-хо! Де таке бачено: ледь ходить, а співає? Нема сили, нема здоров'я, зовсім захляла. Як порятуватися? Сама для себе просиш смерті у господа бога, а для дитини своєї гріх просити. Гріх просити, хоч, може, всім було б краще, аби не мучи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га й просити не треба,— озивається Юстина.— Тут життя таке, що, дивися, скоро над усіма змилується, щоб не страждали... Та Галю ой як жалько!.. Я таке придумала і своєю головою. Пусти завтра Галю зі мною у Петрівк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Галю пустити у Петрівку?— дивується Марія, мимоволі згадуючи, яких то страхів у їхньому селі набалакано на тітку Юстину, що вона така й сяка, що вона людоїдка. Але так охляла, що навіть сили нема злякатися від усіх тих згадок.— А чого їй іти у Петрівку?</w:t>
      </w:r>
      <w:r>
        <w:rPr>
          <w:rFonts w:cs="Arial" w:ascii="Arial" w:hAnsi="Arial"/>
          <w:sz w:val="20"/>
          <w:szCs w:val="18"/>
        </w:rPr>
        <w:t xml:space="preserve"> Й</w:t>
      </w:r>
      <w:r>
        <w:rPr>
          <w:rFonts w:cs="Arial" w:ascii="Arial" w:hAnsi="Arial"/>
          <w:sz w:val="20"/>
          <w:szCs w:val="18"/>
          <w:lang w:val="uk-UA"/>
        </w:rPr>
        <w:t xml:space="preserve"> ти чого пі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мене ж там брат Сава робить на тракторі, чи ти за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бу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я оце до брата надумала навідатися, то й Галю візьму... Йому дають за трактора, Сава не голодний. Хіба не пригостить Галю? Пригос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онна пустка в душі така, що нема стра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співає на хатньому причіл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pPr>
      <w:r>
        <w:rPr>
          <w:rFonts w:cs="Arial" w:ascii="Arial" w:hAnsi="Arial"/>
          <w:sz w:val="20"/>
          <w:szCs w:val="18"/>
          <w:lang w:val="uk-UA"/>
        </w:rPr>
        <w:t>На грачиному, довгоносому обличчі дядька Сави пухнасті вицвілі вуса схожі на степову ковилу, що міниться сивими полисками на пружному леготі. Сорочка на гандрабатому тілі — наче на кілках. І сорочка, й штани, й чоботи його просякли мастилом, пальним. Здається, він куриться таким</w:t>
      </w:r>
      <w:r>
        <w:rPr>
          <w:rFonts w:cs="Arial" w:ascii="Arial" w:hAnsi="Arial"/>
          <w:sz w:val="20"/>
          <w:szCs w:val="18"/>
          <w:lang w:val="en-US"/>
        </w:rPr>
        <w:t xml:space="preserve"> ca</w:t>
      </w:r>
      <w:r>
        <w:rPr>
          <w:rFonts w:cs="Arial" w:ascii="Arial" w:hAnsi="Arial"/>
          <w:sz w:val="20"/>
          <w:szCs w:val="18"/>
          <w:lang w:val="uk-UA"/>
        </w:rPr>
        <w:t xml:space="preserve">мим чадним димом, як і його тракто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їла? — питає дядько Са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це його потемніло від роботи на тракторі і лиснить, як халява, а зуби світяться білою добірною квасол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вдячно всміхається й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очете, я вам заспіва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іваєш? — дивується гандрабатий дядько Сава, — А то ж 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за лемішку та кисі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півай, дівч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Сава пучками пальців ворушить ковильні свої вуса — й не так статечнішає на виду, як сутеніє. Галя Музика виставляє вперед ліву руку, кладе руки на лозинистий свій ста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дзвенить її голос: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Ой на горі огонь горить,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а в долині козак лежить,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посічений, порубаний,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китайкою накрива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Сава слухає, гірким тужливим поглядом голублячи дівчину, а коли вона доспівує пісню, розчулю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_ Ох і голос, ох і пісня! Як тебе віддякувати? Просто не знаю, як тобі віддякув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Й тільки він сказав — віддякувати, як Галя знай тільки й дивиться на його руки, помережані вузластими жилами. Що робитимуть ці роботящі сильні руки? А вони вже залазять у полотняну торбу, накриту латаним-перелатаним мішечком, і дістають звідти цілушку хлі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обі, дівчино, бе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бере — й боїться брати. Невже це їй, невже дядько Сава так розщедрився? Оце тракторист так тракторист, не обманула тітка Юстина, привела її сюди у Петрівку не мар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 шепоче Галя, не вірячи в своє щастя, тулячи скибку до грудей.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caps/>
          <w:sz w:val="20"/>
          <w:szCs w:val="18"/>
          <w:lang w:val="uk-UA"/>
        </w:rPr>
        <w:t>ї</w:t>
      </w:r>
      <w:r>
        <w:rPr>
          <w:rFonts w:cs="Arial" w:ascii="Arial" w:hAnsi="Arial"/>
          <w:sz w:val="20"/>
          <w:szCs w:val="18"/>
          <w:lang w:val="uk-UA"/>
        </w:rPr>
        <w:t xml:space="preserve">ж на здоров'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бравшись відваги, зухвало оглянувшись на Петрівку, що біліє хатами неподалік по горбках, подивившись на трактор, що чорніє край польового путівця, Галя відставляє вбік босу ліву ногу — і співає: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Ой гук, мамо, гук,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де козаки йдуть,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ще й зеленая та доріженька,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де вони іду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Сава пучками торкає розмаяні ковильні вуса, крадькома торкається очей, наче витираючи черству сльозу, й схиляється над мішком, під яким сховано торбу. Галя гострим поглядом так і пасе його руки. Що дістануть руки з тор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іле-біле, чисте-чис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чорних руках — грудочка сяйливого цукру-рафін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ще не рафінад? Ні, рафінад! А може, це не для неї? Ні, дядько Сава простягає їй грудку цук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 шепоче Гал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caps/>
          <w:sz w:val="20"/>
          <w:szCs w:val="18"/>
          <w:lang w:val="uk-UA"/>
        </w:rPr>
        <w:t>ї</w:t>
      </w:r>
      <w:r>
        <w:rPr>
          <w:rFonts w:cs="Arial" w:ascii="Arial" w:hAnsi="Arial"/>
          <w:sz w:val="20"/>
          <w:szCs w:val="18"/>
          <w:lang w:val="uk-UA"/>
        </w:rPr>
        <w:t xml:space="preserve">ж на здоров'я, дівч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кибку хліба, і цукор Галя ховає за пазуху і, мліючи від щастя, задихаючись від такої несподіваної удачі, відставляє ліву ногу вбік, уже її вуста розтуляються, уже вона ось-ось знову заспіває. Та дядько Сава кладе їй долоню на плече й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треба, до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треба? — диву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таки справді не треба,— суворо каже дядько Сава.— Бо в мене вже порожня торб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Та я вам так!</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днаково</w:t>
      </w:r>
      <w:r>
        <w:rPr>
          <w:rFonts w:cs="Arial" w:ascii="Arial" w:hAnsi="Arial"/>
          <w:sz w:val="20"/>
          <w:szCs w:val="18"/>
        </w:rPr>
        <w:t xml:space="preserve"> не треба.</w:t>
      </w:r>
      <w:r>
        <w:rPr>
          <w:rFonts w:cs="Arial" w:ascii="Arial" w:hAnsi="Arial"/>
          <w:sz w:val="20"/>
          <w:szCs w:val="18"/>
          <w:lang w:val="uk-UA"/>
        </w:rPr>
        <w:t xml:space="preserve"> Співаєш ти дуже</w:t>
      </w:r>
      <w:r>
        <w:rPr>
          <w:rFonts w:cs="Arial" w:ascii="Arial" w:hAnsi="Arial"/>
          <w:sz w:val="20"/>
          <w:szCs w:val="18"/>
        </w:rPr>
        <w:t xml:space="preserve"> славно. Я</w:t>
      </w:r>
      <w:r>
        <w:rPr>
          <w:rFonts w:cs="Arial" w:ascii="Arial" w:hAnsi="Arial"/>
          <w:sz w:val="20"/>
          <w:szCs w:val="18"/>
          <w:lang w:val="uk-UA"/>
        </w:rPr>
        <w:t xml:space="preserve"> вже наслухався.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Та я ж...</w:t>
      </w:r>
      <w:r>
        <w:rPr>
          <w:rFonts w:cs="Arial" w:ascii="Arial" w:hAnsi="Arial"/>
          <w:sz w:val="20"/>
          <w:szCs w:val="18"/>
          <w:lang w:val="uk-UA"/>
        </w:rPr>
        <w:t xml:space="preserve">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rPr>
        <w:t xml:space="preserve"> </w:t>
      </w:r>
      <w:r>
        <w:rPr>
          <w:rFonts w:cs="Arial" w:ascii="Arial" w:hAnsi="Arial"/>
          <w:sz w:val="20"/>
          <w:szCs w:val="18"/>
        </w:rPr>
        <w:t>Коли</w:t>
      </w:r>
      <w:r>
        <w:rPr>
          <w:rFonts w:cs="Arial" w:ascii="Arial" w:hAnsi="Arial"/>
          <w:sz w:val="20"/>
          <w:szCs w:val="18"/>
          <w:lang w:val="uk-UA"/>
        </w:rPr>
        <w:t xml:space="preserve"> хочеш,— </w:t>
      </w:r>
      <w:r>
        <w:rPr>
          <w:rFonts w:cs="Arial" w:ascii="Arial" w:hAnsi="Arial"/>
          <w:sz w:val="20"/>
          <w:szCs w:val="18"/>
        </w:rPr>
        <w:t>милостиво</w:t>
      </w:r>
      <w:r>
        <w:rPr>
          <w:rFonts w:cs="Arial" w:ascii="Arial" w:hAnsi="Arial"/>
          <w:sz w:val="20"/>
          <w:szCs w:val="18"/>
          <w:lang w:val="uk-UA"/>
        </w:rPr>
        <w:t xml:space="preserve"> каже дядько Сава,— </w:t>
      </w:r>
      <w:r>
        <w:rPr>
          <w:rFonts w:cs="Arial" w:ascii="Arial" w:hAnsi="Arial"/>
          <w:sz w:val="20"/>
          <w:szCs w:val="18"/>
        </w:rPr>
        <w:t>то</w:t>
      </w:r>
      <w:r>
        <w:rPr>
          <w:rFonts w:cs="Arial" w:ascii="Arial" w:hAnsi="Arial"/>
          <w:sz w:val="20"/>
          <w:szCs w:val="18"/>
          <w:lang w:val="uk-UA"/>
        </w:rPr>
        <w:t xml:space="preserve"> ще приходь коли-небудь поспівати, сама чи з тіткою Юстиною А в мене тим часом і торба поповниться, а то схудла... А тепер іди, бо в мене робота. Тітка Юстина переночує ниньки у Петрівці — й завтра подасться. Не боїшся сама й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ою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м за зеленим житом — і село твоє. Дорогу знаєш, не заблуди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Сава кладе шкарубку долоню їй на голову, й Галі від його доторку стає так добре, так затишно, що нікуди не йшла б, що отак і стояла б під захистком дядькової доло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не бійся, й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злякаюсь, то заспіваю, ось ви й почуєте,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івай, дитино, спів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ядько Сава ступає до трактора, а Галя — в зелене жито, наче в зелену в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о зразу ж стає лячно, то вона й мугикає пісеньку. Стиха мугикає, бо ще не дуже страшно, та й дядька Саву ще видно біля трактора, коли оглянутись назад... Любив козак дівчиноньку, любив та й не взяв, ой, жаль, жаль... </w:t>
      </w:r>
    </w:p>
    <w:p>
      <w:pPr>
        <w:pStyle w:val="Normal"/>
        <w:widowControl w:val="false"/>
        <w:ind w:firstLine="567"/>
        <w:jc w:val="both"/>
        <w:rPr/>
      </w:pPr>
      <w:r>
        <w:rPr>
          <w:rFonts w:cs="Arial" w:ascii="Arial" w:hAnsi="Arial"/>
          <w:sz w:val="20"/>
          <w:szCs w:val="18"/>
          <w:lang w:val="uk-UA"/>
        </w:rPr>
        <w:t xml:space="preserve">Петрівки вже не видно, й дядька Саву не видно за горбом, а молоде лискуче жито погустішало та поглибшало, світиться синіми волошками. Вутленькі колосочки повибивалися з гострого листячка, вусики такі, мов ковильні вуса в дядькі Сави. </w:t>
      </w:r>
      <w:r>
        <w:rPr>
          <w:rFonts w:cs="Arial" w:ascii="Arial" w:hAnsi="Arial"/>
          <w:caps/>
          <w:sz w:val="20"/>
          <w:szCs w:val="18"/>
          <w:lang w:val="uk-UA"/>
        </w:rPr>
        <w:t>й</w:t>
      </w:r>
      <w:r>
        <w:rPr>
          <w:rFonts w:cs="Arial" w:ascii="Arial" w:hAnsi="Arial"/>
          <w:sz w:val="20"/>
          <w:szCs w:val="18"/>
          <w:lang w:val="uk-UA"/>
        </w:rPr>
        <w:t xml:space="preserve"> коли дозріє житечко?.. Любив козак дівчиноньку людям — не с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наче невидна пташка гострим крилом у полі черкає душу — й Галя мало не прикипає до стеж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лося чи не зда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далося чи не здалося, що ген-ген у хвилях жита майнуло щось? Отамечки збоку? Галя обертається на зір, полохливий і пильний зір, а потім, оглядаючись, починає дрібно перебирати ногами. Заспівати, щоб почув дядько Сава, голосно-голосно заспівати? Та хіба він почує, коли далеко десь за горбами... Приїхали до дівчини три козаки в гос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глядається — й завмирає від несподіва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рнявий парубок виринає ген-ген у молодому житі, наче погойдується по пояс у накотистих хвилях. Розхристана вишита сорочка тріпоче на грудях, вугільне волосся над чолом мерехтить іскрами в сонячному промінні. Де він узявся тут, у полі? Хто це такий? Може, якийсь петровецький, а може, й не петровецький, тільки в своєму селі вона таких не зн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 руку звів, наче рукою манить д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хтось знайомий, тільки Галя не вгадає? Бо чого б ішов назирці за нею, бо чого б кликав до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сміхається. Якось так силувано, кривлячи губи, наче йому болить щось. Галя хоче всміхнутись йому у відповідь, бо ж парубок такий славний, але душа її насторожилася й затерп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ось він так чудно йде через жито до неї, мовби долає круту воду, все ближче та ближче, повищавши в рості і геть посутенівши смаглим лицем, наче лице задерев'яні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таки незнайомий парубок. А славний, тільки якийсь чи дивний, чи чуд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чого мовчить, чого не озивається? Хіба так парубок підходить до дівчини, що не всміхнеться й не озветься, а тільки дивиться страшно? Чого він так страшно дивиться, коли довкруж — такий чистий польовий простір і такі ясні блакитні бані вгорі небес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що то він тримає в'юнке та блискуче в рук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шенько, та це ж бо залізний ланцюг у його руках порубцьованих та покритих бородав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дай хлі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ой ланцюг порскою гадюкою злітає вгору над Галиною головою, ось-ось обхопить шию смертельним зашморгом. І дівчина з розпачливим зойком кидається вбік, і ось вона вже біжить стежкою, аж серце заходиться в грудях, аж серце їй стає в самісінькому горлі, що продихнути не год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іддай хліб!..— чується ззаду. </w:t>
      </w:r>
    </w:p>
    <w:p>
      <w:pPr>
        <w:pStyle w:val="Normal"/>
        <w:widowControl w:val="false"/>
        <w:ind w:firstLine="567"/>
        <w:jc w:val="both"/>
        <w:rPr/>
      </w:pPr>
      <w:r>
        <w:rPr>
          <w:rFonts w:cs="Arial" w:ascii="Arial" w:hAnsi="Arial"/>
          <w:sz w:val="20"/>
          <w:szCs w:val="18"/>
          <w:lang w:val="uk-UA"/>
        </w:rPr>
        <w:t xml:space="preserve">Той крик-стогін мовби шмагає Галю по спині, ладна бігти ще прудкіше, але молоде жито б'є в груди, але повітря стає стіною, але ноги влипають у землю. Здається, що тупіт ззаду </w:t>
      </w:r>
      <w:r>
        <w:rPr>
          <w:rFonts w:cs="Arial" w:ascii="Arial" w:hAnsi="Arial"/>
          <w:sz w:val="20"/>
          <w:szCs w:val="18"/>
          <w:lang w:val="en-US"/>
        </w:rPr>
        <w:t>не</w:t>
      </w:r>
      <w:r>
        <w:rPr>
          <w:rFonts w:cs="Arial" w:ascii="Arial" w:hAnsi="Arial"/>
          <w:sz w:val="20"/>
          <w:szCs w:val="18"/>
          <w:lang w:val="uk-UA"/>
        </w:rPr>
        <w:t xml:space="preserve"> відстає, а ближчає, що залізний ланцюг скоро зімкнеться на шиї, і їй хочеться лементувати. І їй хочеться лементувати, щоб почули люди, щоб оборонили від напасника, який хоче її задушити — й відняти хліб та цукор, що дістався від дядька Сав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о-о! — кричить у білий сві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білий світ не відгукується на її розп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ткнувшись, Галя падає в жито — і вже не має сили знестися. Що буде — те й буде, й вона заплющується, припавши губами до землі, вдихаючи давке порох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півають жайворо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оки срібного співу дзвенять угорі, й Галя спершу навіть не розуміє, що то жайворонковий спів, бо хіба ж може весь білий світ співати, як жайворонок? Аж не віриться, що почула ту музику тільки тепер, і вона цілющими ліками вливається в душу, змиває сліпий ст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мацавши за пазухою хліб та цукор, Галя відриває голову з землі, сідає і, бачачи довкола тільки шелестке жито, слухає жайворонків, які співають начебто ще запопадливіше, ще дзвінк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водить голову, сторожко дивиться понад житом, що вигойдується розлогими хвилями. Ніде нікогісінько, тільки пустельне зелене море, тільки святково чиста блакить над, зеленим мор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го .вона злякалася, чого? Може, той залізний ланцюг їй тільки привидівся, а насправді не було ніякого ланцюга й той парубок не хотів її задушити, аби відняти хліб? Не інакше, як вистежив, що дядько Сава пригостив її хлібом та цук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примарився й парубок у вишитій сороч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е, ні парубок у вишитій сорочці не примарився. Славний такий, чорнявий, смоляний чуб. Ось тільки лице скривлене й очі страшні.. Бо голодний, а тому нездоровий, хворий. Просив хліба, щоб підкріпитися, а вона йому не д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зводиться в шумкому житі, в співі жайворонків, дивиться наокіл. Може, десь вигляне чубата голова? Не видно. , А коли... а коли вмер із гол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вагавшись, Галя засуває руку за пазуху, дістає скибку хліба — й підносить перед собою, тримає так, що видно хліб і жайворонкам, і сонцю, і всьому білому світу. Повинен би побачити й отой парубок, що стежив за нею, що біг назир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Лише лискучі зелені хвилі молодого жи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ля дістає з-за пазухи грудочку білого рафінаду — й простягає перед собою. Поглянь! Хіба ти не бачиш — ось цукор, ось хліб!.. Ще й співається: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Там Василько косу носить, </w:t>
      </w:r>
    </w:p>
    <w:p>
      <w:pPr>
        <w:pStyle w:val="Normal"/>
        <w:widowControl w:val="false"/>
        <w:ind w:left="3686" w:hanging="0"/>
        <w:jc w:val="both"/>
        <w:rPr>
          <w:rFonts w:ascii="Arial" w:hAnsi="Arial" w:cs="Arial"/>
          <w:sz w:val="20"/>
          <w:szCs w:val="18"/>
          <w:lang w:val="uk-UA"/>
        </w:rPr>
      </w:pPr>
      <w:r>
        <w:rPr>
          <w:rFonts w:cs="Arial" w:ascii="Arial" w:hAnsi="Arial"/>
          <w:sz w:val="20"/>
          <w:szCs w:val="18"/>
          <w:lang w:val="uk-UA"/>
        </w:rPr>
        <w:t xml:space="preserve">тонкий голос перенос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бачить, не чує... Поїхав за Дес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уки опускаються, як зів'ялі, й Галя поволеньки плине зеленим морем до села, що вже ген-ген закучерявилося яблуневими та вишневими сад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рабарка скрипить немащеними колесами, гнідий кінь покивує головою, що важко обвисає, а він задирає раз по раз її вгору, наче боїться загубити на курному сільському шляху. Карпо Гнилоквас ступає обіч грабарки, і його довгообраза голова також обвисає на груди, то він раз по раз сіпає нею, наче також боїться загуб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рпо, Карп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нилоквас не чує. Тоді Юстина, що сидить на лавці під вощінням, уже не кличе, а зойкає якнайпронизливі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О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той зойк Гнилоквас зупиняється, дивиться на тітку болотяною каламуттю сонних оч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стогнеш? — питається.— Ще жив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підійди-но сюди,— просить Юс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рпо Гнилоквас з батогом у руці чалапає до тіт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го тобі? — карк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иджу та жду тебе... Везеш когось? І киває на грабарку, з якої стримлять угору чиїсь темні закоцюблі паль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зу... Може, й вас підвез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куди підвезти? — питає Юс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до ями, куди 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до ями не хочу,— лагідно відказує тітка Юстина, рада, що Карпо Гнилоквас спинився та балакає з нею по-людськи.— Хочу на цвинтар, а не до 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р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ще не зараз, бо годна дух переве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годна перевести дух, то переводь собі. А нащо кличеш? — без гніву гнівається Карпо Гнилоквас.— Бо в мене робота, село велике. Поки об'їдеш туди-сюди, а тут іще з тобою балакай. Дурна ти, Юс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справді дурна,— лагідно згоджується Юстина.— Візьми о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подає йому якогось вузлика, що сіріє у бур'яні під лав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ила у Петрівку до брата Сави, то він трохи риби дав закропитися.— Візьми, це тоб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рпо Гнилоквас бере той вузлик — загорнутий у пілочку полумисок, що справді таки пахне смаженою ри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завезеш на цвинтар? — питає тітка Юст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езпремінно! — тулить гостинець до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ільки ж дивися, не до ями, бо святий бог усе бачить, він не прост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а, на цвинтар,— обіцяє Карпо Гнилоквас, бо пообіцяти хіба важко — та ще й за печену риб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Я дурна, дурна, але ти не думай ото, що зовсім без олії в голові,— тішиться собою тітка Юстина.— Хочу з тобою наперед умовитися, а з грабарем</w:t>
      </w:r>
      <w:r>
        <w:rPr>
          <w:rFonts w:cs="Arial" w:ascii="Arial" w:hAnsi="Arial"/>
          <w:sz w:val="20"/>
          <w:szCs w:val="18"/>
        </w:rPr>
        <w:t xml:space="preserve"> Никоном я</w:t>
      </w:r>
      <w:r>
        <w:rPr>
          <w:rFonts w:cs="Arial" w:ascii="Arial" w:hAnsi="Arial"/>
          <w:sz w:val="20"/>
          <w:szCs w:val="18"/>
          <w:lang w:val="uk-UA"/>
        </w:rPr>
        <w:t xml:space="preserve"> вже потолкувала, він мені обіцяв могилку викопати. Я в нього могилку велику не прошу, бо нащо мені велика? Я сама собі маленька, а ще всохла, то багато місця не залежу,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То кажіть, що хочете, бо в мене робота,— нагадує Карпо Гнилоквас, готовий поспішати, бо тітка більше риби не дасть.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тільки ж я хочу поміж своїх, о. Коло батька та</w:t>
      </w:r>
      <w:r>
        <w:rPr>
          <w:rFonts w:cs="Arial" w:ascii="Arial" w:hAnsi="Arial"/>
          <w:sz w:val="20"/>
          <w:szCs w:val="18"/>
        </w:rPr>
        <w:t xml:space="preserve"> коло </w:t>
      </w:r>
      <w:r>
        <w:rPr>
          <w:rFonts w:cs="Arial" w:ascii="Arial" w:hAnsi="Arial"/>
          <w:sz w:val="20"/>
          <w:szCs w:val="18"/>
          <w:lang w:val="uk-UA"/>
        </w:rPr>
        <w:t xml:space="preserve">матері, коло діда та коло баби, коло сестри своєї Килини та коло брата Іл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не однак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не однаково!— ласкаво заперечує тітка Юстина. — Я й грабареві сказала, де саме копати... Були разом на світі цьому, то й на світі тому хочеться бути разом, з ріднею, бо з ріднею скрізь легше. Бо в отій ямі — як у колгоспі, а я до колгоспу не хочу. Я ж одноосібниця, зн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знаю, що одноосібниц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чого мені в той кагал? Не хо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х і одноосібниця ти, Юсти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вжеж, авжеж, не хочу в яму, хочу до своїх, поміж своїх. Тільки ж ти, Карпо, не обмани мене. Я тобі рибу дала, я з тобою договорилася, бо гріх буде тобі за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той гр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суд божий,— нагадує Юстина.— Нема людського суду, то божий бу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діть, жді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датиму,— обіцяє тітка Юстина.— Як на цьому світі не дочекаюся, бо вже ледве клигаю, то на тому світі дочекаюся, бо на тому світі що? Лежиш собі і ждеш, ні роботи ніякої, ні колгоспу, що тобі день, що тобі ні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в мене робот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арпо Гнилоквас іде до грабарки, той тітчин вузлик тулить поблизу мертвої руки, що вгору задерлася зі скарлюченими пальцями, смикає за віжки. Гнідий кінь стріпує гривою і хвостом, відганяючи мух та ґедзів, і скриплять немащені коле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не повинен би обдурити, я йому рибу дала. а кому б ще гостинця дати, коли більше нема к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силь Гнойовий випростується над колодою, на якій рубає дрова, і, тримаючи в руці сокиру, дивиться на жінку, що йде від воріт. Голову в жінки пов'язано білою хусткою, а тому її смагляве лице — як великий чорний вугляк, а на цьому вугляку палахкотять очі гострими прис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обрий вечір,— вітається жінка, дивлячись спідлоба пильно-пиль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силь Гнойовий різко відкидає сокиру на траву й зле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а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ечір добрий,— ще раз вітається жінка.— Не впізн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гато всяких тут ходить через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 ж Горп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а Горп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пину забув? З Забари я, твоєї Ольки рідна сест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пина?— роззявляє рота.— Моєї Ольки сест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змарніла, що не впізн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вва!.. То це справді ти, Горпино, чи мар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це я така, схожа на мару,— каже Горпина й проводить долонею по сухих очах, наче сльози витирає.— А як там Ол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здужає... Чого навідалася? — І, не чекаючи відповіді, скрикує зачудовано: — Та ти ж молода, а постаріла 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о постаріла, правда твоя... В хаті Олька? То я зайду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кажу, що нездужає, то в коморі лежить, бо дух важкий від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йде в комору, а Василь Гнойовий збирає нарубані дрова, бубон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сь би другий вже давно перестав годувати таку жінку. Надумала вмирати, то вмирай, а я, дурний, годую. Гут самому нема чого в рот покласти, а я... Мала б за мною глядіти, а я глядю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сучи дрова, спиняється в сінях перед коморою, звідки чуються тихі жіночі голо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І чого вона прийшла з Забари? Та ще проти ночі... Розпалює в печі, до вогню ставить чавунець. У чавунці, залитому водою, стримить кістка з м'я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Раз проти ночі, значить ночуватиме.</w:t>
      </w:r>
      <w:bookmarkStart w:id="0" w:name="т"/>
      <w:bookmarkEnd w:id="0"/>
      <w:r>
        <w:rPr>
          <w:rFonts w:cs="Arial" w:ascii="Arial" w:hAnsi="Arial"/>
          <w:sz w:val="20"/>
          <w:szCs w:val="18"/>
          <w:lang w:val="uk-UA"/>
        </w:rPr>
        <w:t xml:space="preserve"> Ха! Це ж там у Забарі собі думала, що я тут нагодую її! Прийшла об'їдати, бо свого нема. А в мене є? А мені хтось дає чи мушу діставати? Дістаю, поки ребра не пощит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асиль Гнойовий уже гнівається, наче бідолашна Горпина таки об'їдає його, таки з рота видир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она ж молода й славна. Якби трохи підгодувати, якби на кістках наросло... А з чого наросте, коли голод, коли від вітру вал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печі горить вогонь, кипить у чавунці м'ясо, дедалі густіше пахнучи на хату, а хазяїн ходить від вікна до вікна (аби хвороба не привела ще якогось гостя) й думає, й думки в голові перевертаються важкі, як брили землі під плуг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ли вони там уже перебалакають? Як сороки. Досипає в чавунець пригірщ пшона, кидає обчищену цибулину — й ковтає слин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ам собі за господиню, крий його цариця небесна... О, заходь, заходь, Горпино,— побачив гостю в порозі,— бо вже й вечеря поспіває. Побалакала з</w:t>
      </w:r>
      <w:r>
        <w:rPr>
          <w:rFonts w:cs="Arial" w:ascii="Arial" w:hAnsi="Arial"/>
          <w:sz w:val="20"/>
          <w:szCs w:val="18"/>
        </w:rPr>
        <w:t xml:space="preserve"> Олькою?</w:t>
      </w:r>
      <w:r>
        <w:rPr>
          <w:rFonts w:cs="Arial" w:ascii="Arial" w:hAnsi="Arial"/>
          <w:sz w:val="20"/>
          <w:szCs w:val="18"/>
          <w:lang w:val="uk-UA"/>
        </w:rPr>
        <w:t xml:space="preserve"> Горе їй та мені.</w:t>
      </w:r>
      <w:r>
        <w:rPr>
          <w:rFonts w:cs="Arial" w:ascii="Arial" w:hAnsi="Arial"/>
          <w:sz w:val="20"/>
          <w:szCs w:val="18"/>
        </w:rPr>
        <w:t xml:space="preserve"> А за</w:t>
      </w:r>
      <w:r>
        <w:rPr>
          <w:rFonts w:cs="Arial" w:ascii="Arial" w:hAnsi="Arial"/>
          <w:sz w:val="20"/>
          <w:szCs w:val="18"/>
          <w:lang w:val="uk-UA"/>
        </w:rPr>
        <w:t xml:space="preserve"> що мені таке горе? Сідай на лавці, бо в ногах правди нема... Ось підкріпишся з дороги, бо захлял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Спасибі ж тобі, Василю — дякує Горпина,— за</w:t>
      </w:r>
      <w:r>
        <w:rPr>
          <w:rFonts w:cs="Arial" w:ascii="Arial" w:hAnsi="Arial"/>
          <w:sz w:val="20"/>
          <w:szCs w:val="18"/>
        </w:rPr>
        <w:t xml:space="preserve"> твоє </w:t>
      </w:r>
      <w:r>
        <w:rPr>
          <w:rFonts w:cs="Arial" w:ascii="Arial" w:hAnsi="Arial"/>
          <w:sz w:val="20"/>
          <w:szCs w:val="18"/>
          <w:lang w:val="uk-UA"/>
        </w:rPr>
        <w:t>чуле серце. Вже забула, коли гарячу страву несла до рота Життя таке, що не знаєш, де знайдеш, де загубиш. Покійна мати наша що казала за тебе? Казала, аби Олька не виходила за тебе заміж, бо в тебе черства душа. А яка ж у</w:t>
      </w:r>
      <w:r>
        <w:rPr>
          <w:rFonts w:cs="Arial" w:ascii="Arial" w:hAnsi="Arial"/>
          <w:sz w:val="20"/>
          <w:szCs w:val="18"/>
          <w:lang w:val="en-US"/>
        </w:rPr>
        <w:t xml:space="preserve"> </w:t>
      </w:r>
      <w:r>
        <w:rPr>
          <w:rFonts w:cs="Arial" w:ascii="Arial" w:hAnsi="Arial"/>
          <w:sz w:val="20"/>
          <w:szCs w:val="18"/>
          <w:lang w:val="uk-UA"/>
        </w:rPr>
        <w:t>тебе</w:t>
      </w:r>
      <w:r>
        <w:rPr>
          <w:rFonts w:cs="Arial" w:ascii="Arial" w:hAnsi="Arial"/>
          <w:sz w:val="20"/>
          <w:szCs w:val="18"/>
          <w:lang w:val="en-US"/>
        </w:rPr>
        <w:t xml:space="preserve"> </w:t>
      </w:r>
      <w:r>
        <w:rPr>
          <w:rFonts w:cs="Arial" w:ascii="Arial" w:hAnsi="Arial"/>
          <w:sz w:val="20"/>
          <w:szCs w:val="18"/>
          <w:lang w:val="uk-UA"/>
        </w:rPr>
        <w:t xml:space="preserve">черства душа, коли Олька впала з ніг і лежить, а ти її глядиш? І мені ось не жалі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ваша мати набалакала! — сердиться Василь Гнойовий, беручи чавунець руками з ганчіркою та розливаючи по глиняних мисках.— Набалакала — і в могилу, бо так легше а я тут мучуся, доглядаю Ольку... Тільки не квапся їсти, бо попечешся. Хай вихолоне, потрошки братимеш, бійся багато аби здоров'я зовсім не збав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идять за столом навпроти одне одного, а за вікнами — вечоріє журли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між так і не вийш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е тепер заміжж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мені так не поталанило з твоєю сестрою! Якби інші часи, то якось би лікував, а теперки?.. Ну їж, призволяйся... Дивлюсь на тебе, Горпино, й жаль бере, бо і в тебе щастя нема... Ось і їй занесу поїсти, хай закропиться гаряченьким з моєї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сидить і чекає, поки повернеться хазяїн, а коли зрештою, він повертається, то в її очах стоять сльоз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аке ж набалакують на тебе!.. А ти ж такий добр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набала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і... Навіть Оль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і, навіть Олька? — зводить настовбурчені брови.— Ти їж, їж. А що Олька набалаку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тре кулаком по обличчю, схлипує — 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е, що ти розбоєм жив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це Олька так тобі сказ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міцно й гірко стискує губи, покивуючи голов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сказала?— допитується хазяїн.— Говор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азала... Що розбоєм... Що по селах ходиш... Як не в своєму селі, то по чужих... Разом з такими, як са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она бачи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Каже, що знає...— І киває на миску зі стравою.— Й за це м'ясо мені сказала. Що корови своєї не було, не різали, а м'ясо їсиш.</w:t>
      </w:r>
      <w:r>
        <w:rPr>
          <w:rFonts w:cs="Arial" w:ascii="Arial" w:hAnsi="Arial"/>
          <w:sz w:val="20"/>
          <w:szCs w:val="18"/>
          <w:lang w:val="en-US"/>
        </w:rPr>
        <w:t xml:space="preserve">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А вона не їсть? — скрикує Василь Гнойовий.— Ось я їй заніс — і</w:t>
      </w:r>
      <w:r>
        <w:rPr>
          <w:rFonts w:cs="Arial" w:ascii="Arial" w:hAnsi="Arial"/>
          <w:sz w:val="20"/>
          <w:szCs w:val="18"/>
        </w:rPr>
        <w:t xml:space="preserve"> вона</w:t>
      </w:r>
      <w:r>
        <w:rPr>
          <w:rFonts w:cs="Arial" w:ascii="Arial" w:hAnsi="Arial"/>
          <w:sz w:val="20"/>
          <w:szCs w:val="18"/>
          <w:lang w:val="uk-UA"/>
        </w:rPr>
        <w:t xml:space="preserve"> їсть. То чого їсть, коли мене сварить, га? Хай не їсть! А чим би я годував її? В колгоспі не розживе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правда, то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силь Гнойовий кладе на столі два набубнявілі жилами кула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аже Олька, що живу розбоєм? І живу! Бо інакше не проживу, і вона б інакше не прожила, а так скрипить, іще тяг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тобі можна? Ти активіс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хто знає? Ото хіба що жінка знає... Беру в тих, у кого є. А у кого нема — в того не беру. Ти їж, їж.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ьорбаю потрошку... Жаль тебе, Василю. Це ж народ тепер такий страшн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род страшний, а я ще страшніший! — гордо так, гнів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падешся в чиїсь руки... </w:t>
      </w:r>
    </w:p>
    <w:p>
      <w:pPr>
        <w:pStyle w:val="Normal"/>
        <w:widowControl w:val="false"/>
        <w:ind w:firstLine="567"/>
        <w:jc w:val="both"/>
        <w:rPr/>
      </w:pPr>
      <w:r>
        <w:rPr>
          <w:rFonts w:cs="Arial" w:ascii="Arial" w:hAnsi="Arial"/>
          <w:sz w:val="20"/>
          <w:szCs w:val="18"/>
          <w:lang w:val="uk-UA"/>
        </w:rPr>
        <w:t>—</w:t>
      </w:r>
      <w:r>
        <w:rPr>
          <w:rFonts w:cs="Arial" w:ascii="Arial" w:hAnsi="Arial"/>
          <w:sz w:val="20"/>
          <w:szCs w:val="18"/>
          <w:lang w:val="uk-UA"/>
        </w:rPr>
        <w:t xml:space="preserve">-- Ще нікому не попався — й не попадуся. А як інакше?.. Ох і Олька! Вона ж слаба в мене, три чисниці до смерті!.. </w:t>
      </w:r>
      <w:r>
        <w:rPr>
          <w:rFonts w:cs="Arial" w:ascii="Arial" w:hAnsi="Arial"/>
          <w:caps/>
          <w:sz w:val="20"/>
          <w:szCs w:val="18"/>
          <w:lang w:val="uk-UA"/>
        </w:rPr>
        <w:t>ї</w:t>
      </w:r>
      <w:r>
        <w:rPr>
          <w:rFonts w:cs="Arial" w:ascii="Arial" w:hAnsi="Arial"/>
          <w:sz w:val="20"/>
          <w:szCs w:val="18"/>
          <w:lang w:val="uk-UA"/>
        </w:rPr>
        <w:t xml:space="preserve">сть — і сварить мене. А як би вона жила, якби не мій розбій? Отака жінка, отака вдячність. Хоч добре, що від такої жінки господь бог дітей не д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ре дітей не 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би вимерли?.. Я ось що надумав, Горпино... Ти їж, підкріпляйся.— Василь Гнойовий зводиться, ходить по хаті, мовби його нечиста сила колотить. Далі спиняється й каже: — Не йди в Забару, зоставайся в ме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ереночую — й завтра подам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Назавжди зоставайся, будь мені за жін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За яку жінку? — не тямить Горпина, забуваючи ложку в мисці.— Таж у тебе є жінка, маєш Ольку, сестру м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ка вона мені жінка? Ти ж бачила. Ні встати, ні попорати, ні себе опоштати. Каліка. А я ще при силі, при здоров'ї. Сам себе прогодую й тебе прогодую. Бо що тобі в Забарі? Пухнутимеш з голоду — ото й усе, поки ноги витягнеш. Дивлюсь на тебе, Горпино, й жаль крає душу... Мене доглянеш, за сестрою дивитимешся, а я тебе не скривдж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ледве спромагається на сл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таке чу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е, ще не таке чув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б і зосталася, але ж Олька — сестра моя, та й перед людьми со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ором очей не виїсть. Посоромишся трохи — і звикнеш. Ти не думай! А я тебе і прогодую, і зодягну. Бо ще маю оці руки. </w:t>
      </w:r>
    </w:p>
    <w:p>
      <w:pPr>
        <w:pStyle w:val="Normal"/>
        <w:widowControl w:val="false"/>
        <w:ind w:firstLine="567"/>
        <w:jc w:val="both"/>
        <w:rPr/>
      </w:pPr>
      <w:r>
        <w:rPr>
          <w:rFonts w:cs="Arial" w:ascii="Arial" w:hAnsi="Arial"/>
          <w:caps/>
          <w:sz w:val="20"/>
          <w:szCs w:val="18"/>
          <w:lang w:val="uk-UA"/>
        </w:rPr>
        <w:t>й</w:t>
      </w:r>
      <w:r>
        <w:rPr>
          <w:rFonts w:cs="Arial" w:ascii="Arial" w:hAnsi="Arial"/>
          <w:sz w:val="20"/>
          <w:szCs w:val="18"/>
          <w:lang w:val="uk-UA"/>
        </w:rPr>
        <w:t xml:space="preserve"> показує їй свої руки — довгі, мотузовані жилами, з порепаними долонями, з чорною землею під нігтя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попадешся?— питає Горпина.— Бо ти доскоцький, але й на тебе знайдуться доскоцьк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вом смертям не бувати, а одну не обдуриш. Ось, подив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асиль Гнойовий підходить до скрині, відчиняє віко — й жужмом дістає звідти всяку всячину, всякий крам та одя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ля кого постарався? Таж для своєї Ольки. Другі жінки ходять у дранті, у лахмітті, а в моєї ген скільки обнов. Але ж їй не до обнов. То дістануться тобі, ти все посходжуєш... Приміряй оцю хус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идає жіночі лахи до скрині, а Горпині простягує квітчасту хустку з торочками. Повагавшись, Горпина боязко бере хустку, гладить пучками паль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рна,— шепо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ійся, приміря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пина знімає свою марку білу, закутується квітчастою — і запитально дивиться на Василя Гнойового. Мовляв, скажи, чи личить, бо ж нема в хаті дзеркала, щоб подивитися на себе, щоб полюбувати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наречена! — хвалить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т,— несподівано шаріється Горпи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сіней чується якийсь шерех, якесь човгання, якесь кректання. Бряжчись відро. Потім починають повільно відчинятися двері, вже й відчинилися, та ще нікого нема — і в знеможливій тиші з'являється рука на одвірку, далі нога на порозі, потім і немічна постать жіноча згорбле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ько, ти? — виривається в чоловіка.— Встала? </w:t>
      </w:r>
    </w:p>
    <w:p>
      <w:pPr>
        <w:pStyle w:val="Normal"/>
        <w:widowControl w:val="false"/>
        <w:ind w:firstLine="567"/>
        <w:jc w:val="both"/>
        <w:rPr/>
      </w:pPr>
      <w:r>
        <w:rPr>
          <w:rFonts w:cs="Arial" w:ascii="Arial" w:hAnsi="Arial"/>
          <w:sz w:val="20"/>
          <w:szCs w:val="18"/>
        </w:rPr>
        <w:t>Олька —</w:t>
      </w:r>
      <w:r>
        <w:rPr>
          <w:rFonts w:cs="Arial" w:ascii="Arial" w:hAnsi="Arial"/>
          <w:sz w:val="20"/>
          <w:szCs w:val="18"/>
          <w:lang w:val="uk-UA"/>
        </w:rPr>
        <w:t xml:space="preserve"> сама тінь від людини. Сива голова похитується на тонкій шиї. На обличчі тремтить блідий туман болісної усмішки, й випиті вуста тремтять боліс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кортіло до ва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апаючись руками за стіну, ступає до вікна, за яким уже темними густими коноплями стоїть вечір, і знеможено опускається на широку лаву. Відсапується, наче не з комори через сіни перейшла, а здолала далеку дорог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уєш, Горпино? — озивається.— Славна ти в хуст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я зніму зараз, це Васи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імай,— каже Олька.— Ходи в хустці. Хай тобі дістанеться, ніж якійсь другі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таки правда,— тішиться чолов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лька молитовне складає перед собою висхлі руки — й тихенько, з болісною усмішечкою ка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оце лежу й таке собі надумала... Скільки вже мені лишилося жити? Один бог знає, тільки ж небагато. Чує моя душа, що небагато... Вже ти, Василю, намучився зі мною, то більше не мучитимеш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ько, гріх таке говорити! — чоловік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добра тобі хочу. Ось і надумала: хай Горпина залишається в нашій хаті — і живіть з н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жити? — в один голос вигукують сестра й чоловік, подивовані, що вона чи вгадала їхню балачку, чи підслух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Живіть, як чоловік і жінка.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Ой, Олько,— схлипує сестра.</w:t>
      </w:r>
      <w:r>
        <w:rPr>
          <w:rFonts w:cs="Arial" w:ascii="Arial" w:hAnsi="Arial"/>
          <w:sz w:val="20"/>
          <w:szCs w:val="18"/>
        </w:rPr>
        <w:t xml:space="preserve"> Й</w:t>
      </w:r>
      <w:r>
        <w:rPr>
          <w:rFonts w:cs="Arial" w:ascii="Arial" w:hAnsi="Arial"/>
          <w:sz w:val="20"/>
          <w:szCs w:val="18"/>
          <w:lang w:val="uk-UA"/>
        </w:rPr>
        <w:t xml:space="preserve"> береться розв'язувати хустку па голові.— Це твоя хуст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імай, не знімай! — Олька до неї. — В тебе є здоров'я зносити хустку, а в мене його нема. Чуєш, Василю? Залишай Горпипу, хай буде тобі за жінку. Чуєш, Горпино? Хай Василь тобі за чоловіка буде. Ви помиритеся. Василь хоч і зарізяка страшний, а з ним жити можн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одиться з лавки, хапається рукою за сті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куди? — чоловік до не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свою комору, там і вмирати буду. А ви тут зоставайтесь, не йдіть за мною. Та побалакайте ладком, та договоріться. Договоріться по-людськ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вгає через поріг, і двері за нею скриплять, зітхаючи й стогнуч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ядьку, дайте їсточ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Де ж я тобі візь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У вас 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обі сказав, що в мене є? — сердиться Павло Музика так, що жили напинаються — скипають на лобі. І вже пильніше приглядається до хлопця, що забрів на обійстя, стоїть у подертій сорочечці та полатаних штанцях, босоногий, а бузинові очі зелені дивляться так жалібно, так благальне, що мало гарячими сльозами не бризнуть. — А чий ти бу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іба ви не знаєте? Сусіда ва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ри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же ж Гри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чого в свого батька Гаркуші не просиш їсти? І в своєї мат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cs="Arial" w:ascii="Arial" w:hAnsi="Arial"/>
          <w:sz w:val="20"/>
          <w:szCs w:val="18"/>
          <w:lang w:val="uk-UA"/>
        </w:rPr>
        <w:t xml:space="preserve">- Нема їсти в нас, а батько зліг, — переминається з ноги на ногу малий Грицько.— Дайте їсточки! Бо й я помру так, як мої брати повмирали. Я не за дурно прошу, я відроблю вам. Чи тепер на городі, чи тоді, коли вирос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ж, виростеш, коли не помреш, — бубонить Павло Музика. — А не хочеться вмирати, хочеться пожити, 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ться, дяд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е-хе,— вишкірює в усмішці зуби Павло Музика,— дурне, а хитре... Може, тобі дати бул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що таке булка? — питає Гри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акий білий-білий хліб, а пухкий, як пу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обманюйте, дядьку,— темнішаючи на виду й ковтаючи слину, каже Грицько.— Видумуєте за булки, немає булок ніде. Не бачив... Є маторжаники, є коржі, є підпалки, е пампушки, а булок немає, не ба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чого ти злякався, що дам булку? Немає в мене булки, не дам.— І сам собі під ніс: — Та якби й була б, то не дав 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зникає в хаті, а малий Грицько жде на причілку. Бо хоч і скупий сусід, бо хоч і страшний на виду, що навіть лячно дивитись на нього, та невже пожаліє винести хоч що-небу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де, жде, а дядька все нема, нема, і в Грицька підкошуються ноги, й він поволеньки опускається на призьбу, поринаючи в со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ей, хлопче, проснися! — термосить хтось за плеч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рицько розплющується — перед ним стоїть Павло Музи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 каже й простягає якийсь шкура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це? — зводиться Гри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еляча шкура. З'їс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к з'їс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 тебе ще треба вчити,— гнівається дядько.— Візьмеш обсмалиш на вогні, а потім у воду — і звариш, і наїсися. Шкура з молодого теляти, навариста. Валялася на горищі, я й забу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лий Грицько бере шкурат з рудою шерстю, обома руками тулить до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асибі, дядьку! Обсмалю, зварю — і наїмся. А вам відроблю, віддячу за ваше добро, ви не думай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ться ж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й, хоч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Грицько, горблячись не по-дитячому, а по-старечому, йде на своє обій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якийсь час там під акаціями горить вогонь, а в підвішеному на деревяних рогачиках казанку вариться теляча шкура. Павлові Музиці нездужається, сидить під вишнею, то на шлях подивляється, то на сусідове обійстя. Гомонить сам із соб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аркушине поріддя... Він у мене трусив хліб, а тепер я мушу годувати його дитину. Хай би лежала та шкура на горищі, вона в мене їсти не просила, так ні, віддав. А чи мені хто-небудь щось дасть? А ніхто не дасть, тільки взяти — заберуть... О, як парує з казанка. Це ж воно підкріпиться, набереться сили мені на погибель. Таким добрим, як я, важко в світі жити. Бач, просив у господа бога, щоб вивів Гаркушине сім'я до ноги, бог і послухав мою просьбу, лише одненький Грицько й зостався у мого лютого ворога-сусіда. Так я сам ото рятую. А він мені колись віддячить, як виросте. Еге ж, віддячить, дочекаюся. </w:t>
      </w:r>
    </w:p>
    <w:p>
      <w:pPr>
        <w:pStyle w:val="Normal"/>
        <w:widowControl w:val="false"/>
        <w:ind w:firstLine="567"/>
        <w:jc w:val="both"/>
        <w:rPr/>
      </w:pPr>
      <w:r>
        <w:rPr>
          <w:rFonts w:cs="Arial" w:ascii="Arial" w:hAnsi="Arial"/>
          <w:sz w:val="20"/>
          <w:szCs w:val="18"/>
        </w:rPr>
        <w:t>И так</w:t>
      </w:r>
      <w:r>
        <w:rPr>
          <w:rFonts w:cs="Arial" w:ascii="Arial" w:hAnsi="Arial"/>
          <w:sz w:val="20"/>
          <w:szCs w:val="18"/>
          <w:lang w:val="uk-UA"/>
        </w:rPr>
        <w:t xml:space="preserve"> Павлові Музиці шкода телячої шкури, що ладен лікті собі гризти з досади, що пішов би на чуже обійстя — й забрав би, з окропу вихоп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Либонь, уварилася шкура, тепер воно з'їсть, хай би вдавилося моїм добр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так йому важко дивитися, так важко! Аби не бачити, Павло Музика зводиться й понурою тінню суне до хати, хо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з великої досади і в хаті не всидить, лиха сила колотить ним — і перегодя випихає надвір, у лагідне золотаве надвечі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осподи, щ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вижається чи справді на сусідовому обійсті під акаціями корчиться щось на землі? Наче нечиста сила звивається. Отам, біля вогнища, яке ще курить синім димк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невже то малий? З якої хворо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вло Музика через садок човгає на сусідове обійстя. Підходить ближче — таки Грицько на землі корчиться, молотить ногами, а розчепіреними пальцями то за живіт хапається, то рве трав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рицько, ти 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чить хлопець, а з рота йому сукровиця-слизота ллється. Павло Музика схиляється й дістає з землі варену телячу шкур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ак наварив, отак наївся. Хто ж так варить? Казав йому обсмалити, але ж не обсмалив, а так, з шерстю. Ось шерсть і доконала. Бо з дурного розуму. А ще обіцяв віддячити, відробити за шкуру, коли виросте. Де ж ти виростеш, де ж ти віддячиш? Чуєш, Гриць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ина ще здригається на землі, та вже їй ніколи не обізватися, не заговорити. Павло Музика ховає шкурат вареної телячої шкури за пазух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годиться, щоб добро пропада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ина вже й не воруш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іду тепер шукати його батька. Про тих бахурів Гаркуша від кого почув? Почув від мене. То про цього хай теж почує від мене, а я подивлюсь на нього, подивлюсь. Не залишилося від нього насіння на землі, і його скоро самого не залишиться. Та не я буду, коли не зведу зі світу. Бо що? Бо надумав людей зводити зі світу? А коли тебе й твоє коріння? Бо гріх таким жити, великий грі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 Пилип зупиняється під горіховим кущем і, затамувавши подих, дивиться на стару липу, що самотою стоїть посеред узлісся. Йому не хочеться полохати малу пташку на довгій обламаній гілці, що всохла, настовбурчившись сухими галуз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а, та це ж бо лісовий щевр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овтувато-бурий, груди в темному ряботинні, лісовий щеврик біжить-дрібцює по сухій гілці вгору — й завмирає на її гострому краю. Сидить і роззирається, наче приміряється до простору, щоб злетіти й заспівати. Але не злітає, а так само видрібцем біжить по сухій гілці донизу, добігає до стовбура. Міг би перескочити, як перескакують інші птахи, але ж ні! Біля стовбура завмирає — і повертається назад, на край гіл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краю гілки раптом пурхає на верх липи, десь там зникає поміж густого зеленого листя, нема його, нема, наче сховався. Та не сховався, бо несподівано випурхує з зеленої крони, летить навскоси і вгору, вгору.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en-US"/>
        </w:rPr>
        <w:t xml:space="preserve"> </w:t>
      </w:r>
      <w:r>
        <w:rPr>
          <w:rFonts w:cs="Arial" w:ascii="Arial" w:hAnsi="Arial"/>
          <w:sz w:val="20"/>
          <w:szCs w:val="18"/>
          <w:lang w:val="en-US"/>
        </w:rPr>
        <w:t>Tip,</w:t>
      </w:r>
      <w:r>
        <w:rPr>
          <w:rFonts w:cs="Arial" w:ascii="Arial" w:hAnsi="Arial"/>
          <w:sz w:val="20"/>
          <w:szCs w:val="18"/>
          <w:lang w:val="uk-UA"/>
        </w:rPr>
        <w:t xml:space="preserve"> тір, тір, ті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вистить лісовий щеврик. Не так співає, як тріщить, але така в нього весняна піс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іа, сіа, сіа, сіа! </w:t>
      </w:r>
    </w:p>
    <w:p>
      <w:pPr>
        <w:pStyle w:val="Normal"/>
        <w:widowControl w:val="false"/>
        <w:ind w:firstLine="567"/>
        <w:jc w:val="both"/>
        <w:rPr/>
      </w:pPr>
      <w:r>
        <w:rPr>
          <w:rFonts w:cs="Arial" w:ascii="Arial" w:hAnsi="Arial"/>
          <w:sz w:val="20"/>
          <w:szCs w:val="18"/>
        </w:rPr>
        <w:t>Протяжно</w:t>
      </w:r>
      <w:r>
        <w:rPr>
          <w:rFonts w:cs="Arial" w:ascii="Arial" w:hAnsi="Arial"/>
          <w:sz w:val="20"/>
          <w:szCs w:val="18"/>
          <w:lang w:val="uk-UA"/>
        </w:rPr>
        <w:t xml:space="preserve"> свище, захоплено й так натхненно, що, либонь, нікого не чує, тільки сам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півай, співай, пташко,— шепоче учит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же лісовий щеврик летить з височини на ясена, губиться поміж ворушкого різьбленого лист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 ступає поміж горішини, а в його душі — отой натхненний спів-свист щасливого лісового щеврика, який славить весну й життя, який співає для своєї подруги, що сховалася в гущав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споди, хто це сидить під дуб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 несподіванки вчитель Пилип зупиняється й завмирає. Спершись спиною об стовбур, під дубом сидить якийсь чоловік, голову в шапці звісивши на гр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ов! — осмілюється озватися вчител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оловік хоч би ворухнувся, не чує. Може, обійти стороною, хай собі сидить, бо мало кого можна зустріти в лісі. Проте учитель перемагає острах і, некліпливо зивлячись на згорблену постать, скрадливо ступає по високій траві до дуб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на відстані вчитель здогадується, що це мертвий чолові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підійшовши ближче, бачить, що поміж вузластого коріння, яке вибилося з землі, лежить купка білих грибів та опеньків. І в неживій руці — надкушений гриб. А біля ноги лежить рудий папірець, і в тому рудому паріці — дрібка зернистої со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буть, цей чоловік прийшов у ліс, щоб наїстися сирих грибів із сіллю. Назбирав грибів, почав їсти — й отруї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це та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 якого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отруї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душі гасне свист-пісня натхненного щеврика. Треба про цього мертвого чоловіка сказати Карпові Гнилоквасу, хай приїде грабаркою до лісу й забере та відвезе до ями. Та чи захоче їхати, чи захоче забирати? Як за півфунта хліба, то таки зможе, поїхати, пошкодує втрач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чий це голо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же, не голос, а причулося? Вчитель насторожується, слухає, бо навіть і не голос почувся, а плач. Може, звірятко ген отам у кущах? О, знову. Таки плач.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Хто ж це плаче в лісі о цій весяній по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бернувшись на зір та на слух, учитель обачно ступає до тих кущів, з яких долинув плач, розгортає руками гіл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а чорній землі біліє зіжмакана полотняна рядюжка, а на рядюжці — немовля. Немовля лежить на спинці, по грудях і по животику лазять червоні мурахи. Мабуть, досі немовля спало, та мурахи почали кусати — й прокину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е в лісі взялося немовля, хто залиш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 озирається обіч, мовби зараз має побачити матір, яка на хвильку залишила дитину, відійшла — й зараз повернеться. Жде, що таки повернеться, що десь поблизу, але нікого нема, тиша, тільки птахи щебечуть. І перегодя учитель Пилип осмілюється погук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гов! Хто в ліс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льки шелестить листя, співають птахи, сонячні зайчики мерехтять на соковитій смарагдовій траві. Ніхто не відгукується. Та не може бути, не може бути, щоб немовля забули в лісі. Що його сюди принесли — й залишили, аби вмирало далі від материнських очей. Учителеві стає страшно, йому хочеться кричати, кликати, але голос застряє в горлі. Він жде й жде, чекає й чекає, а дитина пхинькає й пхинькає, кривлячи губ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оді вчитель зважується й бере дитину на ру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тебе залишив, х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що дитина відповість, коли їй якийсь місяць-другий! Кліпає безвіїми повіками, морщить безбарвні брови, плямкає губами, шукаючи цицьку, невдоволено суче ніж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дімо до се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читель іде через ліс, тулить немовля до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сільській околиці — на белебні хата під стріхою, сіни позападали в землю. Може, тут щось скажуть, може, тут признають немовл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вері в сіни відчинено, а в хаті — пустка. Так, наче тут ніхто й ніколи не ж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 іде поволеньки до сусідньої 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є тут хто живий? Обізві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хто не обзив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плач, дитино, знайдемо твою матір, десь вона має б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зустріч вулицею тупцяє якась тіт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и не знаєте, чиє це немовля? — питає вчитель, протягуючи до неї дит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ітка злякано дивиться на нього, похапливо хрести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моя дитина, — каже тітка й понуро ступає своєю дорог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крипить грабарка, повискуючи колесами, погупуючи обіддям коліс.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снуло? — питає Карпо Гнилоквас, киваючи на дитину в учителевих руках. — То куди несеш? Клади на грабарку, заве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читель Пилип чує — й не чує, горнучи дитину до гру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найдемо твою матір, знайдемо, — шепоче сухими губ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іде пустельним сільким шляхом, і коли побачить кого на обійсті біля хати, показує дитину й 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наєте, чия дитина? Хто його мати? В лісі знайш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ніхто не знає, і всі мовчать. І тоді вчитель питає в дити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ти скажеш, хто твоя мати?.. Ходімо до мене, ході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е немовля мовчить. Немовля не знає і не скаже. У нього ніколи не буде мате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то ж відцурався від тебе, хто відцур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овчить білий світ, не відповід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2:00Z</dcterms:created>
  <dc:creator>Evgeny Vasiliev</dc:creator>
  <dc:description/>
  <cp:keywords/>
  <dc:language>en-US</dc:language>
  <cp:lastModifiedBy>Evgeny Vasiliev</cp:lastModifiedBy>
  <dcterms:modified xsi:type="dcterms:W3CDTF">2005-11-12T18:42:00Z</dcterms:modified>
  <cp:revision>1</cp:revision>
  <dc:subject/>
  <dc:title>ЄВГЕН ГУЦАЛО</dc:title>
</cp:coreProperties>
</file>