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Гулак-Артемовський Петро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>Справжня добріст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Писулька до Грицька Прокази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то Добрість, Грицьку, нам намалював плаксив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нуру, мов чернець турецький, і соплив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бісів син, коли не москаля підвіз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Добрості не зна, не бачив і не чу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ензлем той її, але квачем малю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Добрість обікрав. Не любить Добрість сліз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на всіх глядить так гарно й веселенько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дівка, од свого ідучи панотця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церкви — до вінц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ядить на парубка, мов ясочка, пильненько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квасить Добрість губ, бо із її очей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лає ласка до людей.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регоче там, де і другі регочу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коче без брехні, де і другі сокочу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 цурається гульні і вечорниц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нявеньких дівчат і круглих молодиц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й до милого пригорнеться повол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ба! та не дає рукам, як кажуть, вол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й горілочки ряди-вгоди хлисн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носом, мов свиня, по улиці не ри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-сороміцькому не кобенить, не ви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лавкою в шинку, мов цуцик, не засне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, де треба, пожарту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з глуздом жарти всі і з розумом міркує.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не виверта спідлоба білкі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 цап, задушений в кошарі од вовкі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стогне, не сопе і нігтів не кус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з тим, то з сим таки слів скільки погада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атока, так річ у неї на губах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міх її цвіте, мов мак, що на грядках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неї все одно, що в згоді, що в пригоді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г лучче, каже, зна; він сам зна — поки годі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кіл на голові, як кажуть, їй теш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ти візьми її — печи або душ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зна вона, що то людські переполох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 лякається ні од чого нітрохи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аля в лотоках, простісінько стрими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хвилі як в неї бушують і бурхаю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на неї шматки із криги напираю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обрість так в біді і в лісі так стоїт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гострить свою, мов бритву, доля кос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брість вигляда, як камінь з-під покосу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скочить на його коса, задзеленчить.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русь надвоє!.. мов скло, а камінь все лежи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, як хоче, море гр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роз'юшений так, як бугай, Нептун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изубцем байдаки і човни вивертає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човник Добрості, шамкенький, мов цвіркун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елезень, на дно за качкою пірна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вп'ять звідтіль наверх без шкоди виринає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берега ставка ціленький доплива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любить Добрість сліз. Буває черваку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ього, як кажуть, на віку!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а, що і її зле панство зневаж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 товарякою, так нею повертає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вже ж і голосить? І, в лихоті своїй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приндившись, скакать у яму їй живій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дихне там нищечком під ніс собі до бог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лиха заспіва, та й за своє, небога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серце їй, що тьох, знай, шепче, що той 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то за терпіннячко спасіннячко да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а Добрість, що який бог змочить їй свитинк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висушить з неї останню капелинк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бог не мачуха: хоч трошки й поскуб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вп'ять пожалує, пригорне до себе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апляється і те, що паплюга, брехн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висолопленим жалом, неначе списом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циндря гаспидська, до ворогів ганя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ктує на неї і позирає бісом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аздрість з жовтими очима, мов жовт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кошачими, мов чорт, на пальцях пазурам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ступить Добрість, скрізь копа під нею ями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кельнії її губки, мов пау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на василечки, чи на чебрець наскочуть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мість щоб мед з їх брать, одну отруту смокчуть.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брість не вважа на злії язи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ристають людські до неї побрехень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к в калюжах в дощ хлюпощуться гус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, стрепенувшись, вп'ять виходять з їх сухенькі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Добрість чепурна виходить із брехн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неї ворогам одкази все одні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то часнику не їв, той і смердіть не буд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брий ворогів завсігди перебуде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су вільно й на попа брехать, як кажуть, все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бака гавкає, а вітер те несе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 злиднів не втечеш ні вдень, ні серед ночі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Заздрості, мовляв Пархім, попівські очі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г з нею!.. Їй — в завіс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брості — в корис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Сіль в вічі, в зуби їй печина", — Добрість каже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хоч якій брехні сим словом рот замаже.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шкурка з бузівка у шевчика в руках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бо у лимаря в зубах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не витерпить, що їй не виробляю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мердячим дьогтем їй і жиром доїдаю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ий боже! що їй мук, голубці, завдаю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рутять, і вертять, і пруть, і мнуть, і тру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дудку зцуплюють, і рвуть, і натягаю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сто погибелей муцують, і згинають.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боку чоловік, зирнувши, задрижи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дума: тільки вже на світі їй і жи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ось! Глянь: лимар наш сю шкурку підійма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юхтою її або габельком велич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об за шкурку мав п'ять золотих узя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за габелька він не хоче й десять бра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Добрість на світі чим більш в нудьзі помнетьс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м більш, мов реп'яхів, лихоти наберетьс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м сала більшенько за шкуру їй заллють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м більше за неї, де повернись, дают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дже ж за битого, наші батьки мовлял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битих двох колись не раз притьмом давал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ба! та й чотирьох не квапились, не брали!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в олійниці олійник тараном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кухам завдає якмога гіршу муку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не завгорить їм, а здавить в каменюк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потім чорта й сам вдовбе їх долотом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вовтузають і Добрість кулакам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 воскобійними нехай з неї клинками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танню слізоньку видавлюють і п'ють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вва! дурні! того не знають, що дають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у принаду їй до стусанів частеньких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штовхання під бік, до кулаків тугеньких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хоч в потилицю тоді їй і обух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довбню в лоб, то все не випре з неї дух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овбня, я ж кажу, тогді їй так дошкули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вош за коміром або постіл замулит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сім-то, братику, і Добрість пізнають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леймо їй — канчуки, імення їй — терпіння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то їх не скоштував, не буде мать спасінн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го нехай поміж святими не кладу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той, до котрого, знай, доля зуби скали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охи лиш на того не скинувся синк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матінка пестить і до голівці гладить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и не візьметься пестунчик до замка!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всьому свій час і черга, Грицьку, буде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під богом, як бач, всі ходим, грішні люде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часу глек, — мовляв один розумний лях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часу, голубе, нам глечик носить воду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а його пошле зла доля ту невзгод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глек побачимо в череп'яних шматках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часу над слабим, хто дужчий, вереду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часу мужиків ледачий пан мордує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сь до їх усіх смерть в гості примандру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, мов єхлейтар, їм в вікно заторохтить </w:t>
      </w:r>
    </w:p>
    <w:p>
      <w:pPr>
        <w:pStyle w:val="Normal"/>
        <w:ind w:firstLine="1134"/>
        <w:rPr/>
      </w:pPr>
      <w:r>
        <w:rPr>
          <w:rFonts w:cs="Arial" w:ascii="Arial" w:hAnsi="Arial"/>
          <w:sz w:val="20"/>
          <w:szCs w:val="20"/>
          <w:lang w:val="uk-UA"/>
        </w:rPr>
        <w:t xml:space="preserve">І по-московській їм гукне: </w:t>
      </w:r>
      <w:r>
        <w:rPr>
          <w:rFonts w:cs="Arial" w:ascii="Arial" w:hAnsi="Arial"/>
          <w:i/>
          <w:sz w:val="20"/>
          <w:szCs w:val="20"/>
          <w:lang w:val="uk-UA"/>
        </w:rPr>
        <w:t>''В паход ітить!"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гляне, чи то їх кульками хата вшит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, може, дереном земляночка накрита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х нас сира земля до себе прибер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ледачий так, як добрий, не умре!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з Городищ чумак, пішовши в Крим за сіллю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дорозі нидіє двадцяту вже неділю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шарпавсь до рубця, в коломазь обліпивс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ба! та як другі — дощенту не пропивс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день, то неборак, знай, молиться все бог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швидше дівчину побачити небог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чулих воликів, знай, хльоста батогом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и опиниться перед своїм двором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Добрість квапиться із світу в домовин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рпить нудьгу й біду, пропасницю й гостец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ак попа він жде в останнюю годин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на великдень всі червоних ждуть яєц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ти, Грицьку, більш, ніж я, учився в школ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леко більш, ніж я, помазавсь ти письмом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й греків, ти й латин, ти знаєш всіх довол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в церков хоч яку годився б буть дяком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краще Добрості обличчя наригуєш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й добрий сам єси, і добре всіх малюєш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лухай, Грицьку, лиш! чи це тобі втям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зійдуться, було, до тебе наруб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и, було, й звелиш граматку їм читат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сам почнеш, було, псавтир перевертат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різь нишпорить — під тмою, мною, здом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азом-ангелом або і в ярмолої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 палітурочки в часловці до другої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пинишся, було, аж на октоїхом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об якімсь, було, почнеш читать Сократі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гарно, що було аж сумно всидіть в хаті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над ним сира земля пером лежит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іться, хлопці, лиш, — казав ти нам, — гляді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Добрість на світі живе і умир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, не злякавшися, кайдани надіває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якою радощою держить у руці мишак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ухличок коли б, скривившись, випив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бога рученьки невинні простягає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ак-то, братики, умер Сократ, отак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ви, дурники? — сказав він веселенько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оїм заплаканим в хурдизі школярам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голосите? Чкурніть лиш ви швиденько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дайте півня ви скулаповим попам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ак-то, братця, й ви, — казав ти, — хліб ви їжт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равду, хоч яким панам вельможним, ріжте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скрізь ледачі так, як грецькії пан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скрізь на світі єсть ахвинські брехун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єсть земля така правдива і заможн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правду і панам сказать, як богу, можна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іться, — ти казав, — як вірний Довгорук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исульку царську рве із єдноральських рук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а шматки її із серця роздирає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бач, як старшина із ляку умирає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вгорук сидить і усом не моргне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Ай, що ж ти наробив! — усі заверещали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пер же поминай, як Довгорука звали! 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вгорук сказав: "Не бійтесь за мене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лиш прийде сам Петро сюди Великий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покажу, що й він, як всі ми, чолові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милиться, згрішить, спіткнеться і впад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орог той йому, його хто не зведе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бач! Таки воно й на правду вийшло, хлопці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біг Петро, гукнув, затупав, загурча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й був кинувсь бить, але як розпита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Довгорукого погладив по головц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цмокнув в лисину та ще й перепрохав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ще й на змирщини кіп з п'ять він грошей дав. </w:t>
      </w:r>
    </w:p>
    <w:p>
      <w:pPr>
        <w:pStyle w:val="Normal"/>
        <w:ind w:firstLine="1134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7 сентября 1817 г.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рьков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41:00Z</dcterms:created>
  <dc:creator>Evgeny Vasiliev</dc:creator>
  <dc:description/>
  <cp:keywords/>
  <dc:language>en-US</dc:language>
  <cp:lastModifiedBy>Evgeny Vasiliev</cp:lastModifiedBy>
  <dcterms:modified xsi:type="dcterms:W3CDTF">2005-11-12T18:41:00Z</dcterms:modified>
  <cp:revision>1</cp:revision>
  <dc:subject/>
  <dc:title>ГУЛАК-АРТЕМОВСЬКИЙ ПЕТРО</dc:title>
</cp:coreProperties>
</file>