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lang w:val="en-US"/>
        </w:rPr>
      </w:pPr>
      <w:r>
        <w:rPr>
          <w:rFonts w:cs="Arial" w:ascii="Arial" w:hAnsi="Arial"/>
          <w:b/>
          <w:caps/>
          <w:sz w:val="20"/>
          <w:szCs w:val="20"/>
          <w:lang w:val="en-US"/>
        </w:rPr>
        <w:t>Гулак-Артемовський Петро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lang w:val="uk-UA"/>
        </w:rPr>
      </w:pPr>
      <w:r>
        <w:rPr>
          <w:rFonts w:cs="Arial" w:ascii="Arial" w:hAnsi="Arial"/>
          <w:b/>
          <w:caps/>
          <w:sz w:val="20"/>
          <w:szCs w:val="20"/>
          <w:lang w:val="uk-UA"/>
        </w:rPr>
        <w:t>Пан та собак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(Казка)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землю злізла ніч... Нігде ані шиширхне;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іба то декуди скрізь сон що-небудь пирхне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 в око стрель тобі, так темно надворі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клався місяць спать, нема ані зорі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ледве, крадькома, яка маленька зірка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-за хмари вигляне, неначе миш з засіка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ебо, і земля — усе одпочива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е ніч під чорною запаскою хова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дин Рябко, один, як палець, не дрімає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удобу панську, мов брат рідний, доглядає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 дарма їсти хліб Рябко наш не любив: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Їв за п'ятьох, але те їв, що заробив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ябко на панському дворі не спить всю нічку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б тобі на сміх було де видно свічку.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бо в селі де на опічку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аячив каганець.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і сплять, хропуть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деякі сопуть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же і панотец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илізши із хрестин, до утрені попхався..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аш Рябко, кажу, все спатки не вкладався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най, неборак, ганя то в той, то в сей куток: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зазирне в курник, то дейко до свинок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пита, чи всі таки живенькі поросятка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ндики та качки, курчатка й гусенятка;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звідтіль навпростець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ахає до овец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клуні, до стіжків, до стайні, до обори;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знов назад чимдуж, — щоб часом москалі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(А їх тогді було до хріна на селі)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б москалі, мовляв, не вбрались до комори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спить Рябко, та все так гавка, скавучит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сучий син, коли аж в ухах не лящит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е дума, як би то піддобриться під пана;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зна ж, що не мине Рябка обрадована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гав, так гав, — поки свінуло надворі;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гді Рябко простягсь, захріп в своїй норі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му ж Рябку не спать? чи знав він, що з ним буде?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снув він смачно так, як сплять всі добрі люде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щиро стережуть добро своїх панів..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ось — трус, галас, крик!.. — весь двір загомонів: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Цу-цу, Рябко!.. на-на!.. сюди Рябка кликніте!.. "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Ось-ось я, батечки!.. Чого ви там, скажіте?"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риба Рябко, вертить хвостом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наче помелом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най, дурненький, скалить зуби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лиже губи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Уже ж, бач, — дума він, — не дурне це в дворі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д самої тобі зорі 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і панькаються коло мене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абуть, сам пан звелів віддать Рябку печене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, що осталося, варене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те, що, бач, Рябко всю божу ніч не спав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гавкав на весь рот, злодіїв одганяв"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Цу—цу, Рябко" — ще раз сказав один псяюха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й хап Рябка за уха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Кладіть Рябка", — гукнув. Аж ось і пан прибіг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Лупіть Рябка, — сказав, — чухрайте! ось батіг!"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За що?.. — спитав Рябко, а пан кричить: "Чухрайте!"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Ой! йой! йой! йой! А пан їм каже: "Не вважайте!"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Не буду, батечку!.. За що ж це честь така?.. "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Не слухай, — пан кричить, — лупіть, деріть Рябка!.."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руть Рябка, мов пір'я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галас збіглась двірня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Що?.. як?.. за що?.. про що?... — не знає ні один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Пустіть!.. — кричить Рябко. — Не будь я песький син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вже вдержу більш!.. " Рябко наш хоч не бреше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 що ж? Явтух Рябка, знай, все по жижках чеше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Пустіть, швидчій, пустіть!.." — пан на весь рот гукнув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й з хати сам умкнув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Пустіть, — гукнули всі. — Рябко вже вдовольнився!.. "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Чим, люде добрі, так оце я провинився?.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що ж глузуєте?.. — сказав наш неборак.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що знущаєтесь ви надо мною так?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що?.. за що?.. " — сказав та й попустив патьоки..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тьоки гірких сліз, узявшися за боки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За те, — сказав один Рябкові з наймитів,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б не колошкав ти вночі своїх панів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те... але... щось тут... ходім, Рябко, лиш з хат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дуже, бачу, рот тут можна роззявляти: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дім, братко, надвір". Пішли. "Се не пусте,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азав Явтух Рябку, — оце тебе за те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 жижках, бра Рябко, так гарно пошмагал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пан із панею сю цілу ніч не спали"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Чи винен я сьому?.. Чи ти, Явтух, здурів?"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Гай, гай!.. — сказав Явтух. — Рябко! ти знавіснів;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винен, бра Рябко, що ніччю розбрехався;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ж знав, що вчора наш у карти пан програвся;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ж знав: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хто програв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й чорта (не тепер на споминки!) здрімає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й батька рідного, роасердившись, програє;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знав, кажу, Рябко, що пан не буде спати: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чого ж гавкав ти?.. нащо ж було гарчати?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хай би гавкав сам, а ти б уклавсь тихенько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бравшись в ожеред, та й спав би там гарненько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епер ти бачиш сам, що мокрим він рядном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пався на тебе — і, знай, верзе притьмом: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грошей вчора він проциндрив щось не трох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паню через те всю ніч кусали блох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буцім вчора він грать в карти б не сідав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б сьогоднішню був ніч хоч закуняв; </w:t>
      </w:r>
    </w:p>
    <w:p>
      <w:pPr>
        <w:pStyle w:val="Normal"/>
        <w:ind w:firstLine="1701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буцім ти, Рябко, так гавкав, як собака, </w:t>
      </w:r>
    </w:p>
    <w:p>
      <w:pPr>
        <w:pStyle w:val="Normal"/>
        <w:ind w:firstLine="1701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буцім по тобі походить ще й ломака; </w:t>
      </w:r>
    </w:p>
    <w:p>
      <w:pPr>
        <w:pStyle w:val="Normal"/>
        <w:ind w:firstLine="1701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, бачся, ти йому остив, надосолив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, бачся, він тебе за те й прохворостив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бач, Рябко, а бач!.. не гавкай, не ганяйсь;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яж, хирний, та й мовчи і з паном не рівняйсь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го брехать? нехай наш пан здоровий буде: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сам і без собак сю панщину одбуде"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слухав наш Рябко поради Явтуха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Нехай тяжка йому година та лиха,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азав, — що за моє, як кажуть люди, жито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ще й мене і бито!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моє невлад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я з своїм назад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баба з воза, — що ж? велика дуже вада!.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билі легший віз, сьому кобила й рада"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так сердега наш Рябко помірковавс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й спать на цілий день і цілу ніч попхавсь;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снув Рябко, захріп, аж ожеред трясеться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ябку й не сниться, не верзеться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вже москалики в коморі й на дворі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різь нишпорять, мов тут вони й господарі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вовк ягнят, а тхір курчаток убирає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ж тут і надворі туж-туж усе світає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Цу-цу, Рябко!.. — тут всі, повибігавши з хат.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у-цу, Рябко!.. на-на!.. " — гукнули, як на гвалт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аш Рябко тобі і усом не моргає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 чує, та мов спить і мов недочуває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Тепер-то, — дума він, — мій пан всю нічку спав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 не будив його Рябко і не брехав?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епер-то він мені свою покаже дяку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епер уже не втре мені, як вчора, маку..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хай цуцукають... Мене сим не зведут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ки самі сюди обід не принесуть;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ще й тогді, не бійсь, поскачуть коло мене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ки візьму я в рот хоч страву, хоч печене!"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Цу-цу!.. — сказав іще Рябкові тут Явтух.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у-цу!... — задихавшись, мов з його перло дух.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дім, Рябко!.." — "Еге? Ходім!.. — Не дуже квапся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ам принеси сюди..." — Іди ж хутчій, не бався!.. “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Ба, не піду, Явтух!" — "Іди, бо кличе пан!.. "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азав та й зашморгнув на шиї він аркан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Чешіть Рябка!" — гукнув. Аж тут їх щось з десяток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ліпили з сотеньку київ Рябку в завдаток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Лупіть Рябка!" — кричить тут пан, як навісний;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ябко ж наш тільки вже що теплий та живий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азів із шість Рябка водою одливали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стільки ж раз його, одливши, знов шмагали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потім перестали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ябко спитать хотів, але Рябків язик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в в роті cпутаний, неначе путом з лик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герготав щось, як на сідалі індик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Постій, — сказав Явтух Рябкові, — не турбуйся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правду всю скажу: ото, Рябку, шануйся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бра своїх панів, як ока, стереж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рання спать не квапсь, в солому не біж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лодіїв одганяй та гавкай на звірюку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гавкав ти, Рябко! За те ж ми, бач, в науку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з ласки, з милості панів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ліпили сотеньок із п'ять тобі київ"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Чорт би убив твого, Явтух, з панами батька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дядину, і дядька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ласку їх!.. — сказав Рябко тут наодріз.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хай їм служить більш рябий в болоті біс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й дурень, хто дурним іде панам служит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більший дурень, хто їм дума угодити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одив Рябко їм, мов болячці й чиряку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що за те Рябку?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яку мать та таку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до того іще спороли батогам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за вислугу палюгам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гавкає Рябко, чи мовчки ніччю спит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е випада—таки Рябка притьмом побить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же мені, бачу, чи то туди — високо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то сюди — глибоко: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вернешся сюди — і тута гаряче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вернешся туди — і там-то боляче!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 би я тісто вніс псяюсі із діжею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б він розтовк і ту над спиною моєю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ледачим все біда: хоч верть-круть, хоч круть-верть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найде все тобі хоч в черепочку смерть"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2 декабря 1818 г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40:00Z</dcterms:created>
  <dc:creator>Evgeny Vasiliev</dc:creator>
  <dc:description/>
  <cp:keywords/>
  <dc:language>en-US</dc:language>
  <cp:lastModifiedBy>Evgeny Vasiliev</cp:lastModifiedBy>
  <dcterms:modified xsi:type="dcterms:W3CDTF">2005-11-12T18:40:00Z</dcterms:modified>
  <cp:revision>1</cp:revision>
  <dc:subject/>
  <dc:title>ГУЛАК-АРТЕМОВСЬКИЙ ПЕТРО</dc:title>
</cp:coreProperties>
</file>