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lang w:val="en-US"/>
        </w:rPr>
      </w:pPr>
      <w:r>
        <w:rPr>
          <w:rFonts w:cs="Arial" w:ascii="Arial" w:hAnsi="Arial"/>
          <w:b/>
          <w:caps/>
          <w:sz w:val="20"/>
          <w:szCs w:val="20"/>
          <w:lang w:val="en-US"/>
        </w:rPr>
        <w:t>Гулак-Артемовський Петро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lang w:val="uk-UA"/>
        </w:rPr>
      </w:pPr>
      <w:r>
        <w:rPr>
          <w:rFonts w:cs="Arial" w:ascii="Arial" w:hAnsi="Arial"/>
          <w:b/>
          <w:caps/>
          <w:sz w:val="20"/>
          <w:szCs w:val="20"/>
          <w:lang w:val="uk-UA"/>
        </w:rPr>
        <w:t>Дві пташки в клітці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"Чого цвірінькаєш, дурний, чого голосиш?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іба ж ти трясці захотів?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заманулося, чого ти не попросиш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и сім'ячка, просця, пшонця, чи то крупів,—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сього ти в кліточці по саме нельзя маєш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е й витребенькуєш, на долю нарікаєш",—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к в клітці підлітка корив снігир старий. 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"Ой дядьку, не глузуй! — озвався молодий.—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дарма я журюсь і слізками вмиваюсь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дарма я просця і сім'ячка цураюсь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и рад пожорні сій, бо зріс в ній і вродився;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ж вільний був, тепер в неволі опинився"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2835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1 ноября 1827 г. </w:t>
      </w:r>
    </w:p>
    <w:p>
      <w:pPr>
        <w:pStyle w:val="Normal"/>
        <w:ind w:firstLine="1134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 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40:00Z</dcterms:created>
  <dc:creator>Evgeny Vasiliev</dc:creator>
  <dc:description/>
  <cp:keywords/>
  <dc:language>en-US</dc:language>
  <cp:lastModifiedBy>Evgeny Vasiliev</cp:lastModifiedBy>
  <dcterms:modified xsi:type="dcterms:W3CDTF">2005-11-12T18:40:00Z</dcterms:modified>
  <cp:revision>1</cp:revision>
  <dc:subject/>
  <dc:title>ГУЛАК-АРТЕМОВСЬКИЙ ПЕТРО</dc:title>
</cp:coreProperties>
</file>