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Гулак-Артемовський Петро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 xml:space="preserve">Батько та син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(Байка)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Ей, Хведьку, вчись! Ей, схаменись!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панотець казав своїй дитині: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ануйсь, бо, далебі, колись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му, мну, здо, тло — спишу на спині!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ведько не вчивсь — і скоштовав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резової каш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вп'ять не вчивсь і пустував —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бив шибки і пляшки;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, щоб не скоштувать од батька різочок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різку впер в огонь та й заховавсь в куток.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батько за чуб — хіп! — і, не знайшовши різки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рючком Хведька разів із шість оперезав!..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ді Хведько скрізь слізки 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батькові сказав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"Коли б було знаття, що гаспидська дрючина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дуже дошкуля, то, песька я дитина,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б я так робив: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б впер дрючок в огонь, а різки б не палив!" </w:t>
      </w:r>
    </w:p>
    <w:p>
      <w:pPr>
        <w:pStyle w:val="Normal"/>
        <w:ind w:firstLine="1134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9 октября 1827 г. </w:t>
      </w:r>
    </w:p>
    <w:p>
      <w:pPr>
        <w:pStyle w:val="Normal"/>
        <w:ind w:firstLine="113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— </w:t>
      </w:r>
    </w:p>
    <w:p>
      <w:pPr>
        <w:pStyle w:val="Normal"/>
        <w:ind w:firstLine="113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9:00Z</dcterms:created>
  <dc:creator>Evgeny Vasiliev</dc:creator>
  <dc:description/>
  <cp:keywords/>
  <dc:language>en-US</dc:language>
  <cp:lastModifiedBy>Evgeny Vasiliev</cp:lastModifiedBy>
  <dcterms:modified xsi:type="dcterms:W3CDTF">2005-11-12T18:39:00Z</dcterms:modified>
  <cp:revision>1</cp:revision>
  <dc:subject/>
  <dc:title>ГУЛАК-АРТЕМОВСЬКИЙ ПЕТРО</dc:title>
</cp:coreProperties>
</file>